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ОСТАНОВЛЕНИЕ МИНИСТЕРСТВА ЛЕСНОГО ХОЗЯЙСТВА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1 февраля 2012 г. N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ТИПОВОЙ ИНСТРУКЦИИ ПО ОХРАНЕ ТРУДА ПРИ ОКАЗАНИИ ЕГЕРСКИХ УСЛУГ ПО ОРГАНИЗАЦИИ И ПРОВЕДЕНИЮ ОХО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2">
        <w:r>
          <w:rPr>
            <w:rStyle w:val="InternetLink"/>
            <w:rFonts w:cs="Calibri"/>
            <w:color w:val="0000FF"/>
          </w:rPr>
          <w:t>подпункта 4.22.8 пункта 4</w:t>
        </w:r>
      </w:hyperlink>
      <w:r>
        <w:rPr>
          <w:rFonts w:cs="Calibri"/>
        </w:rPr>
        <w:t xml:space="preserve"> Положения о Министерстве лесного хозяйства Республики Беларусь, утвержденного постановлением Совета Министров Республики Беларусь от 16 марта 2004 г. N 298 "Вопросы Министерства лесного хозяйства Республики Беларусь", во исполнение </w:t>
      </w:r>
      <w:hyperlink r:id="rId3">
        <w:r>
          <w:rPr>
            <w:rStyle w:val="InternetLink"/>
            <w:rFonts w:cs="Calibri"/>
            <w:color w:val="0000FF"/>
          </w:rPr>
          <w:t>пункта 2.3</w:t>
        </w:r>
      </w:hyperlink>
      <w:r>
        <w:rPr>
          <w:rFonts w:cs="Calibri"/>
        </w:rPr>
        <w:t xml:space="preserve"> Республиканской целевой программы по улучшению условий и охраны труда на 2011 - 2015 гг., утвержденной постановлением Совета Министров Республики Беларусь от 29 июня 2010 г. N 982, Министерство лесного хозяйства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ую Типовую </w:t>
      </w:r>
      <w:hyperlink w:anchor="Par28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по охране труда при оказании егерских услуг по организации и проведению ох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инистр М.М.Амельянович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Министр труда</w:t>
      </w:r>
    </w:p>
    <w:p>
      <w:pPr>
        <w:pStyle w:val="ConsPlusNonformat"/>
        <w:rPr/>
      </w:pPr>
      <w:r>
        <w:rPr/>
        <w:t>и социальной защиты</w:t>
      </w:r>
    </w:p>
    <w:p>
      <w:pPr>
        <w:pStyle w:val="ConsPlusNonformat"/>
        <w:rPr/>
      </w:pP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М.А.Щётк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" w:name="Par22"/>
      <w:bookmarkEnd w:id="1"/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 Министер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лесного хозяй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01.02.2012 N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28"/>
      <w:bookmarkEnd w:id="2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ПРИ ОКАЗАНИИ ЕГЕРСКИХ УСЛУГ ПО ОРГАНИЗАЦИИ И ПРОВЕДЕНИЮ ОХО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31"/>
      <w:bookmarkEnd w:id="3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Типовая инструкция по охране труда при оказании егерских услуг по организации и проведению охот (далее - типовая инструкция) регулирует вопросы охраны труда при оказании егерских услуг по организации и проведению охот в организациях, подчиненных Минлесхо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тветственным лицом при оказании егерских услуг по организации и проведению охот (далее - егерские услуги) является руководитель охоты, назначаемый пользователем охотничьих уго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 работе по оказанию егерских услуг в качестве руководителя охоты допускаются должностные лица пользователя охотничьих угодий, достигшие 18-летнего возраста, имеющие специальную профессиональную подготовку в области ведения охотничьего хозяйства или опыт охоты не менее трех лет, прошедшие стажировку, инструктаж и проверку знаний по охране труда, медицинский осмотр и признанные годными к выполнению свои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уководитель охоты обеспечивается средствами индивидуальной защиты по нормам, утвержденным коллективны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Руководитель охоты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людать правила внутреннего трудового распорядка дня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блюдать </w:t>
      </w:r>
      <w:hyperlink r:id="rId4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ведения охотничьего хозяйства и ох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меть обращаться с боеприпасами, охотничьими ружьями и холодным охотничьим оружием (ножами, капканами и другими) (далее - орудия ох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оведении охот применять способы, обеспечивающие их безопас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ьзовать исправные орудия ох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медленно сообщать руководителю о любой ситуации, угрожающей жизни или здоровью охотников и окружающих, несчастном случае, произошедшем на ох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ывать содействие по принятию мер для оказания необходимой помощи потерпевшим и доставки их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ьзовать выданные средства индивидуальной защиты и форменное обмундирование при выполнении своих функциональ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Не допускается нахождение руководителя охоты при организации и проведении охот в состоянии алкогольного опьянения либо в состоянии, вызванном употреблением наркотических средств, психотропных или токсичных веществ, а также распитие спиртных напитков, употребление наркотических средств, психотропных или токсических веществ во время организации и проведения ох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о время проведения охот опасными и вредными производственными факторами, воздействующими на руководителя охот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удия ох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вижущиеся машины и механиз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дающие деревья и суч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алежник, бурелом, ветрова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болоченная мест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трые кромки орудий охоты (ножей, топоров, пил, дуг капкан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достаточная освещенность и ограниченная видим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благоприятные метеорологические условия (повышенная и пониженная температура наружного воздуха, грозовые разряды, ливни, ураганы, гололед, туман, снегопад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икие живот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рвно-психические перегру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пожароопасный период руководитель охоты обязан соблюдать правила пожарной безопасности в лесах и на торфяни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Руководитель охоты обязан уметь оказывать первую помощь потерпевшим при несчастных случаях на ох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Руководитель охоты должен соблюдать требования личной гиги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Невыполнение требований настоящей инструкции является нарушением трудовой дисциплины, виновные несут ответственность в соответствии с действующи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64"/>
      <w:bookmarkEnd w:id="4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ЕРЕД НАЧАЛ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КАЗАНИЯ ЕГЕРСКИ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Одежда и обувь руководителя охоты должны соответствовать погодным условиям, сложившимся перед проведением охоты, и исключать возможность переохлаждения, обморожения в холодный период времени, получения солнечного и теплового удара в жаркую погоду. В весенне-осенний период года одежда должна препятствовать проникновению клещей, обувь - укусам змей. При проведении загонных охот в качестве загонщика поверх одежды егеря должен быть одет жилет яркой, выделяющейся на местности окра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Перед проведением охоты руководитель охоты должен убедиться в исправности орудий охоты, надлежащем качестве боеприпасов. Использование орудий охоты, имеющих технические неисправности,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1. Стволы охотничьих ружей (далее - ружье) должны быть очищены от посторонних предметов, могущих стать причиной их раздутия и разры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2. У курковых ружей взведенный курок не должен спускаться при ударах и сотряс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3. Предохранитель бескурковых ружей и нарезного оружия должен быть зафиксирован и должен надежно препятствовать случайному выстрелу при ударах и сотряс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4. Ложе ружей не должно иметь трещ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5. Оптический прицел должен быть надежно закреплен на стволе руж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6. Калибр патронов должен соответствовать калибру руж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7. Патроны не должны быть раздуты, иметь другие видимые признаки непригод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8. Применяемые боеприпасы (порох, пули) должны соответствовать модификации руж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9. При применении охотничьих боеприпасов следует соблюдать установленный заводом-изготовителем срок их год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ри передвижении на всех видах транспортных средств охотничьи ружья должны быть зачехленными. При переездах в пределах охотничьих угодий вне дорог общего пользования, а также при передвижении на лодке по водному объекту во время следования к шалашам, скрадкам и другим местам укрытия допускается держать охотничье ружье собранным, но обязательно разряженным и направленным стволом (стволами) вверх или в сторону от находящихся рядом лю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При разборке или сборке охотничьего оружия и во всех других случаях не допускается применять силу или ударять по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Доставать собранное охотничье оружие из лодки, повозки, саней или другого транспортного средства необходимо за лож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83"/>
      <w:bookmarkEnd w:id="5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О ВРЕМЯ ОКАЗАНИЯ ЕГЕРС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Во время оказания егерских услуг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1. производство стрельбы на шум, шорох, по неясно видимой цели, в тумане, в сильный снегопад, в сумерках, против солнца и при других условиях плохой видимости, а также по взлетающей птице ниже 2,5 метров в условиях ограниченной вид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2. производство стрельбы и нахождение с заряженным охотничьими ружьями в населенных пунктах и на расстоянии менее 200 метров от их крайнего стро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3. производство стрельбы в направлении людей, населенных пунктов, сельскохозяйственных животных, транспортных средств из гладкоствольных охотничьих ружей на расстоянии менее 500 метров до них, из охотничьих ружей с нарезным стволом - менее 2 кило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4. направление охотничьего ружья независимо от его заряженности на человека, домашних животных или места их раз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5. производство без необходимости выстрела, взведение курка, держание бескуркового охотничьего ружья, снятого с предохран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6. добивание прикладом охотничьего ружья раненого охотничьего живот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Охотничье ружье должно быть разряж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1. при преодолении на охоте различных препятствий (канав, изгородей, буреломов и других), переходе по кладям через речки, руч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2. при переезде из одного загона в другой, перед посадкой в транспортное сред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3. при подходе к населенному пункту, месту привала и с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Производить стрельбу из охотничьих ружей можно только предварительно убедившись в том, что в направлении выстрела нет людей или домашних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После осечки охотничье ружье можно открывать только через 3 - 5 секун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При попадании инородных предметов (земли, снега, травы, листьев и других) в каналы стволов охотничьих ружей их необходимо незамедлительно прочист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ри проведении загонной охоты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. соблюдать общие правила безопасности при обращении с охотничьими ружь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2. при движении в загоне по захламленной местности внимательно смотреть под ноги, во избежание падения и получения травм и ра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3. охотничьи ружья носить в руках или на ремне, со стволами, направленными в сторону от движущихся по соседству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4. при движении в загоне обозначать свое местонахождение криками или шумами с применением специальных средств (рожков, свистков, трещоток), интенсивность которых усиливать при приближении к стрелковой ли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5. при наличии договоренности с охотниками о добыче зверя внутри загона стрельбу производить только по ясно видимой цели, удостоверившись в отсутствии людей и охотничьих собак в направлении стрель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6. во избежание блуждания при движении в загоне запоминать местность, для определения направления движения использовать компас, солнце, другие виды ориентира на мес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7. при движении по болоту использовать длинный крепкий шест (слегу), которым прощупывать дно в направлении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8. при форсировании водных преград использовать слегу для опоры, оружие нести разряженным, на ремне за спи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9. при движении пешком по глубокому снегу соблюдать осторожность, в связи с возможными препятствиями, скрытыми снег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0. при движении по снегу на лыжах выбирать наименее захламленные участки местности. Крутые склоны и овраги преодолевать с разряженным охотничьим ружьем, пешком, сняв лы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1. в случае неучастия в охоте в качестве стрелка, расставив стрелков на номера, уйти с линии стрельбы и укрыться за толстым деревом и (или) другим надежным укрыт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2. при постановке на номер в качестве стрелка узнать месторасположение соседних стрелков и указать им свое местонахож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3. стоять со стороны загона, недопустимо выходить на середину просеки, дороги или на противоположную сторону окл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4. заряжать охотничьи ружья только на номере, разряжать перед уходом с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Стрельба на загонных охотах производится, как правило, после выхода охотничьего животного за стрелковую ли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дельных случаях с разрешения руководителя охоты допускается стрельба внутрь оклада при условии обеспечения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тственность за последствия выстрелов внутрь оклада несет стре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При проведении загонной охоты недопуст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1. проводить ее в сумерках, тумане, в сильный снегопад и условиях плохой вид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2. меняться номерами, самостоятельно выбирать места и сходить с номера до окончания загона, кроме необходимости оказания незамедлительной помощи другому лицу, попавшему в бе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3. применять самозарядное охотничье ружье с емкостью магазина более чем на 5 патронов, а также патроны с оболочечной пулей к охотничьему ружью с нарезным стволом и с круглой пулей к гладкоствольному охотничьему ру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4. осуществлять стрельбу из гладкоствольного охотничьего ружья по охотничьим животным на расстоянии более 50 метров, из охотничьего ружья с нарезным стволом - более 150 метров, а также вдоль стрелковой линии, за пределами своего сектора, после сигнала об окончании загона ("отбой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стрелом вдоль стрелковой линии считается выстрел, если заряд или часть заряда прошли на расстоянии ближе 15 метров от соседнего ном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5. уходить с номера и поднимать убитую дич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При проведении индивидуальной охоты с вышки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1. соблюдать общие правила безопасности при обращении с охотничьим ружь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2. перед подъемом на вышку убедиться в прочности ступеней лестн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3. перед подъемом на вышку и спуском с нее разрядить охотничье ружь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4. при подъеме на вышку и спуске с нее нести охотничье ружье на ремне через плеч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5. производить выстрел только по ясно видимой, определенной цели, убедившись в отсутствии людей и домашних животных в направлении выстр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При проведении индивидуальной охоты с подхода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1. соблюдать общие правила безопасности при обращении с охотничьим ружь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2. заряженное курковое охотничье ружье нести со спущенными курками и взводить их непосредственно перед выстре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3. заряженное бескурковое охотничье ружье и охотничье ружье с нарезным стволом держать на предохранителе, с которого снимать непосредственно перед выстре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4. производить выстрел только по ясно видимой, определенной цели, убедившись в отсутствии людей и домашних животных в направлении выстр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5. при охоте вдвоем или группой заряжать охотничье ружье только у впереди идущего ох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6. при охоте вдвоем или группой нести охотничьи ружья со стволами, направленными в сторону от рядом идущего ох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При охоте у воды и с лодки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1. соблюдать общие правила безопасности при обращении с охотничьими ружь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2. иметь в виду, что на водоеме могут находиться другие охотники, а также рыболовы, отдыхающие, другие лю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3. иметь в ло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иденья соответственно числу охотников (обычно 1 - 2 охотни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суд для вычерпывания воды, спасательные круги или жилеты, другие приспособления, привязанный на прочной веревке якорь, шест или пару ве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4. заряжать охотничьи ружь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охоте с подхода или на перелетах - при подходе к водо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охоте с лодки - переднему охотнику после того, как он занял место в передней части л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5. при зарядке охотничьих ружей в лодке стволы направлять вверх под углом 45° или вниз, но таким образом, чтобы при внезапном выстреле не была повреждена ло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6. после зарядки бескурковые охотничьи ружья поставить на предохранитель, курковые охотничьи ружья - держать с невзведенными кур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7. при смене охотников местами, а также при переходах охотников в лодке предварительно разряжать охотничьи руж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8. охотникам, разместившимся на стационарных стоянках (платформах, плотах, бочках и др.), знать размещение соседних охотников в радиусе не менее 100 м, чтобы можно было выбрать безопасные направления стрель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9. охотнику, упавшему в воду, залезать в лодку с ее конца (носа, кормы), но не через бор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При охоте у воды и с лодки недопуст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1. во избежание рикошета дробового заряда стрелять по птице, находящейся на воде, за исключением достреливания подранка, предварительно убедившись, что в направлении выстрела территория обозрима и на ней нет людей и домашних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2. стрелять по летящей птице, если она летит ниже 10 м на расстоянии 30 м от ох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56"/>
      <w:bookmarkEnd w:id="6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После окончания охоты оружие должно быть разряжено и зачехл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При разряжении оружия его ствол должен быть направлен в зем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1. Извлеченные патроны размещаются в патронташе, подсум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2. По возвращении в населенный пункт оружие чистится, смазывается и размещается на хранение в металлическом ящике, сейфе или сдается на хранение в органы внутренних д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. Боеприпасы хранятся в металлическом ящике, сейфе отдельно от оруж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4. В целях предупреждения заболевания клещевым энцефалитом след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защиты от нападения клещей и их укусов носить специальную одежду (наглухо застегнутые комбинезоны или энцефалитные костю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возвращении из леса необходимо тщательно осмотреть одежду и тело, прочесать волосы густым гребешком. Снятых клещей лучше сжеч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сли на теле обнаружен присосавшийся клещ, то снять его без промедления. Впившихся в кожу клещей вытаскивают пинцетом, пальцами или петлей из прочных ниток: сначала покачивают клеща из стороны в сторону, а затем постепенно вытягивают 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д удалением на 10 минут смазать участок с клещом любым маслом или посыпать влажной сол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сли хоботок оторвался и остался в коже, удалить его иглой (предварительно конец иглы нужно прокалить и остудить), а рану дезинфициров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укуса клещом обратиться в медицинское учреж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качестве предохранительной меры борьбы от нападения клещей применять отпугивающие средства - репелленты. Препарат наносится на открытые части тела (лицо, руки), а с помощью пульверизатора или ватного тампона обрабатываются обшлага рубашек, ворот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5. В целях предупреждения заболевания трихинеллезом необходимо: проводить анализ мяса всех добытых диких кабанов на трихинеллез в ветеринарных лаборатор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употреблять в пищу мясо диких кабанов, не подвергшееся тепловой обрабо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75"/>
      <w:bookmarkEnd w:id="7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6. Основными причинами возникновения аварийной ситуации, которые могут привести к несчастному случаю на охоте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ушения правил безопасности при обращении с орудиями ох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ушения правил безопасности при проведении ох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адения раненых диких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адения бешеных диких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усы змей, клещей, шершней, 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родные явления (буря, гроза, сильный мороз, жа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7. Запрещается преследовать раненое животное без разрешения руководителя охоты. При отсутствии в распоряжении охотников обученной охотничьей собаки раненого взрослого кабана должны преследовать два охотника, перемещаясь по следам раненого кабана рядом в пределах видимости друг д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8. К крупному дикому животному (лосю, оленю, кабану), даже лежащему неподвижно после выстрела, следует подходить внимательно, с заряженным охотничьим ружьем и только сзади, обращая внимание на положение его ушей и шерстяного покрова на загривке. Если уши прижаты, а шерсть на загривке поднята, то зверь еще жив и может быть опасен. От нападающего раненого кабана можно уклониться резким прыжком в сторону, когда животное приблизится на расстояние 2 - 3 м к охотн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9. При появлении дикого животного с неадекватным поведением (отсутствие боязни человека, некоординированные движения, сильное слюноотделение), соответствующим признакам заболевания бешенством,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збегать контакта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аличии охотничьего ружья - добить 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звать представителей ветеринар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покуса обработать рану дезинфицирующими средствами и незамедлительно обратиться в ближайшее медицинское учре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0. Для предупреждения укусов змей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збегать контактов с пресмыкающими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оведении охоты обувать сапоги или ботинки с высокими голенищ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движении по местам возможного обитания змей (заросшие вырубки, заливные луга, заболоченная местность) внимательно смотреть под ноги, стараться ступать, создавая вибрацию почвы, которая улавливается пресмыкающими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укуса выдавить кровь с ядом, при неповрежденной ротовой полости попытаться отсосать яд, перетянуть укушенную конечность выше места укуса, обработать место укуса раствором марганцовки, незамедлительно обратиться в ближайшее медицинское учре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1. При колотой ране необходимо, надавливая на ее края, постараться выдавить кровь, тем самым очищая рану. Промыть рану марганцовкой, смазать йодом, наложить стерильную повязку, при необходимости -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2. При растяжении и порыве связок пострадавшей конечности необходим покой. На поврежденные места положить снег, лед, холодный компресс для предупреждения отека и болей. Туго забинтовать. При необходимости -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3. При вывихе и переломе не пытаться вправить поврежденный сустав и (или) сложить поврежденную кость. Необходимо наложить шину, повязку, обеспечивающую покой поврежденному месту. Незамедлительно обратиться в ближайшее медицинское учре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4. При ранении принять меры по остановке кровотечения, затем смазать края раны дезинфицирующим раствором, наложить стерильную повязку. При обширных ранах необходимо зафиксировать конечность. При ранении в брюшную полость не давать пострадавшему пить жидкость. Пострадавшего незамедлительно доставить в ближайшее медицинское учре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5. Во время грозы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остановить передвижение по мес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рыться в помещении или под навесом, а при их отсутствии занять безопасное место на поляне, участке молодняка, между деревьями, растущими в 20 и более метрах одно от друг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холмистой местности - на середине скл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возможности расположиться на изолирующем материале (сухой валежник, береста и тому подобн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6. Во время грозы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ходиться в дви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ходиться на вершинах холмов и на опушке л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танавливаться у воды ручьев, рек, оз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ятаться под отдельно стоящими деревьями, складами, камнями и прислоняться к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оять возле опор и под проводами линий связи и электропередачи, возле триангуляционных и других вышек и зна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7. При несчастном случае, произошедшем при оказании егерских услуг, руководитель охоты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замедлительно прекратить ох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ать пострадавшему первую медицинскую помощ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овать скорейшую доставку потерпевшего в ближайшее учреждение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формить акт о несчастном случае с приложением схемы места происше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езотлагательно информировать о несчастном случае правоохранительные органы, руководителя пользователя охотничьих угодий, организацию Министерства лесного хозяйства, Государственную инспекцию охраны животного и растительного мира при Президенте Республики Беларус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еобходимости организовать охрану места происшествия до прибытия правоохранитель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16E6D8E264F86F4DA19C967E69ED5DBD87AB2394AABA0BB36C427D81C145BE52323141CE4B1DFA9C6EFC0Cw8UBH" TargetMode="External"/><Relationship Id="rId3" Type="http://schemas.openxmlformats.org/officeDocument/2006/relationships/hyperlink" Target="consultantplus://offline/ref=9E16E6D8E264F86F4DA19C967E69ED5DBD87AB2394A2B20CB3604E208BC91CB250353E1ED94C54F69D6EFC0A8CwBU7H" TargetMode="External"/><Relationship Id="rId4" Type="http://schemas.openxmlformats.org/officeDocument/2006/relationships/hyperlink" Target="consultantplus://offline/ref=9E16E6D8E264F86F4DA19C967E69ED5DBD87AB2394A2B30DB56148208BC91CB250353E1ED94C54F69D6EFF0B81wBU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20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4-08-11T07:21:00Z</dcterms:modified>
  <cp:revision>1</cp:revision>
  <dc:subject/>
  <dc:title/>
</cp:coreProperties>
</file>