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28 сентября 2011 г. N 8/24214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ТОРГОВЛИ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14 сентября 2011 г. N 3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ТИПОВЫХ ИНСТРУКЦИЙ ПО ОХРАНЕ ТРУДА ДЛЯ ВЫШИВАЛЬЩИЦЫ, ЗАКРОЙЩИКА (ЗАКРОЙЩИКА-МОДЕЛЬЕРА), МОДИСТКИ ГОЛОВНЫХ УБОРОВ, ПОРТНОГО, РАСКРОЙЩИКА, ШВЕИ, СКОРНЯКА-РАСКРОЙЩ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2">
        <w:r>
          <w:rPr>
            <w:rStyle w:val="InternetLink"/>
            <w:rFonts w:cs="Calibri"/>
            <w:color w:val="0000FF"/>
          </w:rPr>
          <w:t>абзаца третьего части первой статьи 7</w:t>
        </w:r>
      </w:hyperlink>
      <w:r>
        <w:rPr>
          <w:rFonts w:cs="Calibri"/>
        </w:rPr>
        <w:t xml:space="preserve"> Закона Республики Беларусь от 23 июня 2008 года "Об охране труда", </w:t>
      </w:r>
      <w:hyperlink r:id="rId3">
        <w:r>
          <w:rPr>
            <w:rStyle w:val="InternetLink"/>
            <w:rFonts w:cs="Calibri"/>
            <w:color w:val="0000FF"/>
          </w:rPr>
          <w:t>подпункта 6.7 пункта 6</w:t>
        </w:r>
      </w:hyperlink>
      <w:r>
        <w:rPr>
          <w:rFonts w:cs="Calibri"/>
        </w:rPr>
        <w:t xml:space="preserve"> Положения о Министерстве торговли Республики Беларусь, утвержденного постановлением Совета Министров Республики Беларусь от 29 июля 2006 г. N 961 "Вопросы Министерства торговли Республики Беларусь", Министерство торговли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иповую </w:t>
      </w:r>
      <w:hyperlink w:anchor="Par40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по охране труда для вышивальщ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иповую </w:t>
      </w:r>
      <w:hyperlink w:anchor="Par159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по охране труда для закройщика (закройщика-моделье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иповую </w:t>
      </w:r>
      <w:hyperlink w:anchor="Par294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по охране труда для модистки головных уб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иповую </w:t>
      </w:r>
      <w:hyperlink w:anchor="Par420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по охране труда для порт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иповую </w:t>
      </w:r>
      <w:hyperlink w:anchor="Par539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по охране труда для раскройщ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иповую </w:t>
      </w:r>
      <w:hyperlink w:anchor="Par673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по охране труда для шве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иповую </w:t>
      </w:r>
      <w:hyperlink w:anchor="Par792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по охране труда для скорняка-раскрой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В.С.Чеканов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Министр труда</w:t>
      </w:r>
    </w:p>
    <w:p>
      <w:pPr>
        <w:pStyle w:val="ConsPlusNonformat"/>
        <w:rPr/>
      </w:pPr>
      <w:r>
        <w:rPr/>
        <w:t>и социальной защиты</w:t>
      </w:r>
    </w:p>
    <w:p>
      <w:pPr>
        <w:pStyle w:val="ConsPlusNonformat"/>
        <w:rPr/>
      </w:pP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М.А.Щеткина</w:t>
      </w:r>
    </w:p>
    <w:p>
      <w:pPr>
        <w:pStyle w:val="ConsPlusNonformat"/>
        <w:rPr/>
      </w:pPr>
      <w:r>
        <w:rPr/>
        <w:t>02.09.201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" w:name="Par34"/>
      <w:bookmarkEnd w:id="1"/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14.09.2011 N 3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40"/>
      <w:bookmarkEnd w:id="2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ДЛЯ ВЫШИВАЛЬЩИЦ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43"/>
      <w:bookmarkEnd w:id="3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устанавливает требования по охране труда для вышивальщицы в организациях бытов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работе по профессии вышивальщица (далее - работник) допускаются лица, имеющие группу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ыполнять требования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извещать своего непосредственного руководителя, а в случае его отсутствия - другое должностное лицо организации о любой ситуации, угрожающей жизни и здоровью людей, о каждом несчастном случае, происшедшем на производстве, замеченных неисправностях электрического оборудования (далее - оборудование), электрических приборов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выполнять правила личной гигиены, быть в чистой специальной одежде, специальной обуви, правильно применять средства индивидуальной защиты (далее - СИ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содержать рабочее место, оборудование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знать приемы оказания первой помощи потерпевшим при несчастных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проходить в установленном законодательством порядке медицинский осмотр, инструктаж, стажировку и проверку знаний по вопросам охраны труда 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работника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острые кромки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подвижные част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повышенная запыленность воздух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длительные статические физические перегрузки (вынужденная рабочая поза "сидя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ботник обеспечивается СИЗ в соответствии с утвержденными отраслевыми нормами и характером выполняем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аботн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71"/>
      <w:bookmarkEnd w:id="4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еред началом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надеть чистую специальную одежду, застегнуть ее на все пуговицы, специальную обувь и другие СИЗ. Волосы убрать под головной у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,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лектность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проверить надежность крепления съемных частей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4. убедиться в исправности оборудования (на холостом ходу), пусковых, блокировочных устройств, защитных экранов (от попадания фурнитуры, игл в лицо), предохранительной лапки и ограждения привода. Использование неисправного оборудования, электрических приборов, мебели и инвентар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подготовить необходимые для работы материалы, инстр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6. включить вентиля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еред началом работы с электрическим утюгом (далее - утюг) необходимо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состояние и исправность утюга, подводящего шнура и штепсельного разъ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. наличие диэлектрического ковр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3. исправность гладильного стола, металлической подставки с асбестовой прокладкой под утюг, кронштейна для поддерживания подводящего шнура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89"/>
      <w:bookmarkEnd w:id="5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ри выполне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. использовать оборудование и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2. содержать рабочее место в чистоте, не загромождать рабочее место, про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3. выполнять ручные работы, сидя на сту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4. убедиться при раскладывании и складывании обрабатываемых деталей изделия, что в них нет игл и бул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5. включать и отключать оборудование, электрические приборы сухими руками. При извлечении электрической вилки из розетки держаться за корпус вилки, не дергать за подводящий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6. хранить инструменты в специально отведенном месте, иглы, булавки - в игольной подуш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7. отработанные и сломанные иглы и пуговицы складывать в отведенно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ри работе на швейной машин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следить за правильным положением рук и но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соблюдать требования технических нормативных правовых актов, эксплуатационных документов организаций-изгото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и использовании ручных игл необходимо пользоваться наперстками, соответствующими размеру пальцев, прокладкой и подушечкой для хранения иг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Во время пользования утюгом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1. проверить визуально исправность подводящего шн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2. ставить утюг на подставку. Следить за тем, чтобы подошва утюга не касалась подводящего шн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3. следить за правильной установкой терморегуля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4. не охлаждать утюг вод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5. не оставлять без присмотра подключенный к электрической сети утю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6. не перекручивать подводящий шнур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Используемое в работе оборудование должно быть немедленно остановлено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1. появлении стука, сильной вибрации, ш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2. появлении запаха гари, вызванного перегревом электрической пров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3. наличии повреждения изоляции электрических про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Включение оборудования до устранения неисправност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17"/>
      <w:bookmarkEnd w:id="6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По оконча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1. отключить и отсоединить от электрической сети (вынуть вилку из розетки)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2. убрать инструмент, приспособления, детали изделий, материалы, отходы производства в специально установл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3. 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4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5. сообщить своему непосредственному руководителю обо всех неисправностях, возникших во время работы, и принятых мерах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6. снять специальную одежду, специальную обувь,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Вымыть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29"/>
      <w:bookmarkEnd w:id="7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При возникновении аварийной ситуации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1. остановить работу, отключить оборудование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2. сообщить о происшествии непосредственному руководителю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Возобновление работы допускается по распоряжению руководителя и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2. обесточить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3. приступить к тушению очага пожара средствами пожаротушения и одновременно сообщить о происшествии непосредственному руководителю работ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3. сообщить о несчастном случае на производстве непосредственному руководителю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В случае получения травмы и (или) внезапного ухудшения здоровья (усиления сердцебиения, появления головной боли и другого) работник должен прекратить работу, отключить оборудование, сообщить об этом непосредственному руководителю работ и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8" w:name="Par153"/>
      <w:bookmarkEnd w:id="8"/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14.09.2011 N 3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9" w:name="Par159"/>
      <w:bookmarkEnd w:id="9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ДЛЯ ЗАКРОЙЩИКА (ЗАКРОЙЩИКА-МОДЕЛЬЕР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0" w:name="Par162"/>
      <w:bookmarkEnd w:id="10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устанавливает требования по охране труда для закройщика (закройщика-модельера) в организациях бытов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работе по профессии закройщик (закройщик-модельер) (далее - работник) допускаются лица, имеющие группу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ыполнять требования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извещать своего непосредственного руководителя, а в случае его отсутствия - другое должностное лицо организации о любой ситуации, угрожающей жизни и здоровью людей, о каждом несчастном случае, происшедшем на производстве, замеченных неисправностях электрического оборудования (далее - оборудование), электрических приборов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выполнять правила личной гигиены, быть в чистой специальной одежде, специальной обуви, правильно применять средства индивидуальной защиты (далее - СИ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содержать рабочее место, оборудование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знать приемы оказания первой помощи потерпевшим при несчастных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проходить в установленном законодательством порядке медицинский осмотр, инструктаж, стажировку и проверку знаний по вопросам охраны труда 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работника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острые кромки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подвижные част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повышенная запыленность воздух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длительные статические физические перегрузки (вынужденная рабочая поза "сидя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ботник обеспечивается СИЗ в соответствии с утвержденными отраслевыми нормами и характером выполняем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аботн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1" w:name="Par190"/>
      <w:bookmarkEnd w:id="11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еред началом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надеть чистую специальную одежду, застегнуть ее на все пуговицы, специальную обувь и другие СИЗ. Волосы убрать под головной у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,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лектность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проверить надежность крепления съемных частей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4. убедиться в исправности оборудования (на холостом ходу), пусковых, блокировочных устройств, защитных экранов (от попадания фурнитуры, игл в лицо), предохранительной лапки и ограждения привода. Использование неисправного оборудования, электрических приборов, мебели и инвентар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подготовить необходимые для работы материалы, инстр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6. включить вентиля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еред началом работы с электрическим утюгом (далее - утюг) необходимо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состояние и исправность утюга, подводящего шнура и штепсельного разъ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. наличие диэлектрического ковр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3. исправность гладильного стола, металлической подставки с асбестовой прокладкой под утюг, кронштейна для поддерживания подводящего шнура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2" w:name="Par208"/>
      <w:bookmarkEnd w:id="12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ри выполне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. использовать оборудование и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2. содержать рабочее место в чистоте, не загромождать рабочее место, про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3. производить раскрой материалов в соответствии с технологическими картами раскроя. Изделие должно лежать на столе обрабатываемым срезом к работни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4. убедиться при раскладывании и складывании обрабатываемых деталей изделия, что в них нет игл и бул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5. включать и отключать оборудование, электрические приборы сухими руками. При извлечении электрической вилки из розетки держаться за корпус вилки, не дергать за подводящий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6. хранить инструмент в специально отведенном месте, иглы, булавки - в игольной подуш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7. отрезанные детали изделия отложить в сторону, а отходы убрать со стола щеткой, не допуская их ско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8. отработанные и сломанные иглы и пуговицы складывать в отведенно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ри работе на швейной машин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следить за правильным положением рук и но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соблюдать требования технических нормативных правовых актов, эксплуатационных документов организаций-изгото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и работе на раскройной машине следить, что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1. материал (полотно) был хорошо расправлен и скреплен специальными иг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2. раскройные машины снабжались автоматическими тормозными улавливателями лент, автоматической остановкой электрического двиг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3. высота подножки соответствовала росту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Работнику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1. затачивать ножи ленточной раскройной машины с помощью брусков, напиль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2. хранить и переносить скорняжные и ленточные ножи без футля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3. резать клеевые пленки (кромки) на машинах без специальных устройств для удержания и перемещения полуфабриката в процессе рез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4. работать без защитных очков при раскрое синтетически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5. работать на раскройных машинах без поддонов для сбора отработанной эмульсии в случае применения охлаждающей эмуль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6. производить смазку, чистку деталей при включенном электрическом двига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ри работе на обрезной линейке следить, что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1. ограждение дискового ножа было опуще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2. руки не находились на линии движения нож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3. руки не касались движущихся частей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ри использовании ручных игл необходимо пользоваться наперстками, соответствующими размеру пальцев, прокладкой и подушечкой для хранения иг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Во время пользования утюгом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1. проверить визуально исправность подводящего шн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2. ставить утюг на подставку. Следить за тем, чтобы подошва утюга не касалась подводящего шн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3. следить за правильной установкой терморегуля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4. не охлаждать утюг вод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5. не оставлять без присмотра подключенный к электрической сети утю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6. не перекручивать подводящий шнур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Используемое в работе оборудование должно быть немедленно остановлено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1. появлении стука, сильной вибрации, ш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2. появлении запаха гари, вызванного перегревом электрической пров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3. наличии повреждения изоляции электрических про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Включение оборудования до устранения неисправност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3" w:name="Par252"/>
      <w:bookmarkEnd w:id="13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По оконча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1. отключить и отсоединить от электрической сети (вынуть вилку из розетки)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2. убрать инструмент, приспособления, детали изделий, материалы, отходы производства в специально установл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3. 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4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5. сообщить своему непосредственному руководителю обо всех неисправностях, возникших во время работы, и принятых мерах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6. снять специальную одежду, специальную обувь,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Вымыть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4" w:name="Par264"/>
      <w:bookmarkEnd w:id="14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При возникновении аварийной ситуации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1. остановить работу, отключить оборудование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2. сообщить о происшествии непосредственному руководителю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Возобновление работы допускается по распоряжению руководителя и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2. обесточить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3. приступить к тушению очага пожара средствами пожаротушения и одновременно сообщить о происшествии непосредственному руководителю работ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3. сообщить о несчастном случае на производстве непосредственному руководителю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В случае получения травмы и (или) внезапного ухудшения здоровья (усиления сердцебиения, появления головной боли и другого) работник должен прекратить работу, отключить оборудование, сообщить об этом непосредственному руководителю работ,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5" w:name="Par288"/>
      <w:bookmarkEnd w:id="15"/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14.09.2011 N 3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6" w:name="Par294"/>
      <w:bookmarkEnd w:id="16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ДЛЯ МОДИСТКИ ГОЛОВНЫХ УБ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7" w:name="Par297"/>
      <w:bookmarkEnd w:id="17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устанавливает требования по охране труда для модистки головных уборов в организациях бытов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работе по профессии модистка головных уборов (далее - работник) допускаются лица, имеющие группу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ыполнять требования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ыполнять требования по охране труда и пожарной безопасности, знать сигналы оповещения при пожаре, порядок действия при пожаре, места расположения первичных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извещать своего непосредственного руководителя работ, а в случае его отсутствия - другое должностное лицо организации о любой ситуации, угрожающей жизни и здоровью людей, о каждом несчастном случае, происшедшем на производстве, замеченных неисправностях электрического оборудования (далее - оборудование), электрических приборов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выполнять правила личной гигиены, быть в чистой специальной одежде, специальной обуви, правильно применять средства индивидуальной защиты (далее - СИ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содержать рабочее место, оборудование, мебель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знать приемы оказания первой помощи потерпевшим при несчастных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проходить в установленном законодательством порядке медицинский осмотр, инструктаж, стажировку и проверку знаний по вопросам охраны труда 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работника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острые кромки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подвижные част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повышенная запыленность воздух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длительные статические физические перегрузки (вынужденная рабочая поза "сидя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ботник обеспечивается СИЗ в соответствии с утвержденными отраслевыми нормами и характером выполняем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аботн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8" w:name="Par325"/>
      <w:bookmarkEnd w:id="18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еред началом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надеть чистую специальную одежду, застегнуть ее на все пуговицы, специальную обувь и другие СИЗ. Волосы убрать под головной у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,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лектность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проверить надежность крепления съемных частей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4. убедиться в исправности оборудования (на холостом ходу), пусковых, блокировочных устройств, защитных экранов (от попадания фурнитуры, игл в лицо), предохранительной лапки и ограждения привода. Использование неисправного оборудования, электрических приборов, мебели и инвентар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убедиться в исправности деревянных колодок на подста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6. подготовить необходимые для работы материалы, инстр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7. включить вентиля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еред началом работы на электрических формах для влажно-тепловой обработки головных уборов (далее - электрическая форма) необходимо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заземление электрической фор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. наличие диэлектрического ковр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3. исправность установки на холостом х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Работник обязан включать электрическую форму за 15 - 20 минут до начала работы на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еред началом работы с электрическим утюгом (далее - утюг) необходимо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состояние и исправность утюга, подводящего шнура и штепсельного разъ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наличие диэлектрического ковр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3. исправность гладильного стола, металлической подставки с асбестовой прокладкой под утюг, кронштейна для поддерживания подводящего шнура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9" w:name="Par349"/>
      <w:bookmarkEnd w:id="19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и выполне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1. использовать оборудование,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2. содержать рабочее место в чистоте, не загромождать рабочее место, про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3. выполнять ручные работы, сидя на сту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4. убедиться при раскладывании и складывании обрабатываемых деталей изделия, что в них нет игл и бул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5. включать и отключать оборудование, электрические приборы сухими руками. При извлечении электрической вилки из розетки держаться за корпус вилки, не дергать за подводящий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6. хранить инструменты в специально отведенном месте, иглы, булавки - в игольной подуш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7. отработанные и сломанные иглы и пуговицы складывать в отведенно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При работе на швейной машин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1. следить за правильным положением рук и но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2. соблюдать требования технических нормативных правовых актов, эксплуатационных документов организаций-изгото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ри использовании ручных игл необходимо пользоваться наперстками, соответствующими размеру пальцев, прокладкой и подушечкой для хранения иг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Во время пользования утюгом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1. проверить визуально исправность подводящего шн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2. ставить утюг на подставку. Следить за тем, чтобы подошва утюга не касалась подводящего шн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3. следить за правильной установкой терморегуля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4. не охлаждать утюг вод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5. не оставлять без присмотра подключенный к электросети утю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6. не перекручивать подводящий шнур утю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7. производить заправку паровых утюгов водой при полном охлаждении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Используемое в работе оборудование должно быть немедленно остановлено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1. появлении стука, сильной вибрации, ш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2. появлении запаха гари, вызванного перегревом электрической пров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3. наличии повреждения изоляции электрических про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Включение оборудования до устранения неисправност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0" w:name="Par378"/>
      <w:bookmarkEnd w:id="20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По оконча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1. отключить и отсоединить от электрической сети (вынуть вилку из розетки)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2. убрать инструмент, приспособления, детали изделий, материалы, отходы производства в специально установл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3. 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4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5. сообщить своему непосредственному руководителю обо всех неисправностях, возникших во время работы, и принятых мерах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6. снять специальную одежду, специальную обувь,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Вымыть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1" w:name="Par390"/>
      <w:bookmarkEnd w:id="21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При возникновении аварийной ситуации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1. остановить работу, отключить оборудование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2. сообщить о происшествии непосредственному руководителю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Возобновление работы допускается по распоряжению руководителя и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2. обесточить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3. приступить к тушению очага пожара средствами пожаротушения и одновременно сообщить о происшествии непосредственному руководителю работ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3. сообщить о несчастном случае на производстве непосредственному руководителю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В случае получения травмы и (или) внезапного ухудшения здоровья (усиления сердцебиения, появления головной боли и другого) работник должен прекратить работу, отключить оборудование, сообщить об этом непосредственному руководителю работ,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22" w:name="Par414"/>
      <w:bookmarkEnd w:id="22"/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14.09.2011 N 3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3" w:name="Par420"/>
      <w:bookmarkEnd w:id="23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ДЛЯ ПОРТ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4" w:name="Par423"/>
      <w:bookmarkEnd w:id="24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устанавливает требования по охране труда для портного в организациях бытов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работе по профессии портной (далее - работник) допускаются лица, имеющие группу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ыполнять требования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извещать своего непосредственного руководителя, а в случае его отсутствия - другое должностное лицо организации о любой ситуации, угрожающей жизни и здоровью людей, о каждом несчастном случае на производстве, замеченных неисправностях электрического оборудования (далее - оборудование), электрических приборов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выполнять правила личной гигиены, быть в чистой специальной одежде, специальной обуви, правильно применять средства индивидуальной защиты (далее - СИ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содержать рабочее место, оборудование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знать приемы оказания первой помощи потерпевшим при несчастных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проходить в установленном законодательством порядке медицинский осмотр, инструктаж, стажировку и проверку знаний по вопросам охраны труда 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работника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острые кромки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подвижные част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повышенная запыленность воздух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длительные статические физические перегрузки (вынужденная рабочая поза "сидя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ботник обеспечивается СИЗ в соответствии с утвержденными отраслевыми нормами и характером выполняем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аботн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5" w:name="Par451"/>
      <w:bookmarkEnd w:id="25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еред началом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надеть чистую специальную одежду, застегнуть ее на все пуговицы, специальную обувь, другие СИЗ. Волосы убрать под головной у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,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лектность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проверить надежность крепления съемных частей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4. убедиться в исправности оборудования (на холостом ходу), пусковых, блокировочных устройств, защитных экранов (от попадания фурнитуры, игл в лицо), предохранительной лапки и ограждения привода. Использование неисправного оборудования, электрических приборов, мебели и инвентар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подготовить необходимые для работы материалы, инстр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6. включить вентиля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еред началом работы с электрическим утюгом (далее - утюг) необходимо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состояние и исправность утюга, подводящего шнура и штепсельного разъ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. наличие диэлектрического ковр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3. исправность гладильного стола, металлической подставки с асбестовой прокладкой под утюг, кронштейна для поддерживания подводящего шнура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6" w:name="Par469"/>
      <w:bookmarkEnd w:id="26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ри выполне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. использовать оборудование и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2. содержать рабочее место в чистоте, не загромождать рабочее место, про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3. выполнять ручные работы, сидя на сту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4. убедиться при раскладывании и складывании обрабатываемых деталей, что в них нет игл и бул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5. включать и отключать оборудование, электрические приборы сухими руками. При извлечении электрической вилки из розетки держаться за корпус вилки, не дергать за подводящий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6. хранить инструменты в специально отведенном месте, иглы, булавки - в игольной подуш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7. отработанные и сломанные иглы и пуговицы складывать в отведенно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ри работе на швейной машин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следить за правильным положением рук и но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соблюдать требования технических нормативных правовых актов, эксплуатационных документов организаций-изгото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и использовании ручных игл необходимо пользоваться наперстками, соответствующими размеру пальцев, прокладкой и подушечкой для хранения иг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Во время пользования утюгом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1. проверить визуально исправность подводящего шн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2. ставить утюг на подставку. Следить за тем, чтобы подошва утюга не касалась подводящего шн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3. следить за правильной установкой терморегуля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4. не охлаждать утюг вод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5. не оставлять без присмотра подключенный к электрической сети утю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6. не перекручивать подводящий шнур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Используемое в работе оборудование должно быть немедленно остановлено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1. появлении стука, сильной вибрации, ш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2. появлении запаха гари, вызванного перегревом электрической пров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3. наличии повреждения изоляции электрических про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Включение оборудования до устранения неисправност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7" w:name="Par497"/>
      <w:bookmarkEnd w:id="27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По оконча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1. отключить и отсоединить от электрической сети (вынуть вилку из розетки)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2. убрать инструмент, приспособления, детали изделий, материалы, отходы производства в специально установл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3. 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4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5. сообщить своему непосредственному руководителю обо всех неисправностях, возникших во время работы, и принятых мерах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6. снять специальную одежду, специальную обувь,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Вымыть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8" w:name="Par509"/>
      <w:bookmarkEnd w:id="28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При возникновении аварийной ситуации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1. остановить работу, отключить используемое при работе оборудование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2. сообщить о происшествии непосредственному руководителю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Возобновление работы допускается по распоряжению руководителя и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2. обесточить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3. приступить к тушению очага пожара средствами пожаротушения и одновременно сообщить о происшествии непосредственному руководителю работ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3. сообщить о несчастном случае на производстве непосредственному руководителю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В случае получения травмы и (или) внезапного ухудшения здоровья (усиления сердцебиения, появления головной боли и другого) работник должен прекратить работу, отключить оборудование, сообщить об этом непосредственному руководителю работ,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29" w:name="Par533"/>
      <w:bookmarkEnd w:id="29"/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14.09.2011 N 3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0" w:name="Par539"/>
      <w:bookmarkEnd w:id="30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ДЛЯ РАСКРОЙЩ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1" w:name="Par542"/>
      <w:bookmarkEnd w:id="31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устанавливает требования по охране труда для раскройщика в организациях бытов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работе по профессии раскройщик (далее - работник) допускаются лица, имеющие группу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ыполнять требования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извещать своего непосредственного руководителя, а в случае его отсутствия - другое должностное лицо организации о любой ситуации, угрожающей жизни и здоровью людей, о каждом несчастном случае, происшедшем на производстве, замеченных неисправностях электрического оборудования (далее - оборудование), электрических приборов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выполнять правила личной гигиены, быть в чистой специальной одежде, специальной обуви, правильно применять средства индивидуальной защиты (далее - СИ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содержать рабочее место, оборудование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знать приемы оказания первой помощи потерпевшим при несчастных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проходить в установленном законодательством порядке медицинский осмотр, инструктаж, стажировку и проверку знаний по вопросам охраны труда 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работника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острые кромки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подвижные част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повышенная запыленность воздух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длительные статические физические перегрузки (вынужденная рабочая поза "сидя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ботник обеспечивается СИЗ в соответствии с утвержденными отраслевыми нормами и характером выполняем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аботн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2" w:name="Par570"/>
      <w:bookmarkEnd w:id="32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еред началом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надеть чистую специальную одежду, застегнуть ее на все пуговицы, специальную обувь и другие СИЗ. Волосы убрать под головной у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,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лектность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проверить надежность крепления съемных частей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4. убедиться в исправности оборудования (на холостом ходу), пусковых, блокировочных устройств, защитных экранов (от попадания фурнитуры, игл в лицо), предохранительной лапки и ограждения привода. Использование неисправного оборудования, электрических приборов, мебели и инвентар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подготовить необходимые для работы материалы, инстр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6. включить вентиля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еред началом работы с электрическим утюгом (далее - утюг) необходимо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состояние и исправность утюга, подводящего шнура и штепсельного разъ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. наличие диэлектрического ковр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3. исправность гладильного стола, металлической подставки с асбестовой прокладкой под утюг, кронштейна для поддерживания подводящего шнура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3" w:name="Par588"/>
      <w:bookmarkEnd w:id="33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ри выполне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. использовать оборудование и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2. содержать рабочее место в чистоте, не загромождать рабочее место, про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3. производить раскрой материалов в соответствии с технологическими картами раскроя. Изделие должно лежать на столе обрабатываемым срезом к работни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4. убедиться при раскладывании и складывании обрабатываемых деталей изделия, что в них нет игл и бул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5. включать и отключать оборудование, электрические приборы сухими руками. При извлечении электрической вилки из розетки держаться за корпус вилки, не дергать за подводящий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6. хранить инструмент в специально отведенном месте, иглы, булавки - в игольной подуш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7. отрезанные детали отложить в сторону, а отходы убрать со стола щеткой, не допуская их ско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8. отработанные и сломанные иглы и пуговицы складывать в отведенно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ри работе на швейной машин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следить за правильным положением рук и но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соблюдать требования технических нормативных правовых актов, эксплуатационных документов организаций-изгото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и работе на раскройной машине необходимо следить, что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1. материал (полотно) был хорошо расправлен и скреплен специальными иг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2. высота подножки соответствовала росту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Работнику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1. затачивать ножи ленточной раскройной машины с помощью брусков, напиль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2. хранить и переносить скорняжные и ленточные ножи без футля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3. резать клеевые пленки (кромки) на машинах без специальных устройств для удержания и перемещения полуфабриката в процессе рез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4. работать без защитных очков при раскрое синтетически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5. работать на раскройных машинах без поддонов для сбора отработанной эмульсии в случае применения охлаждающей эмуль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6. производить смазку, чистку деталей при включенном электрическом двига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ри работе на обрезной линейке необходимо следить, что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1. ограждение дискового ножа было опуще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2. руки не находились на линии движения нож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3. руки не касались движущихся частей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ри использовании ручных игл необходимо пользоваться наперстками, соответствующими размеру пальцев, прокладкой и подушечкой для хранения иг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Во время пользования утюгом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1. проверить визуально исправность подводящего шн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2. ставить утюг на подставку. Следить за тем, чтобы подошва утюга не касалась подводящего шн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3. следить за правильной установкой терморегуля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4. не охлаждать утюг вод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5. не оставлять без присмотра подключенный к электрической сети утю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6. не перекручивать подводящий шнур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Используемое в работе оборудование должно быть немедленно остановлено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1. появлении стука, сильной вибрации, ш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2. появлении запаха гари, вызванного перегревом электрической пров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3. наличии повреждения изоляции электрических про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Включение оборудования до устранения неисправност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4" w:name="Par631"/>
      <w:bookmarkEnd w:id="34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По оконча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1. отключить и отсоединить от электрической сети (вынуть вилку из розетки)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2. убрать инструмент, приспособления, детали изделий, материалы, отходы производства в специально установл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3. 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4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5. сообщить своему непосредственному руководителю обо всех неисправностях, возникших во время работы, и принятых мерах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6. снять специальную одежду, специальную обувь,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Вымыть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5" w:name="Par643"/>
      <w:bookmarkEnd w:id="35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При возникновении аварийной ситуации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1. остановить работу, отключить оборудование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2. сообщить о происшествии непосредственному руководителю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Возобновление работы допускается по распоряжению руководителя и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2. обесточить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3. приступить к тушению очага пожара средствами пожаротушения и одновременно сообщить о происшествии непосредственному руководителю работ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3. сообщить о несчастном случае на производстве непосредственному руководителю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В случае получения травмы и (или) внезапного ухудшения здоровья (усиления сердцебиения, появления головной боли и другого) работник должен прекратить работу, отключить оборудование, сообщить об этом непосредственному руководителю работ,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36" w:name="Par667"/>
      <w:bookmarkEnd w:id="36"/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14.09.2011 N 3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7" w:name="Par673"/>
      <w:bookmarkEnd w:id="37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ДЛЯ ШВЕ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8" w:name="Par676"/>
      <w:bookmarkEnd w:id="38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устанавливает требования по охране труда для швеи в организациях бытов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работе по профессии швея (далее - работник) допускаются лица, имеющие группу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ыполнять требования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извещать своего непосредственного руководителя, а в случае его отсутствия - другое должностное лицо организации о любой ситуации, угрожающей жизни и здоровью людей, о каждом несчастном случае на производстве, замеченных неисправностях электрического оборудования (далее - оборудование), электрических приборов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выполнять правила личной гигиены, быть в чистой специальной одежде, специальной обуви, правильно применять средства индивидуальной защиты (далее - СИ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содержать рабочее место, оборудование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знать приемы оказания первой помощи потерпевшим при несчастных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проходить в установленном законодательством порядке медицинский осмотр, инструктаж, стажировку и проверку знаний по вопросам охраны труда 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работника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острые кромки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подвижные част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повышенная запыленность воздух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длительные статические физические перегрузки (вынужденная рабочая поза "сидя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ботник обеспечивается СИЗ в соответствии с утвержденными отраслевыми нормами и характером выполняем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аботн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9" w:name="Par704"/>
      <w:bookmarkEnd w:id="39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еред началом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надеть чистую специальную одежду, застегнуть ее на все пуговицы, специальную обувь, другие СИЗ. Волосы убрать под головной у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,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лектность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проверить надежность крепления съемных частей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4. убедиться в исправности оборудования (на холостом ходу), пусковых, блокировочных устройств, защитных экранов (от попадания фурнитуры, игл в лицо), предохранительной лапки и ограждения привода. Использование неисправного оборудования, электрических приборов, мебели и инвентар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подготовить необходимые для работы материалы, инстр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6. включить вентиля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еред началом работы с электрическим утюгом (далее - утюг) необходимо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состояние и исправность утюга, подводящего шнура и штепсельного разъ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. наличие диэлектрического ковр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3. исправность гладильного стола, металлической подставки с асбестовой прокладкой под утюг, кронштейна для поддерживания подводящего шнура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0" w:name="Par722"/>
      <w:bookmarkEnd w:id="40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ри выполне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. использовать оборудование и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2. содержать рабочее место в чистоте, не загромождать рабочее место, про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3. выполнять ручные работы, сидя на сту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4. убедиться при раскладывании и складывании обрабатываемых деталей, что в них нет игл и бул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5. включать и отключать оборудование, электрические приборы сухими руками. При извлечении электрической вилки из розетки держаться за корпус вилки, не дергать за подводящий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6. хранить инструменты в специально отведенном месте, иглы, булавки - в игольной подуш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7. отработанные и сломанные иглы и пуговицы складывать в отведенно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ри работе на швейной машин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следить за правильным положением рук и но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соблюдать требования технических нормативных правовых актов, эксплуатационных документов организаций-изгото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и использовании ручных игл необходимо пользоваться наперстками, соответствующими размеру пальцев, прокладкой и подушечкой для хранения иг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Во время пользования утюгом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1. проверить визуально исправность подводящего шн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2. ставить утюг на подставку. Следить за тем, чтобы подошва утюга не касалась подводящего шн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3. следить за правильной установкой терморегуля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4. не охлаждать утюг вод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5. не оставлять без присмотра подключенный к электрической сети утю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6. не перекручивать подводящий шнур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Используемое в работе оборудование должно быть немедленно остановлено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1. появлении стука, сильной вибрации, ш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2. появлении запаха гари, вызванного перегревом электрической пров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3. наличии повреждения изоляции электрических про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Включение оборудования до устранения неисправност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1" w:name="Par750"/>
      <w:bookmarkEnd w:id="41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По оконча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1. отключить и отсоединить от электрической сети (вынуть вилку из розетки)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2. убрать инструмент, приспособления, детали изделий, материалы, отходы производства в специально установл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3. 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4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5. сообщить своему непосредственному руководителю обо всех неисправностях, возникших во время работы, и принятых мерах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6. снять специальную одежду, специальную обувь,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Вымыть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2" w:name="Par762"/>
      <w:bookmarkEnd w:id="42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При возникновении аварийной ситуации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1. остановить работу, отключить используемое при работе оборудование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2. сообщить о происшествии непосредственному руководителю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Возобновление работы допускается по распоряжению руководителя и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2. обесточить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3. приступить к тушению очага пожара средствами пожаротушения и одновременно сообщить о происшествии непосредственному руководителю работ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3. сообщить о несчастном случае на производстве непосредственному руководителю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В случае получения травмы и (или) внезапного ухудшения здоровья (усиления сердцебиения, появления головной боли и другого) работник должен прекратить работу, отключить оборудование, сообщить об этом непосредственному руководителю работ,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43" w:name="Par786"/>
      <w:bookmarkEnd w:id="43"/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14.09.2011 N 3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44" w:name="Par792"/>
      <w:bookmarkEnd w:id="44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ДЛЯ СКОРНЯКА-РАСКРОЙЩ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5" w:name="Par795"/>
      <w:bookmarkEnd w:id="45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устанавливает требования по охране труда для скорняка-раскройщика в организациях бытов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работе по профессии скорняк-раскройщик (далее - работник) допускаются лица, имеющие группу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ыполнять требования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извещать своего непосредственного руководителя, а в случае его отсутствия - другое должностное лицо организации о любой ситуации, угрожающей жизни и здоровью людей, о каждом несчастном случае на производстве, замеченных неисправностях электрического оборудования (далее - оборудование), электрических приборов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выполнять правила личной гигиены, быть в чистой специальной одежде, специальной обуви, правильно применять средства индивидуальной защиты (далее - СИ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содержать рабочее место, оборудование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знать приемы оказания первой помощи потерпевшим при несчастных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проходить в установленном законодательством порядке медицинский осмотр, инструктаж, стажировку и проверку знаний по вопросам охраны труда 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ботнику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работника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острые кромки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подвижные част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повышенная запыленность воздух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длительные статические физические перегрузки (вынужденная рабочая поза "сидя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ботник обеспечивается СИЗ в соответствии с утвержденными отраслевыми нормами и характером выполняем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аботн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6" w:name="Par823"/>
      <w:bookmarkEnd w:id="46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еред началом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надеть чистую специальную одежду, застегнуть ее на все пуговицы, специальную обувь, другие СИЗ. Волосы убрать под головной у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,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ойчивость производственного стола, подъемно-поворотного стула, выдвижного кронштей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лектность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проверить надежность крепления съемных частей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4. убедиться в исправности оборудования (на холостом ходу), пусковых, блокировочных устройств, защитных экранов (от попадания фурнитуры, игл в лицо), предохранительной лапки и ограждения привода. Использование неисправного оборудования, электрических приборов, мебели и инвентаря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подготовить необходимые для работы материалы, инстр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6. включить вентиля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7" w:name="Par838"/>
      <w:bookmarkEnd w:id="47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ри выполне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использовать оборудование и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. содержать рабочее место в чистоте, не загромождать рабочее место, про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3. производить раскрой материалов в соответствии с технологическими картами раскроя. Изделие должно лежать на столе обрабатываемым срезом к работни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4. убедиться при раскладывании и складывании обрабатываемых деталей, что в них нет игл и бул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5. включать и отключать электрические приборы, настольную лампу сухими руками. При извлечении электрической вилки из розетки держаться за корпус вилки, не дергать за подводящий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6. хранить инструменты в специально отведенном месте, иглы, булавки - в игольной подуш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7. отрезанные детали изделия отложить в сторону, а отходы убрать со стола щеткой, не допуская их ско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8. отработанные и сломанные иглы и пуговицы складывать в отведенном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ри работе на раскройной машине следить, что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. материал (полотно) был хорошо расправлен и скреплен специальными иг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2. высота подножки соответствовала росту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3. локти находились на одном уровне с крышкой стола, при этом сидеть за производственным столом следует напротив головки маш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Работнику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затачивать ножи ленточной раскройной машины с помощью брусков, напиль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хранить и переносить скорняжные и ленточные ножи без футля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3. производить смазку, чистку деталей оборудования при включенном электрическом двига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и работе на скорняжных машинах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1. исключить резкие движения и большие усилия во избежание поломки иг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2. выполнять поворот сшиваемого изделия при нахождении иглы в крайнем нижне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3. не превышать высоту стежка, установленную инструкцией по эксплуатации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4. производить смену ниток при поднятой прижимной ла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5. следить за давлением и температурой масла при работе на высокоскоростных скорняжных машин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6. следить за давлением воздуха и исправностью воздуховодов при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При работе на швейной машин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1. следить за правильным положением рук и но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2. соблюдать требования технических нормативных правовых актов, эксплуатационных документов организаций-изгото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ри использовании ручных игл необходимо пользоваться наперстками, соответствующими размеру пальцев, прокладкой и подушечкой для хранения иг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Во время работы сушильной камеры необходимо следить за параметрами рабочего давления пара, поступающего в калорифер, температурой, влажностью воздуха в кам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Используемое в работе оборудование должно быть немедленно остановлено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1. появлении стука, сильной вибрации, ш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2. появлении запаха гари, вызванного перегревом электрической пров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3. повреждении изоляции электрических про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Включение оборудования до устранения неисправност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8" w:name="Par876"/>
      <w:bookmarkEnd w:id="48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По окончании работы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1. отключить и отсоединить от электрической сети (вынуть вилку из розетки)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2. убрать инструмент, приспособления, детали изделий, материалы, отходы производства в специально установл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3. 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4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5. сообщить своему непосредственному руководителю обо всех неисправностях, возникших во время работы, и принятых мерах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6. снять специальную одежду, специальную обувь,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Вымыть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9" w:name="Par888"/>
      <w:bookmarkEnd w:id="49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При возникновении аварийной ситуации работ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1. остановить работу, отключить используемое при работе оборудование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2. сообщить о происшествии непосредственному руководителю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Возобновление работы допускается по распоряжению руководителя и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2. обесточить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3. приступить к тушению очага пожара средствами пожаротушения и одновременно сообщить о происшествии непосредственному руководителю работ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3. сообщить о несчастном случае на производстве непосредственному руководителю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В случае получения травмы и (или) внезапного ухудшения здоровья (усиления сердцебиения, появления головной боли и другого) работник должен прекратить работу, отключить оборудование, сообщить об этом непосредственному руководителю работ,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F0660C9B3DE71E033062FFE452829AF283CB0A3769538FFC4248F5415E57EFC284BC9FFEFD13AECAED9E395Cc1H" TargetMode="External"/><Relationship Id="rId3" Type="http://schemas.openxmlformats.org/officeDocument/2006/relationships/hyperlink" Target="consultantplus://offline/ref=07F0660C9B3DE71E033062FFE452829AF283CB0A3760508FFA4F40A84B560EE3C083B3C0E9FA5AA2CBED9E3CC05Dc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28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4-08-11T07:29:00Z</dcterms:modified>
  <cp:revision>1</cp:revision>
  <dc:subject/>
  <dc:title/>
</cp:coreProperties>
</file>