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Республики Беларусь 22 июля 2005 г. N 8/12921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ТРУДА И СОЦИ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5 июля 2005 г. N 8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ТИПОВОЙ ИНСТРУКЦИИ ПО ОХРАНЕ ТРУДА ДЛЯ РАБОТАЮЩИХ В РАБОЧЕЙ ПЛАТФОРМЕ МОБИЛЬНОЙ ПОДЪЕМНОЙ РАБОЧЕЙ ПЛАТФ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Минтруда и соцзащиты от 27.06.2011 N 52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Совета Министров Республики Беларусь от 10 февраля 2003 г. N 150 "О государственных нормативных требованиях охраны труда в Республике Беларусь" Министерство труда и социальной защиты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ую Типовую </w:t>
      </w:r>
      <w:hyperlink w:anchor="Par57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по охране труда для работающих в рабочей платформе мобильной подъемной рабочей платфор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 в ред. </w:t>
      </w:r>
      <w:hyperlink r:id="rId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Минтруда и соцзащиты от 27.06.2011 N 5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см. текст в предыдущей </w:t>
      </w:r>
      <w:hyperlink r:id="rId5">
        <w:r>
          <w:rPr>
            <w:rStyle w:val="InternetLink"/>
            <w:rFonts w:cs="Calibri"/>
            <w:color w:val="0000FF"/>
          </w:rPr>
          <w:t>редакции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с 1 сентября 2005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А.П.Морова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СОГЛАСОВАНО</w:t>
      </w:r>
    </w:p>
    <w:p>
      <w:pPr>
        <w:pStyle w:val="ConsPlusNonformat"/>
        <w:rPr/>
      </w:pPr>
      <w:r>
        <w:rPr/>
        <w:t>Начальник Белорусской      Министр жилищно-коммунального</w:t>
      </w:r>
    </w:p>
    <w:p>
      <w:pPr>
        <w:pStyle w:val="ConsPlusNonformat"/>
        <w:rPr/>
      </w:pPr>
      <w:r>
        <w:rPr/>
        <w:t>железной дороги            хозяйств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.И.Жерело            Республики Беларусь</w:t>
      </w:r>
    </w:p>
    <w:p>
      <w:pPr>
        <w:pStyle w:val="ConsPlusNonformat"/>
        <w:rPr/>
      </w:pPr>
      <w:r>
        <w:rPr/>
        <w:t>21.06.2005                      В.М.Белохвос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21.06.200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ГЛАСОВАНО                СОГЛАСОВАНО</w:t>
      </w:r>
    </w:p>
    <w:p>
      <w:pPr>
        <w:pStyle w:val="ConsPlusNonformat"/>
        <w:rPr/>
      </w:pPr>
      <w:r>
        <w:rPr/>
        <w:t>Министр промышленности     Министр энергетики</w:t>
      </w:r>
    </w:p>
    <w:p>
      <w:pPr>
        <w:pStyle w:val="ConsPlusNonformat"/>
        <w:rPr/>
      </w:pPr>
      <w:r>
        <w:rPr/>
        <w:t>Республики Беларусь        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А.М.Русецкий               А.В.Агеев</w:t>
      </w:r>
    </w:p>
    <w:p>
      <w:pPr>
        <w:pStyle w:val="ConsPlusNonformat"/>
        <w:rPr/>
      </w:pPr>
      <w:r>
        <w:rPr/>
        <w:t>23.06.2005                 24.06.2005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Министр архитектуры</w:t>
      </w:r>
    </w:p>
    <w:p>
      <w:pPr>
        <w:pStyle w:val="ConsPlusNonformat"/>
        <w:rPr/>
      </w:pPr>
      <w:r>
        <w:rPr/>
        <w:t>и строительства</w:t>
      </w:r>
    </w:p>
    <w:p>
      <w:pPr>
        <w:pStyle w:val="ConsPlusNonformat"/>
        <w:rPr/>
      </w:pP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.Ф.Курочкин</w:t>
      </w:r>
    </w:p>
    <w:p>
      <w:pPr>
        <w:pStyle w:val="ConsPlusNonformat"/>
        <w:rPr/>
      </w:pPr>
      <w:r>
        <w:rPr/>
        <w:t>28.06.200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" w:name="Par45"/>
      <w:bookmarkEnd w:id="1"/>
      <w:r>
        <w:rPr>
          <w:rFonts w:eastAsia="Courier New"/>
        </w:rPr>
        <w:t xml:space="preserve">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Министерства тру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и социальной защит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05.07.2005 N 80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в редакции постано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Министерства тру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и социальной защит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27.06.2011 N 5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57"/>
      <w:bookmarkEnd w:id="2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ДЛЯ РАБОТАЮЩИХ В РАБОЧЕЙ ПЛАТФОРМЕ МОБИЛЬНОЙ ПОДЪЕМНОЙ РАБОЧЕЙ ПЛАТФ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Минтруда и соцзащиты от 27.06.2011 N 52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см. текст в предыдущей </w:t>
      </w:r>
      <w:hyperlink r:id="rId7">
        <w:r>
          <w:rPr>
            <w:rStyle w:val="InternetLink"/>
            <w:rFonts w:cs="Calibri"/>
            <w:color w:val="0000FF"/>
          </w:rPr>
          <w:t>редакции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63"/>
      <w:bookmarkEnd w:id="3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устанавливает требования по охране труда для работающих в рабочей платформе мобильной подъемной рабочей платформы (далее - рабочая платфор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аботающие в рабочей платформе (далее - работающие) помимо требований настоящей Инструкции обязаны также соблюдать требования по охране труда, изложенные в инструкциях по охране труда для соответствующих профессий и видов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 работе в рабочей платформе допускается лицо, имеющее соответствующую квалификацию по профессии (специальности), прошедшее в установленном порядке обучение, инструктаж, стажировку и проверку знаний по вопросам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выполнении работ двумя работающими в рабочей платформе один из них назначается старш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и выполнении работ на пожароопасных и взрывоопасных объектах работающий обязан соблюдать установленный порядок ведения работ и действий в случаях аварий на данны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ботающий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знать и выполнять требования эксплуатационных документов организации - изготовителя используемой мобильной подъемной рабочей платформы (далее, если не установлено иное, - эксплуатационные документы), локальных нормативных правовых актов, регламентирующих безопасную эксплуатацию мобильной подъемной рабочей платфор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применять средства индивидуальной защиты, соблюдать требования по охране труда, режим труда и отдыха, трудовую дисципли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оказывать содействие и сотрудничать с работодателем в деле обеспечения здоровых и безопасных условий труда, извещать лицо, ответственное за безопасное производство работ мобильными подъемными рабочими платформами, или иное должностное лицо работодателя о неисправности мобильной подъемной рабочей платформы, средств индивидуальной защиты, об ухудшении состояния своего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зн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ройство, основные параметры используемой мобильной подъемной рабочей платформы, факторы, влияющие на устойчивость мобильной подъемной рабочей платформы, причины потери ее устойчив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зопасные способы работы с использованием мобильной подъемной рабочей платфор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чение сигналов, подаваемых в процессе работы или передвижения мобильной подъемной рабочей платфор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действий при пожаре, уметь применять первичные средства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5. соблюдать установленный порядок производства работ с использованием мобильной подъемной рабочей платфор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6. выполнять указания лица, ответственного за безопасное производство работ мобильными подъемными рабочими платфор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7. уметь оказывать первую помощь потерпевшему при несчастном случае на 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процессе работы на работающего возможно воздействие следующих вредных и (или) опасных производствен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ой загазованности, запыленности и влажности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вижущихс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ого уровня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ого уровня вибрации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ой или пониженной температуры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достаточной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асности поражения электрическим то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ушающейся конструкции мобильной подъемной рабочей платфор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достаточной видимости рабочей зоны работающему, занятому управлением мобильной подъемной рабочей платформой (далее - машинис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Работающий обязан отказаться от выполнения работы в случае возникновения непосредственной опасности для его жизни и здоровья, а также окружающих до устранения этой 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95"/>
      <w:bookmarkEnd w:id="4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еред началом выполнения работ работающий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надеть средства индивидуальной защиты, выданные с учетом характера производим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. получить задание от лица, ответственного за безопасное производство работ мобильными подъемными рабочими платформами, ознакомиться с проектом производства работ, технологической картой под рос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Работающий перед началом работы должен закрыть вход в рабочую платформу на запорное устройство, закрепиться стропом предохранительного пояса за специальное устройство, предусмотренное конструкцией мобильной подъемной рабочей платформы, и подать сигнал машинисту о готовности к подъему на необходимую высо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103"/>
      <w:bookmarkEnd w:id="5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Во время работы работающий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входить в рабочую платформу и выходить из нее только при полной остановке рабочей платформы в положении "посадка". Работающему разрешается выходить из рабочей платформы для выполнения работ в зоне обслуживания при соблюдении мер безопасности, изложенных в проекте производства работ, технологической карте, и под руководством лица, ответственного за безопасное производство работ мобильными подъемными рабочими платфор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работать стоя на настиле рабочей платфор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3. поддерживать связь с машинистом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4. следить, чтобы масса груза в рабочей платформе не превышала номинальную грузоподъемность, установленную организацией - изготовителем мобильной подъемной рабочей платфор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5. применять инструмент с соблюдением мер безопасности, исключающих его па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Работающему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1. выполнять работы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ближении грозы, сильном ветре, скорость которого превышает допустимую для использования данной мобильной подъемной рабочей платформы и указанную в паспорте мобильной подъемной рабочей платформы (далее - паспор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мпературе воздуха ниже допустимой, указанной в паспор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достаточной освещенности рабочей зоны мобильной подъемной рабочей платформы, неблагоприятных погодных условиях (сильном снегопаде, тумане), когда машинист плохо различает сигналы, подаваемые сигнальщиком в процессе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2. садиться или вставать на перила рабочей платформы, устанавливать на пол рабочей платформы предметы для увеличения высоты зоны работы, перевешиваться за ее ограж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3. сбрасывать с рабочей платформы инструмент, приспособления, груз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4. находиться в рабочей платформе при передвижении мобильной подъемной рабочей платформы, за исключением случаев, когда такое перемещение предусмотрено эксплуатационными доку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5. производить работы без применения защитных касок, предохранительных поясов, других средств индивидуальной защиты, выданных с учетом характера производим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Во время работы, при подъеме и опускании рабочей платформы вход в нее должен быть закрыт на запорное устрой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23"/>
      <w:bookmarkEnd w:id="6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осле окончания работы работающий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1. подать сигнал машинисту об опускании рабочей платфор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2. после снижения рабочей платформы в положение "посадка" отстегнуть предохранительный пояс и выйти из не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3. снять средства индивидуальной защиты, выданные с учетом характера производимых работ, очистить их от загрязнений и убрать в предназначенное для хранения ме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Обо всех обнаруженных неисправностях, повреждениях мобильной подъемной рабочей платформы работающий должен сообщить лицу, ответственному за безопасное производство работ мобильными подъемными рабочими платформами, или иному должностному лицу работодателя и выполнить соответствующую запись в вахтенном журнале по </w:t>
      </w:r>
      <w:hyperlink r:id="rId8">
        <w:r>
          <w:rPr>
            <w:rStyle w:val="InternetLink"/>
            <w:rFonts w:cs="Calibri"/>
            <w:color w:val="0000FF"/>
          </w:rPr>
          <w:t>форме</w:t>
        </w:r>
      </w:hyperlink>
      <w:r>
        <w:rPr>
          <w:rFonts w:cs="Calibri"/>
        </w:rPr>
        <w:t xml:space="preserve"> согласно приложению к Межотраслевым правилам по охране труда при эксплуатации мобильных подъемных рабочих платформ, утвержденным постановлением Министерства труда и социальной защиты Республики Беларусь от 25 июня 2004 г. N 78 (Национальный реестр правовых актов Республики Беларусь, 2004 г., N 121, 8/11265; 2011 г., N 87, 8/2395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32"/>
      <w:bookmarkEnd w:id="7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Спуск работающего при аварийной остановке рабочей платформы на высоте производится согласно эксплуатационным докумен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При несчастном случае на производстве работающему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3. сообщить о несчастном случае лицу, ответственному за безопасное производство работ мобильными подъемными рабочими платформами, или иному должностному лицу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D4FE284CD08735081BDCF7101359B6E654F2AFB10E47A895979A70FFC89F7ACEA7951CACC157C9A87CD4A96d7S3H" TargetMode="External"/><Relationship Id="rId3" Type="http://schemas.openxmlformats.org/officeDocument/2006/relationships/hyperlink" Target="consultantplus://offline/ref=9A1D4FE284CD08735081BDCF7101359B6E654F2AFB15E17B895A7BFA05F4D0FBAEED760EDDCB5C709B87CD4Bd9SBH" TargetMode="External"/><Relationship Id="rId4" Type="http://schemas.openxmlformats.org/officeDocument/2006/relationships/hyperlink" Target="consultantplus://offline/ref=9A1D4FE284CD08735081BDCF7101359B6E654F2AFB10E47A895979A70FFC89F7ACEA7951CACC157C9A87CD4A96d7S6H" TargetMode="External"/><Relationship Id="rId5" Type="http://schemas.openxmlformats.org/officeDocument/2006/relationships/hyperlink" Target="consultantplus://offline/ref=9A1D4FE284CD08735081BDCF7101359B6E654F2AFB14E27D885F7BFA05F4D0FBAEED760EDDCB5C709B87CD4Ad9SBH" TargetMode="External"/><Relationship Id="rId6" Type="http://schemas.openxmlformats.org/officeDocument/2006/relationships/hyperlink" Target="consultantplus://offline/ref=9A1D4FE284CD08735081BDCF7101359B6E654F2AFB10E47A895979A70FFC89F7ACEA7951CACC157C9A87CD4A96d7S8H" TargetMode="External"/><Relationship Id="rId7" Type="http://schemas.openxmlformats.org/officeDocument/2006/relationships/hyperlink" Target="consultantplus://offline/ref=9A1D4FE284CD08735081BDCF7101359B6E654F2AFB14E27D885F7BFA05F4D0FBAEED760EDDCB5C709B87CD4Bd9SCH" TargetMode="External"/><Relationship Id="rId8" Type="http://schemas.openxmlformats.org/officeDocument/2006/relationships/hyperlink" Target="consultantplus://offline/ref=9A1D4FE284CD08735081BDCF7101359B6E654F2AFB10E47D825979A70FFC89F7ACEA7951CACC157C9A87CD4C97d7S4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8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4-08-06T07:18:00Z</dcterms:modified>
  <cp:revision>1</cp:revision>
  <dc:subject/>
  <dc:title/>
</cp:coreProperties>
</file>