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ТАНОВЛЕНИЕ МИНИСТЕРСТВА ТРУДА И СОЦИАЛЬНОЙ ЗАЩИ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0 ноября 2004 г. № 13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ОБ УТВЕРЖДЕНИИ МЕЖОТРАСЛЕВОЙ ТИПОВОЙ ИНСТРУКЦИИ ПО ОХРАН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ТРУДА ДЛЯ РАБОТНИКОВ, ВЫПОЛНЯЮЩИХ ПОГРУЗОЧНО-РАЗГРУЗОЧН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И СКЛАДСКИЕ РАБО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основании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0%231%2352155%230%23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остановления Совета Министров Республики Беларусь от 10 февраля 2003 г. № 150 "О государственных нормативных требованиях охраны труда в Республике Беларусь"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Министерство труда и социальной защиты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 Утвердить прилагаемую Межотраслевую типовую инструкцию по охране труда для работников, выполняющих погрузочно-разгрузочные и складски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 Настоящее постановление вступает в силу с 1 января 2005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Министр                                                   А.П.Мор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ГЛАСОВАНО              СОГЛАСОВА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чальник Белорусской    Министр по чрезвычайным ситуаци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елезной дороги         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В.И.Жерело               В.П.Астап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08.11.2004               10.11.20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СОГЛАСОВАНО              СОГЛАСОВА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нистр транспорта       Министр архитек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коммуникаций           и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спублики Беларусь     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М.И.Боровой              Г.Ф.Курочк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0.11.2004               11.11.20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СОГЛАСОВАНО              СОГЛАСОВА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нистр торговли         Министр энерге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спублики Беларусь     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А.Н.Куличков             А.В.Аге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9.11.2004               29.11.20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Министерства тр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и социальной защ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30.11.2004 №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ЖОТРАСЛЕВАЯ ТИПОВАЯ ИНСТРУК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 охране труда для работников, выполн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грузочно-разгрузочные и складские рабо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>ОБЩИЕ ТРЕБОВАНИЯ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 Межотраслевая типовая инструкция по охране труда для работников, выполняющих погрузочно-разгрузочные и складские работы (далее - Инструкция), устанавливает общие требования безопасности при выполнении погрузочно-разгрузочных и складски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Водители погрузчиков, крановщики (машинисты кранов), операторы кранов-штабелеров, стропальщики, участвующие в погрузочно-разгрузочных и складских работах, должны соблюдать требования безопасности, изложенные в инструкциях по охране труда для указанных професс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 К выполнению погрузочно-разгрузочных и складских работ допускаются лица, прошедшие в установленном порядке медицинский осмотр, обучение, инструктаж и проверку знаний по вопросам охраны труда. Работники, допущенные к работе с электрооборудованием (электрическими талями, кран-балками и тому подобным оборудованием), должны иметь группу по электробезопасности не ниже II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ица моложе восемнадцати лет к выполнению погрузочно-разгрузочных и складских работ с опасными грузами не допуск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. Погрузка, разгрузка и размещение грузов осуществляются под руководством лица, ответственного за безопасное проведение погрузочно-разгрузочных работ (лица, ответственного за безопасное производство работ кранами, - при производстве работ грузоподъемными машинами), назначенного приказом (распоряжением) руководителя организации из числа руководителей или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грузочно-разгрузочные и складские работы выполняются преимущественно механизированным способом при помощи грузоподъемных машин и средств механизации. При подъеме и перемещении грузов вручную соблюдаются нормы подъема тяжестей, установленные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. Погрузочно-разгрузочные работы выполняются на участках (площадках) с твердым основанием, обеспечивающих устойчивость складируемых материалов, подъемно-транспортного оборудования и транспортных средств, при соответствующем установленным нормам освещении. Площадки и подходы к ним должны быть очищены от мусора, посторонних предметов, в зимнее время - от снега и льда и посыпаны песком, шлаком или другими противоскользящими материа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. В местах постоянной погрузки и разгрузки транспортных средств погрузочно-разгрузочные работы выполняются с погрузочно-разгрузочных рамп, платформ, эстакад и других стационарных сооружений высотой, равной высоте пола транспортного сре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ля погрузки и разгрузки полувагонов с применением грузоподъемных машин устраиваются навесные площадки для стропальщ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ационарные сооружения для погрузки и разгрузки автомобильного транспорта оборудуются колесоотбойными предохранительными устройствами, препятствующими съезду и опрокидыванию транспортных средств, наезду их на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ста производства погрузочно-разгрузочных и складских работ обеспечиваются соответствующими знаками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На площадках для укладки грузов обозначаются границы штабелей, проходов и проездов между н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ход (подъем) на рабочие места осуществляется по тротуарам, лестницам, мостикам, трапам, соответствующим требованиям безопасности, установленным маршрутам служебного пр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. Не допускается проводить погрузочно-разгрузочные работы на пути движения транспортных средств, а также в местах переходов и переез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. Погрузка, разгрузка и перемещение опасных грузов производ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соответствии с требованиями безопасности, содержащимися в документации на эти вещества (грузы), утвержденной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специально отведенных местах при наличии данных о классе опасности и указаний отправителя груза по соблюдению мер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Не допускается производство погрузочно-разгрузочных работ с опасными грузами при несоответствии их тары и упаковки требованиям технических нормативных правовых актов на данную продукцию, неисправности тары и упаковки, а также при отсутствии на них маркировки и знаков опасности (предупредительных надпис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ста производства погрузочно-разгрузочных работ, средства их транспортирования, грузоподъемное оборудование, применяемые механизмы, инструмент и приспособления, загрязненные ядовитыми (токсичными) веществами, подвергаются очистке, мойке и обезврежи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. Погрузочно-разгрузочные работы в охранной зоне линии электропередачи (при использовании стреловых самоходных кранов на расстоянии ближе 30 м от подъемной выдвижной части крана в любом ее положении, а также от груза до вертикальной плоскости, образуемой проекцией на землю ближайшего провода воздушной линии электропередачи) выполняются при наличии наряда-допуска и письменного разрешения владельца линии электропередачи в присутствии лица, ответственного за безопасное проведение погрузочно-разгрузочных работ (лица, ответственного за безопасное производство работ кран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. В процессе выполнения погрузочно-разгрузочных работ возможно воздействие на работников опасных и вредных производственны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вижущиеся транспортные средства, грузоподъемные машины и механизмы, подвижные части производственн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мещаемые и складируемые груз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ая или пониженная температура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ая или пониженная температура поверхностей оборудования,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ая загазованность и запыленность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ая или пониженная влажность воздух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ая или пониженная подвижность воздух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достаточная освещенность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сположение рабочего места на выс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производстве погрузочно-разгрузочных работ с опасными грузами на работников могут воздействовать также другие опасные и вредные производственные факто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0. Работники, выполняющие погрузочно-разгрузочные и складские работы, обеспечиваются соответствующими требованиям охраны тру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анитарно-бытовыми помещ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редствами механизации, приспособлениями и инстру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редствами индивидуальной защиты по установленным нормам в зависимости от вида груза и услови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1. Работники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блюдать правила внутреннего трудового распорядка, требования охраны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блюдать принятую технологию переработки грузов, применять способы погрузки, разгрузки и складирования грузов, обеспечивающие безопас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нимать и перемещать грузы вручную с соблюдением установленных нор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уск и подъем на сооружения для производства погрузочно-разгрузочных работ осуществлять по стационарным лестницам, а при их отсутствии использовать исправные инвентарные лестниц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нать местонахождение и уметь пользоваться первичными средствами тушения пожа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урить только в специально предназначенных для курения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ользовать по назначению предоставленные средства механизации, инструмент, приспособления и средства индивидуальной защи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меть оказывать первую помощь потерпевшему при несчастном случае, знать и соблюдать правила личной гиги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допускать к местам выполнения погрузочно-разгрузочных и складских работ лиц, не имеющих непосредственного отношения к выполняемой раб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кращать погрузочно-разгрузочные работы при возникновении опасных и вредных производственных факторов вследствие воздействия метеорологических условий на физико-химическое состояние опасных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случае возникновения вопросов, связанных с безопасным выполнением работы, обращаться к лицу, ответственному за безопасное проведение погрузочно-разгрузочных работ (лицу, ответственному за безопасное производство работ кран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2.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выполнять работу, находясь в состоянии алкогольного опьянения либо в состоянии, вызванном употреблением наркотических средств, психотропных или токсических веществ, а также распивать спиртные напитки, употреблять наркотические средства, психотропные или токсические вещества на рабочем месте или в рабочее врем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льзоваться на территории складов открытым огн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громождать подступы и проходы к противопожарному инвентарю, гидрантам и выходам из помещ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менять неисправные приспособления и инструмент, использовать немаркированные, неисправные или не соответствующие по грузоподъемности и характеру груза съемные грузозахватные приспособления и тар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полнять работу без средств индивидуальной защиты, использовать средства индивидуальной защиты, не прошедшие испытания в установленные сро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изводить погрузочно-разгрузочные и складские работы при отсутствии достаточного осв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3. В зимних условиях, при низкой температуре, погрузочно-разгрузочные работы следует проводить с установленными перерывами для обогре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4. Работники, не выполняющие требования настоящей Инструкции, привлекаются к ответственности согласно законодательств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Я БЕЗОПАСНОСТИ ПЕРЕД НАЧАЛОМ РАБ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5. Перед выполнением погрузочно-разгрузочных и складских работ работники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5.1. проверить исправность и надеть средства индивидуальной защи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5.2. осмотреть рабочее место и убрать все, что может мешать работе, освободить проходы и не загромождать 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5.3. при использовании в работе механизмов, приспособлений и инструмента убедиться в их исправности, а при работе с электрооборудованием - в надежности защитного заземления (зану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15.4. при применении электрических талей или кран-балок, управляемых с пола, проверить исправность действия тормоза и концевого выключателя механизма ограничителя подъема гру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5.5. при использовании рольганга проверить надежность боковых ограждений рольганговых сто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5.6. при использовании конвейеров, элеваторов, подъемников и другого подъемно-транспортного оборудования непрерывного действия произвести проверку их технического состояния в холостом режиме с предупреждением соответствующим сигналом находящихся вблизи лю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15.7. осмотреть состояние груза. При обнаружении повреждений тары (упаковки), ненадежной увязки груза, перекоса и излома стоек, а также других неисправностей и недостатков сообщить о них лицу, ответственному за безопасное проведение погрузочно-разгрузочных работ (лицу, ответственному за безопасное производство работ крана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5.8. перед разгрузкой вагона осмотреть состояние мостика и сходней для перехода из вагона. Они должны быть изготовлены из досок толщиной не менее 50 мм, скреплены с нижней стороны металлическими или деревянными планками, имеющими упоры для предотвращения их с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6. Работники проходят целевой инструктаж по охране труда, если выполнение погрузочно-разгрузочных и складских работ не связано с их прямыми обязанностями по специальности, а также перед выполнением работ по наряду-допуску или с опасными груз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7. Перед разгрузкой опасных грузов железнодорожные вагоны проветриваются принудительной или естественной вентиляцией через открытые двери и люки. При естественной вентиляции проветривание вагонов проводится не менее 30 минут. В период проветривания работники должны находиться с наветренной стороны ваго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Я БЕЗОПАСНОСТИ ПРИ ЗАГРУЗКЕ И РАЗГРУЗ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ТРАНСПОР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8. Погрузку, размещение и крепление грузов на транспортных средствах следует производить так, чтобы во время транспортирования не происходило их падение или смещение и была обеспечена возможность последующей безопасной разгруз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9. Погрузку (разгрузку) опасных грузов следует выполнять с учетом свойств, допустимой совместимости опасных грузов различных классов (опасных грузов и грузов общего назначения) при перевозках, не допуская толчков, ударов, чрезмерного давления на тару, а при погрузке (разгрузке) взрывчатых, легковоспламеняющихся и тому подобных грузов использовать специальные грузоподъемные приспособления, изготовленные из материалов, не образующих искр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0. При выполнении погрузочно-разгрузочных работ на железнодорожном транспорте необходимо соблюдать следующие треб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 месту работы и от него проходить только по специально установленным маршрутам служебного прох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доль путей проходить только по обочине или середине межпутья, обращая внимание на движущийся по смежным путям соста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ходить пути только под прямым углом, предварительно убедившись в отсутствии на опасном расстоянии движущегося по путям подвижного соста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уть, занятый подвижным составом, переходить пользуясь тормозными и переходными площадками, убедившись в исправности поручней, подножек, настила на площадке, отсутствии движущегося по соседним путям подвижного состава, а при сходе с тормозной или переходной площадки держаться за поручни, располагаясь лицом к вагону, предварительно осмотрев место сх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ходить группы вагонов, стоящие на пути, на расстоянии не менее 5 м от автосцеп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ходить пути между расцепленными вагонами, если расстояние между их автосцепками не менее 10 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при приближении подвижного состава отойти на обочину пути или широкое междупутье и, стоя на безопасном расстоянии, дождаться проезда (остановки) подвижного состава, после этого продолжить дви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1. В случае производства погрузочно-разгрузочных работ на подвижном составе железнодорожного транспорта вблизи неотключенных и незаземленных контактной сети и воздушных линий электропередачи работники и инструмент, которым они пользуются, а также выгружаемые грузы не должны располагаться ближе минимально допустимых расстояний до токоведущих частей, указанных лицом, ответственным за безопасное проведение погрузочно-разгрузоч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2. Во избежание получения травм работников и создания аварийных ситуаций на железнодорожном транспорте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ходить пути под вагонами и перед близко движущимся подвижным соста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 время маневрирования железнодорожного состава, при подаче вагонов, полувагонов и платформ к месту погрузки (разгрузки) ездить на автосцепках, подножках ваго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ользовать погрузчики и другие транспортные средства для перемещения железнодорожных вагонов, полувагонов и платфор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оять на краю рампы, а также между рампой и движущимися вагоном, полувагоном, платфор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ановиться и садиться на рельс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адиться на подножки вагонов или локомотивов и сходить с них во время 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ходить пути по стрелочным переводам в местах расположения остряков и поперечных скреп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23. К погрузке и разгрузке транспортных средств следует приступать только после их полной остановки и закрепления на фронте погрузки (разгруз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4. Железнодорожный подвижной состав, поставленный под погрузку (разгрузку), закрепляется при помощи тормозных башмаков, ограждается сигналами безопасности. Автомобильный транспорт закрепляется при помощи противооткатных устрой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5. Нахождение работников и выполнение погрузочно-разгрузочных работ в зоне маневрирования транспортных средств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6. При производстве погрузочно-разгрузочных работ грузоподъемными машинами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хождение работников в местах погрузки (разгрузки) грузов и в транспортных средствах, за исключением стропальщика при зацепке и отцепке грузозахватных приспособлений и проверке правильности строповки гру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дновременная разгрузка (погрузка) транспортных средств вручную и грузоподъемными машинами и механизмами, подъемно-транспортным оборудова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мещение грузов грузоподъемными кранами над местом проведения ручной разгрузки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при разгрузке (погрузке) грузов кранами подтаскивать их крюком и заходить в зону штабеля, над которым перемещается груз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7. Для ручной погрузки (разгрузки) транспортных средств с рамп, платформ, эстакад или специально оборудованных площадок, имеющих неодинаковую высоту с полом транспортного средства, необходимо использовать трапы, слеги и тому подобные приспособления, имеющие упоры для исключения их с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8. Выгруженные или подготовленные к погрузке около железнодорожного пути грузы при высоте до 1,2 м должны находиться от наружной грани головки крайнего рельса не ближе 2,0 м, при большей высоте - не ближе 2,5 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9. Открывание (закрытие) дверей вагонов, полувагонов и бортов платформ производят наиболее опытные работники. Остальным работникам, не занятым на указанной работе, следует находиться на безопасном расстоя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0. Во избежание удара грузом, который может выпасть из вагона при открывании и закрытии дверей, следует находиться на железнодорожном полотне правым боком к вагону и держаться только за дверные поруч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1. Использовать погрузчики и другие транспортные средства для открывания и закрытия дверей вагонов и полувагонов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2. Открывать борта платформ и освобождать материалы от такелажа следует после проверки устойчивости уплотненных материалов, при необходимости делается дополнительное временное креп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3. Борта транспортного средства, загруженного длинномерным штучным грузом, должны открывать два работника, находящиеся сбоку от бо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4. При опускании длинномерных грузов следует находиться от места укладки на безопасном расстоянии (не менее 5 м). Для управления движением груза следует пользоваться баграми или специальными веревочными поводками длиной не менее 5 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5. В исключительных случаях при отсутствии средств механизации погрузку (разгрузку) длинномерных штучных грузов (рельсов, балок, бревен и тому подобных грузов) следует производить по слегам с помощью лебедок и канатов не менее чем двум работникам. Подъем, поправку или перекатку бревен производить с помощью лаг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6. При накатке грузов на площадки или слеги работники должны находиться сбоку от перемещаемого гру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7. При одновременной укладке на транспортное средство длинномерных грузов различной длины более короткие следует располагать сверх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8. После погрузки длинномерных грузов на транспортные средства необходимо прочно увязать их крепким исправным такелаж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39. Не допускается производить погрузку на транспортные средства длинномерных грузов, длина которых превышает длину кузова более чем на 2 м. Такие материалы перевозятся на прицепах-роспус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0. Тяжеловесные, длинномерные и негабаритные грузы при погрузке и выгрузке необходимо перемещать при помощи грузоподъемных машин и средств механизации под руководством лица, ответственного за безопасное производство работ кр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41. Погрузку (разгрузку) сыпучих и навалочных грузов (песка, гравия, зерна, солода, картофеля, сахарной свеклы и тому подобных грузов) следует производить преимущественно механизированным способ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2. Для перехода работников по сыпучему грузу, имеющему большую текучесть и способность засасывания, следует пользоваться трапами или настилами с перилами на всем пути передвижения, применять предохранительные пояса со страховочным кана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3. При погрузке и выгрузке извести, цемента, зерна, минеральных удобрений, пестицидов и других пылящих грузов следует применять специальные защитные приспособления, уменьшающие выделение пыли, и соответствующие средства защиты органов зрения и дыхания (защитные очки, противогазы, респираторы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4. Сыпучие и навалочные грузы следует выбирать без подкоп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д погрузкой и выгрузкой смерзшихся и слежавшихся грузов должна быть восстановлена их сыпуче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допускается находиться на штабелях этих грузов при погрузке и выгрузке, опускаться внутрь вагонов хоппер-дозаторов или емкостей специальных транспортных средств для рыхления или восстановления сыпучести груз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45. Для разгрузки специализированных вагонов и улучшения истечения сыпучих грузов через донные люки следует применять вибраторы, устанавливаемые в специальные гнезда, предусмотренные конструкцией ваг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допускается производить рыхление сыпучих грузов через загрузочные и донные разгрузочные люки специализированных вагонов, ударять о стенки вагонов ломом, кувалдой и другими предме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46. Открывание люков полувагонов, расположенных на высоте более 2,5 м (на повышенных путях), следует производить со специальных мостиков. Крышки люков должны открываться поочередно с обеих сторон полувагона с помощью специальных приспособлений (багров, легких ломиков или кувалд массой не более 5 кг), позволяющих работникам находиться на безопасном расстоянии, а также с применением подъемников крышек лю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Нахождение работников в полувагонах при открывании люков, а также при механизированной зачистке полувагонов от остатков сыпучих грузов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7. Выгон животных из вагонов следует производить по деревянным трапам или мости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елезнодорожные платформы для выгона животных, трапы, мостики, спуски (пандусы), платформы весов, а также проходы для работников должны быть ограждены прочными перилами высотой 1,2 м с дополнительным продольным ограждением по всему периметру на высоте 0,5-0,6 м. Ворота и дверцы к ним должны иметь исправные запо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8. Погрузка (разгрузка) листового металла осуществляется при помощи грузоподъемных кранов и погрузчиков с ограждением зоны подъема и перемещения груза. Нахождение работников в пределах этой зоны, а также осуществление погрузочно-разгрузочных работ вручную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9. При погрузке (разгрузке) контейнеров крыши контейнеров, устройства для их строповки и крепления к транспортным средствам необходимо очищать от посторонних предметов, льда и сне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хождение работников на контейнере, внутри него, а также на рядом расположенных контейнерах при подъеме, опускании и перемещении контейнеров грузоподъемными машинам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0. При погрузке стальных и железобетонных труб внутри труб и на поверхности железобетонных изделий не должно быть посторонних предм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51. Для предупреждения возможного падения отдельных ящиков и деталей разгрузку тарно-штучного груза следует производить уступ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использовании для погрузки (разгрузки) конвейера транспортерная лента должна быть огражд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2. При погрузке (разгрузке) грузов в бочках, барабанах и рулонов бумаги, если отсутствуют специальные механизмы, следует применять прочные канаты с крючками, а также тормозящие канаты с прочно закрепленными кон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мещение таких грузов вручную допускается только путем перекат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3. Не допускается нахождение работника в зоне, где груз перемещается по наклонной плоскости, и перед перекатываемым гру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4. Погрузку (разгрузку) вручную барабанов с легковоспламеняющимися и горючими жидкостями, барабанов с карбидом кальция необходимо производить по деревянным накатам (слегам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5. Погрузку (разгрузку) баллонов со сжатым и сжиженным газом, емкостей с едкими и ядовитыми веществами следует по возможности производить механизированным способом и в специальных контейне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6. Запрещается совместная погрузка сжатых, сжиженных, растворенных под давлением газов, воспламеняющихся жидкостей с безводной кислотой, жидким воздухом, кислородом и азотом; поддерживающими горение веществами; ядовитыми веществами; азотной кислотой и сульфоазотными смес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7. Загружаемые тарно-штучные грузы следует устанавливать плотно и при необходимости закреплять с целью предотвращения их смещения при движении транспортного сре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нистры, бочки, фляги, бутыли и тому подобное устанавливают крышками и пробками вверх, а в промежутки между грузами вставляются прочные деревянные прокладки и распо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8. Груз в стеклянной таре допускается устанавливать друг на друга (в два ряда) с применением прочных прокладок, предохраняющих нижний ряд от удара во время перевозки. Стеклянная тара должна иметь обрешетку. Укладка такого груза запре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еклянная тара с кислотой и другими агрессивными жидкостями устанавливается горловинами (пробками) вверх, и каждое место груза закрепл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9. Баллоны с газом в кузове транспортного средства укладывают в стеллажи с выемками по размеру баллонов, имеющие приспособления, предохраняющие баллоны от соприкосновения друг с другом. Баллоны укладываются поперек кузова автомобильного транспорта так, чтобы предохранительные колпаки были обращены в одну стор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вертикальном положении баллоны с газами можно устанавливать в специальных контейнерах либо при наличии на всех баллонах защитных колец из резины или веревки диаметром не менее 25 мм (2 кольца на баллон) при обеспечении невозможности перемещения или падения балло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0. При погрузке (разгрузке) баллонов с газами не допускается сбрасывать, ударять их друг о друга, разгружать вентилем вниз. Вентили баллонов должны быть надежно защищены от повреждений, в результате которых может произойти утечка газа в случае опрокид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1. Запрещается погрузка баллонов с окисляющими газами в транспортные средства со следами минеральных и растительных мас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2. Высота груженого транспортного средства не должна превышать 4,0 м от поверхности дороги до высшей точки груза, а также не должна превышать габариты мостов, путепроводов и тому подобного в пути след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ТРЕБОВАНИЯ БЕЗОПАСНОСТИ ПРИ ПЕРЕНОСКЕ И ТРАНСПОРТИРОВАНИИ ГРУЗ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3. Перемещение грузов массой более 20 кг и на расстояние более 25 м в технологическом процессе должно производиться с помощью подъемно-транспортных устройств или средств мех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4. На работах с применением женского труда должны соблюдаться предельные нормы подъема и перемещения тяжестей женщинами вручную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чередовании с другой работой (до 2 раз в час) - 10 кг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тоянно в течение рабочей смены - 7 кг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уммарная масса грузов, перемещаемых женщиной в течение каждого часа смены с рабочей поверхности, - до 350 кг; с пола - до 175 кг. В массу поднимаемого и перемещаемого груза включается масса тары и упаковки. При перемещении грузов на тележках или в контейнерах прилагаемое усилие не должно превышать 10 кг. Расстояние, на которое перемещается груз вручную, не должно превышать 5 м, высота подъема груза с пола ограничивается 1 м, а с рабочей поверхности (стол и другое) - 0,5 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65. Переноска и передвижение тяжестей подростками допускаются только в тех случаях, когда они непосредственно связаны с выполняемой постоянной профессиональной работой и отнимают не более 1/3 рабочего времени. Предельно допустимые величины подъема и перемещения тяжестей вручную подростками от 14 до 18 лет указаны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6. В случае невозможности применения средств механизации при подъеме и перемещении грузов вручную грузчиком (мужчиной старше 18 лет) допускается максимальная нагрузка 50 кг. Груз массой более 50 кг должны поднимать и перемещать не менее двух человек (мужчин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7. При переноске грузов вручную следует выполнять следующие треб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носку лесоматериалов, обработанных антисептическими веществами, производить только в специальной одежде, исключающей попадание указанных веществ на кожный пок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ревна, трубы и тому подобные длинномерные материалы переносить с помощью специальных захватов и приспособлений. Переносить длинномерные материалы на ломах, деревянных брусьях и тому подобном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руз на плечах переносить работникам примерно одного роста, на одноименном плече и сбрасывать его по команде в одну сторону. Для переноски груза надевать наплеч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рузы на носилках переносить по горизонтальному пути на расстояние не более 80 м. Опрокидывать и опускать носилки по команде работника, идущего сзади. Переносить грузы на носилках по лестницам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переноске грузов расстояние между работниками (или группами работников) должно быть не менее 2 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8. Перед ручной переноской деталей машин, собранных в небольшие связки, необходимо проверить прочность связ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9. Тяжелые штучные грузы, оборудование в таре допускается кантовать с помощью роликовых ломов и других приспособ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0. При перекатывании бочек, колес и тому подобного необходимо следовать за грузом и контролировать скорость его пере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1. Перекатывать и кантовать груз на себя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2. При транспортировании грузов следует применять исправные, устойчивые и легко управляемые грузовые тележки, имеющие платформы, соответствующие виду и массе перевозимых грузов, а также поручни для удобства их передвижения. Колеса тележек для погрузочно-разгрузочных работ должны быть на подшипниках, а ободья колес покрыты рези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3. Перемещение бочек производится на тележках, снабженных предохранительными скобами на концах рукояток и имеющих устройства для защиты рук в случае падения или смещения гру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пасные грузы с учетом их вида и степени опасности должны перевозиться на специальных тележках или переноситься на носилках, имеющих специальные гнез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4. Транспортирование бутылей с кислотами и жидкими щелочами производится на специальных четырехколесных тележках, выполненных из кислотостойких материалов, имеющих борта, равные высоте транспортируемых емкостей. Допускается использовать для переноски бутылей с кислотами и жидкими щелочами специальные носилки, оборудованные приспособлениями с гнезд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5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РЕБОВАНИЯ БЕЗОПАСНОСТИ ПРИ СКЛАДСКОЙ ПЕРЕРАБОТКЕ ГРУЗ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5. Размещать и складировать грузы следует в специально оборудованных помещениях (на площадках) в соответствии с планом размещения, учетом их агрегатного состояния, совместимости и однородности, характерных свойств (взрывопожароопасные, токсичные, химически активные и тому подобные) и выбора средств пожароту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ста складирования грузов с учетом вида груза и его опасности должны быть оснащены специальными устройствами и приспособлениями, исключающими произвольное смещение и падение груза при хранении (боковые стойки, прокладки, подпорки и тому подобное), средствами механизации погрузочно-разгрузоч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кладка грузов в проходах, проездах, возле электроустановок, рубильников, пожарных щитов и токопроводящей арматуры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6. Укладку грузов необходимо осуществлять с обеспечением свободного доступа для контроля их состояния. При этом должны соблюдаться проходы: против ворот - не менее ширины ворот; против дверных проемов - шириной, равной ширине дверей, но не менее 1,0 м; между стеной и стеллажом, а также между стеллажами (штабелями) - не менее 0,8 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7. Для обеспечения безопасности при перемещении транспортных и погрузочных средств при укладке штабелей необходимо располагать их таким образом, чтобы расстояние между штабелями превышало ширину транспортных средств (погрузчиков, тележек и тому подобных средств) не менее чем на 0,8 м, а при необходимости обеспечения встречного движения - двойную ширину транспортного средства плюс 1,2 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8. Размещение грузов на стеллажах следует производить с учетом предельно допустимой нагрузки на каждую полку, обеспечения устойчивого положения складируемых грузов, исключения их выпадения при хран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ждый стеллаж должен быть надежно закреплен, иметь инвентарный номер и надписи о предельно допустимой нагрузке на каждой полке. Полки стеллажей должны иметь бортики. Деревянные стеллажи в складских помещениях обрабатываются огнезащитными соста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9. Перед укладкой грузов в стеллажи их ячейки необходимо очистить от грязи, остатков упаковки и консервации. Укладывать грузы на неисправные стеллажи и перегружать стеллаж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0. При складировании грузов в мешках, кипах, рулонах, тюках, ящиках и другой таре, труб больших диаметров, прокатной стали, длинномерного металла, лесоматериалов и пиломатериалов, крупногабаритных железобетонных плит, панелей и тому подобных изделий следует применять штабельное хра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1. Складирование грузов в штабеля следует производить на полу склада или на открытой площадке в один или несколько ря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 избежание просадок и нарушения вертикального положения штабеля открытые площадки предварительно очищаются от мусора и посторонних предметов, а в зимнее время - от льда и сне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2. В многорядные штабеля не допускается складировать грузы, имеющие слабую упаковку, которая не может выдержать давление верхних рядов, упаковку и конфигурацию неправильной формы, не позволяющую обеспечить устойчивость штаб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3. Максимально допустимая высота штабелей определяется в зависимости от вида упаковки грузов, их веса и условий механизации погрузочно-разгрузочных работ с учетом требований манипуляционных знаков. Высота однорядного штабеля при ширине менее 1 м не должна превышать 1,5 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4. Для обеспечения устойчивости штабеля грузы в мешках, кипах, рулонах, тюках, ящиках и тому подобной упаковке следует складировать на горизонтальную площадку таким образом, чтобы их грани образовывали прямые линии. При формировании штабеля в нижние ряды укладывать более тяжелые гру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5. Изделия с выступающими острыми краями складируются в штабеля или пакеты так, чтобы исключить возможность несчастного случая с работниками. Части, края груза и упаковки не должны выступать из штабеля (бороны следует укладывать в штабеля зубьями внутрь, лемеха плугов - лезвиями внутрь или в ящичные поддоны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6. При формировании штабелей из ящиков необходимо оставлять между ящиками зазоры. Пакеты из ящиков различных размеров складировать в штабель только в тех случаях, если штабель получается устойчивым и ров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7. При складировании в штабеля длинномерных и тяжеловесных грузов следует использовать деревянные прокладки или стеллажи-подста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8. Складирование в штабеля загруженных плоских поддонов допускается до высоты, при которой гарантируется сохранность тары нижних поддо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9. При формировании пакетов с грузом на плоских поддонах необходимо соблюдать следующие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ес груза распределять симметрично относительно продольной и поперечной осей подд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ерхняя плоскость пакета должна быть ров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руз на поддоне не должен выступать за е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ес пакета не должен превышать грузоподъемность погрузочно-разгрузочного механиз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0. Материалы в ящиках и мешках, не сформированных в пакеты, необходимо складировать в штабеля в перевязку. Для устойчивости штабеля через каждые 2-3 ряда ящиков прокладывают рейки и через каждые 5-6 рядов мешков по высоте - до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1. Мешки для хранения следует складировать на специальные поддоны секциями по три или пять мешков (тройками или пятерками) с соблюдением порядка увязки укладываемых меш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2. При складировании грузов в штабеля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изводить укладку и разборку штабелей на площадке при сильном ветре (6 баллов), видимости менее 50 м (ливневый дождь, снегопад, густой туман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полнять работы на двух смежных штабелях одновремен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ановиться на край штабеля или на концы межпакетных прокладок, пользоваться грузоподъемными машинами для подъема на штабель или спуска с н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3. При хранении грузов на площадках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очки, барабаны и бутыли устанавливать группами, не более 100 штук в каждой, с разрывами между группами не менее 1 м. Бутыли защищать оплеткой, корзинами, деревянными обрешетками и тому подобны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арабаны с кабелем, тросом и другие крупногабаритные предметы цилиндрической формы во избежание их раскатывания при укладке укреплять удерживающими приспособлениями (клиньями, рейками, досками и тому подобным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кладку проката производить так, чтобы концы торцевых сторон штабелей, расположенных у проходов, были выложены ровно независимо от длины укладываемых прутков, труб и тому подобн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альные и чугунные трубы больших диаметров с муфтами и раструбами укладывать горизонтальными рядами с расположением раструбов в противоположные стороны. С целью предотвращения раскатывания укладку труб производить горизонтальными рядами попеременно вдоль и попер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4. Покосившиеся штабеля на площадке следует разбирать только в дневное время в соответствии с предварительно разработанным способом ведения работ под руководством лица, ответственного за безопасное производство погрузочно-разгрузоч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борку штабелей производить только сверху и равномерно по всей дли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5. При укладке штабеля пиломатериалов грузоподъемными машинами необходимо выполнять следующие требования безопас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ходить на 3 м от поднимаемого пакета в сторону, противоположную его дви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правлять пакет крюком с рукояткой длиной не менее 1 м или оттяжкой соответствующей дл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нимать съемные грузозахватные приспособления только после опускания их на штаб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ропы из-под пакета вытаскивать вручну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сстояние от зданий до штабелей крупного леса и пиломатериалов должно быть соответственно не менее 15 и 30 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6. Горячекатаную и холоднотянутую ленты в бухтах при штабельном хранении следует складировать на деревянные поддоны и устанавливать в штабеля высотой не более 2 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7. Для хранения на складе листовую сталь одного сорта следует складировать в штабелях высотой не более 1 м. При этом общая масса штабеля не должна превышать предельно допустимую нагрузку на пол или перекрыт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ольшие партии листовой стали одного сорта и размера следует складировать в пакетах под навесом или в закрытых складах на деревянных брусьях с деревянными или металлическими прокладками между пакетами для пропускания между ними стропов и специальных захватов для подъема пак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8. Провода, кабели, катаную проволоку в бухтах (мотках) следует укладывать на деревянные настилы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вая бухта (первый моток) укладывается плашмя, вторая бухта (второй моток) захватывает наполовину первую бухту (первый моток) и принимает наклонное положение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ле укладки одного ряда на него укладывается второй ряд с расположением бухт (мотков) в обратном направлении в таком же порядке. Ширина такого штабеля должна быть не менее 1,5 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отки катаной проволоки, поступающие на склад в связках, укладываются на деревянный настил навалом высотой не более 1,5 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9. Бумагу в рулонах следует складировать на высоту не более трех рядов с прокладками из досок между рядами. Крайние рулоны фиксируют упо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улонную бумагу допускается складировать в накат на высоту не более трех рулонов с расклиниванием каждого рулона нижнего ря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00. Изделия и материалы при их хранении должны укладывать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ирпич в пакетах на поддонах - не более чем в два яруса, в контейнерах - в один, без контейнеров - высотой не более 1,7 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ундаментные блоки и блоки стен подвалов - в штабеля высотой не более 2,6 м на подкладках и проклад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еновые балки - в штабеля в два яруса на подкладках и проклад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еновые панели - в кассеты или пирами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анели перегородок - в штабеля высотой не более 2,5 м на подкладках и проклад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оки мусоропроводов - в штабеля высотой не более 2,5 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игели и колонны - в штабеля высотой до 2 м на подкладках и проклад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литочные материалы (асбестоцементные плитки, листы асбестоцементные и плиты асбестоцементные плоские) - в стопы высотой до 1 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литы асбестоцементные полые - в штабеля до 15 ря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ерепица (цементно-песчаная и глиняная) - в штабеля высотой до 1 м на ребро с проклад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лкосортный металл - в стеллаж высотой не более 1,5 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анитарно-технические и вентиляционные блоки - в штабеля высотой не более 2,5 м на подкладках и проклад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гревательные приборы (радиаторы и другие приборы) отдельными секциями или в собранном виде - в штабеля высотой не более 1 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рупногабаритное и тяжеловесное оборудование и его части - в один ряд на подклад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итум - в плотную тару, исключающую его растекание, или в специальные ямы с устройством их огра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ерные прокатные металлы (швеллеры, двутавровые балки, сортовую сталь) - в штабеля высотой до 1,5 м с подкладками и проклад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плоизоляционные материалы - в штабеля высотой до 1,2 м с хранением в закрытом сухом помещ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рубы диаметром до 300 мм - в штабеля высотой до 3 м на подклад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рубы диаметром более 300 мм - в штабеля высотой до 3 м в седло без проклад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01. Листы стекла должны быть установлены на стеллажи или пирамиды на резиновые или войлочные прокладки в наклонном положении с углом наклона к вертикали от 5 до 15°. Допускается хранить стекло в таре (кроме контейнеров) при условии, если тара, прокладочные, уплотняющие и упаковочные материалы не подвергались увлаж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распаковывании транспортной тары и хранении листового стекла взаимное касание стекол без прокладки между ним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02. Ящики с бутылочной, баночной продукцией должны укладываться в штабеля высотой не более 2 м, а при складировании на поддонах - до 3,5 м в два яру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03. Штабеля упакованного в мешки, ящики из гофрированного картона сахара, соли, других сыпучих продуктов должны быть составлены из однородного по качеству продукта, упакованного в тару одного вида, имеющего одинаковую стандартную массу. Мешки с сыпучими продуктами при укладке в штабель должны быть обращены горловиной внутрь штаб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04. Пестициды должны храниться отдельно по: назначению (инсектициды, гербициды, фунгициды и другие); наименованию; препаратным формам; степени опасности, горючести, пожаро- и взрыво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зависимости от физико-химических свойств и вида тары пестициды хранятся на поддонах в картонных и полимерных коробках, ящиках, флягах не более 2 ярусов, а в мешках - 3 яру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стициды, упакованные в бочки, металлические барабаны вместимостью 50 куб.дм и более, хранят на поддонах в вертикальном поло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ртонные барабаны вместимостью до 50 куб.дм хранят в несколько ярусов на стеллажах или штабелях высотой до 2 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05. При поступлении на склад спецодежды в большом количестве кипы и связки ее на плоских специальных или сетчатых поддонах необходимо укладывать в ячейки стеллажей или штабелем. Спецодежду, поступающую на склад в небольшом количестве, в мелких упаковках или поштучно, следует укладывать в ячейки стеллаж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Хранение спецодежды, текстильных материалов и обуви вместе с кислотами и щелочами и горючими материалам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06. При стеллажном хранении стеклянные бутыли, стекло, крупногабаритные и тяжелые грузы следует укладывать на нижние яру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07. Шины транспортных средств следует укладывать на полки стеллажей в вертикальном поло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08. Баллоны со сжатыми и сжиженными газами закреплять и размещать следует так, чтобы они не подвергались механическим воздействиям. Для предупреждения утечек газа на боковом штуцере вентиля баллона ставится заглушка, а на баллоны объемом 40 л и более, кроме того, устанавливают предохранительные колпа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09. Баллоны с газами, хранящиеся в вертикальном положении, во избежание их падения следует устанавливать в специально оборудованные гнезда или ограждать барьерами. Баллоны с газами, не имеющие башмаков, допускается складировать и хранить в горизонтальном положении на рамах или стеллажах, выполненных из негорючего матери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вместное хранение в одном помещении баллонов с кислородом и горючими газам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10. В местах хранения при ручной укладке бочки с легковоспламеняющимися и горючими жидкостями должны устанавливаться на полу не более чем в два ряда, при механизированной укладке бочек с горючими жидкостями - не более 5, а легковоспламеняющимися - не более 3 ря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Ширина штабеля должна быть не более 2 боч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Ширину главных проходов для транспортирования следует предусматривать не менее 1,8 м, а между штабелями - не менее 1 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11. Легковоспламеняющиеся жидкости в стеклянной таре (бутылях) емкостью более 30 л должны храниться на полу в один ярус. Не допускается устанавливать их на стеллажах или в штаб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12. Не упакованные в тару сыпучие и пылевидные материалы (муку, сахар и тому подобное) необходимо хранить в бункерах, закромах, ларях, контейнерах, силосах, ящиках и других закрытых емкостях, изготовленных из механически прочных материалов, защищенных от воздействия коррозии, исключающих распыление, обеспечивающих сохранность материалов и возможность применения средств механизации погрузочно-разгрузоч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ункера, закрома, лари, контейнеры, силосы, ящики и другие емкости для хранения сыпучих и пылевидных материалов должны иметь плотно закрывающиеся крышки и устройства для механического обрушения сводов (зависаний)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ользующиеся для хранения сыпучих и пылевидных материалов емкости должны иметь маркировку с указанием их назначения и предельно допустимой нагруз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13. Спуск работников в силосы и бункера может производиться лишь в исключительных случаях с соблюдением мер безопасности, указанных в наряде-допуске, выданном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полнение работ внутри силосов и бункеров проводится не менее чем тремя работниками, двое из которых, находясь на перекрытии силоса или бункера, должны следить за безопасностью работника в бункере и в случае необходимости оказывать помощь потерпевш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ботники, находящиеся внутри бункера (силоса), должны быть обеспечены лямочными предохранительными поясами, страховочными канатами (веревками), один конец которых привязывается к предохранительному поясу, а второй - снаружи бункера (силоса), защитными касками и шланговыми противогазами (респиратор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14. При складировании в силосах и бункерах сыпучих и пылевидных материалов следует принимать меры против их распыления в процессе погрузки и выгрузки. Загрузочные воронки необходимо закрывать защитными решетками, а люки в защитных решетках запирать на зам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Штабеля сыпучих грузов должны иметь откосы крутизной, соответствующей углу естественного откоса для грузов данного вида, или ограждены прочными стен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15. Складирование грузов, предназначенных для временного хранения, допускается на высоту не более 1,5 м в специально отведенных местах, оборудованных стеллажами, стойками, емкостями с возможностью механизированного перемещения материалов и издел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укладке грузов необходимо устанавливать боковые стойки, прокладки, подкладки, подпорки и тому подобные специальные приспособления и устройства, предотвращающие их самопроизвольное переме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16. Складирование и хранение грузов, а также хранение средств механизации погрузочно-разгрузочных работ на рампах складов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ещества, материалы и изделия, разгруженные на рампу, к концу работы складируются в предназначенные для их хранения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17. В зданиях складов все операции, связанные с вскрытием и мелким ремонтом тары, расфасовкой продукции, приготовлением рабочих смесей, следует производить в специально оборудованных помещениях, изолированных от мест 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18. Складирование и хранение порожней тары следует осуществлять на специально отведенных площадках вне складских и производственных помещений. Тару перед размещением на хранение необходимо очистить от сгораемых оста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19. При контейнерном хранении перед загрузкой контейнера проверяется его исправ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кладывать детали в контейнер следует плотно, чтобы они не выпадали при открывании дверок. Нагрузку на пол контейнера распределять равномерно. Двери контейнера должны свободно закрываться, для этого при укладке груза в контейнер между грузом и дверью следует оставлять свободное пространство от 3 до 5 с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ле окончания загрузки контейнера проверяется плотность закрытия его двер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20. При формировании стеллажа из небольших контейнеров не допускается держать открытыми одновременно несколько дверей контейнера, так как это может привести к травме работников, обслуживающих стеллаж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21. Перемещать контейнеры по складу разрешается только на специально приспособленных погрузчиках, при этом контейнеры должны быть установлены на подклад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22. Перематывать и отматывать кабель и провод следует специальным механизмом. Перед обрезкой кабеля на расстоянии 15-20 см в ту или другую сторону от места разреза его следует закрепить для исключения самопроизвольного раскручивания и нанесения трав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Я БЕЗОПАСНОСТИ ПРИ УПАКОВКЕ И РАСПАКОВКЕ ТА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23. Для отправки груза на дальние расстояния с перегрузкой на различные виды транспорта, а также груза, масса которого превышает 20 кг, деревянные ящики с грузом следует укреплять путем обтяжки по торцам стальной лентой или проволо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допускается загружать и отправлять потребителю материалы в нестандартной или неисправной та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24. Дощатые ящики и другую тару следует вскрывать только с помощью предназначенных для этой цели гвоздодеров, клещей и тому подобных инстр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25. Концы металлической обивки после вскрытия ящиков необходимо загнуть вниз. Доски от разобранных деревянных ящиков и других видов упаковки необходимо освободить от металлических пластинок, проволоки и гвозд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26. Деревянные бочки следует вскрывать путем снятия упорного (верхнего) обруча и последующего освобождения остова от шейного (второго) обруча с одной стороны бочки. При снятии обручей используются специальная набойка и молоток. Слегка ударяя молотком по клепкам (вверх), следует освободить дно и вынуть его. Не допускается извлекать дно бочки ударами молотка или топ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 вскрытии металлических бочек, имеющих пробки, следует применять специальный гаечный ключ. Отвинчивать пробки ударами молотка не допускается. Пустые и заполненные бочки не допускается бросать и ударять одну о другу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27. Загромождать территорию склада пустой тарой не допускается. Ее следует отправлять для хранения на специально отведенные площад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Я БЕЗОПАСНОСТИ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28. При возникновении аварийной (экстремальной) ситуации необходимо прекратить проведение работ, принять меры к эвакуации людей из опасной зоны, вызову аварийных специальных служб, устранению по возможности причин аварийной ситуации, сообщить о ней руководителю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29. При возникновении пожара необходимо: прекратить работу, выключить электрооборудование, вызвать пожарную службу, сообщить руководителю работ, приступить к тушению пожара имеющимися средствами пожароту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30. При несчастном случае на производстве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ыстро принять меры по предотвращению воздействия травмирующих факторов на потерпевшего (действия электротока, сдавливающих тяжестей и других)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общить о происшествии руководителю работ или другому должностному лицу наним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31. При авариях и несчастных случаях на производстве следует обеспечить до начала расследования сохранность обстановки, если это не представляет опасность для жизни и здоровья люд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32. Все меры по ликвидации аварийных ситуаций с опасными грузами (загорание, утечка, просыпание опасного вещества, повреждение тары) должны осуществляться с учетом специфики груза и соблюдением мер безопасности, указанных в аварийной карточке на опасный груз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Я БЕЗОПАСНОСТИ ПО ОКОНЧАНИИ РАБ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33. По окончании погрузочно-разгрузочных и складских работ работники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33.1. выключить используемое оборудование. Не оставлять груз в подвешенном состоя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33.2. привести в порядок рабочее место, убрать инструмент, приспособления и средства индивидуальной защиты в отведенные для хранения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33.3. при выполнении работ с опасными грузами сдать инструмент и средства индивидуальной защиты для санитарной обработ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33.4. обо всех нарушениях требований безопасности и неисправностях оборудования сообщить руководителю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33.5. по завершении всех работ вымыть теплой водой с мылом или аналогичными по действию смывающими средствами руки, лицо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к Межотраслевой тип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инструкции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ля работников, выполняющ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огрузочно-разгрузоч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и складские рабо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НОР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предельно допустимых величин подъема и пере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тяжестей вручную подростками от 14 до 18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────────────┬──────────────────────────┬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ъем и перемещение   │   Суммарная масса груз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груза вручную в течение  │поднимаемого и перемещаем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смены          │      в течение сме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дростки, ├────────────┬─────────────┼────────────┬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возраст   │            │     при     │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стоянно, │ чередовании │при подъеме │  при подъе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более 2 раз │  с другой   │ с рабочей  │    с по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час    │ работой, до │поверхности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2 раз в час │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────────────┴────────────┴─────────────┴────────────┴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одростки женского по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14 лет        3 кг          4 кг        180 кг        90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15 лет        4 кг          5 кг        200 кг       100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16 лет        5 кг          7 кг        400 кг       200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17 лет        6 кг          8 кг        500 кг       250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одростки мужского по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14 лет        6 кг         10 кг        400 кг       200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15 лет        7 кг         12 кг        500 кг       250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16 лет       10 кг         16 кг        900 кг       450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17 лет       12 кг         18 кг       1400 кг       700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меч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 В массу поднимаемого и перемещаемого груза включается масса тары и упак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 При перемещении грузов на тележках или в контейнерах прилагаемое усилие не должно превышать максимально допустимый груз подъема и перемещения вручную в соответствии с возрас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. Расстояние, на которое перемещается груз вручную, не должно превышать 5 м; высота подъема груза с пола ограничивается 1 м, а с рабочей поверхности (стол и другое) - 0,5 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spacing w:before="0" w:after="2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13:00Z</dcterms:created>
  <dc:creator>vinterman.a</dc:creator>
  <dc:description/>
  <cp:keywords/>
  <dc:language>en-US</dc:language>
  <cp:lastModifiedBy>vinterman.a</cp:lastModifiedBy>
  <dcterms:modified xsi:type="dcterms:W3CDTF">2011-06-15T10:13:00Z</dcterms:modified>
  <cp:revision>1</cp:revision>
  <dc:subject/>
  <dc:title/>
</cp:coreProperties>
</file>