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ОСТАНОВЛЕНИЕ МИНИСТЕРСТВА ЖИЛИЩНО-КОММУНАЛЬНОГО ХОЗЯЙСТВА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6 ноября 2013 г. N 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ТИПОВОЙ ИНСТРУКЦИИ ПО ОХРАНЕ ТРУДА ДЛЯ МОНТАЖНИКА ЭЛЕКТРИЧЕСКИХ ПОДЪЕМНИКОВ (ЛИФ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статьи 7</w:t>
        </w:r>
      </w:hyperlink>
      <w:r>
        <w:rPr>
          <w:rFonts w:cs="Calibri"/>
        </w:rPr>
        <w:t xml:space="preserve"> Закона Республики Беларусь от 23 июня 2008 г. "Об охране труда" и </w:t>
      </w:r>
      <w:hyperlink r:id="rId3">
        <w:r>
          <w:rPr>
            <w:rStyle w:val="InternetLink"/>
            <w:rFonts w:cs="Calibri"/>
            <w:color w:val="0000FF"/>
          </w:rPr>
          <w:t>подпунктов 4.4</w:t>
        </w:r>
      </w:hyperlink>
      <w:r>
        <w:rPr>
          <w:rFonts w:cs="Calibri"/>
        </w:rPr>
        <w:t xml:space="preserve"> и </w:t>
      </w:r>
      <w:hyperlink r:id="rId4">
        <w:r>
          <w:rPr>
            <w:rStyle w:val="InternetLink"/>
            <w:rFonts w:cs="Calibri"/>
            <w:color w:val="0000FF"/>
          </w:rPr>
          <w:t>4.12-1 пункта 4</w:t>
        </w:r>
      </w:hyperlink>
      <w:r>
        <w:rPr>
          <w:rFonts w:cs="Calibri"/>
        </w:rPr>
        <w:t xml:space="preserve"> Положения о Министерстве жилищно-коммунального хозяйства Республики Беларусь, утвержденного постановлением Совета Министров Республики Беларусь от 31 июля 2006 г. N 968 "Вопросы Министерства жилищно-коммунального хозяйства Республики Беларусь", Министерство жилищно-коммунального хозяйства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ую Типовую </w:t>
      </w:r>
      <w:hyperlink w:anchor="Par30">
        <w:r>
          <w:rPr>
            <w:rStyle w:val="InternetLink"/>
            <w:rFonts w:cs="Calibri"/>
            <w:color w:val="0000FF"/>
          </w:rPr>
          <w:t>инструкцию</w:t>
        </w:r>
      </w:hyperlink>
      <w:r>
        <w:rPr>
          <w:rFonts w:cs="Calibri"/>
        </w:rPr>
        <w:t xml:space="preserve"> по охране труда для монтажника электрических подъемников (лиф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А.В.Шорец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Министр труда и</w:t>
      </w:r>
    </w:p>
    <w:p>
      <w:pPr>
        <w:pStyle w:val="ConsPlusNonformat"/>
        <w:rPr/>
      </w:pPr>
      <w:r>
        <w:rPr/>
        <w:t>социальной защиты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/>
        <w:t>_______ М.А. Щеткина</w:t>
      </w:r>
    </w:p>
    <w:p>
      <w:pPr>
        <w:pStyle w:val="ConsPlusNonformat"/>
        <w:rPr/>
      </w:pPr>
      <w:r>
        <w:rPr/>
        <w:t>__ _________ 2013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23"/>
      <w:bookmarkEnd w:id="1"/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жилищно-коммун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хозяйства 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от 26 ноября 2013 г. N 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0"/>
      <w:bookmarkEnd w:id="2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ДЛЯ МОНТАЖНИКА ЭЛЕКТРИЧЕСКИХ ПОДЪЕМНИКОВ (ЛИФТ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33"/>
      <w:bookmarkEnd w:id="3"/>
      <w:r>
        <w:rPr>
          <w:rFonts w:cs="Calibri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Типовая инструкция (далее - Инструкция) устанавливает требования по охране труда для монтажников электрических подъемников (лифтов) (далее - монтажн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работе монтажником допускаются лица не моложе 18 лет, прошедшие в установленном порядке обучение по соответствующей профессии и получившие свидетельство установленного образца о присвоении квалификационного разряда по профессии, прошедшие медицинский осмотр, инструктаж, стажировку и проверку знаний по вопросам охраны труда, имеющие группу по электробезопасности не ниже III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Монтажник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ыполнять требования настоящей Инструкции, правил внутреннего трудового распорядка организации и других нормативных правовых актов по охране труда, эксплуатационных документов на оборудование, указания непосредственного руководителя и соблюдать режим труда и отдыха, трудовую дисципли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ыполнять требования пожарной безопасности, знать сигналы оповещения при пожаре, порядок действия при пожаре, места расположения первичных средств пожаротушения и уметь ими пользов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немедленно сообщать непосредственному руководителю, а в случае его отсутствия - другому должностному лицу организации, о любой ситуации, угрожающей жизни или здоровью работающих и окружающих, несчастном случае, произошедшем на производстве, оказывать содействие непосредственному руководителю, а в случае его отсутствия - другому должностному лицу организации, в принятии мер по оказанию необходимой помощи потерпевшим и доставке их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использовать и правильно применять средства индивидуальной защиты (далее - СИЗ) с указанной маркировкой по защитным свойствам согласно действующему законодательству в соответствии с условиями и характером выполняемой работы, а в случае их отсутствия или неисправности немедленно уведомлять об этом непосредственного руководителя работ, а в случае его отсутствия - другое должностное лицо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5. соблюдать правила личной гиги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6. проходить в порядке, предусмотренном законодательством, медицинский осмотр, обучение, стажировку, инструктаж и проверку знаний по вопросам охраны труда и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Монтажнику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находиться в состоянии алкогольного, наркотического или токсического опьянения, распивать спиртные напитки, употреблять наркотические или токсические вещества на рабочем месте или в рабочее время, курить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выполнять работу без применения полагающихся СИ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Монтажник обеспечивается СИЗ в соответствии с Типовыми отраслевыми нормами бесплатной выдачи СИЗ работникам, занятым на строительно-монтажных и ремонтно-строительных работах, и характером выполняем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процессе работы на монтажника возможно воздействие следующих опасных и (или) вредных производствен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физическ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1. движущиеся машины и механизмы; подвижные части производственного оборудования; передвигающиеся изделия, заготовки, материалы; разрушающиеся 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2. повышенная запыленность и загазова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3. повышенная или пониженная температура поверхностей оборудования,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4. повышенный уровень шум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5. повышенный уровень виб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6. повышенная или пониженная подвижность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7.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8. повышенный уровень статического электри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9. повышенная напряженность электрического п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10. повышенная напряженность магнитного п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11. отсутствие или недостаток естественного с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12. 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13. острые кромки, заусеницы и шероховатость на поверхностях заготовок, инструментов и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14. расположение рабочего места на значительной высоте относительно поверхности земли (пол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психофизиологическ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1. физические пере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Монтажник выполняет работы по замене лифтового оборудования (лифтов) в действующих зданиях, указанные в проекте производства работ (ППР) на основании календарного графика-задания и технической документации на лиф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знакомление с ППР осуществляется монтажником лично под рос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гласно типовому перечню работ с повышенной опасностью строительные, строительно-монтажные и ремонтно-строительные работы, работы, связанные с разборкой зданий и сооружений, работы с подвесных люлек и рабочих платформ мобильных подъемных рабочих платформ, на высоте, а также выполнение работ с использованием методов промышленного альпинизма относятся к работам с повышенной опас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олнительно в организации следует составлять перечень работ с повышенной опасностью, выполняемых по наряду-допуску на производство работ повышенной опасности, требующих осуществления специальных организационных и технических мероприятий, а также постоянного контроля за их производством. Данный перечень утверждается работод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Наряд-допуск определяет место (места) проведения работ с повышенной опасностью, их содержание, условия безопасного выполнения, подготовительные мероприятия (выполняемые до начала производства работ), время начала и окончания работ, руководителя работ, состав исполнителей и лиц, ответственных за выполнение этих работ, и выдается руководител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Работы на одном электрическом подъемнике (лифте) объекта проводятся монтажниками в количестве не менее двух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Требования настоящей Инструкции являются обязательными для монтаж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нтажник, не выполняющий требования по охране труда, привлекается к ответственност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76"/>
      <w:bookmarkEnd w:id="4"/>
      <w:r>
        <w:rPr>
          <w:rFonts w:cs="Calibri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еред началом работы монтажник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надеть и привести в порядок специальную одежду, застегнув ее на все пуговицы, и специальную обувь, также другие, необходимые для выполнения данной работы, СИЗ. Волосы убрать под головной у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получить задание на выполнение работы от непосредственного руков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3. подготовить необходимые для работы материалы, приборы и инстр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4. проверить комплектность и исправность приборов и инстр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5. проверить достаточность освещенности рабочего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6. проверить наличие и состояние ограждений и других средств коллективной защи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7. проверить состояние настилов и отсутствие на них строительного мусора и прочих предметов, не относящихся к производству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8. проверить наличие и исправность защитных и предохранительных средств, необходимых для выполнения работы (электроизолирующих ковриков, перчаток, предохранительных поясов, касок защитных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9. проверить наличие информационных табличек и предупредительных плакатов, табличек, знаков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Работы монтажником могут быть начаты только после выполнения общих мер по охране труда, требований настоящей И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Обо всех замеченных недостатках и неисправностях, препятствующих выполнению работы, следует сообщить непосредственному руководителю работ, который делает соответствующие отметки в журнале производства работ, и не приступать к работе до их устра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92"/>
      <w:bookmarkEnd w:id="5"/>
      <w:r>
        <w:rPr>
          <w:rFonts w:cs="Calibri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Монтажник выполняет только ту работу, способы безопасного выполнения которой известны и которая получена от непосредственного руководителя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ри выполнении работы монтаж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1. применять СИЗ от падения с выс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2. быть обеспечен индивидуальной сумкой для переноски и хранения инструментов и мелких деталей для работы на выс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Работы в шахте лифта допускается производить только при огражденных дверных проемах и наличии постоянного или временного перекрытия над шах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Не допускается выполнять работы в шахте лифта с помощью грузоподъемных механизмов (ГПМ) при отсутствии видимой связи между рабочим местом монтажников и машинистом крана или машинистом средств малой механизации без налажен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Веревка, применяемая для подъема или опускания необходимого инструмента работающему монтажнику наверху, должна быть укреплена внизу для предотвращения раскач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Все работы в лифтовой шахте, выполняемые с крыши кабины лифта и связанные с ее передвижением, должны производиться при закрытых дверях лифтовой шахты в режиме "ревизии" только после испытания ограничителя скорости, ловителей и тормоза, а также после проверки всех блокировочны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зов кабины лифта с этажных площадок и управление лифтом из машинного помещения должны быть исключены. Не допускается становиться на верхнюю балку при движении кабины в режиме "ревиз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При необходимости передвижения кабины лифта путем вращения штурвала лебедки вручную лифт должен быть обесточен отключением вводного устройства и вывешен плакат "Не включать! Работают люд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ри работе под кабиной лифта последняя должна быть "посажена" на ловители или специальные упоры, предохраняющие кабину от па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выполнении работ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. оставлять открытыми двери лифтовой шах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2. оставлять открытыми дверные проемы лифтовых шахт при замене дверей или их створок. При их снятии должны быть незамедлительно установлены новые двери лифтовой шахты или временные ограждения с невозможностью их открытия посторонни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3. подключать к цепи управления лифтом электрический инструмент, лампы освещения или другие электрические приборы, за исключением измеритель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4. выполнять работы с крыши кабины лифта во время ее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5. находиться на крыше кабины лифта более чем двум монтажни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6. перевозить в кабине лифта лиц, не связанных с монтажом лифт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7. снимать кабину лифта с ловителей включением электродвигателя лебе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8. оставлять после работы на крыше кабины лифта, противовесе, на подмостях, на конструкциях шахты ГСМ, ветошь, инструменты и запасные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9. осуществлять пуск лифта с этажной площадки через открытые двери лифтовой шахты и каб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0. шунтировать (выводить из действия) при движении кабины предохранительные и блокировочные устройства лиф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1. опускаться, подниматься по канатам и направляющ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2. переходить из шахты в смежную шахту по металлоконструк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3. изменять положение стропов или захватных приспособлений на грузе, находящемся на вес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4. совмещать работы по монтажу оборудования лифта в шахте с работами строительной или других монтаж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5. пользоваться незакрепленной монтажной лебед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6. находясь на крыше кабины лифта, передвигаться на рабочей скор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7. находиться в кабине лифта и на ее крыше при испытании ловителей и буф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8. оставлять лифт подключенным к сети после прекращ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19. подавать напряжение на электродвигатель непосредственным воздействием на контакто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27"/>
      <w:bookmarkEnd w:id="6"/>
      <w:r>
        <w:rPr>
          <w:rFonts w:cs="Calibri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По окончании работы монтаж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1. отключить и убрать используемы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2. убрать инструмент, запасные части и несмонтированное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3.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4. убедиться, что на такелажных приспособлениях не осталось подвешен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5. проверить закрытие дверей шахты или наличие и надежность ограждений дверных проемов шах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6. принять меры, предотвращающие доступ посторонних лиц к управлению лифтовой установкой, машинное (блочное) помещение закрыть на зам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7. отключить рабочее осв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8. сообщить своему непосредственному руководителю, а в случае его отсутствия - другому должностному лицу организации о выполненных работах, а также при необходимости обо всех трудностях, возникших во время выполнения работ, и принятых мерах по их устран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9. снять специальную одежду, специальную обувь и другие СИЗ и убрать их в установленные места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10. вымыть руки и лицо теплой водой с моющим средств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42"/>
      <w:bookmarkEnd w:id="7"/>
      <w:r>
        <w:rPr>
          <w:rFonts w:cs="Calibri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При выполнении работ монтажником возможно падение с высоты, возникновение возгорания в результате неисправности электрооборудования, поражение электрическим током в результате обрыва кабеля (провода) или замыкания на землю и другие аварийные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При возникновении аварийной ситуации монтаж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1. прекратить все работы, обесточить используемые при работе приборы, принять меры к эвакуации людей из опасной зоны, вызвать аварийные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2. принять меры по оказанию первой помощи (если есть потерпевш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3. сообщить о происшествии непосредственному руковод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4. принять меры по устранению причин аварийной ситуации и воздействия травмирующих факторов на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Возобновление работы допускается только после устранения причин, приведших к аварийной ситуации и (или) несчастному случа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В случае возникновения пожара или возгорания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1. прекратить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2. обесточить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3. приступить к тушению очага пожара первичными средствами пожаротушения и одновременно сообщить о происшествии непосредственному руководителю или другому должностному лицу организации. При невозможности устранения очага пожара необходимо сообщить о нем в подразделение по чрезвычайным ситуа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4. в случае угрозы здоровью и (или) жизни немедленно покинуть место пожара по путям эвак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1. незамедлительно 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2. сообщить о несчастном случае непосредственному руководителю или другому должностному л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3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- фиксирование обстановки путем составления схемы, протокола, фотографирования или иным мет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Во всех случаях получения травмы и (или) внезапного ухудшения здоровья (усиления сердцебиения, появления головной боли и другого) монтажник должен прекратить работу, сообщить об этом непосредственному руководителю или другому должностному лицу и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В случаях, создающих угрозу для жизни и здоровья изменением погодных условий (гроза, шквалистый ветер, снегопад, ухудшающий видимость в пределах фронта работ) при выполнении работы вне помещений (на высоте), монтажник должен прекратить работу и перейти в безопасное мест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342111B48BB79C99A92B7E3EB71CC7A5E043767925BDAE75FEDCECA7D845256F765710A2115769142E7D4243oE67G" TargetMode="External"/><Relationship Id="rId3" Type="http://schemas.openxmlformats.org/officeDocument/2006/relationships/hyperlink" Target="consultantplus://offline/ref=64342111B48BB79C99A92B7E3EB71CC7A5E043767925BDAE7CFEDAECA7D845256F765710A2115769142E7D4147oE6DG" TargetMode="External"/><Relationship Id="rId4" Type="http://schemas.openxmlformats.org/officeDocument/2006/relationships/hyperlink" Target="consultantplus://offline/ref=64342111B48BB79C99A92B7E3EB71CC7A5E043767925BDAE7CFEDAECA7D845256F765710A2115769142E7D4042oE67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58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11T06:59:00Z</dcterms:modified>
  <cp:revision>1</cp:revision>
  <dc:subject/>
  <dc:title/>
</cp:coreProperties>
</file>