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bookmarkStart w:id="0" w:name="Par1"/>
      <w:bookmarkEnd w:id="0"/>
      <w:r>
        <w:rPr>
          <w:rFonts w:cs="Calibri"/>
        </w:rPr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Республики Беларусь 30 ноября 2012 г. N 8/26589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 МИНИСТЕРСТВА ТОРГОВЛИ 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8 ноября 2012 г. N 3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ТИПОВЫХ ИНСТРУКЦИЙ ПО ОХРАНЕ ТРУДА ДЛЯ КЕТТЕЛЬЩИЦЫ, ВЯЗАЛЬЩИЦЫ ТРИКОТАЖНЫХ ИЗДЕЛИЙ, ПОЛОТ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а основании </w:t>
      </w:r>
      <w:hyperlink r:id="rId2">
        <w:r>
          <w:rPr>
            <w:rStyle w:val="InternetLink"/>
            <w:rFonts w:cs="Calibri"/>
            <w:color w:val="0000FF"/>
          </w:rPr>
          <w:t>абзаца третьего части первой статьи 7</w:t>
        </w:r>
      </w:hyperlink>
      <w:r>
        <w:rPr>
          <w:rFonts w:cs="Calibri"/>
        </w:rPr>
        <w:t xml:space="preserve"> Закона Республики Беларусь от 23 июня 2008 года "Об охране труда", </w:t>
      </w:r>
      <w:hyperlink r:id="rId3">
        <w:r>
          <w:rPr>
            <w:rStyle w:val="InternetLink"/>
            <w:rFonts w:cs="Calibri"/>
            <w:color w:val="0000FF"/>
          </w:rPr>
          <w:t>подпункта 6.7 пункта 6</w:t>
        </w:r>
      </w:hyperlink>
      <w:r>
        <w:rPr>
          <w:rFonts w:cs="Calibri"/>
        </w:rPr>
        <w:t xml:space="preserve"> Положения о Министерстве торговли Республики Беларусь, утвержденного постановлением Совета Министров Республики Беларусь от 29 июля 2006 г. N 961 "Вопросы Министерства торговли Республики Беларусь", Министерство торговли Республики Беларусь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Утвердить прилагаемы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Типовую </w:t>
      </w:r>
      <w:hyperlink w:anchor="Par35">
        <w:r>
          <w:rPr>
            <w:rStyle w:val="InternetLink"/>
            <w:rFonts w:cs="Calibri"/>
            <w:color w:val="0000FF"/>
          </w:rPr>
          <w:t>инструкцию</w:t>
        </w:r>
      </w:hyperlink>
      <w:r>
        <w:rPr>
          <w:rFonts w:cs="Calibri"/>
        </w:rPr>
        <w:t xml:space="preserve"> по охране труда для кеттельщиц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Типовую </w:t>
      </w:r>
      <w:hyperlink w:anchor="Par141">
        <w:r>
          <w:rPr>
            <w:rStyle w:val="InternetLink"/>
            <w:rFonts w:cs="Calibri"/>
            <w:color w:val="0000FF"/>
          </w:rPr>
          <w:t>инструкцию</w:t>
        </w:r>
      </w:hyperlink>
      <w:r>
        <w:rPr>
          <w:rFonts w:cs="Calibri"/>
        </w:rPr>
        <w:t xml:space="preserve"> по охране труда для вязальщицы трикотажных изделий, полот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Министр В.С.Чеканов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СОГЛАСОВАНО</w:t>
      </w:r>
    </w:p>
    <w:p>
      <w:pPr>
        <w:pStyle w:val="ConsPlusNonformat"/>
        <w:rPr/>
      </w:pPr>
      <w:r>
        <w:rPr/>
        <w:t>Министр труда</w:t>
      </w:r>
    </w:p>
    <w:p>
      <w:pPr>
        <w:pStyle w:val="ConsPlusNonformat"/>
        <w:rPr/>
      </w:pPr>
      <w:r>
        <w:rPr/>
        <w:t>и социальной защиты</w:t>
      </w:r>
    </w:p>
    <w:p>
      <w:pPr>
        <w:pStyle w:val="ConsPlusNonformat"/>
        <w:rPr/>
      </w:pP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М.А.Щеткина</w:t>
      </w:r>
    </w:p>
    <w:p>
      <w:pPr>
        <w:pStyle w:val="ConsPlusNonformat"/>
        <w:rPr/>
      </w:pPr>
      <w:r>
        <w:rPr/>
        <w:t>06.11.201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1" w:name="Par29"/>
      <w:bookmarkEnd w:id="1"/>
      <w:r>
        <w:rPr>
          <w:rFonts w:eastAsia="Courier New"/>
        </w:rPr>
        <w:t xml:space="preserve">        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остано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Министерства торговл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08.11.2012 N 3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35"/>
      <w:bookmarkEnd w:id="2"/>
      <w:r>
        <w:rPr>
          <w:rFonts w:cs="Calibri"/>
          <w:b/>
          <w:bCs/>
        </w:rPr>
        <w:t>ТИПОВАЯ ИНСТРУК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 ОХРАНЕ ТРУДА ДЛЯ КЕТТЕЛЬЩИЦ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3" w:name="Par38"/>
      <w:bookmarkEnd w:id="3"/>
      <w:r>
        <w:rPr>
          <w:rFonts w:cs="Calibri"/>
        </w:rPr>
        <w:t>ГЛАВ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ЩИЕ ТРЕБОВАНИЯ ПО ОХРАНЕ ТРУ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ая Типовая инструкция устанавливает требования по охране труда для кеттельщицы в организациях бытового обслуживания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К работе по профессии "кеттельщица" допускаются лица, имеющие соответствующую профессиональную подготовку, с группой по электробезопасности I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Кеттельщица обяза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 выполнять правила внутреннего трудового рас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 выполнять только ту работу, которая ей поручена, безопасные способы выполнения которой ей извест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 соблюдать технологию производства работ, применять способы, обеспечивающие безопасность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4. выполнять требования пожарной безопасности, знать сигналы оповещения при пожаре, порядок действий при пожаре, места расположения первичных средств пожаротушения и уметь ими пользовать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5. извещать своего непосредственного руководителя, а в случае его отсутствия - другое должностное лицо организации о любой ситуации, угрожающей жизни и здоровью людей, о каждом несчастном случае, происшедшем на производстве, замеченных неисправностях оборудования, инструмента, об ухудшении состояния своего здоровья, в том числе о проявлении признаков острого заболе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6. строго выполнять правила личной гигиены, быть в чистой специальной одежде, специальной обуви, правильно применять средства индивидуальной защиты (далее - СИЗ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7. содержать рабочее место, оборудование в чисто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8. знать приемы оказания первой помощи потерпевшим при несчастных случа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9. проходить в порядке, предусмотренном законодательством, медицинский осмотр, обучение, стажировку, инструктаж и проверку знаний по вопросам охраны труда и пожар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Кеттельщице не разреш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 находиться в состоянии алкогольного опьянения либо в состоянии, вызванном употреблением наркотических средств, психотропных или токсических веществ, распивать спиртные напитки, употреблять наркотические средства, психотропные или токсические вещества на рабочем месте или в рабочее время, курить в неустановленных мес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 выполнять работу без применения полагающихся СИ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На кеттельщицу во время работы могут воздействовать следующие опасные и (или) вредные производственные факто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. повышенное значение напряжения в электрической цеп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 недостаточная освещенность рабочего ме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 повышенная запыленность воздуха рабочей з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 длительные статические физические нагрузки (вынужденная рабочая поза "сидя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Кеттельщица обеспечивается СИЗ в соответствии с типовыми отраслевыми нормами и характером выполняемой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Кеттельщица, не выполняющая требования по охране труда, привлекается к ответственности в порядке, установленном законодательством Республики Беларус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4" w:name="Par64"/>
      <w:bookmarkEnd w:id="4"/>
      <w:r>
        <w:rPr>
          <w:rFonts w:cs="Calibri"/>
        </w:rPr>
        <w:t>ГЛАВА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ПЕРЕД НАЧАЛОМ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Перед началом работы кеттельщица обяза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1. надеть чистую специальную одежду, застегнув ее на все пуговицы, специальную обувь, другие СИЗ; волосы убрать под головной убо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2. проверить путем внешнего осмотр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ответствие рабочего места требованиям безопасности; при необходимости привести его в порядок, убрать посторонние предметы, освободить подходы к оборудова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статочность освещенности рабочего ме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плектность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справность приточно-вытяжной вентиля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3. подготовить инструмент, проверить его исправ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4. убедиться в исправности оборудования (на холостом ходу), пусковых и блокировочных устройств, защитных экранов, ограждения прив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5. подготовить необходимые для работы материалы, инструмен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Использование неисправного оборудования, электрических приборов, инструмента, мебели и инвентаря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5" w:name="Par79"/>
      <w:bookmarkEnd w:id="5"/>
      <w:r>
        <w:rPr>
          <w:rFonts w:cs="Calibri"/>
        </w:rPr>
        <w:t>ГЛАВА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ПРИ ВЫПОЛНЕ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При выполнении работы кеттельщица обяза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1. использовать оборудование, инструмент только для тех работ, для которых они предназначе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2. содержать рабочее место в чистоте, не загромождать рабочее место, прох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3. включать и отключать оборудование, электрические приборы сухими руками. При извлечении электрической вилки из розетки держаться за корпус вилки, не дергать за подводящий пров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При работе на кеттельной машине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1. заправку ниток, смену игл производить при выключенном электродвигател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2. полуфабрикаты располагать в товароприемни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3. при выполнении операции нанизывания петель на токоли пальцы правой руки необходимо располагать над токол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4. не касаться движущихся частей машины, не открывать и не снимать ограждения при работающей маши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5. при заправке нити пользоваться специальным приспособл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6. чистку и смазку движущихся частей машины производить при выключенном электродвигателе после полной остановки рабочих орга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Используемое в работе оборудование должно быть немедленно остановлено пр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1. появлении стука, сильной вибрации, шу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2. появлении запаха гари, вызванного перегревом электропровод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3. наличии повреждения изоляции электрических пров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Включение оборудования до устранения неисправности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6" w:name="Par99"/>
      <w:bookmarkEnd w:id="6"/>
      <w:r>
        <w:rPr>
          <w:rFonts w:cs="Calibri"/>
        </w:rPr>
        <w:t>ГЛАВА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ПО ОКОНЧА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 По окончании работы кеттельщица обяза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1. отключить и отсоединить от электрической сети (вынуть вилку из розетки) оборуд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2. убрать инструмент, приспособления, детали изделий, материалы, отходы производства в специально установленное для хранения мест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3. привести в порядок рабочее мест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4. отключить рабочее осв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5. сообщить своему непосредственному руководителю обо всех неисправностях, возникших во время работы, и принятых мерах по их устран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6. снять специальную одежду, специальную обувь, другие СИЗ и убрать их в установленные места хра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 Вымыть руки водой с моющим средством, по возможности принять душ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7" w:name="Par111"/>
      <w:bookmarkEnd w:id="7"/>
      <w:r>
        <w:rPr>
          <w:rFonts w:cs="Calibri"/>
        </w:rPr>
        <w:t>ГЛАВА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В АВАРИЙНЫХ СИТУ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 При возникновении аварийной ситуации кеттельщица обяза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1. остановить работу, отключить используемое при работе оборудование, принять меры к эвакуации людей из опасной зоны и вызвать аварийные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2. сообщить о происшествии непосредственному руководителю или работнику, ответственному за безопасную эксплуатацию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3. принять меры по устранению причин аварийной си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 При аварии электроснабжения, прорыве трубопровода, радиатора отопления необходимо прекратить работу и вызвать соответствующую аварийную служб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 Возобновление работы допускается только после устранения причин, приведших к аварийной ситуации и (или) несчастному случа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 В случае возникновения пожара или возгорания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1. прекратить рабо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2. обесточить оборуд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3. приступить к тушению очага пожара средствами пожаротушения и одновременно сообщить о происшествии непосредственному руководителю работ. При невозможности устранения очага пожара необходимо сообщить о нем в подразделение по чрезвычайным ситуац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4. в случае угрозы здоровью и (или) жизни немедленно покинуть место пожара по путям эвак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. При несчастном случае на производстве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.1. сообщить о несчастном случае непосредственному руководителю или другому должностному лиц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.2. принять меры по предотвращению воздействия травмирующих факторов на потерпевшего, оказанию потерпевшему первой помощи, вызову на место происшествия медицинских работников или доставке потерпевшего в организацию здравоо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.3. обеспечить до начала расследования сохранность обстановки на месте происшествия, если не существует угрозы жизни и здоровью окружающ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 В случае получения травмы и (или) внезапного ухудшения здоровья (усиления сердцебиения, появления головной боли и другого) кеттельщица должна прекратить работу, отключить оборудование, сообщить об этом непосредственному руководителю работ, при необходимости обратиться к врач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8" w:name="Par135"/>
      <w:bookmarkEnd w:id="8"/>
      <w:r>
        <w:rPr>
          <w:rFonts w:eastAsia="Courier New"/>
        </w:rPr>
        <w:t xml:space="preserve">        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остано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Министерства торговл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08.11.2012 N 3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9" w:name="Par141"/>
      <w:bookmarkEnd w:id="9"/>
      <w:r>
        <w:rPr>
          <w:rFonts w:cs="Calibri"/>
          <w:b/>
          <w:bCs/>
        </w:rPr>
        <w:t>ТИПОВАЯ ИНСТРУК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 ОХРАНЕ ТРУДА ДЛЯ ВЯЗАЛЬЩИЦЫ ТРИКОТАЖНЫХ ИЗДЕЛИЙ, ПОЛОТ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10" w:name="Par144"/>
      <w:bookmarkEnd w:id="10"/>
      <w:r>
        <w:rPr>
          <w:rFonts w:cs="Calibri"/>
        </w:rPr>
        <w:t>ГЛАВ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ЩИЕ ТРЕБОВАНИЯ ПО ОХРАНЕ ТРУ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ая Типовая инструкция устанавливает требования по охране труда для вязальщицы трикотажных изделий, полотна (далее - вязальщица) в организациях бытового обслуживания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К работе по профессии "вязальщица" допускаются лица, имеющие соответствующую профессиональную подготовку, с группой по электробезопасности I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Вязальщица обяза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 выполнять правила внутреннего трудового рас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 выполнять только ту работу, которая ей поручена, безопасные способы выполнения которой ей извест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 соблюдать технологию производства работ, применять способы, обеспечивающие безопасность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4. выполнять требования пожарной безопасности, знать сигналы оповещения при пожаре, порядок действий при пожаре, места расположения первичных средств пожаротушения и уметь ими пользовать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5. извещать своего непосредственного руководителя, а в случае его отсутствия - другое должностное лицо организации о любой ситуации, угрожающей жизни и здоровью людей, о каждом несчастном случае, происшедшем на производстве, замеченных неисправностях оборудования, инструмента, об ухудшении состояния своего здоровья, в том числе о проявлении признаков острого заболе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6. строго выполнять правила личной гигиены, быть в чистой специальной одежде, специальной обуви, правильно применять средства индивидуальной защиты (далее - СИЗ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7. содержать рабочее место, оборудование в чисто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8. знать приемы оказания первой помощи потерпевшим при несчастных случа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9. проходить в порядке, предусмотренном законодательством, медицинский осмотр, обучение, стажировку, инструктаж и проверку знаний по вопросам охраны труда и пожар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Вязальщице не разреш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 находиться в состоянии алкогольного опьянения либо в состоянии, вызванном употреблением наркотических средств, психотропных или токсических веществ, распивать спиртные напитки, употреблять наркотические средства, психотропные или токсические вещества на рабочем месте или в рабочее время, курить в неустановленных мес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 выполнять работу без применения полагающихся СИ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На вязальщицу во время работы могут воздействовать следующие опасные и (или) вредные производственные факто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. повышенное значение напряжения в электрической цеп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 подвижные части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 недостаточная освещенность рабочего ме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 повышенный уровень шума на рабочем мес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5. повышенная запыленность воздуха рабочей зо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Вязальщица обеспечивается СИЗ в соответствии с типовыми отраслевыми нормами и характером выполняемой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Вязальщица, не выполняющая требования по охране труда, привлекается к ответственности в порядке, установленном законодательством Республики Беларус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11" w:name="Par171"/>
      <w:bookmarkEnd w:id="11"/>
      <w:r>
        <w:rPr>
          <w:rFonts w:cs="Calibri"/>
        </w:rPr>
        <w:t>ГЛАВА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ПЕРЕД НАЧАЛОМ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Перед началом работы вязальщица обяза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1. надеть чистую специальную одежду, застегнув ее на все пуговицы, специальную обувь, другие СИЗ; волосы убрать под головной убо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2. проверить путем внешнего осмотр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ответствие рабочего места требованиям безопасности; при необходимости привести его в порядок, убрать посторонние предметы, освободить подходы к оборудова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статочность освещенности рабочего ме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плектность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личие и крепление заземляющего провода и отсутствие оголенных пров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справность приточно-вытяжной вентиля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3. подготовить инструмент, проверить его исправ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4. убедиться в исправности оборудования (на холостом ходу), пусковых и блокировочных устройств, защитных экранов, ограждения прив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5. подготовить необходимые для работы материал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Использование неисправного оборудования, электрических приборов, инструмента, мебели и инвентаря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12" w:name="Par187"/>
      <w:bookmarkEnd w:id="12"/>
      <w:r>
        <w:rPr>
          <w:rFonts w:cs="Calibri"/>
        </w:rPr>
        <w:t>ГЛАВА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ПРИ ВЫПОЛНЕ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При выполнении работы вязальщица обяза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1. использовать оборудование, инструмент только для тех работ, для которых они предназначе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2. не загромождать рабочее место, прох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3. включать и отключать оборудование, электрические приборы сухими руками. При извлечении электрической вилки из розетки держаться за корпус вилки, не дергать за подводящий пров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4. сломанные и использованные иглы хранить в специальной коробоч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При работе на плоскофанговой машине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1. при заправке нити пользоваться специальным приспособлением (специальной проволокой, крючком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2. заправку ниток, смену игл производить при выключенном электродвигател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3. не оставлять работающую машину без присмот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4. не касаться движущихся частей машины, не открывать и не снимать ограждения при работающей маши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5. чистку и смазку движущихся частей машины производить при выключенном электродвигателе после полной остановки рабочих орга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Используемое в работе оборудование должно быть немедленно остановлено пр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1. появлении стука, сильной вибрации, шу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2. появлении запаха гари, вызванного перегревом электропровод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3. наличии повреждения изоляции электрических пров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Включение оборудования до устранения неисправности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13" w:name="Par207"/>
      <w:bookmarkEnd w:id="13"/>
      <w:r>
        <w:rPr>
          <w:rFonts w:cs="Calibri"/>
        </w:rPr>
        <w:t>ГЛАВА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ПО ОКОНЧА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 По окончании работы вязальщица обяза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1. отключить оборуд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2. убрать инструмент, приспособления, детали изделий, материалы, отходы производства в специально установленное для хранения мест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3. привести в порядок рабочее мест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4. отключить рабочее осв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5. сообщить своему непосредственному руководителю обо всех неисправностях, возникших во время работы, и принятых мерах по их устран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6. снять специальную одежду, специальную обувь, другие СИЗ и убрать их в установленные места 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7. вымыть руки водой с моющим средством, по возможности принять душ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14" w:name="Par219"/>
      <w:bookmarkEnd w:id="14"/>
      <w:r>
        <w:rPr>
          <w:rFonts w:cs="Calibri"/>
        </w:rPr>
        <w:t>ГЛАВА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В АВАРИЙНЫХ СИТУ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 При возникновении аварийной ситуации вязальщица обяза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1. остановить работу, отключить используемое при работе оборудование, принять меры к эвакуации людей из опасной зоны и вызвать аварийные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2. сообщить о происшествии непосредственному руководителю или работнику, ответственному за безопасную эксплуатацию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3. принять меры по устранению причин аварийной си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 Возобновление работы допускается только после устранения причин, приведших к аварийной ситуации и (или) несчастному случа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 В случае возникновения пожара или возгорания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1. прекратить рабо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2. обесточить оборуд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3. приступить к тушению очага пожара средствами пожаротушения и одновременно сообщить о происшествии непосредственному руководителю работ. При невозможности устранения очага пожара необходимо сообщить о нем в подразделение по чрезвычайным ситуац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4. в случае угрозы здоровью и (или) жизни немедленно покинуть место пожара по путям эвак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 При несчастном случае на производстве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1. сообщить о несчастном случае непосредственному руководителю или другому должностному лиц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2. принять меры по предотвращению воздействия травмирующих факторов на потерпевшего, оказанию потерпевшему первой помощи, вызову на место происшествия медицинских работников или доставке потерпевшего в организацию здравоо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3. обеспечить до начала расследования сохранность обстановки на месте происшествия, если не существует угрозы жизни и здоровью окружающ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 В случае получения травмы и (или) внезапного ухудшения здоровья (усиления сердцебиения, появления головной боли и другого) вязальщица должна прекратить работу, отключить оборудование, сообщить об этом непосредственному руководителю работ, при необходимости обратиться к врач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C85EB7CF13F11917D9E5F73098D973F354E1BE720CF7C882DFBB57F0B761EC05BD134228639B2AAF7DCE95B7FAH" TargetMode="External"/><Relationship Id="rId3" Type="http://schemas.openxmlformats.org/officeDocument/2006/relationships/hyperlink" Target="consultantplus://offline/ref=E2C85EB7CF13F11917D9E5F73098D973F354E1BE7205F7CB84D2B30AFABF38E007BA1C1D3F64D226AE7DCE907BBDFF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7:05:00Z</dcterms:created>
  <dc:creator>Сорокин Валерий Георгиевич</dc:creator>
  <dc:description/>
  <cp:keywords/>
  <dc:language>en-US</dc:language>
  <cp:lastModifiedBy>Сорокин Валерий Георгиевич</cp:lastModifiedBy>
  <dcterms:modified xsi:type="dcterms:W3CDTF">2014-08-11T07:05:00Z</dcterms:modified>
  <cp:revision>1</cp:revision>
  <dc:subject/>
  <dc:title/>
</cp:coreProperties>
</file>