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5 августа 2011 г. N 8/23991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ТОРГОВЛИ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27 июля 2011 г. N 3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ТИПОВОЙ ИНСТРУКЦИИ ПО ОХРАНЕ ТРУДА ДЛЯ ЭЛЕКТРОМЕХАНИКА ПО ТОРГОВОМУ И ХОЛОДИЛЬНОМУ ОБОРУДОВА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2">
        <w:r>
          <w:rPr>
            <w:rStyle w:val="InternetLink"/>
            <w:rFonts w:cs="Calibri"/>
            <w:color w:val="0000FF"/>
          </w:rPr>
          <w:t>подпункта 6.7 пункта 6</w:t>
        </w:r>
      </w:hyperlink>
      <w:r>
        <w:rPr>
          <w:rFonts w:cs="Calibri"/>
        </w:rPr>
        <w:t xml:space="preserve"> Положения о Министерстве торговли Республики Беларусь, утвержденного постановлением Совета Министров Республики Беларусь от 29 июля 2006 г. N 961 "Вопросы Министерства торговли Республики Беларусь", Министерство торговли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ую </w:t>
      </w:r>
      <w:hyperlink w:anchor="Par33">
        <w:r>
          <w:rPr>
            <w:rStyle w:val="InternetLink"/>
            <w:rFonts w:cs="Calibri"/>
            <w:color w:val="0000FF"/>
          </w:rPr>
          <w:t>Типовую инструкцию</w:t>
        </w:r>
      </w:hyperlink>
      <w:r>
        <w:rPr>
          <w:rFonts w:cs="Calibri"/>
        </w:rPr>
        <w:t xml:space="preserve"> по охране труда для электромеханика по торговому и холодильному оборуд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В.С.Чеканов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Министр труда</w:t>
      </w:r>
    </w:p>
    <w:p>
      <w:pPr>
        <w:pStyle w:val="ConsPlusNonformat"/>
        <w:rPr/>
      </w:pPr>
      <w:r>
        <w:rPr/>
        <w:t>и социальной защиты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М.А.Щеткина</w:t>
      </w:r>
    </w:p>
    <w:p>
      <w:pPr>
        <w:pStyle w:val="ConsPlusNonformat"/>
        <w:rPr/>
      </w:pPr>
      <w:r>
        <w:rPr/>
        <w:t>26.07.201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27"/>
      <w:bookmarkEnd w:id="1"/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истерства торгов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27.07.2011 N 3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3"/>
      <w:bookmarkEnd w:id="2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ЭЛЕКТРОМЕХАНИКА ПО ТОРГОВОМУ И ХОЛОДИЛЬНОМУ ОБОРУДОВА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36"/>
      <w:bookmarkEnd w:id="3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устанавливает требования по охране труда при техническом обслуживании и ремонте холодильного, теплового и механического оборудования в организациях торговли и общественного питания (далее - оборудование) для электромеханика по торговому и холодильному оборуд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работе в качестве электромеханика по торговому и холодильному оборудованию (далее - электромеханик) допускается лицо, прошедшее в установленном порядке медицинский осмотр, инструктаж по охране труда, стажировку и проверку знаний по вопросам охраны труда, с группой по электробезопасности не ниже I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Электромеха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ыполнять требования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использовать и правильно применять средства индивидуальной защиты (далее - СИ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в случае отсутствия и (или) выхода из строя СИЗ немедленно уведомлять об этом непосредственного руково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соблюдать требования по охране труда, а также правила поведения на территории организации, в производственных, вспомогательных и бытовых помещ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извещать своего непосредственного руководителя, а в случае его отсутствия - другое должностное лицо организации о любой ситуации, угрожающей жизни и здоровью людей, о каждом несчастном случае, происшедшем на производстве, замеченных неисправностях оборудования, инструмента, об ухудшении состояния своего здоровья, в том числе о проявлении признаков острого заболе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7. исполнять другие обязанности, предусмотренные законодательством об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посменной работе не допускается работа электромеханика в течение двух смен под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процессе работы на электромеханика возможно воздействие следующих вредных и (или) опасных производствен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овышенное значение напряжения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повышенная напряженность электрического и магнитного по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возникшая электрическая дуга при переключениях в электроустановках или в авари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повышенная или пониженная температура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выполнение работ на выс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недостаточная освещенность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 повышенная или пониженная температура воздуха рабочей зоны, а также поверхностей оборудования,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8. повышенная или пониженная влаж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9. стесненные условия работы при ремонте, регулировке узлов и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0. движущиеся машины и механизмы, подвижные части производствен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1. разрушающиеся конструкции и элементы оборудования в процессе выполнения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2. острые кромки, заусеницы и шероховатости на поверхности заготовок, инструментов,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3. повышенная запыленность и загазованность воздуха рабочей зоны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и отказе от выполнения порученной работы в случае возникновения непосредственной опасности для жизни и здоровья работника и окружающих работник обязан незамедлительно письменно сообщить нанимателю либо уполномоченному должностному лицу нанимателя о мотивах такого отказа, подчиняться правилам внутреннего трудового распорядка, за исключением выполнения вышеуказанной работы (</w:t>
      </w:r>
      <w:hyperlink r:id="rId3">
        <w:r>
          <w:rPr>
            <w:rStyle w:val="InternetLink"/>
            <w:rFonts w:cs="Calibri"/>
            <w:color w:val="0000FF"/>
          </w:rPr>
          <w:t>пункт 6 статьи 222</w:t>
        </w:r>
      </w:hyperlink>
      <w:r>
        <w:rPr>
          <w:rFonts w:cs="Calibri"/>
        </w:rPr>
        <w:t xml:space="preserve"> Трудового кодекса Республики Беларусь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Электромеханик обязан отказаться от выполнения порученной работы в случае возникновения непосредственной опасности для его жизни и здоровья, а также окружаю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Электромеханик должен быть обеспечен СИЗ в соответствии с утвержденными отраслевыми нормами и характером выполняем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Электромеха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72"/>
      <w:bookmarkEnd w:id="4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75"/>
      <w:bookmarkEnd w:id="5"/>
      <w:r>
        <w:rPr>
          <w:rFonts w:cs="Calibri"/>
        </w:rPr>
        <w:t>9. Перед началом работы электромеха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1. убедиться в целостности специальной одежды и надеть ее, волосы убрать под головной убор (берет или кеп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2. получить задание на выполнение работы от непосредственного руково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3. подготовить необходимые для работы материалы и инстр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4. проверить комплектность и исправность используемого в работе оборудования, электрических приборов,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5. проверить свое рабочее место на соответствие требованиям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6. проверить достаточность освещенности рабочего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83"/>
      <w:bookmarkEnd w:id="6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и выполнении работ электромеха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произвести необходимые отключения и принять меры, препятствующие подаче напряжения на место работы вследствие ошибочного или самопроизвольного включения коммутационной аппа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вывесить предупреждающие и предписывающие плакаты, оградить при необходимости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3. на приводах ручного и на ключах дистанционного управления коммутационной аппаратурой вывесить запрещающие плакаты "Не включать! Работают люд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4. на временные ограждения нанести или укрепить надписи: "Стой! Напряжени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5. не убирать предупреждающие и предписывающие плакаты и ограждения, установленные при подготовке рабочих мест, до полного окончания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После перерыва в работе электромеханик должен выполнить мероприятия, указанные в </w:t>
      </w:r>
      <w:hyperlink w:anchor="Par75">
        <w:r>
          <w:rPr>
            <w:rStyle w:val="InternetLink"/>
            <w:rFonts w:cs="Calibri"/>
            <w:color w:val="0000FF"/>
          </w:rPr>
          <w:t>пункте 9</w:t>
        </w:r>
      </w:hyperlink>
      <w:r>
        <w:rPr>
          <w:rFonts w:cs="Calibri"/>
        </w:rPr>
        <w:t xml:space="preserve">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и разборке и сборке узлов в оборудовании, в которых имеются пружины, электромеханик обязан применять приспособления, исключающие возможность внезапного действия пружины, влекущего за собой ушибы и 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Материал, инструмент, используемые в работе, не должны размещаться в проходах к рабочим мес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Материал, инструмент, используемые в работе, должны размещаться в зоне максимальной досягаемости рук электромеха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ри снятии или установке деталей и узлов оборудования электромеханик обязан пользоваться инструментом, предусмотренным для выполнения данного вида работ. Применение случайных предметов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При выполнении работ электромеханику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1. применять указатель напряжения без повторной проверки после его п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2. пользоваться стационарными светильниками в качестве ручных переносных лам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3. пользоваться контрольными лампами для определения напряжения в электро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4. применять сверла с забитым или изношенным хвостови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5. удерживать изделия рукавицами, ру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6. удалять стружку с изделия на сверлильных станках ру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7. прикасаться к движущимся частям оборудования при их работе и автоматической остано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8. применять гаечные ключи больших размеров, чем это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9. выполнять работу в одежде с короткими или засученными рука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7. При производстве работ на высоте электромеханик должен выполнять </w:t>
      </w:r>
      <w:hyperlink r:id="rId4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охраны труда при работе на высоте, утвержденные постановлением Министерства труда Республики Беларусь от 28 апреля 2001 г. N 52 (Национальный реестр правовых актов Республики Беларусь, 2001 г., N 58, 8/619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Применяемый в работе ручной слесарный инструмент должен быть закреплен прочно на деревянных или пластмассовых рукоят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При пользовании ручным электрифицированным инструментом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1. оставлять без надзора инструмент, присоединенный к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2. передавать инструмент лицам, не имеющим права пользоваться 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3. превышать предельно допустимую продолжительность работы, указанную в техническом паспорте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4. останавливать руками движущиеся после отключения от электросети части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5. эксплуатировать неисправный инстру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При работе вблизи воспламеняющихся материалов, взрывоопасных паров или пыли электромеханик должен применять только специальный электроинстру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ри возникновении опасности травм глаз использовать защитные оч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и работе с фреоном не допуск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. использование баллонов, не отвечающих требованиям эксплуатационных документов организаций-изгото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2. падение, удары и нагревание балл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21"/>
      <w:bookmarkEnd w:id="7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По окончании работы электромеха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1. отключить используемые электрические инстр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2.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3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4. сообщить своему непосредственному руководителю обо всех неисправностях, возникших во время работы, и принятых мерах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5. снять специальную одежду, другие СИЗ и убрать их в установленные мест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Вымыть руки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132"/>
      <w:bookmarkEnd w:id="8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При возникновении аварийной ситуации электромеха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1. остановить работу, отключить используемые при работе электрические приборы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2. сообщить о происшествии непосредственному руководителю или электромеханику, ответственному за безопасную эксплуатацию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3. 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Возобновление работы допускается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1. 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2. обесточить электрически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3. приступить к тушению очага пожара средствами пожаротушения и одновременно сообщить о происшествии непосредственному руководителю или другому должностному лицу организации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1.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2. 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3. сообщить о несчастном случае непосредственному руководителю или друго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В случае получения травмы и (или) внезапного ухудшения здоровья (усиления сердцебиения, появления головной боли и другого) электромеханик должен прекратить работу, отключить электрические приборы, сообщить об этом непосредственному руководителю или другому должностному лицу и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1984450881A06AC5527399C1AF2941CE533D91E22F500158ADE750377443D0FDBA65DC2357C992C8D7853855DBfAH" TargetMode="External"/><Relationship Id="rId3" Type="http://schemas.openxmlformats.org/officeDocument/2006/relationships/hyperlink" Target="consultantplus://offline/ref=311984450881A06AC5527399C1AF2941CE533D91E22F520550A8E350377443D0FDBA65DC2357C992C8D7863852DBf9H" TargetMode="External"/><Relationship Id="rId4" Type="http://schemas.openxmlformats.org/officeDocument/2006/relationships/hyperlink" Target="consultantplus://offline/ref=311984450881A06AC5527399C1AF2941CE533D91E229590558AFEF0D3D7C1ADCFFBD6A833450809EC9D7853CD5f7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1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11T07:31:00Z</dcterms:modified>
  <cp:revision>1</cp:revision>
  <dc:subject/>
  <dc:title/>
</cp:coreProperties>
</file>