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Республики Беларусь 8 апреля 2014 г. N 8/2853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МИНИСТЕРСТВА ТРУДА И СОЦИАЛЬНОЙ ЗАЩИТЫ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4 декабря 2013 г. N 13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ТИПОВОЙ ИНСТРУКЦИИ ПО ОХРАНЕ ТРУДА ПРИ РАБОТЕ С ПЕРСОНАЛЬНЫМИ ЭЛЕКТРОННЫМИ ВЫЧИСЛИТЕЛЬНЫМИ МАШИ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2">
        <w:r>
          <w:rPr>
            <w:rStyle w:val="InternetLink"/>
            <w:rFonts w:cs="Calibri"/>
            <w:color w:val="0000FF"/>
          </w:rPr>
          <w:t>абзаца пятого части второй статьи 9</w:t>
        </w:r>
      </w:hyperlink>
      <w:r>
        <w:rPr>
          <w:rFonts w:cs="Calibri"/>
        </w:rPr>
        <w:t xml:space="preserve"> Закона Республики Беларусь от 23 июня 2008 года "Об охране труда" в редакции Закона Республики Беларусь от 12 июля 2013 года, </w:t>
      </w:r>
      <w:hyperlink r:id="rId3">
        <w:r>
          <w:rPr>
            <w:rStyle w:val="InternetLink"/>
            <w:rFonts w:cs="Calibri"/>
            <w:color w:val="0000FF"/>
          </w:rPr>
          <w:t>подпункта 7.1.5 пункта 7</w:t>
        </w:r>
      </w:hyperlink>
      <w:r>
        <w:rPr>
          <w:rFonts w:cs="Calibri"/>
        </w:rPr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N 1589 "Вопросы Министерства труда и социальной защиты Республики Беларусь", Министерство труда и социальной защиты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</w:t>
      </w:r>
      <w:hyperlink w:anchor="Par40">
        <w:r>
          <w:rPr>
            <w:rStyle w:val="InternetLink"/>
            <w:rFonts w:cs="Calibri"/>
            <w:color w:val="0000FF"/>
          </w:rPr>
          <w:t>Типовую инструкцию</w:t>
        </w:r>
      </w:hyperlink>
      <w:r>
        <w:rPr>
          <w:rFonts w:cs="Calibri"/>
        </w:rPr>
        <w:t xml:space="preserve"> по охране труда при работе с персональными электронными вычислительными маши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инистр М.А.Щеткина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СОГЛАСОВАНО</w:t>
      </w:r>
    </w:p>
    <w:p>
      <w:pPr>
        <w:pStyle w:val="ConsPlusNonformat"/>
        <w:rPr/>
      </w:pPr>
      <w:r>
        <w:rPr/>
        <w:t>Министр здравоохранения     Министр связи и информатизации</w:t>
      </w:r>
    </w:p>
    <w:p>
      <w:pPr>
        <w:pStyle w:val="ConsPlusNonformat"/>
        <w:rPr/>
      </w:pPr>
      <w:r>
        <w:rPr/>
        <w:t>Республики Беларусь         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.И.Жарко                   Н.П.Пантелей</w:t>
      </w:r>
    </w:p>
    <w:p>
      <w:pPr>
        <w:pStyle w:val="ConsPlusNonformat"/>
        <w:rPr/>
      </w:pPr>
      <w:r>
        <w:rPr/>
        <w:t>24.12.2013                  19.12.20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СОГЛАСОВАНО                 СОГЛАСОВАНО</w:t>
      </w:r>
    </w:p>
    <w:p>
      <w:pPr>
        <w:pStyle w:val="ConsPlusNonformat"/>
        <w:rPr/>
      </w:pPr>
      <w:r>
        <w:rPr/>
        <w:t>Первый заместитель          Министр по чрезвычайным ситуациям</w:t>
      </w:r>
    </w:p>
    <w:p>
      <w:pPr>
        <w:pStyle w:val="ConsPlusNonformat"/>
        <w:rPr/>
      </w:pPr>
      <w:r>
        <w:rPr/>
        <w:t>Министра энергетики         Республики Беларусь</w:t>
      </w:r>
    </w:p>
    <w:p>
      <w:pPr>
        <w:pStyle w:val="ConsPlusNonformat"/>
        <w:rPr/>
      </w:pPr>
      <w:r>
        <w:rPr/>
        <w:t>Республики Беларусь                 В.А.Ващенко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Л.В.Шенец           23.12.2013</w:t>
      </w:r>
    </w:p>
    <w:p>
      <w:pPr>
        <w:pStyle w:val="ConsPlusNonformat"/>
        <w:rPr/>
      </w:pPr>
      <w:r>
        <w:rPr/>
        <w:t>20.12.20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" w:name="Par33"/>
      <w:bookmarkEnd w:id="1"/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истерства тру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 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4.12.2013 N 13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0"/>
      <w:bookmarkEnd w:id="2"/>
      <w:r>
        <w:rPr>
          <w:rFonts w:cs="Calibri"/>
          <w:b/>
          <w:bCs/>
        </w:rPr>
        <w:t>ТИП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ОХРАНЕ ТРУДА ПРИ РАБОТЕ С ПЕРСОНАЛЬНЫМИ ЭЛЕКТРОННЫМИ ВЫЧИСЛИТЕЛЬНЫМИ МАШИ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3"/>
      <w:bookmarkEnd w:id="3"/>
      <w:r>
        <w:rPr>
          <w:rFonts w:cs="Calibri"/>
          <w:b/>
          <w:bCs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ей Типовой инструкцией устанавливаются требования по охране труда при работе с персональными электронными вычислительными машинами (далее - ПЭВ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выполнению работ с ПЭВМ допускаются работающие, прошедшие в установленных законодательством случаях и порядке медосмотр, инструктаж по охране труда (далее - работающ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48"/>
      <w:bookmarkEnd w:id="4"/>
      <w:r>
        <w:rPr>
          <w:rFonts w:cs="Calibri"/>
        </w:rPr>
        <w:t>3. Женщинам со дня установления беременности и в период кормления ребенка грудью следует ограничить время работы с ПЭВМ до 3 часов за рабочую смену с учетом обеспечения оптимальных условий труда и регламентированных перерывов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невозможности организации работ в соответствии с требованиями </w:t>
      </w:r>
      <w:hyperlink w:anchor="Par48">
        <w:r>
          <w:rPr>
            <w:rStyle w:val="InternetLink"/>
            <w:rFonts w:cs="Calibri"/>
            <w:color w:val="0000FF"/>
          </w:rPr>
          <w:t>части первой</w:t>
        </w:r>
      </w:hyperlink>
      <w:r>
        <w:rPr>
          <w:rFonts w:cs="Calibri"/>
        </w:rPr>
        <w:t xml:space="preserve"> настоящего пункта по причинам, связанным с особенностями технологического процесса, женщины со времени установления беременности и в период кормления ребенка грудью должны быть переведены на работы, не связанные с использованием ПЭВ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процессе работы с ПЭВМ возможно воздействие на работающих следующих вредных и (или) опас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электромагнитных изл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ионизирующих изл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ый уровень статического электр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напряженность электростатического п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или пониженная ионизация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ая яркость с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ямая и отраженная блестк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атические перегрузки костно-мышечного аппарата и динамические локальные перегрузки мышц кистей ру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напряжение зрительного анализ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мственное перенапря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моциональные перегру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отонность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висимости от условий труда, в которых применяются ПЭВМ, и характера работы на работающих могут воздействовать также другие вредные и (или) опасные производственные фак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аботающие с учетом воздействующих на них вредных и (или) опасных производственных факторов обеспечиваются в соответствии с законодательством средствами индивиду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ботающие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ть и соблюдать требования эксплуатационных документов организаций-изготовителей используемой ПЭВ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ать режим труда и отдыха, установленный законодательством, правилами внутреннего трудового распорядка организации, трудовую дисциплину, выполнять требования по охране труда, правила личной гиги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требова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урить только в специально предназначенных для курения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ть рабочее место в порядке и чист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нать местонахождение аптечки первой медицинской помощи универса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бщать непосредственному руководителю или иному уполномоченному должностному лицу нанимателя о неисправности ПЭВМ и периферийных устройств (принтера, сканера, клавиатуры ПЭВМ, электрических компьютерных сетевых устройств, блока бесперебойного питания и других устройств) (далее - оборудование) и иных неполадках, препятствующих выполнению работы, и не приступать к работе до их уст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медленно сообщать непосредственному руководителю или иному уполномоченному должностному лицу нанимателя о любой ситуации, угрожающей жизни или здоровью работающих и окруж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нять другие обязанности, предусмотренные законодательством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отказе от выполнения порученной работы по указанному основанию работник обязан незамедлительно письменно сообщить нанимателю либо уполномоченному должностному лицу нанимателя о мотивах такого отказа, подчиняться правилам внутреннего трудового распорядка, за исключением выполнения вышеуказанной работы (</w:t>
      </w:r>
      <w:hyperlink r:id="rId4">
        <w:r>
          <w:rPr>
            <w:rStyle w:val="InternetLink"/>
            <w:rFonts w:cs="Calibri"/>
            <w:color w:val="0000FF"/>
          </w:rPr>
          <w:t>пункт 6 статьи 222</w:t>
        </w:r>
      </w:hyperlink>
      <w:r>
        <w:rPr>
          <w:rFonts w:cs="Calibri"/>
        </w:rPr>
        <w:t xml:space="preserve"> Трудового кодекса Республики Беларусь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аботающие имеют право отказаться от выполнения порученной работы в случае возникновения непосредственной опасности для жизни и здоровья их и окружающих до устранения этой 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е допускается нахождение работающих в состоянии алкогольного, наркотического или токсического опьянения, а также распитие спиртных напитков, потребление наркотических средств, психотропных веществ, их аналогов, токсических средств на рабочем месте и в рабоче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За невыполнение требований настоящей Типовой инструкции работающие несут ответственность в соответствии с законодательн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85"/>
      <w:bookmarkEnd w:id="5"/>
      <w:r>
        <w:rPr>
          <w:rFonts w:cs="Calibri"/>
          <w:b/>
          <w:bCs/>
        </w:rPr>
        <w:t>ГЛАВ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еред началом работы с ПЭВМ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осмотреть рабочее место и убед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устойчивости положения оборудования на рабочем сто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сутствии видимых повреждений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справности и целостности питающих и соединительных кабелей, разъемов и штепсельных соединений, защитного заземления (зану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справности общего и местного освещения,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расположить клавиатуру ПЭВМ на поверхности рабочего стола на расстоянии 100 - 300 мм от края, обращенного к работающему, или на специальной, регулируемой по высоте поверхности, отделенной от основной столешн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разместить экран видеомонитора на расстоянии 600 - 700 мм от глаз, но не ближе 500 мм с учетом размеров алфавитно-цифровых знаков и символов (далее - оптимальное расстояние от экрана видеомонитора до глаз) так, чтобы уровень глаз при вертикально расположенном экране видеомонитора приходился на центр или 2/3 высоты экрана. Линия взора должна быть перпендикулярна центру экрана, и оптимальное ее отклонение от перпендикуляра, проходящего через центр экрана в вертикальной плоскости, не должно превышать +/-5 градусов, допустимое - +/-10 граду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убедиться в отсутствии бликов (отражений) на экране видеомонитора, встречного светового потока. Возможные мешающие отражения и отблески на экране видеомонитора и другом оборудовании устраняются путем соответствующего их размещения, расположения светильников местного освещения. Для снижения яркости в поле зрения при естественном освещении необходимо применить регулируемые жалюзи, плотные ш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0.5. при необходимости включить местное освещение, протереть поверхность экрана видеомонитора сухой мягкой тканевой салфеткой, проветрить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6. отрегулировать подъемно-поворотный стул (кресло) по высоте и углам наклона сиденья и спинки, а также расстоянию спинки от переднего края сиденья, с учетом роста. Регулировка каждого параметра подъемно-поворотного стула (кресла) должна быть независимой, легко осуществляемой и иметь надежную фикс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отрегулировать положение подставки для ног (в случае ее исполь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8. включить оборудование в электрическую сеть, соблюдая следующую последовательность: стабилизатор напряжения (если он используется), блок бесперебойного питания, периферийные устройства (принтер, видеомонитор, сканер и другие устройства), системный б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Работающему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ть системный блок в закрытых объемах мебели, непосредственно на по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ть для подключения оборудования розетки, удлинители, не оснащенные заземляющим контактом (шино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ключать охлажденное (принесенное с улицы в зимнее время)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полагать экраны видеомониторов навстречу друг другу при рядном размещении рабочих столов в целях исключения их взаимного отра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ступать к работе с ПЭВМ при мелькании изображения на экране видеомонитора, в случае обнаружения неисправности оборудования, кабелей или проводов, разъемов, штепсельных соединений, при отсутствии или неисправности защитного заземления (зануления)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108"/>
      <w:bookmarkEnd w:id="6"/>
      <w:r>
        <w:rPr>
          <w:rFonts w:cs="Calibri"/>
          <w:b/>
          <w:bCs/>
        </w:rPr>
        <w:t>ГЛАВ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и выполнении работы с ПЭВМ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только ту работу, которая ему поруч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ть в порядке и чистоте свое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ржать открытыми вентиляционные отверстия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ать оптимальное расстояние от экрана видеомонитора до гла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держивать рациональную рабочую позу и оптимальное размещение на рабочей поверхности используемого оборудования с учетом его количества и конструктивных особенностей, характера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систематическое проветривание помещения после каждого часа работы с ПЭВ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Работу за экраном видеомонитора следует периодически прерывать на регламентированные перерывы, которые устанавливаются для обеспечения работоспособности и сохранения здоровья, или заменять другой работой с целью сокращения рабочей нагрузки у экр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одолжительность непрерывной работы с ПЭВМ без регламентированного перерыва не должна превышать двух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ремя регламентированных перерывов в течение рабочего дня (смены) устанавливается в зависимости от его (ее) продолжительности, вида и категории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ри восьмичасовом рабочем дне (смене) и работе с ПЭВМ регламентированные перерывы следует устанавли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полнении работ по считыванию информации с экрана ПЭВМ с предварительным запросом до 20000 знаков (работа по вводу информации до 15000 знаков либо творческая работа в режиме диалога с ПЭВМ до 2 часов) - через 2 часа от начала рабочего дня (смены) и через 2 часа после обеденного перерыва продолжительностью 15 минут кажд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полнении работ по считыванию информации с экрана ПЭВМ с предварительным запросом до 40000 знаков (работа по вводу информации до 30000 знаков либо творческая работа в режиме диалога с ПЭВМ до 4 часов) - через 2 часа от начала рабочего дня (смены) и через 1,5 - 2 часа после обеденного перерыва продолжительностью 15 минут каждый или продолжительностью 10 минут через каждый час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полнении работ по считыванию информации с экрана ПЭВМ с предварительным запросом до 60000 знаков (работа по вводу информации до 40000 знаков либо творческая работа в режиме диалога с ПЭВМ до 6 часов) - через 1,5 - 2 часа от начала рабочего дня (смены) и через 1,5 - 2 часа после обеденного перерыва продолжительностью 20 минут каждый или продолжительностью 15 минут через каждый час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При двенадцатичасовом рабочем дне (смене) регламентированные перерывы должны устанавливаться в первые 8 часов работы аналогично перерывам при восьмичасовом рабочем дне (смене), а в течение последних 4 часов работы - независимо от категории и вида работ каждый час продолжительностью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и работе с ПЭВМ в ночную смену (с 22 до 6 часов) независимо от категории и вида трудовой деятельности суммарная продолжительность регламентированных перерывов должна увеличиваться на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Для работающих, обслуживающих учебный процесс в кабинетах (аудиториях) с ПЭВМ, продолжительность работы не должна превышать 6 часов в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статического утомления необходимо выполнять физические упражнения и упражнения для гл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С целью уменьшения отрицательного влияния монотонности труда целесообразно применять чередование опе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работе с ПЭВМ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касаться к панелям с разъемами оборудования, разъемам питающих и соединительных кабелей, экрану видеомонитора при включенном пит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тягивать, перекручивать и перегибать кабель, ставить на него предм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громождать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граничивать доступ работающих к первичным средствам пожаротушения, аптечкам первой медицинской помощи универса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ь переключения, отключение питания во время выполнения активной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ть попадание влаги на поверхность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ить самостоятельно вскрытие и ремонт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тирать пыль на включенном оборуд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ть нахождение вблизи оборудования посторонн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авлять оборудование включенным без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142"/>
      <w:bookmarkEnd w:id="7"/>
      <w:r>
        <w:rPr>
          <w:rFonts w:cs="Calibri"/>
          <w:b/>
          <w:bCs/>
        </w:rPr>
        <w:t>ГЛАВ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ЕБОВАНИЯ ПО ОХРАНЕ ТРУДА ПО ОКОНЧА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По окончании работы с ПЭВМ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ректно закрыть все активные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влечь магнитные носители (флеш-носители, дискеты, дис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ключить питание системного бл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ключить питание всех периферий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лючить блок бесперебойного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лючить стабилизатор напряжения (если он использ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лючить питающий кабель от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мотреть и привести в порядок рабочее мест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обходимости протереть поверхности периферийных устройств (клавиатура ПЭВМ, манипулятор "мышь", принтер, сканер и другое) и вымыть с мылом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Протирание периферийных устройств производится мягкой ветошью с применением специальных или бытовых чистящих средств, не содержащих кислот и отбеливателей, при выключенном оборудовании методом и средствами, не влияющими на работоспособность данных устройств, не реже 1 раза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57"/>
      <w:bookmarkEnd w:id="8"/>
      <w:r>
        <w:rPr>
          <w:rFonts w:cs="Calibri"/>
          <w:b/>
          <w:bCs/>
        </w:rPr>
        <w:t>ГЛАВА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  <w:bCs/>
        </w:rPr>
        <w:t>ТРЕБОВАНИЯ ПО ОХРАНЕ ТРУДА В АВАРИЙНЫХ СИТУ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ри повреждении оборудования, кабелей, проводов, неисправности заземления (зануления), появлении запаха гари, возникновении необычного шума и других неисправностях работающий обязан немедленно отключить электропитание оборудования и сообщить о случившемся непосредственному руководителю или иному уполномоченному должностному лицу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В случае сбоя в работе оборудования или программного обеспечения работающий обязан сообщить об этом специалисту, осуществляющему техническое обслуживание оборудования организации, для устранения непола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В случае возникновения возгорания или пожара работающий обязан отключить от электросети оборудование, принять меры по эвакуации работающих в безопасное место, вызвать подразделение по чрезвычайным ситуациям по телефону 101, указав адрес объекта и участок возгорания, сообщить о происшедшем непосредственному руководителю или иному уполномоченному должностному лицу нанимателя, приступить к тушению пожара имеющимися средствами пожарот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нение воды и пенных огнетушителей для тушения находящегося под напряжением электрооборудования не допускается. Для этих целей используются углекислотные и порошковые огнетуш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При несчастном случае на производстве работающий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медленно сообщить о несчастном случае непосредственному руководителю или иному уполномоченному должностн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ь меры по предотвращению воздействия травмирующих факторов на потерпевшего, оказанию потерпевшему первой помощи, вызову на место происшествия медицинских работников или доставке потерпевшего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ить до начала расследования сохранность обстановки на месте происшествия, если не существует угрозы жизни и здоровью окруж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В случае получения травмы и (или) внезапного ухудшения здоровья (усиления сердцебиения, появления головной боли и другого) работник должен прекратить работу, выключить оборудование, сообщить об этом непосредственному руководителю или иному уполномоченному должностному лицу и при необходимости обратиться к врач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35DD5FA86FD534808E814BD40FA7CF5BB86DAD4F400E8083DC7CDF842DBC2D2CC5EDD436C237C7800FA57EBFYBX0H" TargetMode="External"/><Relationship Id="rId3" Type="http://schemas.openxmlformats.org/officeDocument/2006/relationships/hyperlink" Target="consultantplus://offline/ref=F135DD5FA86FD534808E814BD40FA7CF5BB86DAD4F400F898AD679DF842DBC2D2CC5EDD436C237C7800FA579B1YBX0H" TargetMode="External"/><Relationship Id="rId4" Type="http://schemas.openxmlformats.org/officeDocument/2006/relationships/hyperlink" Target="consultantplus://offline/ref=F135DD5FA86FD534808E814BD40FA7CF5BB86DAD4F400F8B8BD372DF842DBC2D2CC5EDD436C237C7800FA67DB2YBXE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23:00Z</dcterms:created>
  <dc:creator>Сорокин Валерий Георгиевич</dc:creator>
  <dc:description/>
  <cp:keywords/>
  <dc:language>en-US</dc:language>
  <cp:lastModifiedBy>Сорокин Валерий Георгиевич</cp:lastModifiedBy>
  <dcterms:modified xsi:type="dcterms:W3CDTF">2014-08-06T07:23:00Z</dcterms:modified>
  <cp:revision>1</cp:revision>
  <dc:subject/>
  <dc:title/>
</cp:coreProperties>
</file>