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КУЛЬТУР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 февраля 2005 г. № 4</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по охране труда для театров и концертных залов</w:t>
      </w:r>
    </w:p>
    <w:p>
      <w:pPr>
        <w:pStyle w:val="Normal"/>
        <w:widowControl w:val="false"/>
        <w:autoSpaceDE w:val="false"/>
        <w:spacing w:lineRule="auto" w:line="240" w:before="0" w:after="0"/>
        <w:ind w:left="1020" w:hanging="0"/>
        <w:rPr>
          <w:rFonts w:ascii="Courier New" w:hAnsi="Courier New" w:cs="Courier New"/>
          <w:color w:val="000000"/>
          <w:sz w:val="20"/>
          <w:szCs w:val="20"/>
        </w:rPr>
      </w:pPr>
      <w:r>
        <w:rPr>
          <w:rFonts w:cs="Courier New" w:ascii="Courier New" w:hAnsi="Courier New"/>
          <w:color w:val="000000"/>
          <w:sz w:val="20"/>
          <w:szCs w:val="20"/>
        </w:rPr>
        <w:t>Изменения и дополнения:</w:t>
      </w:r>
    </w:p>
    <w:p>
      <w:pPr>
        <w:pStyle w:val="Normal"/>
        <w:widowControl w:val="false"/>
        <w:autoSpaceDE w:val="false"/>
        <w:spacing w:lineRule="auto" w:line="240" w:before="0" w:after="0"/>
        <w:ind w:left="1140" w:firstLine="570"/>
        <w:jc w:val="both"/>
        <w:rPr/>
      </w:pPr>
      <w:r>
        <w:fldChar w:fldCharType="begin"/>
      </w:r>
      <w:r>
        <w:rPr>
          <w:rStyle w:val="InternetLink"/>
          <w:sz w:val="20"/>
          <w:szCs w:val="20"/>
          <w:rFonts w:cs="Courier New" w:ascii="Courier New" w:hAnsi="Courier New"/>
          <w:color w:val="0000FF"/>
        </w:rPr>
        <w:instrText xml:space="preserve"> HYPERLINK "../in/H" \l "0%231%231%239761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 Министерства культуры Республики Беларусь от 15 февраля 2008 г. № 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зарегистрировано в Национальном реестре - № 8/18365 от 12.03.2008 г.) &lt;W20818365&g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В соответствии с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Министерство культуры Республики Беларусь ПОСТАНОВЛЯ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ПРАВИЛА"</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театров и концертных залов.</w:t>
      </w:r>
    </w:p>
    <w:p>
      <w:pPr>
        <w:pStyle w:val="Normal"/>
        <w:widowControl w:val="false"/>
        <w:autoSpaceDE w:val="false"/>
        <w:spacing w:lineRule="auto" w:line="240" w:before="0" w:after="0"/>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pPr>
            <w:r>
              <w:rPr>
                <w:rFonts w:cs="Courier New" w:ascii="Courier New" w:hAnsi="Courier New"/>
                <w:b/>
                <w:bCs/>
                <w:color w:val="000000"/>
                <w:sz w:val="20"/>
                <w:szCs w:val="20"/>
              </w:rPr>
              <w:t>Л.П.Гуляко</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6218" w:type="dxa"/>
        <w:jc w:val="left"/>
        <w:tblInd w:w="0" w:type="dxa"/>
        <w:tblLayout w:type="fixed"/>
        <w:tblCellMar>
          <w:top w:w="0" w:type="dxa"/>
          <w:left w:w="105" w:type="dxa"/>
          <w:bottom w:w="0" w:type="dxa"/>
          <w:right w:w="105" w:type="dxa"/>
        </w:tblCellMar>
      </w:tblPr>
      <w:tblGrid>
        <w:gridCol w:w="3112"/>
        <w:gridCol w:w="3106"/>
      </w:tblGrid>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Первый заместитель </w:t>
              <w:br/>
              <w:t xml:space="preserve">Министра труда </w:t>
              <w:br/>
              <w:t xml:space="preserve">и социальной защиты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Е.П.Колос</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6.01.2005</w:t>
            </w:r>
          </w:p>
        </w:tc>
        <w:tc>
          <w:tcPr>
            <w:tcW w:w="3106" w:type="dxa"/>
            <w:tcBorders/>
          </w:tcPr>
          <w:p>
            <w:pPr>
              <w:pStyle w:val="Normal"/>
              <w:widowControl w:val="false"/>
              <w:autoSpaceDE w:val="false"/>
              <w:snapToGrid w:val="false"/>
              <w:spacing w:lineRule="auto" w:line="240" w:before="105" w:after="105"/>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709"/>
        <w:gridCol w:w="2646"/>
      </w:tblGrid>
      <w:tr>
        <w:trPr/>
        <w:tc>
          <w:tcPr>
            <w:tcW w:w="6709"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646"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культуры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1.02.2005 № 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0" w:name="CA0_ПРА__1CN___ПРАВИЛА"/>
      <w:bookmarkEnd w:id="0"/>
      <w:r>
        <w:rPr>
          <w:rFonts w:cs="Courier New" w:ascii="Courier New" w:hAnsi="Courier New"/>
          <w:b/>
          <w:bCs/>
          <w:color w:val="000000"/>
          <w:sz w:val="20"/>
          <w:szCs w:val="20"/>
        </w:rPr>
        <w:t>ПРАВИЛА</w:t>
        <w:br/>
        <w:t>по охране труда для театров и концертных зал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 w:name="CA0_ПРА__1_РЗ_I_1"/>
      <w:bookmarkEnd w:id="1"/>
      <w:r>
        <w:rPr>
          <w:rFonts w:cs="Courier New" w:ascii="Courier New" w:hAnsi="Courier New"/>
          <w:b/>
          <w:bCs/>
          <w:caps/>
          <w:color w:val="000000"/>
          <w:sz w:val="20"/>
          <w:szCs w:val="20"/>
        </w:rPr>
        <w:t>РАЗДЕЛ I</w:t>
        <w:br/>
        <w:t>ОБЩИЕ ТРЕБ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 w:name="CA0_ПРА__1_РЗ_I_1_ГЛ_1_1"/>
      <w:bookmarkEnd w:id="2"/>
      <w:r>
        <w:rPr>
          <w:rFonts w:cs="Courier New" w:ascii="Courier New" w:hAnsi="Courier New"/>
          <w:b/>
          <w:bCs/>
          <w:caps/>
          <w:color w:val="000000"/>
          <w:sz w:val="20"/>
          <w:szCs w:val="20"/>
        </w:rPr>
        <w:t>ГЛАВА 1</w:t>
        <w:br/>
        <w:t>ОБЩИ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 w:name="CA0_ПРА__1_РЗ_I_1_ГЛ_1_1_П_1_1"/>
      <w:bookmarkEnd w:id="3"/>
      <w:r>
        <w:rPr>
          <w:rFonts w:cs="Courier New" w:ascii="Courier New" w:hAnsi="Courier New"/>
          <w:color w:val="000000"/>
          <w:sz w:val="20"/>
          <w:szCs w:val="20"/>
        </w:rPr>
        <w:t>1. Правила по охране труда для театров и концертных залов (далее – Правила) распространяются на нанимателей и работников театров и концертных залов независимо от их подчиненности и формы собственности и необходимы для обеспечения здоровых и безопасных условий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ПРА__1_РЗ_I_1_ГЛ_1_1_П_2_2"/>
      <w:bookmarkEnd w:id="4"/>
      <w:r>
        <w:rPr>
          <w:rFonts w:cs="Courier New" w:ascii="Courier New" w:hAnsi="Courier New"/>
          <w:color w:val="000000"/>
          <w:sz w:val="20"/>
          <w:szCs w:val="20"/>
        </w:rPr>
        <w:t>2. Правила действуют на территории Республики Беларусь и устанавливают единые требования охраны труда к организации работ в театрах и концертных залах (далее – теат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ПРА__1_РЗ_I_1_ГЛ_1_1_П_3_3"/>
      <w:bookmarkEnd w:id="5"/>
      <w:r>
        <w:rPr>
          <w:rFonts w:cs="Courier New" w:ascii="Courier New" w:hAnsi="Courier New"/>
          <w:color w:val="000000"/>
          <w:sz w:val="20"/>
          <w:szCs w:val="20"/>
        </w:rPr>
        <w:t>3. Для целей настоящих Правил применяются следующие термины и их опреде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мфитеатр – места в зрительном зале, возвышающиеся уступами за парте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рена – игровая площадка, находящаяся в общем объеме зрительного зала и допускающая размещение зрителей со все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алкон – верхний или средний ярус в зрительном з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ельэтаж – первый этаж балконов над партером и амфитеатром в зрительном зале теа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утафория – предметы сценической обстановки, специально подделанные под настоящие, имеющие декорационное назнач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стибюль – помещение перед входом во внутренние части здания, предназначенное для приема и распределения посет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алерея – верхний ярус зрительного з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им – искусство изменения внешности актера (преимущественно лица) с помощью специальных красок (грима), пластических и волосяных наклеек, парика, прически и т.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имер – работник театра (специалист по гриму), гримирующий актеров, а также изготавливающий предметы гри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корация – устанавливаемое на сцене живописное или архитектурное изображение места и обстановки театрального дейст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корационное оформление – оформление сцены, создающее зрительный образ спектак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рапри – занавеси со складками преимущественно из тяжелой тка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лосники – невидимая зрителю верхняя часть сцены, предназначенная для установки блоков сценических механизмов и подвески элементов деко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ожа в зрительном зале – обособленное помещение в виде небольшого внутреннего балкона, предназначенного для нескольких зр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акет постановки – объемно-пространственное изображение будущего декорационного оформления спектак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ъемные декорации – декорации, представляющие собой пространственные сооружения на сцен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андус – наклонная плоская коммуникационная конструкция, связывающая поверхности, расположенные на различных уровн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ртер – нижний ярус зрительного зала (плоскость пола) с местами для зр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спорт спектакля – документ, удостоверяющий готовность спектакля к показ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ншет сцены – игровая площадка сцены, выполненная из сборных элементов (как правило деревянных щитов), обеспечивающих прочность при приложении нормативной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мещения зрительского комплекса – помещения, предназначенные для обслуживания зрителей (зрительные залы, вестибюли, гардеробные, буфеты и д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ртальный проем (портал) – архитектурное обрамление сцены, отделяющее ее от зрительного зала; образует портальное отверстие, так называемое зеркало сце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становочные трюмы – одноярусные трюмы и верхний ярус многоярусных трюмов, используемые для постановочных целей (монтировки декораций и подачи их на сцену, «провала» и прохода актеров) и для других сценических эффе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садочный материал – материал, вводимый в жидкий металл для изменения его состава и св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сцениум – часть сцены, выступающая перед порта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мпа – низкий барьер вдоль авансцены, закрывающий от зрителей осветительные приборы, направленные на сце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квизит – предметы быта, используемые в постан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ирпроекционный метод – метод комбинированной киносъемки, заключающийся в том, что объект съемки располагается перед экраном, на который проецируется (обычно с обратной стороны) заранее снятое изображение, служащее фоном для снимаемой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фиты – горизонтальный ряд ламп, размещенный вверху и по бокам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нина – основная несущая часть машины, на которой монтируются рабочие узлы и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нки – деревянные и металлические конструкции декораций, входящие в оформление спектакля, концерта и т.п., используемые для игры на них как отдельных актеров, так и размещения людей в массовых сценах, хора, оркес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цена – игровая площадка, ограниченная сценической коробкой, над которой имеется специальный объем здания, используемый для временного хранения (зарядки) и перемены декораций во время спектаклей; в состав сцены входят: авансцена (на площади зрительного зала), арьерсцена (задняя сцена), карманы (помещения для монтировки декораций текущего спектакля), а также трюм (нижняя сцена) и надколосниковое простран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ические трюмы – трюмы, используемые только для размещения и обслуживания сценических механизмов (подъемных площадок, вращающихся кру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иристор – полупроводниковый прибор на монокристалле с 4-слойной структурой (с 3 электронно-дырочными переходами); обладает свойствами электрического вентиля; применяется в силовых устройствах преобразовательной техники и автомат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урки – приспособления для передвижения на театральной сцене частей декорационного офор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страда – игровая площадка, ограниченная сценической коробкой, без специального объема здания над игровой площадкой для хранения (зарядки) и перемены декораций; при этом остальные помещения сцены могут иметь место; она может находиться в едином объеме со зрительным залом и не разделяться стеной с портальным проем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ярус – часть здания (сооружения), условно ограниченная по высоте и представляющая собой единое целое в объемно-планировочном, техническом и конструктив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РЗ_I_1_ГЛ_1_1_П_4_4"/>
      <w:bookmarkEnd w:id="6"/>
      <w:r>
        <w:rPr>
          <w:rFonts w:cs="Courier New" w:ascii="Courier New" w:hAnsi="Courier New"/>
          <w:color w:val="000000"/>
          <w:sz w:val="20"/>
          <w:szCs w:val="20"/>
        </w:rPr>
        <w:t>4. Для подготовки театра к открытию театрального сезона приказом руководителя назначается комиссия театра по подготовке театра к открытию театрального сез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отовность театров к открытию театрального сезона проверяет межведомственная комиссия по проверке готовности театра к открытию театрального сезона, назначаемая вышестоящей организацией по представлению теа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ПРА__1_РЗ_I_1_ГЛ_1_1_П_5_5"/>
      <w:bookmarkEnd w:id="7"/>
      <w:r>
        <w:rPr>
          <w:rFonts w:cs="Courier New" w:ascii="Courier New" w:hAnsi="Courier New"/>
          <w:color w:val="000000"/>
          <w:sz w:val="20"/>
          <w:szCs w:val="20"/>
        </w:rPr>
        <w:t>5. Руководитель театра представляет межведомственной комиссии по проверке готовности театра к открытию театрального сезон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акт технического осмотра здания театра (концертного зала) по форме согласно </w:t>
      </w:r>
      <w:r>
        <w:fldChar w:fldCharType="begin"/>
      </w:r>
      <w:r>
        <w:rPr>
          <w:rStyle w:val="InternetLink"/>
          <w:sz w:val="20"/>
          <w:szCs w:val="20"/>
          <w:rFonts w:cs="Courier New" w:ascii="Courier New" w:hAnsi="Courier New"/>
          <w:color w:val="0000FF"/>
        </w:rPr>
        <w:instrText xml:space="preserve"> HYPERLINK "../in/H" \l "0%231%230%230%23CA0|ПРА~~1|РЗ~I~1|ГЛ~1~1|П~1~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 составленный комиссией театра по подготовке театра к открытию театрального сез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лючение о состоянии конструктивных элементов зд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лючение о состоянии штукатурки потолков, стен, лепных украшений зрительской и закулисной частей зд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лючение о техническом состоянии оборудования, планшета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лючение о состоянии поручней лестниц и ограждений лестничных марш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ические паспорта на действующее сценическое и инженерное оборудовани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технический отчет по электрическому испытанию изоляции электросетей и измерению сопротивления устройств защитного заземления электро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токолы испытания средств индивидуальной защиты (предохранительные пояса), средств защиты (диэлектрические перчатки, галоши, боты), слесарно-монтажного инструмента с изолирующи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кт испытания крюков подвеса потолочных люстр, настенных б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кт об огнезащитной пропитке декораций текущего реперт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журналы регистрации инструктажа по охране труда, другую документацию службы охраны труда теа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рассмотрения указанных документов межведомственная комиссия по проверке театра к открытию театрального сезона выдает разрешение на открытие театрального сез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ПРА__1_РЗ_I_1_ГЛ_1_1_П_6_6"/>
      <w:bookmarkEnd w:id="8"/>
      <w:r>
        <w:rPr>
          <w:rFonts w:cs="Courier New" w:ascii="Courier New" w:hAnsi="Courier New"/>
          <w:color w:val="000000"/>
          <w:sz w:val="20"/>
          <w:szCs w:val="20"/>
        </w:rPr>
        <w:t>6. Для контроля соответствия макетов постановок, декорационного оформления новых и капитально возобновляемых спектаклей требованиям охраны труда приказом руководителя театра назначается постоянно действующая комиссия театра в составе руководителя театра или должностного лица (председателя комиссии), ответственного за организацию охраны труда театра, главного режиссера, главного художника, главного балетмейстера, главного хормейстера, главного инженера, заведующего художественно-постановочной частью, руководителей технических служб, службы охраны труда и представителя профсоюза (иного представительного орган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ПРА__1_РЗ_I_1_ГЛ_1_1_П_7_7"/>
      <w:bookmarkEnd w:id="9"/>
      <w:r>
        <w:rPr>
          <w:rFonts w:cs="Courier New" w:ascii="Courier New" w:hAnsi="Courier New"/>
          <w:color w:val="000000"/>
          <w:sz w:val="20"/>
          <w:szCs w:val="20"/>
        </w:rPr>
        <w:t>7. Ответственность за соответствие декорационного оформления спектакля требованиям охраны труда и пожарной безопасности возлагается на художественно-постановочную часть театра.</w:t>
      </w:r>
    </w:p>
    <w:p>
      <w:pPr>
        <w:pStyle w:val="Normal"/>
        <w:widowControl w:val="false"/>
        <w:autoSpaceDE w:val="false"/>
        <w:spacing w:lineRule="auto" w:line="240" w:before="0" w:after="0"/>
        <w:ind w:firstLine="570"/>
        <w:jc w:val="both"/>
        <w:rPr/>
      </w:pPr>
      <w:bookmarkStart w:id="10" w:name="CA0_ПРА__1_РЗ_I_1_ГЛ_1_1_П_8_8"/>
      <w:bookmarkEnd w:id="10"/>
      <w:r>
        <w:rPr>
          <w:rFonts w:cs="Courier New" w:ascii="Courier New" w:hAnsi="Courier New"/>
          <w:color w:val="000000"/>
          <w:sz w:val="20"/>
          <w:szCs w:val="20"/>
        </w:rPr>
        <w:t xml:space="preserve">8. Постоянно действующая комиссия театра перед сдачей спектакля обязана произвести приемку декорационного оформления и составить акт приемки декорационного оформления спектакля (концерта) по форме согласно </w:t>
      </w:r>
      <w:r>
        <w:fldChar w:fldCharType="begin"/>
      </w:r>
      <w:r>
        <w:rPr>
          <w:rStyle w:val="InternetLink"/>
          <w:sz w:val="20"/>
          <w:szCs w:val="20"/>
          <w:rFonts w:cs="Courier New" w:ascii="Courier New" w:hAnsi="Courier New"/>
          <w:color w:val="0000FF"/>
        </w:rPr>
        <w:instrText xml:space="preserve"> HYPERLINK "../in/H" \l "0%231%230%230%23CA0|ПРА~~1|РЗ~I~1|ГЛ~1~1|П~2~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 с указанием выявленных нарушений по охране труда и сроков их уст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ПРА__1_РЗ_I_1_ГЛ_1_1_П_9_9"/>
      <w:bookmarkEnd w:id="11"/>
      <w:r>
        <w:rPr>
          <w:rFonts w:cs="Courier New" w:ascii="Courier New" w:hAnsi="Courier New"/>
          <w:color w:val="000000"/>
          <w:sz w:val="20"/>
          <w:szCs w:val="20"/>
        </w:rPr>
        <w:t>9. Руководитель театра перед выпуском спектакля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анить все нарушения требований безопасности, отмеченные в акте приемки декорационного оформления спектакля, и провести повторную приемку декорационного оформлени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составить паспорт спектакля (концерта) после приемки декорационного оформления спектакля постоянно действующей комиссией театра по форме согласно </w:t>
      </w:r>
      <w:r>
        <w:fldChar w:fldCharType="begin"/>
      </w:r>
      <w:r>
        <w:rPr>
          <w:rStyle w:val="InternetLink"/>
          <w:sz w:val="20"/>
          <w:szCs w:val="20"/>
          <w:rFonts w:cs="Courier New" w:ascii="Courier New" w:hAnsi="Courier New"/>
          <w:color w:val="0000FF"/>
        </w:rPr>
        <w:instrText xml:space="preserve"> HYPERLINK "../in/H" \l "0%231%230%230%23CA0|ПРА~~1|РЗ~I~1|ГЛ~1~1|П~3~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ПРА__1_РЗ_I_1_ГЛ_1_1_П_10_10"/>
      <w:bookmarkEnd w:id="12"/>
      <w:r>
        <w:rPr>
          <w:rFonts w:cs="Courier New" w:ascii="Courier New" w:hAnsi="Courier New"/>
          <w:color w:val="000000"/>
          <w:sz w:val="20"/>
          <w:szCs w:val="20"/>
        </w:rPr>
        <w:t>10. В зависимости от сложности декорационного оформления спектакля (наличия пожароопасных материалов, электроосветительных элементов и механизмов с питанием от сети 220 В и др.) для получения заключения о декорационном оформлении руководитель театра может обратиться к органам пожарного надзора и энерго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ПРА__1_РЗ_I_1_ГЛ_1_1_П_11_11"/>
      <w:bookmarkEnd w:id="13"/>
      <w:r>
        <w:rPr>
          <w:rFonts w:cs="Courier New" w:ascii="Courier New" w:hAnsi="Courier New"/>
          <w:color w:val="000000"/>
          <w:sz w:val="20"/>
          <w:szCs w:val="20"/>
        </w:rPr>
        <w:t>11. При организации показа спектаклей вне зданий театра руководитель театра, проводящего гастроли, назначает приказом ответственное должностное лицо (должностных лиц) за организацию работ по охране труда на время проведения гастро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ПРА__1_РЗ_I_1_ГЛ_1_1_П_12_12"/>
      <w:bookmarkEnd w:id="14"/>
      <w:r>
        <w:rPr>
          <w:rFonts w:cs="Courier New" w:ascii="Courier New" w:hAnsi="Courier New"/>
          <w:color w:val="000000"/>
          <w:sz w:val="20"/>
          <w:szCs w:val="20"/>
        </w:rPr>
        <w:t>12. При организации показа спектаклей во дворцах спорта, в цехах предприятий, специально оборудованных поездах, судах и на других объектах администрация театра совместно с администрацией вышеуказанных объектов обязаны разработать временные инструкции по охране труда при проведении спектаклей на указанных объектах с учетом действующих на них нормативных правовых требован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РЗ_I_1_ГЛ_1_1_П_13_13"/>
      <w:bookmarkEnd w:id="15"/>
      <w:r>
        <w:rPr>
          <w:rFonts w:cs="Courier New" w:ascii="Courier New" w:hAnsi="Courier New"/>
          <w:color w:val="000000"/>
          <w:sz w:val="20"/>
          <w:szCs w:val="20"/>
        </w:rPr>
        <w:t>13. При приемке гастролирующих театров принимающая сторона обязана обеспечить неукоснительное выполнение настоящих Правил.</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 w:name="CA0_ПРА__1_РЗ_I_1_ГЛ_2_2"/>
      <w:bookmarkEnd w:id="16"/>
      <w:r>
        <w:rPr>
          <w:rFonts w:cs="Courier New" w:ascii="Courier New" w:hAnsi="Courier New"/>
          <w:b/>
          <w:bCs/>
          <w:caps/>
          <w:color w:val="000000"/>
          <w:sz w:val="20"/>
          <w:szCs w:val="20"/>
        </w:rPr>
        <w:t>ГЛАВА 2</w:t>
        <w:br/>
        <w:t>ОРГАНИЗАЦИЯ РАБОТЫ ПО ОХРАНЕ ТРУДА</w:t>
      </w:r>
    </w:p>
    <w:p>
      <w:pPr>
        <w:pStyle w:val="Normal"/>
        <w:widowControl w:val="false"/>
        <w:autoSpaceDE w:val="false"/>
        <w:spacing w:lineRule="auto" w:line="240" w:before="0" w:after="0"/>
        <w:ind w:firstLine="570"/>
        <w:jc w:val="both"/>
        <w:rPr/>
      </w:pPr>
      <w:bookmarkStart w:id="17" w:name="CA0_ПРА__1_РЗ_I_1_ГЛ_2_2_П_14_14"/>
      <w:bookmarkEnd w:id="17"/>
      <w:r>
        <w:rPr>
          <w:rFonts w:cs="Courier New" w:ascii="Courier New" w:hAnsi="Courier New"/>
          <w:color w:val="000000"/>
          <w:sz w:val="20"/>
          <w:szCs w:val="20"/>
        </w:rPr>
        <w:t xml:space="preserve">14. В соответствии с законодательством о труде и охране труда руководитель и работники театров обязаны соблюдать государственные нормативные требования охраны труда, установленные Межотраслевыми общими правилами по охране труда, утвержденными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труда и социальной защиты Республики Беларусь от 3 июня 2003 г. № 70 (Национальный реестр правовых актов Республики Беларусь, 2003 г., № 87, 8/9818), санитарными правилами и нормами и другими нормативными правовыми актами, техническими нормативными правовыми актами, локальными нормативными правовыми актами, содержащими требования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_1_ГЛ_2_2_П_15_15"/>
      <w:bookmarkEnd w:id="18"/>
      <w:r>
        <w:rPr>
          <w:rFonts w:cs="Courier New" w:ascii="Courier New" w:hAnsi="Courier New"/>
          <w:color w:val="000000"/>
          <w:sz w:val="20"/>
          <w:szCs w:val="20"/>
        </w:rPr>
        <w:t>15. Общее руководство работой по обеспечению охраны труда в театрах осуществляет руководитель театра (должностное лицо, ответственное за организацию охраны труда театра), в структурных подразделениях театра – руководители структурных подразде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ПРА__1_РЗ_I_1_ГЛ_2_2_П_16_16"/>
      <w:bookmarkEnd w:id="19"/>
      <w:r>
        <w:rPr>
          <w:rFonts w:cs="Courier New" w:ascii="Courier New" w:hAnsi="Courier New"/>
          <w:color w:val="000000"/>
          <w:sz w:val="20"/>
          <w:szCs w:val="20"/>
        </w:rPr>
        <w:t>16. В театрах издается приказ о назначении должностных лиц, ответственных за организацию охраны труда, регламентирующий обязанности должностных лиц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водитель театра назначает лиц, ответственных за безопасную эксплуатацию и производство работ (грузоподъемными механизмами, сосудами, работающими под давлением), пожарную безопасность, электрохозяйство, газосварочные, строительные и друг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язанности по охране труда должны быть включены в положения о структурных подразделениях, в должностные инструкции руководителей структурных подразделений (их заместителей), других работников.</w:t>
      </w:r>
    </w:p>
    <w:p>
      <w:pPr>
        <w:pStyle w:val="Normal"/>
        <w:widowControl w:val="false"/>
        <w:autoSpaceDE w:val="false"/>
        <w:spacing w:lineRule="auto" w:line="240" w:before="0" w:after="0"/>
        <w:ind w:firstLine="570"/>
        <w:jc w:val="both"/>
        <w:rPr/>
      </w:pPr>
      <w:bookmarkStart w:id="20" w:name="CA0_ПРА__1_РЗ_I_1_ГЛ_2_2_П_17_17"/>
      <w:bookmarkEnd w:id="20"/>
      <w:r>
        <w:rPr>
          <w:rFonts w:cs="Courier New" w:ascii="Courier New" w:hAnsi="Courier New"/>
          <w:color w:val="000000"/>
          <w:sz w:val="20"/>
          <w:szCs w:val="20"/>
        </w:rPr>
        <w:t xml:space="preserve">17. Организация и производство работ на высоте, верхолазных работ в театрах осуществляются в соответствии с требованиями Правил охраны труда при работе на высоте, утвержденных </w:t>
      </w:r>
      <w:r>
        <w:fldChar w:fldCharType="begin"/>
      </w:r>
      <w:r>
        <w:rPr>
          <w:rStyle w:val="InternetLink"/>
          <w:sz w:val="20"/>
          <w:szCs w:val="20"/>
          <w:rFonts w:cs="Courier New" w:ascii="Courier New" w:hAnsi="Courier New"/>
          <w:color w:val="0000FF"/>
        </w:rPr>
        <w:instrText xml:space="preserve"> HYPERLINK "../in/H" \l "0%231%231%234084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8 апреля 2001 г. № 5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1 г., № 58, 8/6199).</w:t>
      </w:r>
    </w:p>
    <w:p>
      <w:pPr>
        <w:pStyle w:val="Normal"/>
        <w:widowControl w:val="false"/>
        <w:autoSpaceDE w:val="false"/>
        <w:spacing w:lineRule="auto" w:line="240" w:before="0" w:after="0"/>
        <w:ind w:firstLine="570"/>
        <w:jc w:val="both"/>
        <w:rPr/>
      </w:pPr>
      <w:bookmarkStart w:id="21" w:name="CA0_ПРА__1_РЗ_I_1_ГЛ_2_2_П_18_18"/>
      <w:bookmarkEnd w:id="21"/>
      <w:r>
        <w:rPr>
          <w:rFonts w:cs="Courier New" w:ascii="Courier New" w:hAnsi="Courier New"/>
          <w:color w:val="000000"/>
          <w:sz w:val="20"/>
          <w:szCs w:val="20"/>
        </w:rPr>
        <w:t xml:space="preserve">18. Обучение, инструктаж и проверка знаний работников по вопросам охраны труда в театрах проводится 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w:t>
      </w:r>
      <w:r>
        <w:fldChar w:fldCharType="begin"/>
      </w:r>
      <w:r>
        <w:rPr>
          <w:rStyle w:val="InternetLink"/>
          <w:sz w:val="20"/>
          <w:szCs w:val="20"/>
          <w:rFonts w:cs="Courier New" w:ascii="Courier New" w:hAnsi="Courier New"/>
          <w:color w:val="A5A4FF"/>
        </w:rPr>
        <w:instrText xml:space="preserve"> HYPERLINK "../in/H" \l "0%231%231%23588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Министерства труда и социальной защиты Республики Беларусь от 30 декабря 2003 г. № 164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pPr>
      <w:bookmarkStart w:id="22" w:name="CA0_ПРА__1_РЗ_I_1_ГЛ_2_2_П_19_19"/>
      <w:bookmarkEnd w:id="22"/>
      <w:r>
        <w:rPr>
          <w:rFonts w:cs="Courier New" w:ascii="Courier New" w:hAnsi="Courier New"/>
          <w:color w:val="000000"/>
          <w:sz w:val="20"/>
          <w:szCs w:val="20"/>
        </w:rPr>
        <w:t xml:space="preserve">19. Контроль за соблюдением законодательства об охране труда в театрах осуществляется в соответствии с Типовой инструкцией о проведении контроля за соблюдением законодательства об охране труда в организации, утвержденной </w:t>
      </w:r>
      <w:r>
        <w:fldChar w:fldCharType="begin"/>
      </w:r>
      <w:r>
        <w:rPr>
          <w:rStyle w:val="InternetLink"/>
          <w:sz w:val="20"/>
          <w:szCs w:val="20"/>
          <w:rFonts w:cs="Courier New" w:ascii="Courier New" w:hAnsi="Courier New"/>
          <w:color w:val="0000FF"/>
        </w:rPr>
        <w:instrText xml:space="preserve"> HYPERLINK "../in/H" \l "0%231%231%235827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труда и социальной защиты Республики Беларусь от 26 декабря 2003 г. № 159 (Национальный реестр правовых актов Республики Беларусь, 2004 г., № 7, 8/1040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 w:name="CA0_ПРА__1_РЗ_I_1_ГЛ_2_2_П_20_20"/>
      <w:bookmarkEnd w:id="23"/>
      <w:r>
        <w:rPr>
          <w:rFonts w:cs="Courier New" w:ascii="Courier New" w:hAnsi="Courier New"/>
          <w:color w:val="000000"/>
          <w:sz w:val="20"/>
          <w:szCs w:val="20"/>
        </w:rPr>
        <w:t xml:space="preserve">20. Обязательное страхование работников от несчастных случаев на производстве и профессиональных заболеваний осуществляется в соответствии с </w:t>
      </w:r>
      <w:r>
        <w:fldChar w:fldCharType="begin"/>
      </w:r>
      <w:r>
        <w:rPr>
          <w:rStyle w:val="InternetLink"/>
          <w:sz w:val="20"/>
          <w:szCs w:val="20"/>
          <w:rFonts w:cs="Courier New" w:ascii="Courier New" w:hAnsi="Courier New"/>
          <w:color w:val="0000FF"/>
        </w:rPr>
        <w:instrText xml:space="preserve"> HYPERLINK "../in/H" \l "0%231%231%237684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Указом Президента Республики Беларусь от 25 августа 2006 г. № 53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страховой деятельности» (Национальный реестр правовых актов Республики Беларусь, 2006 г., № 143, 1/7866).</w:t>
      </w:r>
      <w:r>
        <w:rPr>
          <w:rFonts w:cs="Courier New" w:ascii="Courier New" w:hAnsi="Courier New"/>
          <w:color w:val="000000"/>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bookmarkStart w:id="24" w:name="CA0_ПРА__1_РЗ_I_1_ГЛ_2_2_П_21_22"/>
      <w:bookmarkEnd w:id="24"/>
      <w:r>
        <w:rPr>
          <w:rFonts w:cs="Courier New" w:ascii="Courier New" w:hAnsi="Courier New"/>
          <w:color w:val="000000"/>
          <w:sz w:val="20"/>
          <w:szCs w:val="20"/>
        </w:rPr>
        <w:t xml:space="preserve">21. Расследование и учет несчастных случаев, профессиональных заболеваний в театрах проводится в соответствии с Правилами расследования и учета несчастных случаев на производстве и профессиональных заболеваний, утвержденными </w:t>
      </w:r>
      <w:r>
        <w:fldChar w:fldCharType="begin"/>
      </w:r>
      <w:r>
        <w:rPr>
          <w:rStyle w:val="InternetLink"/>
          <w:sz w:val="20"/>
          <w:szCs w:val="20"/>
          <w:rFonts w:cs="Courier New" w:ascii="Courier New" w:hAnsi="Courier New"/>
          <w:color w:val="0000FF"/>
        </w:rPr>
        <w:instrText xml:space="preserve"> HYPERLINK "../in/H" \l "0%231%231%235848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Совета Министров Республики Беларусь от 15 января 2004 г. № 30 (Национальный реестр правовых актов Республики Беларусь, 2004 г., № 8, 5/13691), и </w:t>
      </w:r>
      <w:r>
        <w:fldChar w:fldCharType="begin"/>
      </w:r>
      <w:r>
        <w:rPr>
          <w:rStyle w:val="InternetLink"/>
          <w:sz w:val="20"/>
          <w:szCs w:val="20"/>
          <w:rFonts w:cs="Courier New" w:ascii="Courier New" w:hAnsi="Courier New"/>
          <w:color w:val="0000FF"/>
        </w:rPr>
        <w:instrText xml:space="preserve"> HYPERLINK "../in/H" \l "0%231%231%235888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труда и социальной защиты Республики Беларусь и Министерства здравоохранения Республики Беларусь от 27 января 2004 г. №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 24, 8/1053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РЗ_I_1_ГЛ_2_2_П_22_23"/>
      <w:bookmarkEnd w:id="25"/>
      <w:r>
        <w:rPr>
          <w:rFonts w:cs="Courier New" w:ascii="Courier New" w:hAnsi="Courier New"/>
          <w:color w:val="000000"/>
          <w:sz w:val="20"/>
          <w:szCs w:val="20"/>
        </w:rPr>
        <w:t>22. Работники, обнаружившие нарушение требований настоящих Правил, а также ситуации, которые создают угрозу здоровью и жизни работников и окружающих людей, обязаны немедленно сообщить об этом своему непосредственному руководителю или вышестояще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ПРА__1_РЗ_I_1_ГЛ_2_2_П_23_24"/>
      <w:bookmarkEnd w:id="26"/>
      <w:r>
        <w:rPr>
          <w:rFonts w:cs="Courier New" w:ascii="Courier New" w:hAnsi="Courier New"/>
          <w:color w:val="000000"/>
          <w:sz w:val="20"/>
          <w:szCs w:val="20"/>
        </w:rPr>
        <w:t>23. Запрещается допуск к работе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остоянии алкогольного, наркотического или токсического опья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х в установленном порядке медицинский осмот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х в установленном порядке обучение, инструктаж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использующих необходимы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РЗ_I_1_ГЛ_2_2_П_24_25"/>
      <w:bookmarkEnd w:id="27"/>
      <w:r>
        <w:rPr>
          <w:rFonts w:cs="Courier New" w:ascii="Courier New" w:hAnsi="Courier New"/>
          <w:color w:val="000000"/>
          <w:sz w:val="20"/>
          <w:szCs w:val="20"/>
        </w:rPr>
        <w:t>24. К монтажу, обслуживанию, ремонту и эксплуатации оборудования, механизмов и аппаратуры театра допускаются лица соответствующей профессии, специальности и квалификации, прошедшие обучение, инструктаж, практическое обучение на рабочем месте,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РЗ_I_1_ГЛ_2_2_П_25_26"/>
      <w:bookmarkEnd w:id="28"/>
      <w:r>
        <w:rPr>
          <w:rFonts w:cs="Courier New" w:ascii="Courier New" w:hAnsi="Courier New"/>
          <w:color w:val="000000"/>
          <w:sz w:val="20"/>
          <w:szCs w:val="20"/>
        </w:rPr>
        <w:t>25. Руководители и специалисты должны иметь образование, соответствующее их должности, а рабочие – профессиональную подготовк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9" w:name="CA0_ПРА__1_РЗ_II_2"/>
      <w:bookmarkEnd w:id="29"/>
      <w:r>
        <w:rPr>
          <w:rFonts w:cs="Courier New" w:ascii="Courier New" w:hAnsi="Courier New"/>
          <w:b/>
          <w:bCs/>
          <w:caps/>
          <w:color w:val="000000"/>
          <w:sz w:val="20"/>
          <w:szCs w:val="20"/>
        </w:rPr>
        <w:t>РАЗДЕЛ II</w:t>
        <w:br/>
        <w:t>ТРЕБОВАНИЯ К ПОМЕЩЕНИЯМ И РАЗМЕЩЕНИЮ В НИХ ОБОРУД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0" w:name="CA0_ПРА__1_РЗ_II_2_ГЛ_3_3"/>
      <w:bookmarkEnd w:id="30"/>
      <w:r>
        <w:rPr>
          <w:rFonts w:cs="Courier New" w:ascii="Courier New" w:hAnsi="Courier New"/>
          <w:b/>
          <w:bCs/>
          <w:caps/>
          <w:color w:val="000000"/>
          <w:sz w:val="20"/>
          <w:szCs w:val="20"/>
        </w:rPr>
        <w:t>ГЛАВА 3</w:t>
        <w:br/>
        <w:t>ТРЕБОВАНИЯ К ЗДАНИЯМ И ПОМЕЩЕ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ПРА__1_РЗ_II_2_ГЛ_3_3_П_26_27"/>
      <w:bookmarkEnd w:id="31"/>
      <w:r>
        <w:rPr>
          <w:rFonts w:cs="Courier New" w:ascii="Courier New" w:hAnsi="Courier New"/>
          <w:color w:val="000000"/>
          <w:sz w:val="20"/>
          <w:szCs w:val="20"/>
        </w:rPr>
        <w:t>26. Эксплуатация зданий театров должна осуществляться в соответствии со строительными нормами Республики Беларусь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СНБ 1.04.01-04», утвержденными приказом Министерства архитектуры и строительства Республики Беларусь от 2 марта 2004 г. № 70, проектной документацией, другими техническими нормативными правовыми актами.</w:t>
      </w:r>
    </w:p>
    <w:p>
      <w:pPr>
        <w:pStyle w:val="Normal"/>
        <w:widowControl w:val="false"/>
        <w:autoSpaceDE w:val="false"/>
        <w:spacing w:lineRule="auto" w:line="240" w:before="0" w:after="0"/>
        <w:ind w:firstLine="570"/>
        <w:jc w:val="both"/>
        <w:rPr/>
      </w:pPr>
      <w:bookmarkStart w:id="32" w:name="CA0_ПРА__1_РЗ_II_2_ГЛ_3_3_П_27_28"/>
      <w:bookmarkEnd w:id="32"/>
      <w:r>
        <w:rPr>
          <w:rFonts w:cs="Courier New" w:ascii="Courier New" w:hAnsi="Courier New"/>
          <w:color w:val="000000"/>
          <w:sz w:val="20"/>
          <w:szCs w:val="20"/>
        </w:rPr>
        <w:t>27. Оборудование, установленное в здании театра (сценические механизмы, грузоподъемные машины, кондиционеры, вентиляторы и другое оборудование), должно иметь технические паспорта либо технические условия эксплуатации организаций-изготовителей, инструкции по его эксплуатации, журналы ремонта и эксплуатаци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ПРА__1_РЗ_II_2_ГЛ_3_3_П_28_29"/>
      <w:bookmarkEnd w:id="33"/>
      <w:r>
        <w:rPr>
          <w:rFonts w:cs="Courier New" w:ascii="Courier New" w:hAnsi="Courier New"/>
          <w:color w:val="000000"/>
          <w:sz w:val="20"/>
          <w:szCs w:val="20"/>
        </w:rPr>
        <w:t>28. В помещениях театра должен поддерживаться проектный температурно-влажностный реж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РЗ_II_2_ГЛ_3_3_П_29_30"/>
      <w:bookmarkEnd w:id="34"/>
      <w:r>
        <w:rPr>
          <w:rFonts w:cs="Courier New" w:ascii="Courier New" w:hAnsi="Courier New"/>
          <w:color w:val="000000"/>
          <w:sz w:val="20"/>
          <w:szCs w:val="20"/>
        </w:rPr>
        <w:t>29. Помещения театра оборудуются системами вентиляции, кондиционирования и отопления в соответствии со строительными нормами Республики Беларусь СНБ 4.02.01-03 «Отопление, вентиляция и кондиционирование воздуха», утвержденными приказом Министерства строительства и архитектуры Республики Беларусь от 30 декабря 2003 г. № 25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ПРА__1_РЗ_II_2_ГЛ_3_3_П_30_31"/>
      <w:bookmarkEnd w:id="35"/>
      <w:r>
        <w:rPr>
          <w:rFonts w:cs="Courier New" w:ascii="Courier New" w:hAnsi="Courier New"/>
          <w:color w:val="000000"/>
          <w:sz w:val="20"/>
          <w:szCs w:val="20"/>
        </w:rPr>
        <w:t>30. В театрах и концертных залах должен осуществляться постоянный контроль за уровнем шума и звукомузыкальным оформлением в зрительном з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РЗ_II_2_ГЛ_3_3_П_31_32"/>
      <w:bookmarkEnd w:id="36"/>
      <w:r>
        <w:rPr>
          <w:rFonts w:cs="Courier New" w:ascii="Courier New" w:hAnsi="Courier New"/>
          <w:color w:val="000000"/>
          <w:sz w:val="20"/>
          <w:szCs w:val="20"/>
        </w:rPr>
        <w:t>31. Уровень звучания в зрительном з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звукоусилении не должен превышать 96 д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звукооформлении – 100 дБ.</w:t>
      </w:r>
    </w:p>
    <w:p>
      <w:pPr>
        <w:pStyle w:val="Normal"/>
        <w:widowControl w:val="false"/>
        <w:autoSpaceDE w:val="false"/>
        <w:spacing w:lineRule="auto" w:line="240" w:before="0" w:after="0"/>
        <w:ind w:firstLine="570"/>
        <w:jc w:val="both"/>
        <w:rPr/>
      </w:pPr>
      <w:bookmarkStart w:id="37" w:name="CA0_ПРА__1_РЗ_II_2_ГЛ_3_3_П_32_33"/>
      <w:bookmarkEnd w:id="37"/>
      <w:r>
        <w:rPr>
          <w:rFonts w:cs="Courier New" w:ascii="Courier New" w:hAnsi="Courier New"/>
          <w:color w:val="000000"/>
          <w:sz w:val="20"/>
          <w:szCs w:val="20"/>
        </w:rPr>
        <w:t>32. Уровень шума и вибрации на рабочих местах должен соответствовать требованиям санитарных правил и норм СанПиН 2.2.4/2.1.8.10-32-2002 «Шум на рабочих местах, в помещениях жилых и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 158, и СанПиН 2.2.4/2.1.8.10-33-2002 «Производственная вибрация, вибрация в помещениях жилых и общественных зданий», утвержденных постановлением Главного государственного санитарного врача Республики Беларусь от 31 декабря 2002 г. № 15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ПРА__1_РЗ_II_2_ГЛ_3_3_П_33_34"/>
      <w:bookmarkEnd w:id="38"/>
      <w:r>
        <w:rPr>
          <w:rFonts w:cs="Courier New" w:ascii="Courier New" w:hAnsi="Courier New"/>
          <w:color w:val="000000"/>
          <w:sz w:val="20"/>
          <w:szCs w:val="20"/>
        </w:rPr>
        <w:t>33. В театрах должен быть организован контроль за техническим состоянием камер глушения, шумопоглощающих штор, экранов, герметичностью проемов сценической коробки.</w:t>
      </w:r>
    </w:p>
    <w:p>
      <w:pPr>
        <w:pStyle w:val="Normal"/>
        <w:widowControl w:val="false"/>
        <w:autoSpaceDE w:val="false"/>
        <w:spacing w:lineRule="auto" w:line="240" w:before="0" w:after="0"/>
        <w:ind w:firstLine="570"/>
        <w:jc w:val="both"/>
        <w:rPr/>
      </w:pPr>
      <w:bookmarkStart w:id="39" w:name="CA0_ПРА__1_РЗ_II_2_ГЛ_3_3_П_34_35"/>
      <w:bookmarkEnd w:id="39"/>
      <w:r>
        <w:rPr>
          <w:rFonts w:cs="Courier New" w:ascii="Courier New" w:hAnsi="Courier New"/>
          <w:color w:val="000000"/>
          <w:sz w:val="20"/>
          <w:szCs w:val="20"/>
        </w:rPr>
        <w:t>34. Все работы по борьбе с шумом и вибрацией в зданиях театров должны выполняться при наличии проектно-смет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ПРА__1_РЗ_II_2_ГЛ_3_3_П_35_36"/>
      <w:bookmarkEnd w:id="40"/>
      <w:r>
        <w:rPr>
          <w:rFonts w:cs="Courier New" w:ascii="Courier New" w:hAnsi="Courier New"/>
          <w:color w:val="000000"/>
          <w:sz w:val="20"/>
          <w:szCs w:val="20"/>
        </w:rPr>
        <w:t>35. В зданиях театров проживание работников и других лиц запрещ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1" w:name="CA0_ПРА__1_РЗ_II_2_ГЛ_4_4"/>
      <w:bookmarkEnd w:id="41"/>
      <w:r>
        <w:rPr>
          <w:rFonts w:cs="Courier New" w:ascii="Courier New" w:hAnsi="Courier New"/>
          <w:b/>
          <w:bCs/>
          <w:caps/>
          <w:color w:val="000000"/>
          <w:sz w:val="20"/>
          <w:szCs w:val="20"/>
        </w:rPr>
        <w:t xml:space="preserve">ГЛАВА 4 </w:t>
        <w:br/>
        <w:t>ОТОПЛЕНИЕ И ВЕНТИЛЯ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ПРА__1_РЗ_II_2_ГЛ_4_4_П_36_37"/>
      <w:bookmarkEnd w:id="42"/>
      <w:r>
        <w:rPr>
          <w:rFonts w:cs="Courier New" w:ascii="Courier New" w:hAnsi="Courier New"/>
          <w:color w:val="000000"/>
          <w:sz w:val="20"/>
          <w:szCs w:val="20"/>
        </w:rPr>
        <w:t>36. Зрительные залы должны иметь приточно-вытяжную вентиляцию или систему кондиционирования воздуха. Температура воздушной среды во время спектакля, концертов должна поддерживаться в теплый период года от 23 до 25°С, в холодный – от 19 до 21°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ПРА__1_РЗ_II_2_ГЛ_4_4_П_37_38"/>
      <w:bookmarkEnd w:id="43"/>
      <w:r>
        <w:rPr>
          <w:rFonts w:cs="Courier New" w:ascii="Courier New" w:hAnsi="Courier New"/>
          <w:color w:val="000000"/>
          <w:sz w:val="20"/>
          <w:szCs w:val="20"/>
        </w:rPr>
        <w:t>37. Приток и вытяжка воздуха из зрительного зала должны устраиваться так, чтобы зрители не подвергались прямому обдуву, а подвижность воздуха в зале не превышала 0,15 м/сек в холодный период и 0,25 м/сек – в тепл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РЗ_II_2_ГЛ_4_4_П_38_39"/>
      <w:bookmarkEnd w:id="44"/>
      <w:r>
        <w:rPr>
          <w:rFonts w:cs="Courier New" w:ascii="Courier New" w:hAnsi="Courier New"/>
          <w:color w:val="000000"/>
          <w:sz w:val="20"/>
          <w:szCs w:val="20"/>
        </w:rPr>
        <w:t>38. Температура воздуха на сцене во время спектаклей, репетиций, концертов должна быть в теплый период года 23–25°С, в холодный период года – 19–21°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ПРА__1_РЗ_II_2_ГЛ_4_4_П_39_40"/>
      <w:bookmarkEnd w:id="45"/>
      <w:r>
        <w:rPr>
          <w:rFonts w:cs="Courier New" w:ascii="Courier New" w:hAnsi="Courier New"/>
          <w:color w:val="000000"/>
          <w:sz w:val="20"/>
          <w:szCs w:val="20"/>
        </w:rPr>
        <w:t>39. Вентиляционные системы должны обеспечивать необходимые метеорологические условия и чистоту воздуха на рабочих местах в рабочей зоне помещений теа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ПРА__1_РЗ_II_2_ГЛ_4_4_П_40_41"/>
      <w:bookmarkEnd w:id="46"/>
      <w:r>
        <w:rPr>
          <w:rFonts w:cs="Courier New" w:ascii="Courier New" w:hAnsi="Courier New"/>
          <w:color w:val="000000"/>
          <w:sz w:val="20"/>
          <w:szCs w:val="20"/>
        </w:rPr>
        <w:t>40.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ПРА__1_РЗ_II_2_ГЛ_4_4_П_41_42"/>
      <w:bookmarkEnd w:id="47"/>
      <w:r>
        <w:rPr>
          <w:rFonts w:cs="Courier New" w:ascii="Courier New" w:hAnsi="Courier New"/>
          <w:color w:val="000000"/>
          <w:sz w:val="20"/>
          <w:szCs w:val="20"/>
        </w:rPr>
        <w:t>41.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Normal"/>
        <w:widowControl w:val="false"/>
        <w:autoSpaceDE w:val="false"/>
        <w:spacing w:lineRule="auto" w:line="240" w:before="0" w:after="0"/>
        <w:ind w:firstLine="570"/>
        <w:jc w:val="both"/>
        <w:rPr/>
      </w:pPr>
      <w:bookmarkStart w:id="48" w:name="CA0_ПРА__1_РЗ_II_2_ГЛ_4_4_П_42_43"/>
      <w:bookmarkEnd w:id="48"/>
      <w:r>
        <w:rPr>
          <w:rFonts w:cs="Courier New" w:ascii="Courier New" w:hAnsi="Courier New"/>
          <w:color w:val="000000"/>
          <w:sz w:val="20"/>
          <w:szCs w:val="20"/>
        </w:rPr>
        <w:t>42. Помещения, имеющие естественное освещение, могут проветриваться через фрамуги, форточки или други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ПРА__1_РЗ_II_2_ГЛ_4_4_П_43_44"/>
      <w:bookmarkEnd w:id="49"/>
      <w:r>
        <w:rPr>
          <w:rFonts w:cs="Courier New" w:ascii="Courier New" w:hAnsi="Courier New"/>
          <w:color w:val="000000"/>
          <w:sz w:val="20"/>
          <w:szCs w:val="20"/>
        </w:rPr>
        <w:t>43. Проемы, через которые выносятся декорации прямо на улицу, или смежные неотапливаемые помещения должны иметь тамбур, оборудованный воздушно-тепловыми завесами, препятствующими в зимний период проникновению на сцену холодн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ПРА__1_РЗ_II_2_ГЛ_4_4_П_44_45"/>
      <w:bookmarkEnd w:id="50"/>
      <w:r>
        <w:rPr>
          <w:rFonts w:cs="Courier New" w:ascii="Courier New" w:hAnsi="Courier New"/>
          <w:color w:val="000000"/>
          <w:sz w:val="20"/>
          <w:szCs w:val="20"/>
        </w:rPr>
        <w:t>44.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ПРА__1_РЗ_II_2_ГЛ_4_4_П_45_46"/>
      <w:bookmarkEnd w:id="51"/>
      <w:r>
        <w:rPr>
          <w:rFonts w:cs="Courier New" w:ascii="Courier New" w:hAnsi="Courier New"/>
          <w:color w:val="000000"/>
          <w:sz w:val="20"/>
          <w:szCs w:val="20"/>
        </w:rPr>
        <w:t>45.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их очистки и ремо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ПРА__1_РЗ_II_2_ГЛ_4_4_П_46_47"/>
      <w:bookmarkEnd w:id="52"/>
      <w:r>
        <w:rPr>
          <w:rFonts w:cs="Courier New" w:ascii="Courier New" w:hAnsi="Courier New"/>
          <w:color w:val="000000"/>
          <w:sz w:val="20"/>
          <w:szCs w:val="20"/>
        </w:rPr>
        <w:t>46. Отопительные приборы систем водяного и парового отопления должны иметь гладкую поверхность, допускающую легкую очис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опительные приборы следует размещать, как правило, под световыми проемами, в местах, доступных для осмотра, ремонта и очист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3" w:name="CA0_ПРА__1_РЗ_II_2_ГЛ_5_5"/>
      <w:bookmarkEnd w:id="53"/>
      <w:r>
        <w:rPr>
          <w:rFonts w:cs="Courier New" w:ascii="Courier New" w:hAnsi="Courier New"/>
          <w:b/>
          <w:bCs/>
          <w:caps/>
          <w:color w:val="000000"/>
          <w:sz w:val="20"/>
          <w:szCs w:val="20"/>
        </w:rPr>
        <w:t>ГЛАВА 5</w:t>
        <w:br/>
        <w:t>ПОМЕЩЕНИЯ ЗРИТЕЛЬСКОГО КОМПЛЕК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ПРА__1_РЗ_II_2_ГЛ_5_5_П_47_48"/>
      <w:bookmarkEnd w:id="54"/>
      <w:r>
        <w:rPr>
          <w:rFonts w:cs="Courier New" w:ascii="Courier New" w:hAnsi="Courier New"/>
          <w:color w:val="000000"/>
          <w:sz w:val="20"/>
          <w:szCs w:val="20"/>
        </w:rPr>
        <w:t>47. Кресла в партере, амфитеатре, на бельэтаже, ярусах устанавливаются в ряды и прочно прикрепляются к полу. Не допускается закреплять к полу кресла и стулья, устанавливаемые в ложах с горизонтальным полом.</w:t>
      </w:r>
    </w:p>
    <w:p>
      <w:pPr>
        <w:pStyle w:val="Normal"/>
        <w:widowControl w:val="false"/>
        <w:autoSpaceDE w:val="false"/>
        <w:spacing w:lineRule="auto" w:line="240" w:before="0" w:after="0"/>
        <w:ind w:firstLine="570"/>
        <w:jc w:val="both"/>
        <w:rPr/>
      </w:pPr>
      <w:bookmarkStart w:id="55" w:name="CA0_ПРА__1_РЗ_II_2_ГЛ_5_5_П_48_49"/>
      <w:bookmarkEnd w:id="55"/>
      <w:r>
        <w:rPr>
          <w:rFonts w:cs="Courier New" w:ascii="Courier New" w:hAnsi="Courier New"/>
          <w:color w:val="000000"/>
          <w:sz w:val="20"/>
          <w:szCs w:val="20"/>
        </w:rPr>
        <w:t>48. Крайние кресла ряда в проходах допускается оборудовать откидными боковыми сиденьями (строфонтенами) с пружинными устройствами, обеспечивающими их самооткиды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ПРА__1_РЗ_II_2_ГЛ_5_5_П_49_50"/>
      <w:bookmarkEnd w:id="56"/>
      <w:r>
        <w:rPr>
          <w:rFonts w:cs="Courier New" w:ascii="Courier New" w:hAnsi="Courier New"/>
          <w:color w:val="000000"/>
          <w:sz w:val="20"/>
          <w:szCs w:val="20"/>
        </w:rPr>
        <w:t>49. Движение зрителей по проходам должно быть беспрепятственным. Устанавливать дополнительные приставные стулья в проходах зрительного зал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РЗ_II_2_ГЛ_5_5_П_50_51"/>
      <w:bookmarkEnd w:id="57"/>
      <w:r>
        <w:rPr>
          <w:rFonts w:cs="Courier New" w:ascii="Courier New" w:hAnsi="Courier New"/>
          <w:color w:val="000000"/>
          <w:sz w:val="20"/>
          <w:szCs w:val="20"/>
        </w:rPr>
        <w:t>50. Количество мест в ложах определяется их размерами. Количество рядов следует устанавливать не более двух на горизонтальном полу и не более трех при ступенчатом устройстве полов.</w:t>
      </w:r>
    </w:p>
    <w:p>
      <w:pPr>
        <w:pStyle w:val="Normal"/>
        <w:widowControl w:val="false"/>
        <w:autoSpaceDE w:val="false"/>
        <w:spacing w:lineRule="auto" w:line="240" w:before="0" w:after="0"/>
        <w:ind w:firstLine="570"/>
        <w:jc w:val="both"/>
        <w:rPr/>
      </w:pPr>
      <w:bookmarkStart w:id="58" w:name="CA0_ПРА__1_РЗ_II_2_ГЛ_5_5_П_51_52"/>
      <w:bookmarkEnd w:id="58"/>
      <w:r>
        <w:rPr>
          <w:rFonts w:cs="Courier New" w:ascii="Courier New" w:hAnsi="Courier New"/>
          <w:color w:val="000000"/>
          <w:sz w:val="20"/>
          <w:szCs w:val="20"/>
        </w:rPr>
        <w:t>51. Высота барьеров балконов или ярусов должна быть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ПРА__1_РЗ_II_2_ГЛ_5_5_П_52_53"/>
      <w:bookmarkEnd w:id="59"/>
      <w:r>
        <w:rPr>
          <w:rFonts w:cs="Courier New" w:ascii="Courier New" w:hAnsi="Courier New"/>
          <w:color w:val="000000"/>
          <w:sz w:val="20"/>
          <w:szCs w:val="20"/>
        </w:rPr>
        <w:t>52. На барьерах лож, ярусов, бельэтажа, балконов, галерей осветительных лож, а также под выносными софитами необходимо устанавливать сетчатые ограждения, гарантирующие от падения биноклей, сумок, рамок, светофильтров и друг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РЗ_II_2_ГЛ_5_5_П_53_54"/>
      <w:bookmarkEnd w:id="60"/>
      <w:r>
        <w:rPr>
          <w:rFonts w:cs="Courier New" w:ascii="Courier New" w:hAnsi="Courier New"/>
          <w:color w:val="000000"/>
          <w:sz w:val="20"/>
          <w:szCs w:val="20"/>
        </w:rPr>
        <w:t>53. Потолок и лепные архитектурные детали зрительных залов с целью выявления трещин и отставания штукатурки должны осматриваться в сроки, устанавливающие эксплуатирующей организацией (театром), но не реже 1 раза в кварта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РЗ_II_2_ГЛ_5_5_П_54_55"/>
      <w:bookmarkEnd w:id="61"/>
      <w:r>
        <w:rPr>
          <w:rFonts w:cs="Courier New" w:ascii="Courier New" w:hAnsi="Courier New"/>
          <w:color w:val="000000"/>
          <w:sz w:val="20"/>
          <w:szCs w:val="20"/>
        </w:rPr>
        <w:t>54. Работникам театра, осуществляющим техническое обслуживание, зрителям стоять в проходах и в дверях зрительного зала во время спектаклей и концерт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ПРА__1_РЗ_II_2_ГЛ_5_5_П_55_56"/>
      <w:bookmarkEnd w:id="62"/>
      <w:r>
        <w:rPr>
          <w:rFonts w:cs="Courier New" w:ascii="Courier New" w:hAnsi="Courier New"/>
          <w:color w:val="000000"/>
          <w:sz w:val="20"/>
          <w:szCs w:val="20"/>
        </w:rPr>
        <w:t>55. Драпри на дверях зрительного зала, лож и всех зрительских помещений подвешиваются на специальных приспособлениях так, чтобы они не мешали проходу и выходу зрителей. Крепление штанг, кронштейнов, карнизов для подвешивания штор должно быть прочным и регулярно проверяться на прочность креплений.</w:t>
      </w:r>
    </w:p>
    <w:p>
      <w:pPr>
        <w:pStyle w:val="Normal"/>
        <w:widowControl w:val="false"/>
        <w:autoSpaceDE w:val="false"/>
        <w:spacing w:lineRule="auto" w:line="240" w:before="0" w:after="0"/>
        <w:ind w:firstLine="570"/>
        <w:jc w:val="both"/>
        <w:rPr/>
      </w:pPr>
      <w:bookmarkStart w:id="63" w:name="CA0_ПРА__1_РЗ_II_2_ГЛ_5_5_П_56_57"/>
      <w:bookmarkEnd w:id="63"/>
      <w:r>
        <w:rPr>
          <w:rFonts w:cs="Courier New" w:ascii="Courier New" w:hAnsi="Courier New"/>
          <w:color w:val="000000"/>
          <w:sz w:val="20"/>
          <w:szCs w:val="20"/>
        </w:rPr>
        <w:t>56. Все виды рекламы, портреты актеров, электроаппаратура для подсвета и другие предметы должны быть надежно подвешены и за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ПРА__1_РЗ_II_2_ГЛ_5_5_П_57_58"/>
      <w:bookmarkEnd w:id="64"/>
      <w:r>
        <w:rPr>
          <w:rFonts w:cs="Courier New" w:ascii="Courier New" w:hAnsi="Courier New"/>
          <w:color w:val="000000"/>
          <w:sz w:val="20"/>
          <w:szCs w:val="20"/>
        </w:rPr>
        <w:t>57. Остекленные проемы в наружных или внутренних стенах, которые начинаются от пола, ограждаются декоративными решетками или специальными перилами высотой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РЗ_II_2_ГЛ_5_5_П_58_59"/>
      <w:bookmarkEnd w:id="65"/>
      <w:r>
        <w:rPr>
          <w:rFonts w:cs="Courier New" w:ascii="Courier New" w:hAnsi="Courier New"/>
          <w:color w:val="000000"/>
          <w:sz w:val="20"/>
          <w:szCs w:val="20"/>
        </w:rPr>
        <w:t>58. Перед входом в тамбур устанавливаются специальные металлические решетки, скребки для очистки обуви от грязи. Внутри тамбура устанавливаются резиновые щетки или войлочные ковр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ПРА__1_РЗ_II_2_ГЛ_5_5_П_59_60"/>
      <w:bookmarkEnd w:id="66"/>
      <w:r>
        <w:rPr>
          <w:rFonts w:cs="Courier New" w:ascii="Courier New" w:hAnsi="Courier New"/>
          <w:color w:val="000000"/>
          <w:sz w:val="20"/>
          <w:szCs w:val="20"/>
        </w:rPr>
        <w:t>59. Пол помещения гардероба за барьером должен находиться на одном уровне с полом помещений перед барьером гардероба. Допускается разница на этих уровнях не более 25 см. Мраморный или бетонный пол должен устилаться ков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ПРА__1_РЗ_II_2_ГЛ_5_5_П_60_61"/>
      <w:bookmarkEnd w:id="67"/>
      <w:r>
        <w:rPr>
          <w:rFonts w:cs="Courier New" w:ascii="Courier New" w:hAnsi="Courier New"/>
          <w:color w:val="000000"/>
          <w:sz w:val="20"/>
          <w:szCs w:val="20"/>
        </w:rPr>
        <w:t>60. Гардеробный барьер крепят к полу, чтобы при скоплении зрителей его нельзя было сдвинуть или опрокинуть.</w:t>
      </w:r>
    </w:p>
    <w:p>
      <w:pPr>
        <w:pStyle w:val="Normal"/>
        <w:widowControl w:val="false"/>
        <w:autoSpaceDE w:val="false"/>
        <w:spacing w:lineRule="auto" w:line="240" w:before="0" w:after="0"/>
        <w:ind w:firstLine="570"/>
        <w:jc w:val="both"/>
        <w:rPr/>
      </w:pPr>
      <w:bookmarkStart w:id="68" w:name="CA0_ПРА__1_РЗ_II_2_ГЛ_5_5_П_61_62"/>
      <w:bookmarkEnd w:id="68"/>
      <w:r>
        <w:rPr>
          <w:rFonts w:cs="Courier New" w:ascii="Courier New" w:hAnsi="Courier New"/>
          <w:color w:val="000000"/>
          <w:sz w:val="20"/>
          <w:szCs w:val="20"/>
        </w:rPr>
        <w:t xml:space="preserve">61. Помещения, оборудование, организация рабочих мест в буфетах должны соответствовать требованиям Правил охраны труда в организациях общественного питания, утвержденных </w:t>
      </w:r>
      <w:r>
        <w:fldChar w:fldCharType="begin"/>
      </w:r>
      <w:r>
        <w:rPr>
          <w:rStyle w:val="InternetLink"/>
          <w:sz w:val="20"/>
          <w:szCs w:val="20"/>
          <w:rFonts w:cs="Courier New" w:ascii="Courier New" w:hAnsi="Courier New"/>
          <w:color w:val="0000FF"/>
        </w:rPr>
        <w:instrText xml:space="preserve"> HYPERLINK "../in/H" \l "0%231%231%235935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орговли Республики Беларусь от 9 декабря 2003 г. № 6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43, 8/10656).</w:t>
      </w:r>
    </w:p>
    <w:p>
      <w:pPr>
        <w:pStyle w:val="Normal"/>
        <w:widowControl w:val="false"/>
        <w:autoSpaceDE w:val="false"/>
        <w:spacing w:lineRule="auto" w:line="240" w:before="0" w:after="0"/>
        <w:ind w:firstLine="570"/>
        <w:jc w:val="both"/>
        <w:rPr/>
      </w:pPr>
      <w:bookmarkStart w:id="69" w:name="CA0_ПРА__1_РЗ_II_2_ГЛ_5_5_П_62_63"/>
      <w:bookmarkEnd w:id="69"/>
      <w:r>
        <w:rPr>
          <w:rFonts w:cs="Courier New" w:ascii="Courier New" w:hAnsi="Courier New"/>
          <w:color w:val="000000"/>
          <w:sz w:val="20"/>
          <w:szCs w:val="20"/>
        </w:rPr>
        <w:t xml:space="preserve">62. Специально предназначенные для курения места в театре должны соответствовать требованиям </w:t>
      </w:r>
      <w:r>
        <w:fldChar w:fldCharType="begin"/>
      </w:r>
      <w:r>
        <w:rPr>
          <w:rStyle w:val="InternetLink"/>
          <w:sz w:val="20"/>
          <w:szCs w:val="20"/>
          <w:rFonts w:cs="Courier New" w:ascii="Courier New" w:hAnsi="Courier New"/>
          <w:color w:val="0000FF"/>
        </w:rPr>
        <w:instrText xml:space="preserve"> HYPERLINK "../in/H" \l "0%231%231%235377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по чрезвычайным ситуациям Республики Беларусь и Министерства здравоохранения Республики Беларусь от 22 апреля 2003 г. № 23/21 «О требованиях к специально предназначенным местам для курения» (Национальный реестр правовых актов Республики Беларусь, 2003 г., № 56, 8/9493).</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0" w:name="CA0_ПРА__1_РЗ_II_2_ГЛ_6_6"/>
      <w:bookmarkEnd w:id="70"/>
      <w:r>
        <w:rPr>
          <w:rFonts w:cs="Courier New" w:ascii="Courier New" w:hAnsi="Courier New"/>
          <w:b/>
          <w:bCs/>
          <w:caps/>
          <w:color w:val="000000"/>
          <w:sz w:val="20"/>
          <w:szCs w:val="20"/>
        </w:rPr>
        <w:t>ГЛАВА 6</w:t>
        <w:br/>
        <w:t>РЕПЕТИЦИОННЫЕ З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ПРА__1_РЗ_II_2_ГЛ_6_6_П_63_64"/>
      <w:bookmarkEnd w:id="71"/>
      <w:r>
        <w:rPr>
          <w:rFonts w:cs="Courier New" w:ascii="Courier New" w:hAnsi="Courier New"/>
          <w:color w:val="000000"/>
          <w:sz w:val="20"/>
          <w:szCs w:val="20"/>
        </w:rPr>
        <w:t>63. Полы репетиционного зала для балета выполняются из досок древесины хвойных пород, должны быть ровными, без выбоин и щелей. Сучки высверливаются и заделываются проб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ПРА__1_РЗ_II_2_ГЛ_6_6_П_64_65"/>
      <w:bookmarkEnd w:id="72"/>
      <w:r>
        <w:rPr>
          <w:rFonts w:cs="Courier New" w:ascii="Courier New" w:hAnsi="Courier New"/>
          <w:color w:val="000000"/>
          <w:sz w:val="20"/>
          <w:szCs w:val="20"/>
        </w:rPr>
        <w:t>64. Репетиционные залы для балета оборудуются зеркалами, специальным станком (поручнем) по периметру стен для занятий артистов, музыкальными инструментами, скамейками для отды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ПРА__1_РЗ_II_2_ГЛ_6_6_П_65_66"/>
      <w:bookmarkEnd w:id="73"/>
      <w:r>
        <w:rPr>
          <w:rFonts w:cs="Courier New" w:ascii="Courier New" w:hAnsi="Courier New"/>
          <w:color w:val="000000"/>
          <w:sz w:val="20"/>
          <w:szCs w:val="20"/>
        </w:rPr>
        <w:t>65. При репетиционных залах для балета, расположенных вдали от артистических уборных, необходимо иметь отдельные помещения для переодевания мужчин и женщин с индивидуальными шкафчиками по числу артистов, одновременно занятых в репетиц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4" w:name="CA0_ПРА__1_РЗ_III_3"/>
      <w:bookmarkEnd w:id="74"/>
      <w:r>
        <w:rPr>
          <w:rFonts w:cs="Courier New" w:ascii="Courier New" w:hAnsi="Courier New"/>
          <w:b/>
          <w:bCs/>
          <w:caps/>
          <w:color w:val="000000"/>
          <w:sz w:val="20"/>
          <w:szCs w:val="20"/>
        </w:rPr>
        <w:t>РАЗДЕЛ III</w:t>
        <w:br/>
        <w:t>ТРЕБОВАНИЯ К СЦЕНИЧЕСКОМУ КОМПЛЕКС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5" w:name="CA0_ПРА__1_РЗ_III_3_ГЛ_7_7"/>
      <w:bookmarkEnd w:id="75"/>
      <w:r>
        <w:rPr>
          <w:rFonts w:cs="Courier New" w:ascii="Courier New" w:hAnsi="Courier New"/>
          <w:b/>
          <w:bCs/>
          <w:caps/>
          <w:color w:val="000000"/>
          <w:sz w:val="20"/>
          <w:szCs w:val="20"/>
        </w:rPr>
        <w:t>ГЛАВА 7</w:t>
        <w:br/>
        <w:t>СЦЕНА, ЭСТРАДА, АРЕНА</w:t>
      </w:r>
    </w:p>
    <w:p>
      <w:pPr>
        <w:pStyle w:val="Normal"/>
        <w:widowControl w:val="false"/>
        <w:autoSpaceDE w:val="false"/>
        <w:spacing w:lineRule="auto" w:line="240" w:before="0" w:after="0"/>
        <w:ind w:firstLine="570"/>
        <w:jc w:val="both"/>
        <w:rPr/>
      </w:pPr>
      <w:bookmarkStart w:id="76" w:name="CA0_ПРА__1_РЗ_III_3_ГЛ_7_7_П_66_67"/>
      <w:bookmarkEnd w:id="76"/>
      <w:r>
        <w:rPr>
          <w:rFonts w:cs="Courier New" w:ascii="Courier New" w:hAnsi="Courier New"/>
          <w:color w:val="000000"/>
          <w:sz w:val="20"/>
          <w:szCs w:val="20"/>
        </w:rPr>
        <w:t>66. Проемы сцены, эстрады, арены для выноса декораций, мебели и другого сценического имущества должны быть шириной не менее 2,5 м и высотой не менее 4,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ПРА__1_РЗ_III_3_ГЛ_7_7_П_67_68"/>
      <w:bookmarkEnd w:id="77"/>
      <w:r>
        <w:rPr>
          <w:rFonts w:cs="Courier New" w:ascii="Courier New" w:hAnsi="Courier New"/>
          <w:color w:val="000000"/>
          <w:sz w:val="20"/>
          <w:szCs w:val="20"/>
        </w:rPr>
        <w:t>67. В зданиях театров при отсутствии тамбуров перед сценой, эстрадой или ареной зимой допускается кратковременно открывать проемы, сообщающиеся с улицей или холодными помещениями, для доставки декораций и оборудования в период подготовки спектакля, концерта. При этом к началу проведения спектакля, концерта температура воздуха должна быть на сцене не ниже 19°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 w:name="CA0_ПРА__1_РЗ_III_3_ГЛ_7_7_П_68_69"/>
      <w:bookmarkEnd w:id="78"/>
      <w:r>
        <w:rPr>
          <w:rFonts w:cs="Courier New" w:ascii="Courier New" w:hAnsi="Courier New"/>
          <w:color w:val="000000"/>
          <w:sz w:val="20"/>
          <w:szCs w:val="20"/>
        </w:rPr>
        <w:t>68. Двери должны открываться в сторону выхода со сцены, эстрады, ар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ПРА__1_РЗ_III_3_ГЛ_7_7_П_69_70"/>
      <w:bookmarkEnd w:id="79"/>
      <w:r>
        <w:rPr>
          <w:rFonts w:cs="Courier New" w:ascii="Courier New" w:hAnsi="Courier New"/>
          <w:color w:val="000000"/>
          <w:sz w:val="20"/>
          <w:szCs w:val="20"/>
        </w:rPr>
        <w:t>69. Для хранения на сцене декорационного оформления отводятся специальные места, за пределами которых хранить декорационное оформление не допускается. Одновременно на сцене можно хранить декорации не более двух спектаклей. Мягкие декорации должны храниться в сейфе или в помещениях вне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ПРА__1_РЗ_III_3_ГЛ_7_7_П_70_71"/>
      <w:bookmarkEnd w:id="80"/>
      <w:r>
        <w:rPr>
          <w:rFonts w:cs="Courier New" w:ascii="Courier New" w:hAnsi="Courier New"/>
          <w:color w:val="000000"/>
          <w:sz w:val="20"/>
          <w:szCs w:val="20"/>
        </w:rPr>
        <w:t>70. Декорации спектакля, концерта должны устанавливаться с таким расчетом, чтобы оставался круговой проход по сцене, эстраде, арене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РЗ_III_3_ГЛ_7_7_П_71_72"/>
      <w:bookmarkEnd w:id="81"/>
      <w:r>
        <w:rPr>
          <w:rFonts w:cs="Courier New" w:ascii="Courier New" w:hAnsi="Courier New"/>
          <w:color w:val="000000"/>
          <w:sz w:val="20"/>
          <w:szCs w:val="20"/>
        </w:rPr>
        <w:t>71. После разборки декорационного оформления спектакля, концерта не допускается оставлять на планшете сцены мусор, гвозди и тому подобно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2" w:name="CA0_ПРА__1_РЗ_III_3_ГЛ_8_8"/>
      <w:bookmarkEnd w:id="82"/>
      <w:r>
        <w:rPr>
          <w:rFonts w:cs="Courier New" w:ascii="Courier New" w:hAnsi="Courier New"/>
          <w:b/>
          <w:bCs/>
          <w:caps/>
          <w:color w:val="000000"/>
          <w:sz w:val="20"/>
          <w:szCs w:val="20"/>
        </w:rPr>
        <w:t>ГЛАВА 8</w:t>
        <w:br/>
        <w:t>ПЛАНШЕТ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ПРА__1_РЗ_III_3_ГЛ_8_8_П_72_73"/>
      <w:bookmarkEnd w:id="83"/>
      <w:r>
        <w:rPr>
          <w:rFonts w:cs="Courier New" w:ascii="Courier New" w:hAnsi="Courier New"/>
          <w:color w:val="000000"/>
          <w:sz w:val="20"/>
          <w:szCs w:val="20"/>
        </w:rPr>
        <w:t>72. Планшет сцены устраивается горизонтальным. В оперно-балетных театрах планшет сцены устраивается горизонтальным или наклонным с подъемом до 4 см на 1 м в сторону арьер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РЗ_III_3_ГЛ_8_8_П_73_74"/>
      <w:bookmarkEnd w:id="84"/>
      <w:r>
        <w:rPr>
          <w:rFonts w:cs="Courier New" w:ascii="Courier New" w:hAnsi="Courier New"/>
          <w:color w:val="000000"/>
          <w:sz w:val="20"/>
          <w:szCs w:val="20"/>
        </w:rPr>
        <w:t>73. Подъемно-опускные площадки должны быть на одном уровне с полом других помещений сцены или эстрады. Допускается разность между подъемно-опускной площадкой и полом не более 5 мм.</w:t>
      </w:r>
    </w:p>
    <w:p>
      <w:pPr>
        <w:pStyle w:val="Normal"/>
        <w:widowControl w:val="false"/>
        <w:autoSpaceDE w:val="false"/>
        <w:spacing w:lineRule="auto" w:line="240" w:before="0" w:after="0"/>
        <w:ind w:firstLine="570"/>
        <w:jc w:val="both"/>
        <w:rPr/>
      </w:pPr>
      <w:bookmarkStart w:id="85" w:name="CA0_ПРА__1_РЗ_III_3_ГЛ_8_8_П_74_75"/>
      <w:bookmarkEnd w:id="85"/>
      <w:r>
        <w:rPr>
          <w:rFonts w:cs="Courier New" w:ascii="Courier New" w:hAnsi="Courier New"/>
          <w:color w:val="000000"/>
          <w:sz w:val="20"/>
          <w:szCs w:val="20"/>
        </w:rPr>
        <w:t>74. Настил планшета игровой площадки должен быть из сборных элементов (деревянных щитов) и обеспечивать прочность при приложении нормативной вертикальной нагрузки 5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ПРА__1_РЗ_III_3_ГЛ_8_8_П_75_76"/>
      <w:bookmarkEnd w:id="86"/>
      <w:r>
        <w:rPr>
          <w:rFonts w:cs="Courier New" w:ascii="Courier New" w:hAnsi="Courier New"/>
          <w:color w:val="000000"/>
          <w:sz w:val="20"/>
          <w:szCs w:val="20"/>
        </w:rPr>
        <w:t>75. Щиты выполняются из доброкачественной, хорошо выдержанной мелкослойной сосновой древесины, с влажностью не более 15 % и толщиной не менее 6 см при ширине 10–12 см. Расположение слоев древесины в брусках должно быть вертикальное по отношению к поверхности планшета.</w:t>
      </w:r>
    </w:p>
    <w:p>
      <w:pPr>
        <w:pStyle w:val="Normal"/>
        <w:widowControl w:val="false"/>
        <w:autoSpaceDE w:val="false"/>
        <w:spacing w:lineRule="auto" w:line="240" w:before="0" w:after="0"/>
        <w:ind w:firstLine="570"/>
        <w:jc w:val="both"/>
        <w:rPr/>
      </w:pPr>
      <w:bookmarkStart w:id="87" w:name="CA0_ПРА__1_РЗ_III_3_ГЛ_8_8_П_76_77"/>
      <w:bookmarkEnd w:id="87"/>
      <w:r>
        <w:rPr>
          <w:rFonts w:cs="Courier New" w:ascii="Courier New" w:hAnsi="Courier New"/>
          <w:color w:val="000000"/>
          <w:sz w:val="20"/>
          <w:szCs w:val="20"/>
        </w:rPr>
        <w:t>76. Бруски щитов соединяются между собой на водостойком клее, а с обратной стороны укрепляются двумя накладными поперечными брусками без врезки на шурупах. Головки шурупов, болтов и других деталей крепления настила углубляются не менее чем на 3 мм относительно поверхности планшета. Щели, выбоины, сколы, выступы и другие дефекты в щитах и между щитами не допускаются. Сучки в щитах должны высверливаться, а получившиеся отверстия заделываются деревянными пробками соответствующего диаметра на кл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РЗ_III_3_ГЛ_8_8_П_77_78"/>
      <w:bookmarkEnd w:id="88"/>
      <w:r>
        <w:rPr>
          <w:rFonts w:cs="Courier New" w:ascii="Courier New" w:hAnsi="Courier New"/>
          <w:color w:val="000000"/>
          <w:sz w:val="20"/>
          <w:szCs w:val="20"/>
        </w:rPr>
        <w:t>77. Щиты укладываются на деревянные бруски с рейками и прочно закрепляются на несущие строительные конструкции параллельно порталу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ПРА__1_РЗ_III_3_ГЛ_8_8_П_78_79"/>
      <w:bookmarkEnd w:id="89"/>
      <w:r>
        <w:rPr>
          <w:rFonts w:cs="Courier New" w:ascii="Courier New" w:hAnsi="Courier New"/>
          <w:color w:val="000000"/>
          <w:sz w:val="20"/>
          <w:szCs w:val="20"/>
        </w:rPr>
        <w:t>78. Каждый щит нумеруют, чтобы после снятия с места для монтировки спектакля, концерта уложить щит на сво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ПРА__1_РЗ_III_3_ГЛ_8_8_П_79_80"/>
      <w:bookmarkEnd w:id="90"/>
      <w:r>
        <w:rPr>
          <w:rFonts w:cs="Courier New" w:ascii="Courier New" w:hAnsi="Courier New"/>
          <w:color w:val="000000"/>
          <w:sz w:val="20"/>
          <w:szCs w:val="20"/>
        </w:rPr>
        <w:t>79. Планшет игровой площадки на подъемно-опускных площадках, поворотном круге выполняется сборным щитовым, если это позволяют конструкции технологического оборудования, или дощатым из того же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ПРА__1_РЗ_III_3_ГЛ_8_8_П_80_81"/>
      <w:bookmarkEnd w:id="91"/>
      <w:r>
        <w:rPr>
          <w:rFonts w:cs="Courier New" w:ascii="Courier New" w:hAnsi="Courier New"/>
          <w:color w:val="000000"/>
          <w:sz w:val="20"/>
          <w:szCs w:val="20"/>
        </w:rPr>
        <w:t>80. Конструкция арены и ее планшета должна обеспечивать прочность от действительной нагрузки (людей, оборудования), но не менее 1 кН/м[2]. При использовании арен для размещения хора, людей в массовых сценах и тому подобное конструкции и планшет должны рассчитываться на нормативную вертикальную нагрузку 5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ПРА__1_РЗ_III_3_ГЛ_8_8_П_81_82"/>
      <w:bookmarkEnd w:id="92"/>
      <w:r>
        <w:rPr>
          <w:rFonts w:cs="Courier New" w:ascii="Courier New" w:hAnsi="Courier New"/>
          <w:color w:val="000000"/>
          <w:sz w:val="20"/>
          <w:szCs w:val="20"/>
        </w:rPr>
        <w:t>81. В процессе эксплуатации сцены, эстрады, арены замена каких-либо деталей настила планшета и несущих его конструкций на детали и конструкции с прочностью меньше расчетны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ПРА__1_РЗ_III_3_ГЛ_8_8_П_82_83"/>
      <w:bookmarkEnd w:id="93"/>
      <w:r>
        <w:rPr>
          <w:rFonts w:cs="Courier New" w:ascii="Courier New" w:hAnsi="Courier New"/>
          <w:color w:val="000000"/>
          <w:sz w:val="20"/>
          <w:szCs w:val="20"/>
        </w:rPr>
        <w:t>82. Щели в планшете сцены и эстрады для направляющих портальных и поплановых кулис и других целей должны иметь ширину не более 50 мм и закладываться плотно подогнанными рейками. Рейки с обеих сторон должны иметь двусторонние металлические заплечики, гарантирующие их от прогиба и опускания ниже уровня планшета сцены или поднятия одного из концов вверх. Заплечики не должны выступать за уровень планшета сцены.</w:t>
      </w:r>
    </w:p>
    <w:p>
      <w:pPr>
        <w:pStyle w:val="Normal"/>
        <w:widowControl w:val="false"/>
        <w:autoSpaceDE w:val="false"/>
        <w:spacing w:lineRule="auto" w:line="240" w:before="0" w:after="0"/>
        <w:ind w:firstLine="570"/>
        <w:jc w:val="both"/>
        <w:rPr/>
      </w:pPr>
      <w:bookmarkStart w:id="94" w:name="CA0_ПРА__1_РЗ_III_3_ГЛ_8_8_П_83_84"/>
      <w:bookmarkEnd w:id="94"/>
      <w:r>
        <w:rPr>
          <w:rFonts w:cs="Courier New" w:ascii="Courier New" w:hAnsi="Courier New"/>
          <w:color w:val="000000"/>
          <w:sz w:val="20"/>
          <w:szCs w:val="20"/>
        </w:rPr>
        <w:t>83. Щели в полах закладываются специальными рамками с укрепленными на них плотно подогнанными под щели рейками. Рамки запираются из трюма надежными замками, связывающими их с несущими конструкциями сцены. Наличие замков с обеих сторон каждой рамки обязательно. Количество промежуточных замков выбирается из соображений прочности. Замки должны иметь приспособления для регулировки уровня рейки относительно уровня планш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РЗ_III_3_ГЛ_8_8_П_84_85"/>
      <w:bookmarkEnd w:id="95"/>
      <w:r>
        <w:rPr>
          <w:rFonts w:cs="Courier New" w:ascii="Courier New" w:hAnsi="Courier New"/>
          <w:color w:val="000000"/>
          <w:sz w:val="20"/>
          <w:szCs w:val="20"/>
        </w:rPr>
        <w:t>84. Зазор между поворотным кругом, подъемно-опускными площадками, крышками люков-провалов и неподвижной частью сцены не должен превышать 1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 w:name="CA0_ПРА__1_РЗ_III_3_ГЛ_8_8_П_85_86"/>
      <w:bookmarkEnd w:id="96"/>
      <w:r>
        <w:rPr>
          <w:rFonts w:cs="Courier New" w:ascii="Courier New" w:hAnsi="Courier New"/>
          <w:color w:val="000000"/>
          <w:sz w:val="20"/>
          <w:szCs w:val="20"/>
        </w:rPr>
        <w:t>85. Настил круга, подъемно-опускных площадок и других устройств должен соответствовать уровню неподвижной части планш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РЗ_III_3_ГЛ_8_8_П_86_87"/>
      <w:bookmarkEnd w:id="97"/>
      <w:r>
        <w:rPr>
          <w:rFonts w:cs="Courier New" w:ascii="Courier New" w:hAnsi="Courier New"/>
          <w:color w:val="000000"/>
          <w:sz w:val="20"/>
          <w:szCs w:val="20"/>
        </w:rPr>
        <w:t>86. Перед исполнением танцев планшет сцены посыпается мелко истолченной канифолью. За кулисами с правой и левой стороны в определенном месте в специальных лотках должна находиться мелко истолченная канифоль для индивидуальной обработки обуви перед танц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8" w:name="CA0_ПРА__1_РЗ_III_3_ГЛ_9_9"/>
      <w:bookmarkEnd w:id="98"/>
      <w:r>
        <w:rPr>
          <w:rFonts w:cs="Courier New" w:ascii="Courier New" w:hAnsi="Courier New"/>
          <w:b/>
          <w:bCs/>
          <w:caps/>
          <w:color w:val="000000"/>
          <w:sz w:val="20"/>
          <w:szCs w:val="20"/>
        </w:rPr>
        <w:t>ГЛАВА 9</w:t>
        <w:br/>
        <w:t>КОЛОС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 w:name="CA0_ПРА__1_РЗ_III_3_ГЛ_9_9_П_87_88"/>
      <w:bookmarkEnd w:id="99"/>
      <w:r>
        <w:rPr>
          <w:rFonts w:cs="Courier New" w:ascii="Courier New" w:hAnsi="Courier New"/>
          <w:color w:val="000000"/>
          <w:sz w:val="20"/>
          <w:szCs w:val="20"/>
        </w:rPr>
        <w:t>87. Бруски колосникового настила над игровой площадкой должны располагаться перпендикулярно портальной стене (параллельно оси зрительного зала – сцены, эстрады). Ширина зазоров между брусьями не должна быть более 5 с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 w:name="CA0_ПРА__1_РЗ_III_3_ГЛ_9_9_П_88_89"/>
      <w:bookmarkEnd w:id="100"/>
      <w:r>
        <w:rPr>
          <w:rFonts w:cs="Courier New" w:ascii="Courier New" w:hAnsi="Courier New"/>
          <w:color w:val="000000"/>
          <w:sz w:val="20"/>
          <w:szCs w:val="20"/>
        </w:rPr>
        <w:t>88. Колосниковый настил должен обеспечивать прочность при приложении равномерной нагрузки 1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РЗ_III_3_ГЛ_9_9_П_89_90"/>
      <w:bookmarkEnd w:id="101"/>
      <w:r>
        <w:rPr>
          <w:rFonts w:cs="Courier New" w:ascii="Courier New" w:hAnsi="Courier New"/>
          <w:color w:val="000000"/>
          <w:sz w:val="20"/>
          <w:szCs w:val="20"/>
        </w:rPr>
        <w:t>89. Элементы колосникового настила должны быть рассчитаны на прочность при приложении сосредоточенной нагрузки в середине пролета, равной 1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 w:name="CA0_ПРА__1_РЗ_III_3_ГЛ_9_9_П_90_91"/>
      <w:bookmarkEnd w:id="102"/>
      <w:r>
        <w:rPr>
          <w:rFonts w:cs="Courier New" w:ascii="Courier New" w:hAnsi="Courier New"/>
          <w:color w:val="000000"/>
          <w:sz w:val="20"/>
          <w:szCs w:val="20"/>
        </w:rPr>
        <w:t>90. Оборудование, устанавливаемое на колосниках, должно равномерно размещаться по всей колосниковой площа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ПРА__1_РЗ_III_3_ГЛ_9_9_П_91_92"/>
      <w:bookmarkEnd w:id="103"/>
      <w:r>
        <w:rPr>
          <w:rFonts w:cs="Courier New" w:ascii="Courier New" w:hAnsi="Courier New"/>
          <w:color w:val="000000"/>
          <w:sz w:val="20"/>
          <w:szCs w:val="20"/>
        </w:rPr>
        <w:t>91. Ослабление несущих конструкций колосниковой площадки (сверление, вырезание, выдалбливание и тому подобное) при монтаже оборудова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РЗ_III_3_ГЛ_9_9_П_92_93"/>
      <w:bookmarkEnd w:id="104"/>
      <w:r>
        <w:rPr>
          <w:rFonts w:cs="Courier New" w:ascii="Courier New" w:hAnsi="Courier New"/>
          <w:color w:val="000000"/>
          <w:sz w:val="20"/>
          <w:szCs w:val="20"/>
        </w:rPr>
        <w:t>92. Крепление блоков, колодок и других деталей к колосниковой решетке должно быть надежным, исключающим смещение их с места установки. Блоки крепятся хомутами, стальными пластинами не менее чем на четырех болтах. Гайки болтов должны быть снабжены разрезными пружинными шайбами, контргайками и обязательно зашплинтов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ПРА__1_РЗ_III_3_ГЛ_9_9_П_93_94"/>
      <w:bookmarkEnd w:id="105"/>
      <w:r>
        <w:rPr>
          <w:rFonts w:cs="Courier New" w:ascii="Courier New" w:hAnsi="Courier New"/>
          <w:color w:val="000000"/>
          <w:sz w:val="20"/>
          <w:szCs w:val="20"/>
        </w:rPr>
        <w:t>93. Блоки должны устанавливаться так, чтобы проходящие по ним тросы на всем протяжении не соприкасались между собой и не касались каких-либо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РЗ_III_3_ГЛ_9_9_П_94_95"/>
      <w:bookmarkEnd w:id="106"/>
      <w:r>
        <w:rPr>
          <w:rFonts w:cs="Courier New" w:ascii="Courier New" w:hAnsi="Courier New"/>
          <w:color w:val="000000"/>
          <w:sz w:val="20"/>
          <w:szCs w:val="20"/>
        </w:rPr>
        <w:t>94. Блоки сценических подъемов должны устанавливаться над колосниковой реш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РЗ_III_3_ГЛ_9_9_П_95_96"/>
      <w:bookmarkEnd w:id="107"/>
      <w:r>
        <w:rPr>
          <w:rFonts w:cs="Courier New" w:ascii="Courier New" w:hAnsi="Courier New"/>
          <w:color w:val="000000"/>
          <w:sz w:val="20"/>
          <w:szCs w:val="20"/>
        </w:rPr>
        <w:t>95. Перестановка блоков, находящихся под нагрузк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ПРА__1_РЗ_III_3_ГЛ_9_9_П_96_97"/>
      <w:bookmarkEnd w:id="108"/>
      <w:r>
        <w:rPr>
          <w:rFonts w:cs="Courier New" w:ascii="Courier New" w:hAnsi="Courier New"/>
          <w:color w:val="000000"/>
          <w:sz w:val="20"/>
          <w:szCs w:val="20"/>
        </w:rPr>
        <w:t>96. Блоки, установленные на колосниках, должны быть доступны для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ПРА__1_РЗ_III_3_ГЛ_9_9_П_97_98"/>
      <w:bookmarkEnd w:id="109"/>
      <w:r>
        <w:rPr>
          <w:rFonts w:cs="Courier New" w:ascii="Courier New" w:hAnsi="Courier New"/>
          <w:color w:val="000000"/>
          <w:sz w:val="20"/>
          <w:szCs w:val="20"/>
        </w:rPr>
        <w:t>97. Колосниковая площадка с одним уровнем должна иметь не менее чем два эвакуационных выхода, расположенных по противоположным сторонам сцены, эстрады, на наружные пожарные лестницы или закрытые внутренние лестниц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Допускается устройство колосниковой площадки в нескольких уровнях. Каждый уровень колосниковой площадки должен иметь не менее двух внутренних лестниц для сообщения с ниже- или вышерасположенным уровнем колосников или сообщаться с рабочими галере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ирина каждого уровня должна быть не менее глубины игрового плана или равняться кратности глубины нескольких планов. Каждый уровень со стороны нижерасположенного оборудуется ограждением высотой не менее 1,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РЗ_III_3_ГЛ_9_9_П_98_99"/>
      <w:bookmarkEnd w:id="110"/>
      <w:r>
        <w:rPr>
          <w:rFonts w:cs="Courier New" w:ascii="Courier New" w:hAnsi="Courier New"/>
          <w:color w:val="000000"/>
          <w:sz w:val="20"/>
          <w:szCs w:val="20"/>
        </w:rPr>
        <w:t>98. Хранение на колосниках оборудования, веревок, тросов, инструмента, декор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РЗ_III_3_ГЛ_9_9_П_99_100"/>
      <w:bookmarkEnd w:id="111"/>
      <w:r>
        <w:rPr>
          <w:rFonts w:cs="Courier New" w:ascii="Courier New" w:hAnsi="Courier New"/>
          <w:color w:val="000000"/>
          <w:sz w:val="20"/>
          <w:szCs w:val="20"/>
        </w:rPr>
        <w:t>99. Балки для колосниковых блоков должны устанавливаться на высоте не менее 1,9 м над колосниковым насти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ПРА__1_РЗ_III_3_ГЛ_9_9_П_100_101"/>
      <w:bookmarkEnd w:id="112"/>
      <w:r>
        <w:rPr>
          <w:rFonts w:cs="Courier New" w:ascii="Courier New" w:hAnsi="Courier New"/>
          <w:color w:val="000000"/>
          <w:sz w:val="20"/>
          <w:szCs w:val="20"/>
        </w:rPr>
        <w:t>100. В действующих и реконструируемых зданиях блоки декорационных и софитных подъемов допускается устанавливать на уровне колосниковой площадки. При этом над тросами должны устраиваться специальные ходовые мостики шириной 0,5 м с перилами высотой не менее 1,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ПРА__1_РЗ_III_3_ГЛ_9_9_П_101_102"/>
      <w:bookmarkEnd w:id="113"/>
      <w:r>
        <w:rPr>
          <w:rFonts w:cs="Courier New" w:ascii="Courier New" w:hAnsi="Courier New"/>
          <w:color w:val="000000"/>
          <w:sz w:val="20"/>
          <w:szCs w:val="20"/>
        </w:rPr>
        <w:t>101. Проводить на колосниках во время спектаклей, концертов, репетиций ремонтно-строительные или други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РЗ_III_3_ГЛ_9_9_П_102_103"/>
      <w:bookmarkEnd w:id="114"/>
      <w:r>
        <w:rPr>
          <w:rFonts w:cs="Courier New" w:ascii="Courier New" w:hAnsi="Courier New"/>
          <w:color w:val="000000"/>
          <w:sz w:val="20"/>
          <w:szCs w:val="20"/>
        </w:rPr>
        <w:t>102. При выполнении ремонтных работ на колосниках площадку планшета ограждают и застилают брезентом или другим материалом под участком колосников, где производится работа. На планшете устанавливается предупредительный плакат «Осторожно, на колосниках ведутся рабо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5" w:name="CA0_ПРА__1_РЗ_III_3_ГЛ_10_10"/>
      <w:bookmarkEnd w:id="115"/>
      <w:r>
        <w:rPr>
          <w:rFonts w:cs="Courier New" w:ascii="Courier New" w:hAnsi="Courier New"/>
          <w:b/>
          <w:bCs/>
          <w:caps/>
          <w:color w:val="000000"/>
          <w:sz w:val="20"/>
          <w:szCs w:val="20"/>
        </w:rPr>
        <w:t>ГЛАВА 10</w:t>
        <w:br/>
        <w:t>ТРЮМ</w:t>
      </w:r>
    </w:p>
    <w:p>
      <w:pPr>
        <w:pStyle w:val="Normal"/>
        <w:widowControl w:val="false"/>
        <w:autoSpaceDE w:val="false"/>
        <w:spacing w:lineRule="auto" w:line="240" w:before="0" w:after="0"/>
        <w:ind w:firstLine="570"/>
        <w:jc w:val="both"/>
        <w:rPr/>
      </w:pPr>
      <w:bookmarkStart w:id="116" w:name="CA0_ПРА__1_РЗ_III_3_ГЛ_10_10_П_103_104"/>
      <w:bookmarkEnd w:id="116"/>
      <w:r>
        <w:rPr>
          <w:rFonts w:cs="Courier New" w:ascii="Courier New" w:hAnsi="Courier New"/>
          <w:color w:val="000000"/>
          <w:sz w:val="20"/>
          <w:szCs w:val="20"/>
        </w:rPr>
        <w:t>103. Высота прохода постановочного и технического трюмов должна быть не менее 1,9 м от пола до выступающих конструкций. При этом в постановочном трюме должен быть обеспечен беспрепятственный проход и выход людей между конструктивными элементами технологического оборудования (подъемно-отпускных площадок, поворотного круга) и частями зд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ПРА__1_РЗ_III_3_ГЛ_10_10_П_104_105"/>
      <w:bookmarkEnd w:id="117"/>
      <w:r>
        <w:rPr>
          <w:rFonts w:cs="Courier New" w:ascii="Courier New" w:hAnsi="Courier New"/>
          <w:color w:val="000000"/>
          <w:sz w:val="20"/>
          <w:szCs w:val="20"/>
        </w:rPr>
        <w:t>104. Размещение в проходах постановочного трюма каких-либо устройств, механизмов, станков, снижающих высоту трюма и препятствующих проходу люд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РЗ_III_3_ГЛ_10_10_П_105_106"/>
      <w:bookmarkEnd w:id="118"/>
      <w:r>
        <w:rPr>
          <w:rFonts w:cs="Courier New" w:ascii="Courier New" w:hAnsi="Courier New"/>
          <w:color w:val="000000"/>
          <w:sz w:val="20"/>
          <w:szCs w:val="20"/>
        </w:rPr>
        <w:t>105. В техническом трюме допускается местное снижение высоты прохода под балками, трубопроводами и элементами строительных конструкций и оборудования до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РЗ_III_3_ГЛ_10_10_П_106_107"/>
      <w:bookmarkEnd w:id="119"/>
      <w:r>
        <w:rPr>
          <w:rFonts w:cs="Courier New" w:ascii="Courier New" w:hAnsi="Courier New"/>
          <w:color w:val="000000"/>
          <w:sz w:val="20"/>
          <w:szCs w:val="20"/>
        </w:rPr>
        <w:t>106. Устраивать в трюмах мастерские, кладовые, а также хранить в трюмах декорации и различные предме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ПРА__1_РЗ_III_3_ГЛ_10_10_П_107_108"/>
      <w:bookmarkEnd w:id="120"/>
      <w:r>
        <w:rPr>
          <w:rFonts w:cs="Courier New" w:ascii="Courier New" w:hAnsi="Courier New"/>
          <w:color w:val="000000"/>
          <w:sz w:val="20"/>
          <w:szCs w:val="20"/>
        </w:rPr>
        <w:t>107. Механизмы, установленные в постановочном трюме, а также направляющие, по которым передвигаются контргрузы декорационных подъемов, ограждаются металлическими сетчат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ПРА__1_РЗ_III_3_ГЛ_10_10_П_108_109"/>
      <w:bookmarkEnd w:id="121"/>
      <w:r>
        <w:rPr>
          <w:rFonts w:cs="Courier New" w:ascii="Courier New" w:hAnsi="Courier New"/>
          <w:color w:val="000000"/>
          <w:sz w:val="20"/>
          <w:szCs w:val="20"/>
        </w:rPr>
        <w:t>108. В трюмах устанавливать стационарные аппараты, работающие под давлением (компрессоры, ресиверы, баллоны и другие), не допускается. Исключение составляют гидроприводы сценическ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ПРА__1_РЗ_III_3_ГЛ_10_10_П_109_110"/>
      <w:bookmarkEnd w:id="122"/>
      <w:r>
        <w:rPr>
          <w:rFonts w:cs="Courier New" w:ascii="Courier New" w:hAnsi="Courier New"/>
          <w:color w:val="000000"/>
          <w:sz w:val="20"/>
          <w:szCs w:val="20"/>
        </w:rPr>
        <w:t>109. Участки трюма, где устанавливается оборудование для сценических эффектов (фонтаны, бассейны, водяная феерия и тому подобное), оборудуются водосборниками для отвода воды.</w:t>
      </w:r>
    </w:p>
    <w:p>
      <w:pPr>
        <w:pStyle w:val="Normal"/>
        <w:widowControl w:val="false"/>
        <w:autoSpaceDE w:val="false"/>
        <w:spacing w:lineRule="auto" w:line="240" w:before="0" w:after="0"/>
        <w:ind w:firstLine="570"/>
        <w:jc w:val="both"/>
        <w:rPr/>
      </w:pPr>
      <w:bookmarkStart w:id="123" w:name="CA0_ПРА__1_РЗ_III_3_ГЛ_10_10_П_110_111"/>
      <w:bookmarkEnd w:id="123"/>
      <w:r>
        <w:rPr>
          <w:rFonts w:cs="Courier New" w:ascii="Courier New" w:hAnsi="Courier New"/>
          <w:color w:val="000000"/>
          <w:sz w:val="20"/>
          <w:szCs w:val="20"/>
        </w:rPr>
        <w:t>110. Трубы горячего водоснабжения, отопления, паропроводов должны иметь теплоизоля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ПРА__1_РЗ_III_3_ГЛ_10_10_П_111_112"/>
      <w:bookmarkEnd w:id="124"/>
      <w:r>
        <w:rPr>
          <w:rFonts w:cs="Courier New" w:ascii="Courier New" w:hAnsi="Courier New"/>
          <w:color w:val="000000"/>
          <w:sz w:val="20"/>
          <w:szCs w:val="20"/>
        </w:rPr>
        <w:t>111. Проемы в полах многоярусных трюмов для подъемно-опускных площадок и других целей должны иметь ограждения, исключающие падение людей.</w:t>
      </w:r>
    </w:p>
    <w:p>
      <w:pPr>
        <w:pStyle w:val="Normal"/>
        <w:widowControl w:val="false"/>
        <w:autoSpaceDE w:val="false"/>
        <w:spacing w:lineRule="auto" w:line="240" w:before="0" w:after="0"/>
        <w:ind w:firstLine="570"/>
        <w:jc w:val="both"/>
        <w:rPr/>
      </w:pPr>
      <w:bookmarkStart w:id="125" w:name="CA0_ПРА__1_РЗ_III_3_ГЛ_10_10_П_112_113"/>
      <w:bookmarkEnd w:id="125"/>
      <w:r>
        <w:rPr>
          <w:rFonts w:cs="Courier New" w:ascii="Courier New" w:hAnsi="Courier New"/>
          <w:color w:val="000000"/>
          <w:sz w:val="20"/>
          <w:szCs w:val="20"/>
        </w:rPr>
        <w:t>112. В трюмах с каждого яруса должно быть не менее двух выходов, расположенных с противоположных сторон, шириной не менее 1,5 м и высотой не менее 1,9 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6" w:name="CA0_ПРА__1_РЗ_III_3_ГЛ_11_11"/>
      <w:bookmarkEnd w:id="126"/>
      <w:r>
        <w:rPr>
          <w:rFonts w:cs="Courier New" w:ascii="Courier New" w:hAnsi="Courier New"/>
          <w:b/>
          <w:bCs/>
          <w:caps/>
          <w:color w:val="000000"/>
          <w:sz w:val="20"/>
          <w:szCs w:val="20"/>
        </w:rPr>
        <w:t>ГЛАВА 11</w:t>
        <w:br/>
        <w:t>ГАЛЕРЕИ, ПЕРЕХОДНЫЕ МОСТ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ПРА__1_РЗ_III_3_ГЛ_11_11_П_113_114"/>
      <w:bookmarkEnd w:id="127"/>
      <w:r>
        <w:rPr>
          <w:rFonts w:cs="Courier New" w:ascii="Courier New" w:hAnsi="Courier New"/>
          <w:color w:val="000000"/>
          <w:sz w:val="20"/>
          <w:szCs w:val="20"/>
        </w:rPr>
        <w:t>113. Каждый ярус галереи должен сообщаться с другим ярусом и колосниками не менее чем двумя лестницами, расположенными по разным сторонам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РЗ_III_3_ГЛ_11_11_П_114_115"/>
      <w:bookmarkEnd w:id="128"/>
      <w:r>
        <w:rPr>
          <w:rFonts w:cs="Courier New" w:ascii="Courier New" w:hAnsi="Courier New"/>
          <w:color w:val="000000"/>
          <w:sz w:val="20"/>
          <w:szCs w:val="20"/>
        </w:rPr>
        <w:t>114. Ярусы рабочих галерей должны иметь не менее двух эвакуационных выходов по бокам сцены, сообщающихся с пожарными и закрытыми лестницами сценической части зд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ПРА__1_РЗ_III_3_ГЛ_11_11_П_115_116"/>
      <w:bookmarkEnd w:id="129"/>
      <w:r>
        <w:rPr>
          <w:rFonts w:cs="Courier New" w:ascii="Courier New" w:hAnsi="Courier New"/>
          <w:color w:val="000000"/>
          <w:sz w:val="20"/>
          <w:szCs w:val="20"/>
        </w:rPr>
        <w:t>115. Ширина галерей и переходных мостиков (в свету) должна быть не мен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х галерей при ручных декорационных подъемах и осветительных галерей –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ных галерей –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ных мостиков –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ПРА__1_РЗ_III_3_ГЛ_11_11_П_116_117"/>
      <w:bookmarkEnd w:id="130"/>
      <w:r>
        <w:rPr>
          <w:rFonts w:cs="Courier New" w:ascii="Courier New" w:hAnsi="Courier New"/>
          <w:color w:val="000000"/>
          <w:sz w:val="20"/>
          <w:szCs w:val="20"/>
        </w:rPr>
        <w:t>116. Ширина проходов на машинных галереях должна быть не менее 0,8 м между барьером галерей и выступающими частями установленного на них оборудования (лебедок, гидроприводов, ограждений). Допускается местное сужение прохода до 0,6 м между неподвижными частями лебедок и пультами управления, установленными вдоль барьера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РЗ_III_3_ГЛ_11_11_П_117_118"/>
      <w:bookmarkEnd w:id="131"/>
      <w:r>
        <w:rPr>
          <w:rFonts w:cs="Courier New" w:ascii="Courier New" w:hAnsi="Courier New"/>
          <w:color w:val="000000"/>
          <w:sz w:val="20"/>
          <w:szCs w:val="20"/>
        </w:rPr>
        <w:t>117. Высота прохода на галереях и переходных мостиках до выступающих конструкций должна быть не менее 1,9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РЗ_III_3_ГЛ_11_11_П_118_119"/>
      <w:bookmarkEnd w:id="132"/>
      <w:r>
        <w:rPr>
          <w:rFonts w:cs="Courier New" w:ascii="Courier New" w:hAnsi="Courier New"/>
          <w:color w:val="000000"/>
          <w:sz w:val="20"/>
          <w:szCs w:val="20"/>
        </w:rPr>
        <w:t>118. Настил и конструкция рабочих и осветительных галерей должны обеспечивать прочность от действия фактической нагрузки, но не менее 3 кН/м[2] по площади настила галерей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РЗ_III_3_ГЛ_11_11_П_119_120"/>
      <w:bookmarkEnd w:id="133"/>
      <w:r>
        <w:rPr>
          <w:rFonts w:cs="Courier New" w:ascii="Courier New" w:hAnsi="Courier New"/>
          <w:color w:val="000000"/>
          <w:sz w:val="20"/>
          <w:szCs w:val="20"/>
        </w:rPr>
        <w:t>119. Настил и конструкция переходных галерей и мостиков и несущие их конструкции должны обеспечивать прочность от действия фактической нагрузки плюс 0,8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РЗ_III_3_ГЛ_11_11_П_120_121"/>
      <w:bookmarkEnd w:id="134"/>
      <w:r>
        <w:rPr>
          <w:rFonts w:cs="Courier New" w:ascii="Courier New" w:hAnsi="Courier New"/>
          <w:color w:val="000000"/>
          <w:sz w:val="20"/>
          <w:szCs w:val="20"/>
        </w:rPr>
        <w:t>120. Пол галерей и переходных мостиков должен находиться в исправном состоянии. Возникшие неисправности настила, образовавшиеся щели, зазоры немедленно устраняются.</w:t>
      </w:r>
    </w:p>
    <w:p>
      <w:pPr>
        <w:pStyle w:val="Normal"/>
        <w:widowControl w:val="false"/>
        <w:autoSpaceDE w:val="false"/>
        <w:spacing w:lineRule="auto" w:line="240" w:before="0" w:after="0"/>
        <w:ind w:firstLine="570"/>
        <w:jc w:val="both"/>
        <w:rPr/>
      </w:pPr>
      <w:bookmarkStart w:id="135" w:name="CA0_ПРА__1_РЗ_III_3_ГЛ_11_11_П_121_122"/>
      <w:bookmarkEnd w:id="135"/>
      <w:r>
        <w:rPr>
          <w:rFonts w:cs="Courier New" w:ascii="Courier New" w:hAnsi="Courier New"/>
          <w:color w:val="000000"/>
          <w:sz w:val="20"/>
          <w:szCs w:val="20"/>
        </w:rPr>
        <w:t>121. Пропускать через настил пола галерей и переходных мостиков канаты, тросы для подвески декораций или оформления спектакля, концерта не допускается.</w:t>
      </w:r>
    </w:p>
    <w:p>
      <w:pPr>
        <w:pStyle w:val="Normal"/>
        <w:widowControl w:val="false"/>
        <w:autoSpaceDE w:val="false"/>
        <w:spacing w:lineRule="auto" w:line="240" w:before="0" w:after="0"/>
        <w:ind w:firstLine="570"/>
        <w:jc w:val="both"/>
        <w:rPr/>
      </w:pPr>
      <w:bookmarkStart w:id="136" w:name="CA0_ПРА__1_РЗ_III_3_ГЛ_11_11_П_122_123"/>
      <w:bookmarkEnd w:id="136"/>
      <w:r>
        <w:rPr>
          <w:rFonts w:cs="Courier New" w:ascii="Courier New" w:hAnsi="Courier New"/>
          <w:color w:val="000000"/>
          <w:sz w:val="20"/>
          <w:szCs w:val="20"/>
        </w:rPr>
        <w:t>122. Рабочие, осветительские, переходные галереи и переходные мостики должны ограждаться металлическим барьером с перилами высотой не менее 1,2 м. Допускается высоту ограждения рабочих галерей, примыкающих к стене с противовесами, снижать до 0,8 м, а ограждений переходных галерей со стороны стены не дел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ПРА__1_РЗ_III_3_ГЛ_11_11_П_123_124"/>
      <w:bookmarkEnd w:id="137"/>
      <w:r>
        <w:rPr>
          <w:rFonts w:cs="Courier New" w:ascii="Courier New" w:hAnsi="Courier New"/>
          <w:color w:val="000000"/>
          <w:sz w:val="20"/>
          <w:szCs w:val="20"/>
        </w:rPr>
        <w:t>123. Галереи и переходные мостики по полу настила с внутренней стороны перил должны иметь бортовое деревянное ограждение высотой не менее 0,15 м от п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РЗ_III_3_ГЛ_11_11_П_124_125"/>
      <w:bookmarkEnd w:id="138"/>
      <w:r>
        <w:rPr>
          <w:rFonts w:cs="Courier New" w:ascii="Courier New" w:hAnsi="Courier New"/>
          <w:color w:val="000000"/>
          <w:sz w:val="20"/>
          <w:szCs w:val="20"/>
        </w:rPr>
        <w:t>124. Рабочие галереи и переходные мостики должны оборудоваться специальными приспособлениями (крючками, кляме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РЗ_III_3_ГЛ_11_11_П_125_126"/>
      <w:bookmarkEnd w:id="139"/>
      <w:r>
        <w:rPr>
          <w:rFonts w:cs="Courier New" w:ascii="Courier New" w:hAnsi="Courier New"/>
          <w:color w:val="000000"/>
          <w:sz w:val="20"/>
          <w:szCs w:val="20"/>
        </w:rPr>
        <w:t>125. Складывать и хранить на галереях грузы от противовесов декорационных подъемов допускается только в один ряд вдоль бортовой доски, ограждающей галереи со стороны игровой площадки. Хранить канаты, провода, различные предметы на галереях и переходных мостиках, а также привязывать к поручням галерей и переходных мостиков мягкие декорации и детали оформл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 w:name="CA0_ПРА__1_РЗ_III_3_ГЛ_11_11_П_126_127"/>
      <w:bookmarkEnd w:id="140"/>
      <w:r>
        <w:rPr>
          <w:rFonts w:cs="Courier New" w:ascii="Courier New" w:hAnsi="Courier New"/>
          <w:color w:val="000000"/>
          <w:sz w:val="20"/>
          <w:szCs w:val="20"/>
        </w:rPr>
        <w:t>126. К выполнению работ на галереях и переходных мостиках могут привлекаться только специально обученные работники, имеющие допуск к работе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ПРА__1_РЗ_III_3_ГЛ_11_11_П_127_128"/>
      <w:bookmarkEnd w:id="141"/>
      <w:r>
        <w:rPr>
          <w:rFonts w:cs="Courier New" w:ascii="Courier New" w:hAnsi="Courier New"/>
          <w:color w:val="000000"/>
          <w:sz w:val="20"/>
          <w:szCs w:val="20"/>
        </w:rPr>
        <w:t>127. При выполнении работ на галереях и переходных мостиках работники надевают защитные каски и испытанные в установленном порядке предохранительные пояса, стропами которых пристегиваются к конструкциям для обеспечения безопасности в случае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РЗ_III_3_ГЛ_11_11_П_128_129"/>
      <w:bookmarkEnd w:id="142"/>
      <w:r>
        <w:rPr>
          <w:rFonts w:cs="Courier New" w:ascii="Courier New" w:hAnsi="Courier New"/>
          <w:color w:val="000000"/>
          <w:sz w:val="20"/>
          <w:szCs w:val="20"/>
        </w:rPr>
        <w:t>128. Материалы, инструменты и прочие детали, оставшиеся после производства ремонтных работ, должны убираться с галерей и мостиков. Приносить на галереи инструмент и детали, не уложенные в специальную тару (сумки и тому подобно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РЗ_III_3_ГЛ_11_11_П_129_130"/>
      <w:bookmarkEnd w:id="143"/>
      <w:r>
        <w:rPr>
          <w:rFonts w:cs="Courier New" w:ascii="Courier New" w:hAnsi="Courier New"/>
          <w:color w:val="000000"/>
          <w:sz w:val="20"/>
          <w:szCs w:val="20"/>
        </w:rPr>
        <w:t>129. При работе на рабочих галереях, переходных мостиках не допускается держать в карманах одежды инструменты, крепежные детали. Инструмент, необходимый для работ, производимых за габаритами галерей, мостиков, привязывается к поясам, чтобы исключить возможность случайного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РЗ_III_3_ГЛ_11_11_П_130_131"/>
      <w:bookmarkEnd w:id="144"/>
      <w:r>
        <w:rPr>
          <w:rFonts w:cs="Courier New" w:ascii="Courier New" w:hAnsi="Courier New"/>
          <w:color w:val="000000"/>
          <w:sz w:val="20"/>
          <w:szCs w:val="20"/>
        </w:rPr>
        <w:t>130. Крюки и «башмачки» должны снабжаться специальными ремнями и пристегиваться к конструкциям ограждения. Крюки, «башмачки» должны храниться в специально отведенно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ПРА__1_РЗ_III_3_ГЛ_11_11_П_131_132"/>
      <w:bookmarkEnd w:id="145"/>
      <w:r>
        <w:rPr>
          <w:rFonts w:cs="Courier New" w:ascii="Courier New" w:hAnsi="Courier New"/>
          <w:color w:val="000000"/>
          <w:sz w:val="20"/>
          <w:szCs w:val="20"/>
        </w:rPr>
        <w:t>131. Подвеска под первой галереей (осветительской или рабочей) деталей сценического оформл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РЗ_III_3_ГЛ_11_11_П_132_133"/>
      <w:bookmarkEnd w:id="146"/>
      <w:r>
        <w:rPr>
          <w:rFonts w:cs="Courier New" w:ascii="Courier New" w:hAnsi="Courier New"/>
          <w:color w:val="000000"/>
          <w:sz w:val="20"/>
          <w:szCs w:val="20"/>
        </w:rPr>
        <w:t>132. Деревянный настил, бортовое ограждение галерей и мостиков должны иметь глубокую пропитку огнезащитным состав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7" w:name="CA0_ПРА__1_РЗ_III_3_ГЛ_12_12"/>
      <w:bookmarkEnd w:id="147"/>
      <w:r>
        <w:rPr>
          <w:rFonts w:cs="Courier New" w:ascii="Courier New" w:hAnsi="Courier New"/>
          <w:b/>
          <w:bCs/>
          <w:caps/>
          <w:color w:val="000000"/>
          <w:sz w:val="20"/>
          <w:szCs w:val="20"/>
        </w:rPr>
        <w:t>ГЛАВА 12</w:t>
        <w:br/>
        <w:t>ПОМЕЩЕНИЕ ОРКЕСТРОВОЙ Я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ПРА__1_РЗ_III_3_ГЛ_12_12_П_133_134"/>
      <w:bookmarkEnd w:id="148"/>
      <w:r>
        <w:rPr>
          <w:rFonts w:cs="Courier New" w:ascii="Courier New" w:hAnsi="Courier New"/>
          <w:color w:val="000000"/>
          <w:sz w:val="20"/>
          <w:szCs w:val="20"/>
        </w:rPr>
        <w:t>133. При перекрытии оркестровой ямы сборно-разборными щитами для увеличения просцениума их прочность должна обеспечивать нагрузку 5 кН/м[2] по площади настила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ПРА__1_РЗ_III_3_ГЛ_12_12_П_134_135"/>
      <w:bookmarkEnd w:id="149"/>
      <w:r>
        <w:rPr>
          <w:rFonts w:cs="Courier New" w:ascii="Courier New" w:hAnsi="Courier New"/>
          <w:color w:val="000000"/>
          <w:sz w:val="20"/>
          <w:szCs w:val="20"/>
        </w:rPr>
        <w:t>134. Штепсельные розетки для питания освещения пюпитров, устанавливаемых в полу, должны монтироваться в специальных лючках с крышками, а по стенам – в специальных ниш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ПРА__1_РЗ_III_3_ГЛ_12_12_П_135_136"/>
      <w:bookmarkEnd w:id="150"/>
      <w:r>
        <w:rPr>
          <w:rFonts w:cs="Courier New" w:ascii="Courier New" w:hAnsi="Courier New"/>
          <w:color w:val="000000"/>
          <w:sz w:val="20"/>
          <w:szCs w:val="20"/>
        </w:rPr>
        <w:t>135. Над оркестровой ямой допускается устройство навесного козырька не более 1/3 ширины я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ПРА__1_РЗ_III_3_ГЛ_12_12_П_136_137"/>
      <w:bookmarkEnd w:id="151"/>
      <w:r>
        <w:rPr>
          <w:rFonts w:cs="Courier New" w:ascii="Courier New" w:hAnsi="Courier New"/>
          <w:color w:val="000000"/>
          <w:sz w:val="20"/>
          <w:szCs w:val="20"/>
        </w:rPr>
        <w:t>136. Торцы оркестровой ямы, расположенные против дверных проемов или закулисного пространства, должны оборудоваться устройствами, предотвращающими случайное падение в нее людей (съемными ограждениями, световыми указателями и друг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ПРА__1_РЗ_III_3_ГЛ_12_12_П_137_138"/>
      <w:bookmarkEnd w:id="152"/>
      <w:r>
        <w:rPr>
          <w:rFonts w:cs="Courier New" w:ascii="Courier New" w:hAnsi="Courier New"/>
          <w:color w:val="000000"/>
          <w:sz w:val="20"/>
          <w:szCs w:val="20"/>
        </w:rPr>
        <w:t>137. Помещение оркестровой ямы должно оборудоваться приточной вентиляцие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3" w:name="CA0_ПРА__1_РЗ_III_3_ГЛ_13_13"/>
      <w:bookmarkEnd w:id="153"/>
      <w:r>
        <w:rPr>
          <w:rFonts w:cs="Courier New" w:ascii="Courier New" w:hAnsi="Courier New"/>
          <w:b/>
          <w:bCs/>
          <w:caps/>
          <w:color w:val="000000"/>
          <w:sz w:val="20"/>
          <w:szCs w:val="20"/>
        </w:rPr>
        <w:t>ГЛАВА 13</w:t>
        <w:br/>
        <w:t>АРЬЕРСЦЕНА, АВАНСЦЕНА, КАРМ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ПРА__1_РЗ_III_3_ГЛ_13_13_П_138_139"/>
      <w:bookmarkEnd w:id="154"/>
      <w:r>
        <w:rPr>
          <w:rFonts w:cs="Courier New" w:ascii="Courier New" w:hAnsi="Courier New"/>
          <w:color w:val="000000"/>
          <w:sz w:val="20"/>
          <w:szCs w:val="20"/>
        </w:rPr>
        <w:t>138. Арьерсцена (задняя сцена) должна оборудоваться сценическими подъемами, колосниками и рабочими галереями. Декорационные подъемы оборудуются ручным или электрическим приводом без регулирования скорости. Софитные подъемы оборудуются электропри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ПРА__1_РЗ_III_3_ГЛ_13_13_П_139_140"/>
      <w:bookmarkEnd w:id="155"/>
      <w:r>
        <w:rPr>
          <w:rFonts w:cs="Courier New" w:ascii="Courier New" w:hAnsi="Courier New"/>
          <w:color w:val="000000"/>
          <w:sz w:val="20"/>
          <w:szCs w:val="20"/>
        </w:rPr>
        <w:t>139. На колосниках арьерсцены допускается устройство проемов для поднятия софитов выше уровня колосников. При этом проемы на колосниках должны иметь ограждения высотой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РЗ_III_3_ГЛ_13_13_П_140_141"/>
      <w:bookmarkEnd w:id="156"/>
      <w:r>
        <w:rPr>
          <w:rFonts w:cs="Courier New" w:ascii="Courier New" w:hAnsi="Courier New"/>
          <w:color w:val="000000"/>
          <w:sz w:val="20"/>
          <w:szCs w:val="20"/>
        </w:rPr>
        <w:t>140. Настил планшета арьерсцены устраивается из древесины хвойных пород. Доски должны иметь глубокую пропитку огнезащитным соста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ПРА__1_РЗ_III_3_ГЛ_13_13_П_141_142"/>
      <w:bookmarkEnd w:id="157"/>
      <w:r>
        <w:rPr>
          <w:rFonts w:cs="Courier New" w:ascii="Courier New" w:hAnsi="Courier New"/>
          <w:color w:val="000000"/>
          <w:sz w:val="20"/>
          <w:szCs w:val="20"/>
        </w:rPr>
        <w:t>141. Глубина авансцены (просцениум) должна быть не менее 1,75 м, считая от красной линии сцены. Длина авансцены должна быть не менее ширины портального проема и иметь удобное сообщение со сценой при закрытом занавес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РЗ_III_3_ГЛ_13_13_П_142_143"/>
      <w:bookmarkEnd w:id="158"/>
      <w:r>
        <w:rPr>
          <w:rFonts w:cs="Courier New" w:ascii="Courier New" w:hAnsi="Courier New"/>
          <w:color w:val="000000"/>
          <w:sz w:val="20"/>
          <w:szCs w:val="20"/>
        </w:rPr>
        <w:t>142. Длина скоса планшета перед рампой на обрезе просцениума должна быть не бол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ПРА__1_РЗ_III_3_ГЛ_13_13_П_143_144"/>
      <w:bookmarkEnd w:id="159"/>
      <w:r>
        <w:rPr>
          <w:rFonts w:cs="Courier New" w:ascii="Courier New" w:hAnsi="Courier New"/>
          <w:color w:val="000000"/>
          <w:sz w:val="20"/>
          <w:szCs w:val="20"/>
        </w:rPr>
        <w:t>143. Карманы сцены оборудуются монорельсовыми путями с электротельферами для транспортировки декораций из складов и монтировки их на фу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ПРА__1_РЗ_III_3_ГЛ_13_13_П_144_145"/>
      <w:bookmarkEnd w:id="160"/>
      <w:r>
        <w:rPr>
          <w:rFonts w:cs="Courier New" w:ascii="Courier New" w:hAnsi="Courier New"/>
          <w:color w:val="000000"/>
          <w:sz w:val="20"/>
          <w:szCs w:val="20"/>
        </w:rPr>
        <w:t>144. Высота проема из кармана на сцену должна быть не менее высоты строительного порт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емы из кармана на сцену оборудуют шумопоглощающими трудносгораемыми шторами.</w:t>
      </w:r>
    </w:p>
    <w:p>
      <w:pPr>
        <w:pStyle w:val="Normal"/>
        <w:widowControl w:val="false"/>
        <w:autoSpaceDE w:val="false"/>
        <w:spacing w:lineRule="auto" w:line="240" w:before="240" w:after="240"/>
        <w:jc w:val="center"/>
        <w:rPr/>
      </w:pPr>
      <w:bookmarkStart w:id="161" w:name="CA0_ПРА__1_РЗ_IV_4"/>
      <w:bookmarkEnd w:id="161"/>
      <w:r>
        <w:rPr>
          <w:rFonts w:cs="Courier New" w:ascii="Courier New" w:hAnsi="Courier New"/>
          <w:b/>
          <w:bCs/>
          <w:caps/>
          <w:color w:val="000000"/>
          <w:sz w:val="20"/>
          <w:szCs w:val="20"/>
        </w:rPr>
        <w:t xml:space="preserve">РАЗДЕЛ IV </w:t>
        <w:br/>
        <w:t>ТРЕБОВАНИЯ К ПОМЕЩЕНИЯМ ДЛЯ ОБСЛУЖИВАНИЯ СЦЕНЫ, ЭСТРАД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2" w:name="CA0_ПРА__1_РЗ_IV_4_ГЛ_14_14"/>
      <w:bookmarkEnd w:id="162"/>
      <w:r>
        <w:rPr>
          <w:rFonts w:cs="Courier New" w:ascii="Courier New" w:hAnsi="Courier New"/>
          <w:b/>
          <w:bCs/>
          <w:caps/>
          <w:color w:val="000000"/>
          <w:sz w:val="20"/>
          <w:szCs w:val="20"/>
        </w:rPr>
        <w:t>ГЛАВА 14</w:t>
        <w:br/>
        <w:t>ВЫНОСНЫЕ ОСВЕТИТЕЛЬСКИЕ ГАЛЕРЕ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ПРА__1_РЗ_IV_4_ГЛ_14_14_П_145_146"/>
      <w:bookmarkEnd w:id="163"/>
      <w:r>
        <w:rPr>
          <w:rFonts w:cs="Courier New" w:ascii="Courier New" w:hAnsi="Courier New"/>
          <w:color w:val="000000"/>
          <w:sz w:val="20"/>
          <w:szCs w:val="20"/>
        </w:rPr>
        <w:t>145. Выносная осветительская галерея должна размещаться под потолком зрительного зала так, чтобы оси прожекторов, направляемые на наружный край авансцены, составляли с горизонтом угол не менее 5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 w:name="CA0_ПРА__1_РЗ_IV_4_ГЛ_14_14_П_146_147"/>
      <w:bookmarkEnd w:id="164"/>
      <w:r>
        <w:rPr>
          <w:rFonts w:cs="Courier New" w:ascii="Courier New" w:hAnsi="Courier New"/>
          <w:color w:val="000000"/>
          <w:sz w:val="20"/>
          <w:szCs w:val="20"/>
        </w:rPr>
        <w:t>146. Проход для обслуживания между рядом прожекторов и стеной должен быть не менее 1,2 м при высоте не менее 1,9 м. Допускается местное снижение высоты строительными конструкциями до 1,6 м при условии, что в этих местах отсутствуют прожектора.</w:t>
      </w:r>
    </w:p>
    <w:p>
      <w:pPr>
        <w:pStyle w:val="Normal"/>
        <w:widowControl w:val="false"/>
        <w:autoSpaceDE w:val="false"/>
        <w:spacing w:lineRule="auto" w:line="240" w:before="0" w:after="0"/>
        <w:ind w:firstLine="570"/>
        <w:jc w:val="both"/>
        <w:rPr/>
      </w:pPr>
      <w:bookmarkStart w:id="165" w:name="CA0_ПРА__1_РЗ_IV_4_ГЛ_14_14_П_147_148"/>
      <w:bookmarkEnd w:id="165"/>
      <w:r>
        <w:rPr>
          <w:rFonts w:cs="Courier New" w:ascii="Courier New" w:hAnsi="Courier New"/>
          <w:color w:val="000000"/>
          <w:sz w:val="20"/>
          <w:szCs w:val="20"/>
        </w:rPr>
        <w:t>147. Проем над зрительным залом по всей длине должен иметь сетку для предохранения от падения светофильтров, линз и тому подобного. Размер ячейки сетки должен быть не более 20 х 20 мм. Перекрывать проем стеклом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6" w:name="CA0_ПРА__1_РЗ_IV_4_ГЛ_15_15"/>
      <w:bookmarkEnd w:id="166"/>
      <w:r>
        <w:rPr>
          <w:rFonts w:cs="Courier New" w:ascii="Courier New" w:hAnsi="Courier New"/>
          <w:b/>
          <w:bCs/>
          <w:caps/>
          <w:color w:val="000000"/>
          <w:sz w:val="20"/>
          <w:szCs w:val="20"/>
        </w:rPr>
        <w:t>ГЛАВА 15</w:t>
        <w:br/>
        <w:t>ОСВЕТИТЕЛЬСКИЕ ЛОЖ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ПРА__1_РЗ_IV_4_ГЛ_15_15_П_148_149"/>
      <w:bookmarkEnd w:id="167"/>
      <w:r>
        <w:rPr>
          <w:rFonts w:cs="Courier New" w:ascii="Courier New" w:hAnsi="Courier New"/>
          <w:color w:val="000000"/>
          <w:sz w:val="20"/>
          <w:szCs w:val="20"/>
        </w:rPr>
        <w:t>148. Помещения осветительских лож должны размещаться так, чтобы к ним был обеспечен свободный проход обслуживающе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ПРА__1_РЗ_IV_4_ГЛ_15_15_П_149_150"/>
      <w:bookmarkEnd w:id="168"/>
      <w:r>
        <w:rPr>
          <w:rFonts w:cs="Courier New" w:ascii="Courier New" w:hAnsi="Courier New"/>
          <w:color w:val="000000"/>
          <w:sz w:val="20"/>
          <w:szCs w:val="20"/>
        </w:rPr>
        <w:t>149. Лучи прожекторов при освещении сцены, эстрады не должны засвечивать зрителей в зрительном з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ПРА__1_РЗ_IV_4_ГЛ_15_15_П_150_151"/>
      <w:bookmarkEnd w:id="169"/>
      <w:r>
        <w:rPr>
          <w:rFonts w:cs="Courier New" w:ascii="Courier New" w:hAnsi="Courier New"/>
          <w:color w:val="000000"/>
          <w:sz w:val="20"/>
          <w:szCs w:val="20"/>
        </w:rPr>
        <w:t>150. Ширина проемов для прожекторов должна быть не менее 1,4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 w:name="CA0_ПРА__1_РЗ_IV_4_ГЛ_15_15_П_151_152"/>
      <w:bookmarkEnd w:id="170"/>
      <w:r>
        <w:rPr>
          <w:rFonts w:cs="Courier New" w:ascii="Courier New" w:hAnsi="Courier New"/>
          <w:color w:val="000000"/>
          <w:sz w:val="20"/>
          <w:szCs w:val="20"/>
        </w:rPr>
        <w:t>151. Проход для обслуживания прожекторов должен быть не менее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 w:name="CA0_ПРА__1_РЗ_IV_4_ГЛ_15_15_П_152_153"/>
      <w:bookmarkEnd w:id="171"/>
      <w:r>
        <w:rPr>
          <w:rFonts w:cs="Courier New" w:ascii="Courier New" w:hAnsi="Courier New"/>
          <w:color w:val="000000"/>
          <w:sz w:val="20"/>
          <w:szCs w:val="20"/>
        </w:rPr>
        <w:t>152. Осветительские ложи, расположенные на разных уровнях с одной стороны зрительного зала, должны иметь внутренние лестн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 w:name="CA0_ПРА__1_РЗ_IV_4_ГЛ_15_15_П_153_154"/>
      <w:bookmarkEnd w:id="172"/>
      <w:r>
        <w:rPr>
          <w:rFonts w:cs="Courier New" w:ascii="Courier New" w:hAnsi="Courier New"/>
          <w:color w:val="000000"/>
          <w:sz w:val="20"/>
          <w:szCs w:val="20"/>
        </w:rPr>
        <w:t>153. Помещения осветительских лож с постоянным пребыванием работников следует оборудовать приточной вентиляцие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3" w:name="CA0_ПРА__1_РЗ_IV_4_ГЛ_16_16"/>
      <w:bookmarkEnd w:id="173"/>
      <w:r>
        <w:rPr>
          <w:rFonts w:cs="Courier New" w:ascii="Courier New" w:hAnsi="Courier New"/>
          <w:b/>
          <w:bCs/>
          <w:caps/>
          <w:color w:val="000000"/>
          <w:sz w:val="20"/>
          <w:szCs w:val="20"/>
        </w:rPr>
        <w:t>ГЛАВА 16</w:t>
        <w:br/>
        <w:t>СВЕТОПРОЕКЦИОННЫЕ И РИРПРОЕКЦИОННЫЕ</w:t>
      </w:r>
    </w:p>
    <w:p>
      <w:pPr>
        <w:pStyle w:val="Normal"/>
        <w:widowControl w:val="false"/>
        <w:autoSpaceDE w:val="false"/>
        <w:spacing w:lineRule="auto" w:line="240" w:before="0" w:after="0"/>
        <w:ind w:firstLine="570"/>
        <w:jc w:val="both"/>
        <w:rPr/>
      </w:pPr>
      <w:bookmarkStart w:id="174" w:name="CA0_ПРА__1_РЗ_IV_4_ГЛ_16_16_П_154_155"/>
      <w:bookmarkEnd w:id="174"/>
      <w:r>
        <w:rPr>
          <w:rFonts w:cs="Courier New" w:ascii="Courier New" w:hAnsi="Courier New"/>
          <w:color w:val="000000"/>
          <w:sz w:val="20"/>
          <w:szCs w:val="20"/>
        </w:rPr>
        <w:t>154. Помещение светопроекционной должно размещаться за задней стеной зрительного зала, иметь выход в коридор. Не допускается совмещение светопроекционной с техническими помещениями, расположенными с ее боковы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ПРА__1_РЗ_IV_4_ГЛ_16_16_П_155_156"/>
      <w:bookmarkEnd w:id="175"/>
      <w:r>
        <w:rPr>
          <w:rFonts w:cs="Courier New" w:ascii="Courier New" w:hAnsi="Courier New"/>
          <w:color w:val="000000"/>
          <w:sz w:val="20"/>
          <w:szCs w:val="20"/>
        </w:rPr>
        <w:t>155. Устройство выхода помещения рирпроекционной на сцену, эстрад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ПРА__1_РЗ_IV_4_ГЛ_16_16_П_156_157"/>
      <w:bookmarkEnd w:id="176"/>
      <w:r>
        <w:rPr>
          <w:rFonts w:cs="Courier New" w:ascii="Courier New" w:hAnsi="Courier New"/>
          <w:color w:val="000000"/>
          <w:sz w:val="20"/>
          <w:szCs w:val="20"/>
        </w:rPr>
        <w:t>156. Для динамической проекции в светопроекционной и рирпроекционной допускается установка кинопроек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ПРА__1_РЗ_IV_4_ГЛ_16_16_П_157_158"/>
      <w:bookmarkEnd w:id="177"/>
      <w:r>
        <w:rPr>
          <w:rFonts w:cs="Courier New" w:ascii="Courier New" w:hAnsi="Courier New"/>
          <w:color w:val="000000"/>
          <w:sz w:val="20"/>
          <w:szCs w:val="20"/>
        </w:rPr>
        <w:t>157. Проходы в помещениях светопроекционной и рирпроекционной должны обеспечивать свободный и безопасный доступ к оборудо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ПРА__1_РЗ_IV_4_ГЛ_16_16_П_158_159"/>
      <w:bookmarkEnd w:id="178"/>
      <w:r>
        <w:rPr>
          <w:rFonts w:cs="Courier New" w:ascii="Courier New" w:hAnsi="Courier New"/>
          <w:color w:val="000000"/>
          <w:sz w:val="20"/>
          <w:szCs w:val="20"/>
        </w:rPr>
        <w:t>158. Окно должно быть оборудовано раздвижной рамой с двойным остеклением. Окно помещения рирпроекционной должно перекрываться противопожарными заслонками.</w:t>
      </w:r>
    </w:p>
    <w:p>
      <w:pPr>
        <w:pStyle w:val="Normal"/>
        <w:widowControl w:val="false"/>
        <w:autoSpaceDE w:val="false"/>
        <w:spacing w:lineRule="auto" w:line="240" w:before="0" w:after="0"/>
        <w:ind w:firstLine="570"/>
        <w:jc w:val="both"/>
        <w:rPr/>
      </w:pPr>
      <w:bookmarkStart w:id="179" w:name="CA0_ПРА__1_РЗ_IV_4_ГЛ_16_16_П_159_160"/>
      <w:bookmarkEnd w:id="179"/>
      <w:r>
        <w:rPr>
          <w:rFonts w:cs="Courier New" w:ascii="Courier New" w:hAnsi="Courier New"/>
          <w:color w:val="000000"/>
          <w:sz w:val="20"/>
          <w:szCs w:val="20"/>
        </w:rPr>
        <w:t>159. Помещения свето- и рирпроекционных должны оборудоваться общеобменной вентиляцией с учетом фактических тепловыделений, но не менее чем 30 м[3]/ч воздухообмена на 1 работающего. Проекционные и осветительные приборы с ксеноновыми лампами должны оборудоваться местным отсосом. Допускается установка проекционных и осветительных приборов с ксеноновыми лампами мощностью до 1 кВт, не имеющих местного отсоса, при количестве не более 2 на пом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ПРА__1_РЗ_IV_4_ГЛ_16_16_П_160_161"/>
      <w:bookmarkEnd w:id="180"/>
      <w:r>
        <w:rPr>
          <w:rFonts w:cs="Courier New" w:ascii="Courier New" w:hAnsi="Courier New"/>
          <w:color w:val="000000"/>
          <w:sz w:val="20"/>
          <w:szCs w:val="20"/>
        </w:rPr>
        <w:t>160. Диапозитивы и пленки фильмов должны храниться в металлическом шкафу или в специальной тар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1" w:name="CA0_ПРА__1_РЗ_IV_4_ГЛ_17_17"/>
      <w:bookmarkEnd w:id="181"/>
      <w:r>
        <w:rPr>
          <w:rFonts w:cs="Courier New" w:ascii="Courier New" w:hAnsi="Courier New"/>
          <w:b/>
          <w:bCs/>
          <w:caps/>
          <w:color w:val="000000"/>
          <w:sz w:val="20"/>
          <w:szCs w:val="20"/>
        </w:rPr>
        <w:t>ГЛАВА 17</w:t>
        <w:br/>
        <w:t>ПОМЕЩЕНИЯ МАШИННЫХ ЗАЛОВ, ТИРИСТОРНЫХ И СТАНЦИЙ УПРАВЛЕНИЯ ЭЛЕКТРОПРИ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ПРА__1_РЗ_IV_4_ГЛ_17_17_П_161_162"/>
      <w:bookmarkEnd w:id="182"/>
      <w:r>
        <w:rPr>
          <w:rFonts w:cs="Courier New" w:ascii="Courier New" w:hAnsi="Courier New"/>
          <w:color w:val="000000"/>
          <w:sz w:val="20"/>
          <w:szCs w:val="20"/>
        </w:rPr>
        <w:t>161. Помещение тиристоров должно иметь принудительную вентиляцию. При этом подача воздуха и вытяжка должны устраиваться в зоне установки тиристоров. Воздухообмен должен обеспечивать температуру воздуха в помещении не выше 35°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 w:name="CA0_ПРА__1_РЗ_IV_4_ГЛ_17_17_П_162_163"/>
      <w:bookmarkEnd w:id="183"/>
      <w:r>
        <w:rPr>
          <w:rFonts w:cs="Courier New" w:ascii="Courier New" w:hAnsi="Courier New"/>
          <w:color w:val="000000"/>
          <w:sz w:val="20"/>
          <w:szCs w:val="20"/>
        </w:rPr>
        <w:t>162. Перед стойками тиристоров, распределительными щитами и другими коммутационными устройствами пол устилается резиновыми диэлектрическими ковр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ПРА__1_РЗ_IV_4_ГЛ_17_17_П_163_164"/>
      <w:bookmarkEnd w:id="184"/>
      <w:r>
        <w:rPr>
          <w:rFonts w:cs="Courier New" w:ascii="Courier New" w:hAnsi="Courier New"/>
          <w:color w:val="000000"/>
          <w:sz w:val="20"/>
          <w:szCs w:val="20"/>
        </w:rPr>
        <w:t>163. Проходы для обслуживания между фундаментами или корпусами машин, между машинами и частями здания или оборудования должны быть не менее 1 м в свету; при этом допускаются местные сужения проходов между выступающими частями машин или строительными конструкциями до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ПРА__1_РЗ_IV_4_ГЛ_17_17_П_164_165"/>
      <w:bookmarkEnd w:id="185"/>
      <w:r>
        <w:rPr>
          <w:rFonts w:cs="Courier New" w:ascii="Courier New" w:hAnsi="Courier New"/>
          <w:color w:val="000000"/>
          <w:sz w:val="20"/>
          <w:szCs w:val="20"/>
        </w:rPr>
        <w:t>164. Расстояние между машиной и стеной здания или между корпусами параллельно установленных машин при наличии прохода с другой стороны машины должно быть в свету не менее 0,3 м, между машинами и щитами или пультами управления – не менее 2 м.</w:t>
      </w:r>
    </w:p>
    <w:p>
      <w:pPr>
        <w:pStyle w:val="Normal"/>
        <w:widowControl w:val="false"/>
        <w:autoSpaceDE w:val="false"/>
        <w:spacing w:lineRule="auto" w:line="240" w:before="0" w:after="0"/>
        <w:ind w:firstLine="570"/>
        <w:jc w:val="both"/>
        <w:rPr/>
      </w:pPr>
      <w:bookmarkStart w:id="186" w:name="CA0_ПРА__1_РЗ_IV_4_ГЛ_17_17_П_165_166"/>
      <w:bookmarkEnd w:id="186"/>
      <w:r>
        <w:rPr>
          <w:rFonts w:cs="Courier New" w:ascii="Courier New" w:hAnsi="Courier New"/>
          <w:color w:val="000000"/>
          <w:sz w:val="20"/>
          <w:szCs w:val="20"/>
        </w:rPr>
        <w:t>165. Двигатели-генераторы должны устанавливаться на фундаментных плитах, имеющих амортизаторы, препятствующие передаче вибраций на строительные конструкции здания. Вращающиеся части машин должны быть ограждены от случайных прикоснов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ПРА__1_РЗ_IV_4_ГЛ_17_17_П_166_167"/>
      <w:bookmarkEnd w:id="187"/>
      <w:r>
        <w:rPr>
          <w:rFonts w:cs="Courier New" w:ascii="Courier New" w:hAnsi="Courier New"/>
          <w:color w:val="000000"/>
          <w:sz w:val="20"/>
          <w:szCs w:val="20"/>
        </w:rPr>
        <w:t>166. Для монтажа, разборки и сборки двигателей-генераторов должны применяться инвентарные подъемно-транспортные приспособл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8" w:name="CA0_ПРА__1_РЗ_IV_4_ГЛ_18_18"/>
      <w:bookmarkEnd w:id="188"/>
      <w:r>
        <w:rPr>
          <w:rFonts w:cs="Courier New" w:ascii="Courier New" w:hAnsi="Courier New"/>
          <w:b/>
          <w:bCs/>
          <w:caps/>
          <w:color w:val="000000"/>
          <w:sz w:val="20"/>
          <w:szCs w:val="20"/>
        </w:rPr>
        <w:t>ГЛАВА 18</w:t>
        <w:br/>
        <w:t>АППАРАТНЫЕ УПРАВЛЕНИЯ СВЕТОМ, ЭЛЕКТРОАКУСТ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ПРА__1_РЗ_IV_4_ГЛ_18_18_П_167_168"/>
      <w:bookmarkEnd w:id="189"/>
      <w:r>
        <w:rPr>
          <w:rFonts w:cs="Courier New" w:ascii="Courier New" w:hAnsi="Courier New"/>
          <w:color w:val="000000"/>
          <w:sz w:val="20"/>
          <w:szCs w:val="20"/>
        </w:rPr>
        <w:t>167. Помещения аппаратных управления постановочным освещением должны размещаться за задней стеной зрительного зала так, чтобы работник, сидя за пультом регулятора, видел игровую площадку и часть горизо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ПРА__1_РЗ_IV_4_ГЛ_18_18_П_168_169"/>
      <w:bookmarkEnd w:id="190"/>
      <w:r>
        <w:rPr>
          <w:rFonts w:cs="Courier New" w:ascii="Courier New" w:hAnsi="Courier New"/>
          <w:color w:val="000000"/>
          <w:sz w:val="20"/>
          <w:szCs w:val="20"/>
        </w:rPr>
        <w:t>168. В стене зрительного зала должно быть оборудовано смотровое окно высотой не менее 0,8 м и шириной не менее ширины пульта. Низ окна должен быть на расстоянии 0,9 м от пола аппаратной и не менее 1,35 м от пола зрительного з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ПРА__1_РЗ_IV_4_ГЛ_18_18_П_169_170"/>
      <w:bookmarkEnd w:id="191"/>
      <w:r>
        <w:rPr>
          <w:rFonts w:cs="Courier New" w:ascii="Courier New" w:hAnsi="Courier New"/>
          <w:color w:val="000000"/>
          <w:sz w:val="20"/>
          <w:szCs w:val="20"/>
        </w:rPr>
        <w:t>169. Смотровое окно должно быть оборудовано раздвижной рамой с двойным остек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ПРА__1_РЗ_IV_4_ГЛ_18_18_П_170_171"/>
      <w:bookmarkEnd w:id="192"/>
      <w:r>
        <w:rPr>
          <w:rFonts w:cs="Courier New" w:ascii="Courier New" w:hAnsi="Courier New"/>
          <w:color w:val="000000"/>
          <w:sz w:val="20"/>
          <w:szCs w:val="20"/>
        </w:rPr>
        <w:t>170. Помещение аппаратной должно иметь кондиционирование воздуха или приточно-вытяжную вентиляцию. Температура воздуха не должна превышать 25°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ПРА__1_РЗ_IV_4_ГЛ_18_18_П_171_172"/>
      <w:bookmarkEnd w:id="193"/>
      <w:r>
        <w:rPr>
          <w:rFonts w:cs="Courier New" w:ascii="Courier New" w:hAnsi="Courier New"/>
          <w:color w:val="000000"/>
          <w:sz w:val="20"/>
          <w:szCs w:val="20"/>
        </w:rPr>
        <w:t>171. Помещение аппаратной должно иметь отдельный вход. Допускается устройство входа в помещение аппаратной из фой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ПРА__1_РЗ_IV_4_ГЛ_18_18_П_172_173"/>
      <w:bookmarkEnd w:id="194"/>
      <w:r>
        <w:rPr>
          <w:rFonts w:cs="Courier New" w:ascii="Courier New" w:hAnsi="Courier New"/>
          <w:color w:val="000000"/>
          <w:sz w:val="20"/>
          <w:szCs w:val="20"/>
        </w:rPr>
        <w:t>172. В действующих театрах, оборудованных электромеханическими регуляторами, допускаются к эксплуатации существующие помещения регуляторных под планшетом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ПРА__1_РЗ_IV_4_ГЛ_18_18_П_173_174"/>
      <w:bookmarkEnd w:id="195"/>
      <w:r>
        <w:rPr>
          <w:rFonts w:cs="Courier New" w:ascii="Courier New" w:hAnsi="Courier New"/>
          <w:color w:val="000000"/>
          <w:sz w:val="20"/>
          <w:szCs w:val="20"/>
        </w:rPr>
        <w:t>173. При установке микшерского пульта в зрительном зале к нему должен быть обеспечен отдельный подход, не связанный с проходами для зрителей, и должно быть ограждение в виде барьера высотой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ПРА__1_РЗ_IV_4_ГЛ_18_18_П_174_175"/>
      <w:bookmarkEnd w:id="196"/>
      <w:r>
        <w:rPr>
          <w:rFonts w:cs="Courier New" w:ascii="Courier New" w:hAnsi="Courier New"/>
          <w:color w:val="000000"/>
          <w:sz w:val="20"/>
          <w:szCs w:val="20"/>
        </w:rPr>
        <w:t>174. Микшерский пульт должен иметь чехол или снимающийся футляр, исключающие доступ посторонних лиц при отсутствии звукоопер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ПРА__1_РЗ_IV_4_ГЛ_18_18_П_175_176"/>
      <w:bookmarkEnd w:id="197"/>
      <w:r>
        <w:rPr>
          <w:rFonts w:cs="Courier New" w:ascii="Courier New" w:hAnsi="Courier New"/>
          <w:color w:val="000000"/>
          <w:sz w:val="20"/>
          <w:szCs w:val="20"/>
        </w:rPr>
        <w:t>175. Трансляционный пункт для телевидения должен иметь площадь не менее 20 м[2] на первом этаже со стороны сценической части и иметь отдельный выход наруж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 w:name="CA0_ПРА__1_РЗ_IV_4_ГЛ_18_18_П_176_177"/>
      <w:bookmarkEnd w:id="198"/>
      <w:r>
        <w:rPr>
          <w:rFonts w:cs="Courier New" w:ascii="Courier New" w:hAnsi="Courier New"/>
          <w:color w:val="000000"/>
          <w:sz w:val="20"/>
          <w:szCs w:val="20"/>
        </w:rPr>
        <w:t>176. Для звукового сопровождения телевидения и для радиотрансляции должна оборудоваться аппаратная площадью не менее 18 м[2]. Смежно с аппаратной оборудуются дикторские кабины с хорошей видимостью сцены, эстрады. Помещения кабин должны акустически обрабатываться и иметь смотровые окн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9" w:name="CA0_ПРА__1_РЗ_V_5"/>
      <w:bookmarkEnd w:id="199"/>
      <w:r>
        <w:rPr>
          <w:rFonts w:cs="Courier New" w:ascii="Courier New" w:hAnsi="Courier New"/>
          <w:b/>
          <w:bCs/>
          <w:caps/>
          <w:color w:val="000000"/>
          <w:sz w:val="20"/>
          <w:szCs w:val="20"/>
        </w:rPr>
        <w:t>РАЗДЕЛ V</w:t>
        <w:br/>
        <w:t>ТРЕБОВАНИЯ К МАСТЕРСКИМ И СКЛАДА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0" w:name="CA0_ПРА__1_РЗ_V_5_ГЛ_19_19"/>
      <w:bookmarkEnd w:id="200"/>
      <w:r>
        <w:rPr>
          <w:rFonts w:cs="Courier New" w:ascii="Courier New" w:hAnsi="Courier New"/>
          <w:b/>
          <w:bCs/>
          <w:caps/>
          <w:color w:val="000000"/>
          <w:sz w:val="20"/>
          <w:szCs w:val="20"/>
        </w:rPr>
        <w:t>ГЛАВА 19</w:t>
        <w:br/>
        <w:t>ТРЕБОВАНИЯ К МАСТЕРСКИМ</w:t>
      </w:r>
    </w:p>
    <w:p>
      <w:pPr>
        <w:pStyle w:val="Normal"/>
        <w:widowControl w:val="false"/>
        <w:autoSpaceDE w:val="false"/>
        <w:spacing w:lineRule="auto" w:line="240" w:before="0" w:after="0"/>
        <w:ind w:firstLine="570"/>
        <w:jc w:val="both"/>
        <w:rPr/>
      </w:pPr>
      <w:bookmarkStart w:id="201" w:name="CA0_ПРА__1_РЗ_V_5_ГЛ_19_19_П_177_178"/>
      <w:bookmarkEnd w:id="201"/>
      <w:r>
        <w:rPr>
          <w:rFonts w:cs="Courier New" w:ascii="Courier New" w:hAnsi="Courier New"/>
          <w:color w:val="000000"/>
          <w:sz w:val="20"/>
          <w:szCs w:val="20"/>
        </w:rPr>
        <w:t xml:space="preserve">177. В мастерских должны соблюдаться требования Правил по охране труда при выполнении окрасочных работ, утвержденных </w:t>
      </w:r>
      <w:r>
        <w:fldChar w:fldCharType="begin"/>
      </w:r>
      <w:r>
        <w:rPr>
          <w:rStyle w:val="InternetLink"/>
          <w:sz w:val="20"/>
          <w:szCs w:val="20"/>
          <w:rFonts w:cs="Courier New" w:ascii="Courier New" w:hAnsi="Courier New"/>
          <w:color w:val="0000FF"/>
        </w:rPr>
        <w:instrText xml:space="preserve"> HYPERLINK "../in/H" \l "0%231%231%235175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1 декабря 2002 г. № 16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3 г., № 14, 8/9007).</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 w:name="CA0_ПРА__1_РЗ_V_5_ГЛ_19_19_П_178_179"/>
      <w:bookmarkEnd w:id="202"/>
      <w:r>
        <w:rPr>
          <w:rFonts w:cs="Courier New" w:ascii="Courier New" w:hAnsi="Courier New"/>
          <w:color w:val="000000"/>
          <w:sz w:val="20"/>
          <w:szCs w:val="20"/>
        </w:rPr>
        <w:t>178. Высота помещений мастерских должна быть не менее 5,6 м. На высоте 3,6 м от пола устраиваются смотровые мостики с высотой прохода не менее 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ПРА__1_РЗ_V_5_ГЛ_19_19_П_179_180"/>
      <w:bookmarkEnd w:id="203"/>
      <w:r>
        <w:rPr>
          <w:rFonts w:cs="Courier New" w:ascii="Courier New" w:hAnsi="Courier New"/>
          <w:color w:val="000000"/>
          <w:sz w:val="20"/>
          <w:szCs w:val="20"/>
        </w:rPr>
        <w:t>179. Смотровые мостики должны быть шириной не менее 0,8 м, с ограждениями высотой не менее 1,1 м. Нижняя часть мостиков должна иметь глухие бортовые ограждения на высоту не менее 0,15 м от п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ПРА__1_РЗ_V_5_ГЛ_19_19_П_180_181"/>
      <w:bookmarkEnd w:id="204"/>
      <w:r>
        <w:rPr>
          <w:rFonts w:cs="Courier New" w:ascii="Courier New" w:hAnsi="Courier New"/>
          <w:color w:val="000000"/>
          <w:sz w:val="20"/>
          <w:szCs w:val="20"/>
        </w:rPr>
        <w:t>180. Для спуска декораций на сцену мастерские должны оборудоваться штанговыми подъем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ПРА__1_РЗ_V_5_ГЛ_19_19_П_181_182"/>
      <w:bookmarkEnd w:id="205"/>
      <w:r>
        <w:rPr>
          <w:rFonts w:cs="Courier New" w:ascii="Courier New" w:hAnsi="Courier New"/>
          <w:color w:val="000000"/>
          <w:sz w:val="20"/>
          <w:szCs w:val="20"/>
        </w:rPr>
        <w:t>181. Высота помещения монтировочной над сборочной площадкой должна быть не менее игрового портала, сцены теа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ПРА__1_РЗ_V_5_ГЛ_19_19_П_182_183"/>
      <w:bookmarkEnd w:id="206"/>
      <w:r>
        <w:rPr>
          <w:rFonts w:cs="Courier New" w:ascii="Courier New" w:hAnsi="Courier New"/>
          <w:color w:val="000000"/>
          <w:sz w:val="20"/>
          <w:szCs w:val="20"/>
        </w:rPr>
        <w:t>182. B бутафорской мастерской должен быть сушильный шкаф с местным отсосом размером не менее 1,2 х 2 м и высотой в чистоте не менее 2,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ПРА__1_РЗ_V_5_ГЛ_19_19_П_183_184"/>
      <w:bookmarkEnd w:id="207"/>
      <w:r>
        <w:rPr>
          <w:rFonts w:cs="Courier New" w:ascii="Courier New" w:hAnsi="Courier New"/>
          <w:color w:val="000000"/>
          <w:sz w:val="20"/>
          <w:szCs w:val="20"/>
        </w:rPr>
        <w:t>183. Помещение бутафорской мастерской должно иметь приточно-вытяжную вентиля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ПРА__1_РЗ_V_5_ГЛ_19_19_П_184_185"/>
      <w:bookmarkEnd w:id="208"/>
      <w:r>
        <w:rPr>
          <w:rFonts w:cs="Courier New" w:ascii="Courier New" w:hAnsi="Courier New"/>
          <w:color w:val="000000"/>
          <w:sz w:val="20"/>
          <w:szCs w:val="20"/>
        </w:rPr>
        <w:t>184. Помещение, где проводятся работы с актерами, должно размещаться вблизи актерских гримерных, иметь естественное освещение. Допускается мужскую и женскую гримерно-парикмахерскую размещать в общем пом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ПРА__1_РЗ_V_5_ГЛ_19_19_П_185_186"/>
      <w:bookmarkEnd w:id="209"/>
      <w:r>
        <w:rPr>
          <w:rFonts w:cs="Courier New" w:ascii="Courier New" w:hAnsi="Courier New"/>
          <w:color w:val="000000"/>
          <w:sz w:val="20"/>
          <w:szCs w:val="20"/>
        </w:rPr>
        <w:t>185. К основному помещению должны примыкать кладовая, помещение для сушки пар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 w:name="CA0_ПРА__1_РЗ_V_5_ГЛ_19_19_П_186_187"/>
      <w:bookmarkEnd w:id="210"/>
      <w:r>
        <w:rPr>
          <w:rFonts w:cs="Courier New" w:ascii="Courier New" w:hAnsi="Courier New"/>
          <w:color w:val="000000"/>
          <w:sz w:val="20"/>
          <w:szCs w:val="20"/>
        </w:rPr>
        <w:t>186. Для освещения рабочих мест необходимо устраивать общее и местное освещение. Местное освещение не менее 300 лк.</w:t>
      </w:r>
    </w:p>
    <w:p>
      <w:pPr>
        <w:pStyle w:val="Normal"/>
        <w:widowControl w:val="false"/>
        <w:autoSpaceDE w:val="false"/>
        <w:spacing w:lineRule="auto" w:line="240" w:before="0" w:after="0"/>
        <w:ind w:firstLine="570"/>
        <w:jc w:val="both"/>
        <w:rPr/>
      </w:pPr>
      <w:bookmarkStart w:id="211" w:name="CA0_ПРА__1_РЗ_V_5_ГЛ_19_19_П_187_188"/>
      <w:bookmarkEnd w:id="211"/>
      <w:r>
        <w:rPr>
          <w:rFonts w:cs="Courier New" w:ascii="Courier New" w:hAnsi="Courier New"/>
          <w:color w:val="000000"/>
          <w:sz w:val="20"/>
          <w:szCs w:val="20"/>
        </w:rPr>
        <w:t>187. Лампы рабочего стола монтируются на гибком шланге и должны иметь абажур для предохранения глаз работника от осл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2" w:name="CA0_ПРА__1_РЗ_V_5_ГЛ_19_19_П_188_189"/>
      <w:bookmarkEnd w:id="212"/>
      <w:r>
        <w:rPr>
          <w:rFonts w:cs="Courier New" w:ascii="Courier New" w:hAnsi="Courier New"/>
          <w:color w:val="000000"/>
          <w:sz w:val="20"/>
          <w:szCs w:val="20"/>
        </w:rPr>
        <w:t>188. Основное помещение оборудуется встроенными специальными шкафами для хранения париков и постижерских изделий, подъемно-поворотными крес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3" w:name="CA0_ПРА__1_РЗ_V_5_ГЛ_19_19_П_189_190"/>
      <w:bookmarkEnd w:id="213"/>
      <w:r>
        <w:rPr>
          <w:rFonts w:cs="Courier New" w:ascii="Courier New" w:hAnsi="Courier New"/>
          <w:color w:val="000000"/>
          <w:sz w:val="20"/>
          <w:szCs w:val="20"/>
        </w:rPr>
        <w:t>189. Стены основного зала окрашиваются водоэмульсионной краской мягких тонов. Оклеивать стены обоя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местах примыкания умывальников к стене этот участок покрывается глазурованной пли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4" w:name="CA0_ПРА__1_РЗ_V_5_ГЛ_19_19_П_190_191"/>
      <w:bookmarkEnd w:id="214"/>
      <w:r>
        <w:rPr>
          <w:rFonts w:cs="Courier New" w:ascii="Courier New" w:hAnsi="Courier New"/>
          <w:color w:val="000000"/>
          <w:sz w:val="20"/>
          <w:szCs w:val="20"/>
        </w:rPr>
        <w:t>190. Подключение электрических приборов и оборудования должно выполняться в соответствии с действующими Правилами устройства электроустановок, утвержденными Министерством энергетики и электрификации СССР в 1986 году, шестое издани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5" w:name="CA0_ПРА__1_РЗ_V_5_ГЛ_20_20"/>
      <w:bookmarkEnd w:id="215"/>
      <w:r>
        <w:rPr>
          <w:rFonts w:cs="Courier New" w:ascii="Courier New" w:hAnsi="Courier New"/>
          <w:b/>
          <w:bCs/>
          <w:caps/>
          <w:color w:val="000000"/>
          <w:sz w:val="20"/>
          <w:szCs w:val="20"/>
        </w:rPr>
        <w:t>ГЛАВА 20</w:t>
        <w:br/>
        <w:t>ПРАЧЕЧНАЯ, ПРОПИТОЧНАЯ, КРАСИЛЬНЯ</w:t>
      </w:r>
    </w:p>
    <w:p>
      <w:pPr>
        <w:pStyle w:val="Normal"/>
        <w:widowControl w:val="false"/>
        <w:autoSpaceDE w:val="false"/>
        <w:spacing w:lineRule="auto" w:line="240" w:before="0" w:after="0"/>
        <w:ind w:firstLine="570"/>
        <w:jc w:val="both"/>
        <w:rPr/>
      </w:pPr>
      <w:bookmarkStart w:id="216" w:name="CA0_ПРА__1_РЗ_V_5_ГЛ_20_20_П_191_192"/>
      <w:bookmarkEnd w:id="216"/>
      <w:r>
        <w:rPr>
          <w:rFonts w:cs="Courier New" w:ascii="Courier New" w:hAnsi="Courier New"/>
          <w:color w:val="000000"/>
          <w:sz w:val="20"/>
          <w:szCs w:val="20"/>
        </w:rPr>
        <w:t xml:space="preserve">191. Устройство, оборудование и содержание прачечной должно соответствовать требованиям санитарных правил и норм Санин 2.1.2.10-14-2004 «Устройство, оборудование и содержание прачечных», утвержденных </w:t>
      </w:r>
      <w:r>
        <w:fldChar w:fldCharType="begin"/>
      </w:r>
      <w:r>
        <w:rPr>
          <w:rStyle w:val="InternetLink"/>
          <w:sz w:val="20"/>
          <w:szCs w:val="20"/>
          <w:rFonts w:cs="Courier New" w:ascii="Courier New" w:hAnsi="Courier New"/>
          <w:color w:val="A5A4FF"/>
        </w:rPr>
        <w:instrText xml:space="preserve"> HYPERLINK "../in/H" \l "0%231%231%2368839%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лавного государственного санитарного врача Республики Беларусь от 30 декабря 2004 г. № 161</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pPr>
      <w:bookmarkStart w:id="217" w:name="CA0_ПРА__1_РЗ_V_5_ГЛ_20_20_П_192_193"/>
      <w:bookmarkEnd w:id="217"/>
      <w:r>
        <w:rPr>
          <w:rFonts w:cs="Courier New" w:ascii="Courier New" w:hAnsi="Courier New"/>
          <w:color w:val="000000"/>
          <w:sz w:val="20"/>
          <w:szCs w:val="20"/>
        </w:rPr>
        <w:t>192. На таре химических веществ делаются четкие надписи, указывающие их название, дату изготовления, концентрацию и другие сведения. Хранение химических веществ без надписи их названия не допускается. Тара должна быть с плотно закрывающимися крышками (проб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8" w:name="CA0_ПРА__1_РЗ_V_5_ГЛ_20_20_П_193_194"/>
      <w:bookmarkEnd w:id="218"/>
      <w:r>
        <w:rPr>
          <w:rFonts w:cs="Courier New" w:ascii="Courier New" w:hAnsi="Courier New"/>
          <w:color w:val="000000"/>
          <w:sz w:val="20"/>
          <w:szCs w:val="20"/>
        </w:rPr>
        <w:t>193. Помещения прачечной и красильни должны оборудоваться принудительной приточной и вытяжной вентиляцией. Над красильными котлами, электроплитами и ваннами должны устраиваться вытяжные зонты с автономной вытяж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9" w:name="CA0_ПРА__1_РЗ_V_5_ГЛ_20_20_П_194_195"/>
      <w:bookmarkEnd w:id="219"/>
      <w:r>
        <w:rPr>
          <w:rFonts w:cs="Courier New" w:ascii="Courier New" w:hAnsi="Courier New"/>
          <w:color w:val="000000"/>
          <w:sz w:val="20"/>
          <w:szCs w:val="20"/>
        </w:rPr>
        <w:t>194. Помещение сушильной камеры должно иметь размер не менее 2 х. 3 м, иметь приточно-вытяжную вентиляцию, обеспечивающую не менее 10-кратного обмена воздуха в ча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0" w:name="CA0_ПРА__1_РЗ_V_5_ГЛ_20_20_П_195_196"/>
      <w:bookmarkEnd w:id="220"/>
      <w:r>
        <w:rPr>
          <w:rFonts w:cs="Courier New" w:ascii="Courier New" w:hAnsi="Courier New"/>
          <w:color w:val="000000"/>
          <w:sz w:val="20"/>
          <w:szCs w:val="20"/>
        </w:rPr>
        <w:t>195. Двери в помещениях с мокрыми процессами и в сушильной камере должны отделываться водостойк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1" w:name="CA0_ПРА__1_РЗ_V_5_ГЛ_20_20_П_196_197"/>
      <w:bookmarkEnd w:id="221"/>
      <w:r>
        <w:rPr>
          <w:rFonts w:cs="Courier New" w:ascii="Courier New" w:hAnsi="Courier New"/>
          <w:color w:val="000000"/>
          <w:sz w:val="20"/>
          <w:szCs w:val="20"/>
        </w:rPr>
        <w:t>196. Каждая стиральная машина, сушильная, сушильно-гладильная машина, пресс, центрифуга должны быть снабжены механическими блокировками, препятствующими пуску электродвигателя при открытых люках, дверях или огражд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блокировки должна проверяться ежеднев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2" w:name="CA0_ПРА__1_РЗ_V_5_ГЛ_20_20_П_197_198"/>
      <w:bookmarkEnd w:id="222"/>
      <w:r>
        <w:rPr>
          <w:rFonts w:cs="Courier New" w:ascii="Courier New" w:hAnsi="Courier New"/>
          <w:color w:val="000000"/>
          <w:sz w:val="20"/>
          <w:szCs w:val="20"/>
        </w:rPr>
        <w:t>197. Магнитные пускатели стиральных и других машин, если они не встроены в машину, должны быть вынесены из помещений прачечной, красильни, пропиточной и размещены в отдельном помещен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23" w:name="CA0_ПРА__1_РЗ_V_5_ГЛ_21_21"/>
      <w:bookmarkEnd w:id="223"/>
      <w:r>
        <w:rPr>
          <w:rFonts w:cs="Courier New" w:ascii="Courier New" w:hAnsi="Courier New"/>
          <w:b/>
          <w:bCs/>
          <w:caps/>
          <w:color w:val="000000"/>
          <w:sz w:val="20"/>
          <w:szCs w:val="20"/>
        </w:rPr>
        <w:t>ГЛАВА 21</w:t>
        <w:br/>
        <w:t>ПОШИВОЧНАЯ, ДРАПИРОВОЧНАЯ, ГЛАДИЛЬНА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4" w:name="CA0_ПРА__1_РЗ_V_5_ГЛ_21_21_П_198_199"/>
      <w:bookmarkEnd w:id="224"/>
      <w:r>
        <w:rPr>
          <w:rFonts w:cs="Courier New" w:ascii="Courier New" w:hAnsi="Courier New"/>
          <w:color w:val="000000"/>
          <w:sz w:val="20"/>
          <w:szCs w:val="20"/>
        </w:rPr>
        <w:t>198. Помещение, производственное оборудование, организация рабочих мест в пошивочной театра должны соответствовать требованиям Санин 11-44-96 «Санитарные правила для швейных предприятий», утвержденных Главным государственным санитарным врачом Республики Беларусь 29 октября 1996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ПРА__1_РЗ_V_5_ГЛ_21_21_П_199_200"/>
      <w:bookmarkEnd w:id="225"/>
      <w:r>
        <w:rPr>
          <w:rFonts w:cs="Courier New" w:ascii="Courier New" w:hAnsi="Courier New"/>
          <w:color w:val="000000"/>
          <w:sz w:val="20"/>
          <w:szCs w:val="20"/>
        </w:rPr>
        <w:t>199. Помещения пошивочной, драпировочной и гладильни должны иметь принудительную приточно-вытяжную вентиляцию.</w:t>
      </w:r>
    </w:p>
    <w:p>
      <w:pPr>
        <w:pStyle w:val="Normal"/>
        <w:widowControl w:val="false"/>
        <w:autoSpaceDE w:val="false"/>
        <w:spacing w:lineRule="auto" w:line="240" w:before="0" w:after="0"/>
        <w:ind w:firstLine="570"/>
        <w:jc w:val="both"/>
        <w:rPr/>
      </w:pPr>
      <w:bookmarkStart w:id="226" w:name="CA0_ПРА__1_РЗ_V_5_ГЛ_21_21_П_200_201"/>
      <w:bookmarkEnd w:id="226"/>
      <w:r>
        <w:rPr>
          <w:rFonts w:cs="Courier New" w:ascii="Courier New" w:hAnsi="Courier New"/>
          <w:color w:val="000000"/>
          <w:sz w:val="20"/>
          <w:szCs w:val="20"/>
        </w:rPr>
        <w:t>200. При пошивочной должны быть оборудованы кабины для примерки размером 1,5 х. 1,5 м. В кабинах устанавливаются зеркала и веша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7" w:name="CA0_ПРА__1_РЗ_V_5_ГЛ_21_21_П_201_202"/>
      <w:bookmarkEnd w:id="227"/>
      <w:r>
        <w:rPr>
          <w:rFonts w:cs="Courier New" w:ascii="Courier New" w:hAnsi="Courier New"/>
          <w:color w:val="000000"/>
          <w:sz w:val="20"/>
          <w:szCs w:val="20"/>
        </w:rPr>
        <w:t>201. Для хранения материалов должна оборудоваться кладовая со стеллажами и полками с учетом свободного к ним подхода. Высота стеллажей и полок не должна превышать 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8" w:name="CA0_ПРА__1_РЗ_V_5_ГЛ_21_21_П_202_203"/>
      <w:bookmarkEnd w:id="228"/>
      <w:r>
        <w:rPr>
          <w:rFonts w:cs="Courier New" w:ascii="Courier New" w:hAnsi="Courier New"/>
          <w:color w:val="000000"/>
          <w:sz w:val="20"/>
          <w:szCs w:val="20"/>
        </w:rPr>
        <w:t>202. Раскройные столы должны быть устойчивыми, а их поверхность гладка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9" w:name="CA0_ПРА__1_РЗ_V_5_ГЛ_21_21_П_203_204"/>
      <w:bookmarkEnd w:id="229"/>
      <w:r>
        <w:rPr>
          <w:rFonts w:cs="Courier New" w:ascii="Courier New" w:hAnsi="Courier New"/>
          <w:color w:val="000000"/>
          <w:sz w:val="20"/>
          <w:szCs w:val="20"/>
        </w:rPr>
        <w:t>203. Металлическая окантовка лекал должна иметь гладкую поверхность без заусе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0" w:name="CA0_ПРА__1_РЗ_V_5_ГЛ_21_21_П_204_205"/>
      <w:bookmarkEnd w:id="230"/>
      <w:r>
        <w:rPr>
          <w:rFonts w:cs="Courier New" w:ascii="Courier New" w:hAnsi="Courier New"/>
          <w:color w:val="000000"/>
          <w:sz w:val="20"/>
          <w:szCs w:val="20"/>
        </w:rPr>
        <w:t>204. Гладильные столы должны устанавливаться так, чтобы работник не мог одновременно прикасаться к корпусу утюга и заземленным частям оборудования или к токопроводящим конструкциям (отопительным приборам, трубопровод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1" w:name="CA0_ПРА__1_РЗ_V_5_ГЛ_21_21_П_205_206"/>
      <w:bookmarkEnd w:id="231"/>
      <w:r>
        <w:rPr>
          <w:rFonts w:cs="Courier New" w:ascii="Courier New" w:hAnsi="Courier New"/>
          <w:color w:val="000000"/>
          <w:sz w:val="20"/>
          <w:szCs w:val="20"/>
        </w:rPr>
        <w:t>205. Рабочая поверхность и ограждения гладильных столов должны изготавливаться из непроводящего электрический ток материала (дерева, пластмассы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2" w:name="CA0_ПРА__1_РЗ_V_5_ГЛ_21_21_П_206_207"/>
      <w:bookmarkEnd w:id="232"/>
      <w:r>
        <w:rPr>
          <w:rFonts w:cs="Courier New" w:ascii="Courier New" w:hAnsi="Courier New"/>
          <w:color w:val="000000"/>
          <w:sz w:val="20"/>
          <w:szCs w:val="20"/>
        </w:rPr>
        <w:t>206. Металлические станины гладильных столов, металлические трубы для электропроводки, электрооборудования должны быть заземлены (зажулены) и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3" w:name="CA0_ПРА__1_РЗ_V_5_ГЛ_21_21_П_207_208"/>
      <w:bookmarkEnd w:id="233"/>
      <w:r>
        <w:rPr>
          <w:rFonts w:cs="Courier New" w:ascii="Courier New" w:hAnsi="Courier New"/>
          <w:color w:val="000000"/>
          <w:sz w:val="20"/>
          <w:szCs w:val="20"/>
        </w:rPr>
        <w:t>207. Ограждение заземленных металлических конструкций гладильных столов должно исключать случайное прикосновение к ним работника.</w:t>
      </w:r>
    </w:p>
    <w:p>
      <w:pPr>
        <w:pStyle w:val="Normal"/>
        <w:widowControl w:val="false"/>
        <w:autoSpaceDE w:val="false"/>
        <w:spacing w:lineRule="auto" w:line="240" w:before="0" w:after="0"/>
        <w:ind w:firstLine="570"/>
        <w:jc w:val="both"/>
        <w:rPr/>
      </w:pPr>
      <w:bookmarkStart w:id="234" w:name="CA0_ПРА__1_РЗ_V_5_ГЛ_21_21_П_208_209"/>
      <w:bookmarkEnd w:id="234"/>
      <w:r>
        <w:rPr>
          <w:rFonts w:cs="Courier New" w:ascii="Courier New" w:hAnsi="Courier New"/>
          <w:color w:val="000000"/>
          <w:sz w:val="20"/>
          <w:szCs w:val="20"/>
        </w:rPr>
        <w:t>208. С правой стороны стола под небольшим уклоном к поверхности устанавливают металлическую подставку для утюга, которая с трех сторон должна иметь металлические бортики высотой 0,03–0,04 м, предохраняющие утюг от падения. В правом верхнем углу гладильного стола монтируется специальная стойка высотой 0,8 м для подвешивания токопроводящих шнуров электроутю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5" w:name="CA0_ПРА__1_РЗ_V_5_ГЛ_21_21_П_209_210"/>
      <w:bookmarkEnd w:id="235"/>
      <w:r>
        <w:rPr>
          <w:rFonts w:cs="Courier New" w:ascii="Courier New" w:hAnsi="Courier New"/>
          <w:color w:val="000000"/>
          <w:sz w:val="20"/>
          <w:szCs w:val="20"/>
        </w:rPr>
        <w:t>209. Подставки для утюгов должны изготавливаться из электроизолирующих негорючи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6" w:name="CA0_ПРА__1_РЗ_V_5_ГЛ_21_21_П_210_211"/>
      <w:bookmarkEnd w:id="236"/>
      <w:r>
        <w:rPr>
          <w:rFonts w:cs="Courier New" w:ascii="Courier New" w:hAnsi="Courier New"/>
          <w:color w:val="000000"/>
          <w:sz w:val="20"/>
          <w:szCs w:val="20"/>
        </w:rPr>
        <w:t>210. Электрическая сеть штепсельных розеток для подключения утюгов должна после окончания работы отключаться общим выключателем, установленным вне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7" w:name="CA0_ПРА__1_РЗ_V_5_ГЛ_21_21_П_211_212"/>
      <w:bookmarkEnd w:id="237"/>
      <w:r>
        <w:rPr>
          <w:rFonts w:cs="Courier New" w:ascii="Courier New" w:hAnsi="Courier New"/>
          <w:color w:val="000000"/>
          <w:sz w:val="20"/>
          <w:szCs w:val="20"/>
        </w:rPr>
        <w:t>211. На всех универсальных швейных машинах и машинах, выполняющих зигзагообразную строчку, должны быть установлены предохранители от прокола пальцев игл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8" w:name="CA0_ПРА__1_РЗ_V_5_ГЛ_21_21_П_212_213"/>
      <w:bookmarkEnd w:id="238"/>
      <w:r>
        <w:rPr>
          <w:rFonts w:cs="Courier New" w:ascii="Courier New" w:hAnsi="Courier New"/>
          <w:color w:val="000000"/>
          <w:sz w:val="20"/>
          <w:szCs w:val="20"/>
        </w:rPr>
        <w:t>212. Нитепротягиватели машин, далеко выступающие из корпуса в сторону работающего, должны быть ограждены скоб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9" w:name="CA0_ПРА__1_РЗ_V_5_ГЛ_21_21_П_213_214"/>
      <w:bookmarkEnd w:id="239"/>
      <w:r>
        <w:rPr>
          <w:rFonts w:cs="Courier New" w:ascii="Courier New" w:hAnsi="Courier New"/>
          <w:color w:val="000000"/>
          <w:sz w:val="20"/>
          <w:szCs w:val="20"/>
        </w:rPr>
        <w:t>213. Работающие ручной иглой должны пользоваться наперстком с ободочком и прокладкой, соответствующими размеру пальца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0" w:name="CA0_ПРА__1_РЗ_V_5_ГЛ_21_21_П_214_215"/>
      <w:bookmarkEnd w:id="240"/>
      <w:r>
        <w:rPr>
          <w:rFonts w:cs="Courier New" w:ascii="Courier New" w:hAnsi="Courier New"/>
          <w:color w:val="000000"/>
          <w:sz w:val="20"/>
          <w:szCs w:val="20"/>
        </w:rPr>
        <w:t>214. Швейные машины должны иметь местное осв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1" w:name="CA0_ПРА__1_РЗ_V_5_ГЛ_21_21_П_215_216"/>
      <w:bookmarkEnd w:id="241"/>
      <w:r>
        <w:rPr>
          <w:rFonts w:cs="Courier New" w:ascii="Courier New" w:hAnsi="Courier New"/>
          <w:color w:val="000000"/>
          <w:sz w:val="20"/>
          <w:szCs w:val="20"/>
        </w:rPr>
        <w:t>215. Драпировочные работы на высоте должны выполняться не менее чем двумя рабочими, один из которых находится внизу для подачи материала и страховки устойчивости стремянки или лестниц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42" w:name="CA0_ПРА__1_РЗ_V_5_ГЛ_22_22"/>
      <w:bookmarkEnd w:id="242"/>
      <w:r>
        <w:rPr>
          <w:rFonts w:cs="Courier New" w:ascii="Courier New" w:hAnsi="Courier New"/>
          <w:b/>
          <w:bCs/>
          <w:caps/>
          <w:color w:val="000000"/>
          <w:sz w:val="20"/>
          <w:szCs w:val="20"/>
        </w:rPr>
        <w:t>ГЛАВА 22</w:t>
        <w:br/>
        <w:t>ГАРДЕРОБНАЯ И СКЛАДЫ КОСТЮ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3" w:name="CA0_ПРА__1_РЗ_V_5_ГЛ_22_22_П_216_217"/>
      <w:bookmarkEnd w:id="243"/>
      <w:r>
        <w:rPr>
          <w:rFonts w:cs="Courier New" w:ascii="Courier New" w:hAnsi="Courier New"/>
          <w:color w:val="000000"/>
          <w:sz w:val="20"/>
          <w:szCs w:val="20"/>
        </w:rPr>
        <w:t>216. Помещения гардеробной и склада костюмов должны оборудоваться специальными конструкциями для развески костюмов, между которыми должны быть обеспечены проходы. Ширина центрального прохода должна быть не менее 1,2 м.</w:t>
      </w:r>
    </w:p>
    <w:p>
      <w:pPr>
        <w:pStyle w:val="Normal"/>
        <w:widowControl w:val="false"/>
        <w:autoSpaceDE w:val="false"/>
        <w:spacing w:lineRule="auto" w:line="240" w:before="0" w:after="0"/>
        <w:ind w:firstLine="570"/>
        <w:jc w:val="both"/>
        <w:rPr/>
      </w:pPr>
      <w:bookmarkStart w:id="244" w:name="CA0_ПРА__1_РЗ_V_5_ГЛ_22_22_П_217_218"/>
      <w:bookmarkEnd w:id="244"/>
      <w:r>
        <w:rPr>
          <w:rFonts w:cs="Courier New" w:ascii="Courier New" w:hAnsi="Courier New"/>
          <w:color w:val="000000"/>
          <w:sz w:val="20"/>
          <w:szCs w:val="20"/>
        </w:rPr>
        <w:t>217. Костюмы должны храниться на индивидуальных вешалках и укрываться полиэтиленовой пленкой или специальными полотняными чех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елье, головные уборы должны храниться в закрывающихся ящиках, защищенных от попадания пыли.</w:t>
      </w:r>
    </w:p>
    <w:p>
      <w:pPr>
        <w:pStyle w:val="Normal"/>
        <w:widowControl w:val="false"/>
        <w:autoSpaceDE w:val="false"/>
        <w:spacing w:lineRule="auto" w:line="240" w:before="0" w:after="0"/>
        <w:ind w:firstLine="570"/>
        <w:jc w:val="both"/>
        <w:rPr/>
      </w:pPr>
      <w:bookmarkStart w:id="245" w:name="CA0_ПРА__1_РЗ_V_5_ГЛ_22_22_П_218_219"/>
      <w:bookmarkEnd w:id="245"/>
      <w:r>
        <w:rPr>
          <w:rFonts w:cs="Courier New" w:ascii="Courier New" w:hAnsi="Courier New"/>
          <w:color w:val="000000"/>
          <w:sz w:val="20"/>
          <w:szCs w:val="20"/>
        </w:rPr>
        <w:t>218. Помещения гардеробной и склада костюмов должны быть сухими, хорошо проветриваться и иметь защиту от прямых солнечных луч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6" w:name="CA0_ПРА__1_РЗ_V_5_ГЛ_22_22_П_219_220"/>
      <w:bookmarkEnd w:id="246"/>
      <w:r>
        <w:rPr>
          <w:rFonts w:cs="Courier New" w:ascii="Courier New" w:hAnsi="Courier New"/>
          <w:color w:val="000000"/>
          <w:sz w:val="20"/>
          <w:szCs w:val="20"/>
        </w:rPr>
        <w:t>219. Помещения гардеробной и склада костюмов должны оборудоваться вытяжной венти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7" w:name="CA0_ПРА__1_РЗ_V_5_ГЛ_22_22_П_220_221"/>
      <w:bookmarkEnd w:id="247"/>
      <w:r>
        <w:rPr>
          <w:rFonts w:cs="Courier New" w:ascii="Courier New" w:hAnsi="Courier New"/>
          <w:color w:val="000000"/>
          <w:sz w:val="20"/>
          <w:szCs w:val="20"/>
        </w:rPr>
        <w:t>220. Один раз в год должен производиться анализ воздушной среды на присутствие в воздухе паров нафталина. Предельная концентрация паров нафталина не должна превышать 20 мг/м[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8" w:name="CA0_ПРА__1_РЗ_V_5_ГЛ_22_22_П_221_222"/>
      <w:bookmarkEnd w:id="248"/>
      <w:r>
        <w:rPr>
          <w:rFonts w:cs="Courier New" w:ascii="Courier New" w:hAnsi="Courier New"/>
          <w:color w:val="000000"/>
          <w:sz w:val="20"/>
          <w:szCs w:val="20"/>
        </w:rPr>
        <w:t>221. В помещениях гардеробной и склада костюмов температура воздуха должна быть от 16 до 18°С и относительная влажность воздуха – 40–50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9" w:name="CA0_ПРА__1_РЗ_V_5_ГЛ_22_22_П_222_223"/>
      <w:bookmarkEnd w:id="249"/>
      <w:r>
        <w:rPr>
          <w:rFonts w:cs="Courier New" w:ascii="Courier New" w:hAnsi="Courier New"/>
          <w:color w:val="000000"/>
          <w:sz w:val="20"/>
          <w:szCs w:val="20"/>
        </w:rPr>
        <w:t>222. Ежегодно в «пассивный» сезон необходимо проводить генеральную уборку помещений, проверять состояние костюмов, выбивать от пыли на открытом воздухе теплые вещи (пальто, шубы и тому подобную одеж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0" w:name="CA0_ПРА__1_РЗ_V_5_ГЛ_22_22_П_223_224"/>
      <w:bookmarkEnd w:id="250"/>
      <w:r>
        <w:rPr>
          <w:rFonts w:cs="Courier New" w:ascii="Courier New" w:hAnsi="Courier New"/>
          <w:color w:val="000000"/>
          <w:sz w:val="20"/>
          <w:szCs w:val="20"/>
        </w:rPr>
        <w:t>223. Перевозка костюмов по артистическим уборным производится на специальных тележках, оборудованных конструкциями для подвески вешалок с костюмами.</w:t>
      </w:r>
    </w:p>
    <w:p>
      <w:pPr>
        <w:pStyle w:val="Normal"/>
        <w:widowControl w:val="false"/>
        <w:autoSpaceDE w:val="false"/>
        <w:spacing w:lineRule="auto" w:line="240" w:before="0" w:after="0"/>
        <w:ind w:firstLine="570"/>
        <w:jc w:val="both"/>
        <w:rPr/>
      </w:pPr>
      <w:bookmarkStart w:id="251" w:name="CA0_ПРА__1_РЗ_V_5_ГЛ_22_22_П_224_225"/>
      <w:bookmarkEnd w:id="251"/>
      <w:r>
        <w:rPr>
          <w:rFonts w:cs="Courier New" w:ascii="Courier New" w:hAnsi="Courier New"/>
          <w:color w:val="000000"/>
          <w:sz w:val="20"/>
          <w:szCs w:val="20"/>
        </w:rPr>
        <w:t xml:space="preserve">224. Эксплуатация тележек должна производиться в соответствии с требованиями Межотраслевых правил по охране труда при эксплуатации напольного колесного безрельсового транспорта, утвержденных </w:t>
      </w:r>
      <w:r>
        <w:fldChar w:fldCharType="begin"/>
      </w:r>
      <w:r>
        <w:rPr>
          <w:rStyle w:val="InternetLink"/>
          <w:sz w:val="20"/>
          <w:szCs w:val="20"/>
          <w:rFonts w:cs="Courier New" w:ascii="Courier New" w:hAnsi="Courier New"/>
          <w:color w:val="0000FF"/>
        </w:rPr>
        <w:instrText xml:space="preserve"> HYPERLINK "../in/H" \l "0%231%231%2358630%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0 декабря 2003 г. № 16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20, 8/10471).</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52" w:name="CA0_ПРА__1_РЗ_V_5_ГЛ_23_23"/>
      <w:bookmarkEnd w:id="252"/>
      <w:r>
        <w:rPr>
          <w:rFonts w:cs="Courier New" w:ascii="Courier New" w:hAnsi="Courier New"/>
          <w:b/>
          <w:bCs/>
          <w:caps/>
          <w:color w:val="000000"/>
          <w:sz w:val="20"/>
          <w:szCs w:val="20"/>
        </w:rPr>
        <w:t>ГЛАВА 23</w:t>
        <w:br/>
        <w:t>СКЛАДЫ ОБЪЕМНЫХ ДЕКО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3" w:name="CA0_ПРА__1_РЗ_V_5_ГЛ_23_23_П_225_226"/>
      <w:bookmarkEnd w:id="253"/>
      <w:r>
        <w:rPr>
          <w:rFonts w:cs="Courier New" w:ascii="Courier New" w:hAnsi="Courier New"/>
          <w:color w:val="000000"/>
          <w:sz w:val="20"/>
          <w:szCs w:val="20"/>
        </w:rPr>
        <w:t>225. Склады объемных декораций в здании театра должны размещаться в непосредственной близости от сцены. Высота помещений должна быть не менее высоты кармана.</w:t>
      </w:r>
    </w:p>
    <w:p>
      <w:pPr>
        <w:pStyle w:val="Normal"/>
        <w:widowControl w:val="false"/>
        <w:autoSpaceDE w:val="false"/>
        <w:spacing w:lineRule="auto" w:line="240" w:before="0" w:after="0"/>
        <w:ind w:firstLine="570"/>
        <w:jc w:val="both"/>
        <w:rPr/>
      </w:pPr>
      <w:bookmarkStart w:id="254" w:name="CA0_ПРА__1_РЗ_V_5_ГЛ_23_23_П_226_227"/>
      <w:bookmarkEnd w:id="254"/>
      <w:r>
        <w:rPr>
          <w:rFonts w:cs="Courier New" w:ascii="Courier New" w:hAnsi="Courier New"/>
          <w:color w:val="000000"/>
          <w:sz w:val="20"/>
          <w:szCs w:val="20"/>
        </w:rPr>
        <w:t>226. Помещение склада должно иметь дверные проемы: один – непосредственно в кармане, а другой – в монтировочную или наружу. При отсутствии кармана проем допускается устраивать непосредственно на сце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5" w:name="CA0_ПРА__1_РЗ_V_5_ГЛ_23_23_П_227_228"/>
      <w:bookmarkEnd w:id="255"/>
      <w:r>
        <w:rPr>
          <w:rFonts w:cs="Courier New" w:ascii="Courier New" w:hAnsi="Courier New"/>
          <w:color w:val="000000"/>
          <w:sz w:val="20"/>
          <w:szCs w:val="20"/>
        </w:rPr>
        <w:t>227. Высота дверных проемов должна быть равной высоте проемов карманов на сцену, а ширина не менее 2,5 м. Высоту проемов наружу допускается снижать до 4,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6" w:name="CA0_ПРА__1_РЗ_V_5_ГЛ_23_23_П_228_229"/>
      <w:bookmarkEnd w:id="256"/>
      <w:r>
        <w:rPr>
          <w:rFonts w:cs="Courier New" w:ascii="Courier New" w:hAnsi="Courier New"/>
          <w:color w:val="000000"/>
          <w:sz w:val="20"/>
          <w:szCs w:val="20"/>
        </w:rPr>
        <w:t>228. В складе декораций должны оборудоваться специальные перегородки – прясла из труб с натянутой на всю высоту помещения сеткой. Размеры отсеков в плане не должны быть менее 2,5 х 2,5 м.</w:t>
      </w:r>
    </w:p>
    <w:p>
      <w:pPr>
        <w:pStyle w:val="Normal"/>
        <w:widowControl w:val="false"/>
        <w:autoSpaceDE w:val="false"/>
        <w:spacing w:lineRule="auto" w:line="240" w:before="0" w:after="0"/>
        <w:ind w:firstLine="570"/>
        <w:jc w:val="both"/>
        <w:rPr/>
      </w:pPr>
      <w:bookmarkStart w:id="257" w:name="CA0_ПРА__1_РЗ_V_5_ГЛ_23_23_П_229_230"/>
      <w:bookmarkEnd w:id="257"/>
      <w:r>
        <w:rPr>
          <w:rFonts w:cs="Courier New" w:ascii="Courier New" w:hAnsi="Courier New"/>
          <w:color w:val="000000"/>
          <w:sz w:val="20"/>
          <w:szCs w:val="20"/>
        </w:rPr>
        <w:t>229. Декорации (стенка, перегородки и тому подобное) должны храниться в отсеках прислоненными к пряслам в вертикаль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8" w:name="CA0_ПРА__1_РЗ_V_5_ГЛ_23_23_П_230_231"/>
      <w:bookmarkEnd w:id="258"/>
      <w:r>
        <w:rPr>
          <w:rFonts w:cs="Courier New" w:ascii="Courier New" w:hAnsi="Courier New"/>
          <w:color w:val="000000"/>
          <w:sz w:val="20"/>
          <w:szCs w:val="20"/>
        </w:rPr>
        <w:t>230. Ширина проходов между рядами прясел должна быть не менее 2,5 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59" w:name="CA0_ПРА__1_РЗ_VI_6"/>
      <w:bookmarkEnd w:id="259"/>
      <w:r>
        <w:rPr>
          <w:rFonts w:cs="Courier New" w:ascii="Courier New" w:hAnsi="Courier New"/>
          <w:b/>
          <w:bCs/>
          <w:caps/>
          <w:color w:val="000000"/>
          <w:sz w:val="20"/>
          <w:szCs w:val="20"/>
        </w:rPr>
        <w:t>РАЗДЕЛ VI</w:t>
        <w:br/>
        <w:t>ТРЕБОВАНИЯ К ВЕРХНЕМУ ОБОРУДОВАНИ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60" w:name="CA0_ПРА__1_РЗ_VI_6_ГЛ_24_24"/>
      <w:bookmarkEnd w:id="260"/>
      <w:r>
        <w:rPr>
          <w:rFonts w:cs="Courier New" w:ascii="Courier New" w:hAnsi="Courier New"/>
          <w:b/>
          <w:bCs/>
          <w:caps/>
          <w:color w:val="000000"/>
          <w:sz w:val="20"/>
          <w:szCs w:val="20"/>
        </w:rPr>
        <w:t>ГЛАВА 24</w:t>
        <w:br/>
        <w:t>ОБЩИЕ ТРЕБОВАНИЯ К СЦЕНИЧЕСКИМ ПОДЪЕ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1" w:name="CA0_ПРА__1_РЗ_VI_6_ГЛ_24_24_П_231_232"/>
      <w:bookmarkEnd w:id="261"/>
      <w:r>
        <w:rPr>
          <w:rFonts w:cs="Courier New" w:ascii="Courier New" w:hAnsi="Courier New"/>
          <w:color w:val="000000"/>
          <w:sz w:val="20"/>
          <w:szCs w:val="20"/>
        </w:rPr>
        <w:t>231. Сценические подъемы должны обеспечивать безопасный подъем, спуск и остановку груза (декораций, оборудования) в задан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2" w:name="CA0_ПРА__1_РЗ_VI_6_ГЛ_24_24_П_232_233"/>
      <w:bookmarkEnd w:id="262"/>
      <w:r>
        <w:rPr>
          <w:rFonts w:cs="Courier New" w:ascii="Courier New" w:hAnsi="Courier New"/>
          <w:color w:val="000000"/>
          <w:sz w:val="20"/>
          <w:szCs w:val="20"/>
        </w:rPr>
        <w:t>232. В сценических подъемах должно обеспечиваться равномерное натяжение всех кан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3" w:name="CA0_ПРА__1_РЗ_VI_6_ГЛ_24_24_П_233_234"/>
      <w:bookmarkEnd w:id="263"/>
      <w:r>
        <w:rPr>
          <w:rFonts w:cs="Courier New" w:ascii="Courier New" w:hAnsi="Courier New"/>
          <w:color w:val="000000"/>
          <w:sz w:val="20"/>
          <w:szCs w:val="20"/>
        </w:rPr>
        <w:t>233. Стальные канаты, подвески штанг, софитов и так далее при электромеханическом приводе должны быть рассчитаны на растяжение и иметь 9-кратный запас прочности против разрывного усилия каната в це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4" w:name="CA0_ПРА__1_РЗ_VI_6_ГЛ_24_24_П_234_235"/>
      <w:bookmarkEnd w:id="264"/>
      <w:r>
        <w:rPr>
          <w:rFonts w:cs="Courier New" w:ascii="Courier New" w:hAnsi="Courier New"/>
          <w:color w:val="000000"/>
          <w:sz w:val="20"/>
          <w:szCs w:val="20"/>
        </w:rPr>
        <w:t>234. Наименьший допускаемый диаметр блока (барабана), огибаемого канатом, должен превышать диаметр стального каната при наличии электропривода в 30 раз, а при ручном приводе – в 1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5" w:name="CA0_ПРА__1_РЗ_VI_6_ГЛ_24_24_П_235_236"/>
      <w:bookmarkEnd w:id="265"/>
      <w:r>
        <w:rPr>
          <w:rFonts w:cs="Courier New" w:ascii="Courier New" w:hAnsi="Courier New"/>
          <w:color w:val="000000"/>
          <w:sz w:val="20"/>
          <w:szCs w:val="20"/>
        </w:rPr>
        <w:t>235. Пеньковые несмоляные канаты следует рассчитывать на растяжение, считая полное (без вычета пустот) сечение каната по наружному диаметру. При этом условное напряжение материала не должно превосходить 10 МПа. Применение хлопчатобумажных и пеньковых смоляных канат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6" w:name="CA0_ПРА__1_РЗ_VI_6_ГЛ_24_24_П_236_237"/>
      <w:bookmarkEnd w:id="266"/>
      <w:r>
        <w:rPr>
          <w:rFonts w:cs="Courier New" w:ascii="Courier New" w:hAnsi="Courier New"/>
          <w:color w:val="000000"/>
          <w:sz w:val="20"/>
          <w:szCs w:val="20"/>
        </w:rPr>
        <w:t>236. Диаметры барабанов и блоков, огибаемых пеньковым канатом, должны быть не менее 10-кратного диаметра каната в подъемах с ручным приводом. В сценических подъемах с электроприводом применение пеньковых канат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репление стальных канатов к штангам сценических подъемов, противовесам и траверсам или конструкциям подвеса следует производить путем устройства петли с коушем. Длина заплетки конца каната должна быть не менее 25 диаметров каната, считая от места схода каната с коуша. Допускается устройство петли с помощью не менее трех хомутов, плотно стянутых болтов.</w:t>
      </w:r>
    </w:p>
    <w:p>
      <w:pPr>
        <w:pStyle w:val="Normal"/>
        <w:widowControl w:val="false"/>
        <w:autoSpaceDE w:val="false"/>
        <w:spacing w:lineRule="auto" w:line="240" w:before="0" w:after="0"/>
        <w:ind w:firstLine="570"/>
        <w:jc w:val="both"/>
        <w:rPr/>
      </w:pPr>
      <w:bookmarkStart w:id="267" w:name="CA0_ПРА__1_РЗ_VI_6_ГЛ_24_24_П_237_238"/>
      <w:bookmarkEnd w:id="267"/>
      <w:r>
        <w:rPr>
          <w:rFonts w:cs="Courier New" w:ascii="Courier New" w:hAnsi="Courier New"/>
          <w:color w:val="000000"/>
          <w:sz w:val="20"/>
          <w:szCs w:val="20"/>
        </w:rPr>
        <w:t>237. Направляющие для движения противовесов или траверсы сценических подъемов должны быть металлическими и иметь жесткую конструкцию. Рабочая часть поверхности направляющих должна быть хорошо зачищена, не иметь заусенцев. Окрашивать рабочую поверхность направляющи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8" w:name="CA0_ПРА__1_РЗ_VI_6_ГЛ_24_24_П_238_239"/>
      <w:bookmarkEnd w:id="268"/>
      <w:r>
        <w:rPr>
          <w:rFonts w:cs="Courier New" w:ascii="Courier New" w:hAnsi="Courier New"/>
          <w:color w:val="000000"/>
          <w:sz w:val="20"/>
          <w:szCs w:val="20"/>
        </w:rPr>
        <w:t>238. Направляющие должны быть ограждены на всю высоту от пола трюма или от места установки нижних тяговых блоков (при полиспастной системе подъемов) до первой рабочей галереи предохранительной сеткой из металлической проволоки диаметром не менее 1,2 мм с ячейками не более 20 х 20 мм. В трюме ограждения должны иметь смотровые двер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ройстве в трюме эвакуационного коридора вдоль боковых стен предохранительное ограждение направляющих должно быть глухим, с несгораемыми смотровыми дверками. Степень огнестойкости ограждения дверок должна быть не менее 1 часа.</w:t>
      </w:r>
    </w:p>
    <w:p>
      <w:pPr>
        <w:pStyle w:val="Normal"/>
        <w:widowControl w:val="false"/>
        <w:autoSpaceDE w:val="false"/>
        <w:spacing w:lineRule="auto" w:line="240" w:before="0" w:after="0"/>
        <w:ind w:firstLine="570"/>
        <w:jc w:val="both"/>
        <w:rPr/>
      </w:pPr>
      <w:bookmarkStart w:id="269" w:name="CA0_ПРА__1_РЗ_VI_6_ГЛ_24_24_П_239_240"/>
      <w:bookmarkEnd w:id="269"/>
      <w:r>
        <w:rPr>
          <w:rFonts w:cs="Courier New" w:ascii="Courier New" w:hAnsi="Courier New"/>
          <w:color w:val="000000"/>
          <w:sz w:val="20"/>
          <w:szCs w:val="20"/>
        </w:rPr>
        <w:t>239. Каркас ограждения выше планшета должен быть рассчитан на горизонтальную нагрузку от прислоненных декораций в 0,4 Н/м[2] поверхности ограждения с коэффициентом перегрузки 1,4. Зазор между конструкциями ограждения и деталями движущегося противовеса должен быть не менее 3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0" w:name="CA0_ПРА__1_РЗ_VI_6_ГЛ_24_24_П_240_241"/>
      <w:bookmarkEnd w:id="270"/>
      <w:r>
        <w:rPr>
          <w:rFonts w:cs="Courier New" w:ascii="Courier New" w:hAnsi="Courier New"/>
          <w:color w:val="000000"/>
          <w:sz w:val="20"/>
          <w:szCs w:val="20"/>
        </w:rPr>
        <w:t>240. Все блоки сценических подъемов должны иметь предохранительные приспособления, исключающие возможность защемления каната и его выпадения из ручья блока.</w:t>
      </w:r>
    </w:p>
    <w:p>
      <w:pPr>
        <w:pStyle w:val="Normal"/>
        <w:widowControl w:val="false"/>
        <w:autoSpaceDE w:val="false"/>
        <w:spacing w:lineRule="auto" w:line="240" w:before="0" w:after="0"/>
        <w:ind w:firstLine="570"/>
        <w:jc w:val="both"/>
        <w:rPr/>
      </w:pPr>
      <w:bookmarkStart w:id="271" w:name="CA0_ПРА__1_РЗ_VI_6_ГЛ_24_24_П_241_242"/>
      <w:bookmarkEnd w:id="271"/>
      <w:r>
        <w:rPr>
          <w:rFonts w:cs="Courier New" w:ascii="Courier New" w:hAnsi="Courier New"/>
          <w:color w:val="000000"/>
          <w:sz w:val="20"/>
          <w:szCs w:val="20"/>
        </w:rPr>
        <w:t>241. Крепежные болты блоков должны быть снабжены пружинными шайбами, контргайками и другими деталями, предупреждающими самопроизвольное отвинчивание гаек, а также косыми шайбами при установке блоков на швеллерные балки. Замок приспособления для подвески декораций (сценический карабин, промоскатон) должен открываться вовнутрь и иметь предохранительную гай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2" w:name="CA0_ПРА__1_РЗ_VI_6_ГЛ_24_24_П_242_243"/>
      <w:bookmarkEnd w:id="272"/>
      <w:r>
        <w:rPr>
          <w:rFonts w:cs="Courier New" w:ascii="Courier New" w:hAnsi="Courier New"/>
          <w:color w:val="000000"/>
          <w:sz w:val="20"/>
          <w:szCs w:val="20"/>
        </w:rPr>
        <w:t>242. Грузы противовесов должны соединяться между собой с помощью впадин и выступов. Зазор между противовесами соседних подъемов должен быть не менее 3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3" w:name="CA0_ПРА__1_РЗ_VI_6_ГЛ_24_24_П_243_244"/>
      <w:bookmarkEnd w:id="273"/>
      <w:r>
        <w:rPr>
          <w:rFonts w:cs="Courier New" w:ascii="Courier New" w:hAnsi="Courier New"/>
          <w:color w:val="000000"/>
          <w:sz w:val="20"/>
          <w:szCs w:val="20"/>
        </w:rPr>
        <w:t>243. Механические приводы (лебедки) грузоподъемных сценических устройств должны иметь неразмыкаемую кинематическую связь от вала двигателя до барабана и иметь аварийный ручной приво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4" w:name="CA0_ПРА__1_РЗ_VI_6_ГЛ_24_24_П_244_245"/>
      <w:bookmarkEnd w:id="274"/>
      <w:r>
        <w:rPr>
          <w:rFonts w:cs="Courier New" w:ascii="Courier New" w:hAnsi="Courier New"/>
          <w:color w:val="000000"/>
          <w:sz w:val="20"/>
          <w:szCs w:val="20"/>
        </w:rPr>
        <w:t>244. Электроприводы (лебедки) сценических подъемов должны иметь электромагнитные остановочные тормоза замкнутого типа, автоматически размыкающиеся при включении привода, и быть снабжены двойной системой независимо от действующих концевых выключателей (рабочий и аварийный). Аварийный выключатель должен непосредственно отключать питание двигателя, если при переходе допустимого положения не сработал рабочий выключа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5" w:name="CA0_ПРА__1_РЗ_VI_6_ГЛ_24_24_П_245_246"/>
      <w:bookmarkEnd w:id="275"/>
      <w:r>
        <w:rPr>
          <w:rFonts w:cs="Courier New" w:ascii="Courier New" w:hAnsi="Courier New"/>
          <w:color w:val="000000"/>
          <w:sz w:val="20"/>
          <w:szCs w:val="20"/>
        </w:rPr>
        <w:t>245. Ручной аварийный привод должен быть электрически сблокирован с электроприводом. Переход на работу ручным аварийным приводом не должен создавать возможности самопроизвольного, свободного движения сценических подъе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6" w:name="CA0_ПРА__1_РЗ_VI_6_ГЛ_24_24_П_246_247"/>
      <w:bookmarkEnd w:id="276"/>
      <w:r>
        <w:rPr>
          <w:rFonts w:cs="Courier New" w:ascii="Courier New" w:hAnsi="Courier New"/>
          <w:color w:val="000000"/>
          <w:sz w:val="20"/>
          <w:szCs w:val="20"/>
        </w:rPr>
        <w:t>246. Ручные лебедки сценических подъемов должны иметь грузоупорные тормоза, автоматически действующие в обе или в одну сторону вращения. Кроме того, лебедки должны быть снабжены остановочными тормозами двухстороннего действия колодочного или ленточного типа.</w:t>
      </w:r>
    </w:p>
    <w:p>
      <w:pPr>
        <w:pStyle w:val="Normal"/>
        <w:widowControl w:val="false"/>
        <w:autoSpaceDE w:val="false"/>
        <w:spacing w:lineRule="auto" w:line="240" w:before="0" w:after="0"/>
        <w:ind w:firstLine="570"/>
        <w:jc w:val="both"/>
        <w:rPr/>
      </w:pPr>
      <w:bookmarkStart w:id="277" w:name="CA0_ПРА__1_РЗ_VI_6_ГЛ_24_24_П_247_248"/>
      <w:bookmarkEnd w:id="277"/>
      <w:r>
        <w:rPr>
          <w:rFonts w:cs="Courier New" w:ascii="Courier New" w:hAnsi="Courier New"/>
          <w:color w:val="000000"/>
          <w:sz w:val="20"/>
          <w:szCs w:val="20"/>
        </w:rPr>
        <w:t>247. При ширине сцены, эстрады больше ее высоты беспротивовесные сценические подъемы оборудуются приводом с одним тяговым канатом, перемещающим траверсу с ловителем в жестких металлических направляющих. При этом ловитель должен при обрыве тягового троса обеспечивать аварийную остановку сценического подъема с полной нагру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8" w:name="CA0_ПРА__1_РЗ_VI_6_ГЛ_24_24_П_248_249"/>
      <w:bookmarkEnd w:id="278"/>
      <w:r>
        <w:rPr>
          <w:rFonts w:cs="Courier New" w:ascii="Courier New" w:hAnsi="Courier New"/>
          <w:color w:val="000000"/>
          <w:sz w:val="20"/>
          <w:szCs w:val="20"/>
        </w:rPr>
        <w:t>248. При высоте сцены, эстрады больше ее ширины беспротивовесные сценические подъемы оборудуются приводом, лебедка которого имеет многоканатный барабан, на который непосредственно наматываются грузовые канаты. При этом лебедка должна иметь две независимо действующие тормозные системы и жесткую кинематическую связь от оси барабана до оси конечных выключа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9" w:name="CA0_ПРА__1_РЗ_VI_6_ГЛ_24_24_П_249_250"/>
      <w:bookmarkEnd w:id="279"/>
      <w:r>
        <w:rPr>
          <w:rFonts w:cs="Courier New" w:ascii="Courier New" w:hAnsi="Courier New"/>
          <w:color w:val="000000"/>
          <w:sz w:val="20"/>
          <w:szCs w:val="20"/>
        </w:rPr>
        <w:t>249. Все переключающие механизмы в лебедках устраиваются таким образом, чтобы исключить их самопроизвольное переключение или расц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0" w:name="CA0_ПРА__1_РЗ_VI_6_ГЛ_24_24_П_250_251"/>
      <w:bookmarkEnd w:id="280"/>
      <w:r>
        <w:rPr>
          <w:rFonts w:cs="Courier New" w:ascii="Courier New" w:hAnsi="Courier New"/>
          <w:color w:val="000000"/>
          <w:sz w:val="20"/>
          <w:szCs w:val="20"/>
        </w:rPr>
        <w:t>250. В электроприводах грузоподъемных устройств все зубчатые колеса должны быть стальными. В ручных лебедках допускаются чугунные зубчатые коле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1" w:name="CA0_ПРА__1_РЗ_VI_6_ГЛ_24_24_П_251_252"/>
      <w:bookmarkEnd w:id="281"/>
      <w:r>
        <w:rPr>
          <w:rFonts w:cs="Courier New" w:ascii="Courier New" w:hAnsi="Courier New"/>
          <w:color w:val="000000"/>
          <w:sz w:val="20"/>
          <w:szCs w:val="20"/>
        </w:rPr>
        <w:t>251. При установке полиспастных декорационных подъемов под противовесами должны быть устроены защитные козырьки с амортизаторами, предохраняющие людей и оборудование от случайного падения отдельных деталей. В качестве амортизатора может использоваться песок слоем не менее 10 с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2" w:name="CA0_ПРА__1_РЗ_VI_6_ГЛ_24_24_П_252_253"/>
      <w:bookmarkEnd w:id="282"/>
      <w:r>
        <w:rPr>
          <w:rFonts w:cs="Courier New" w:ascii="Courier New" w:hAnsi="Courier New"/>
          <w:color w:val="000000"/>
          <w:sz w:val="20"/>
          <w:szCs w:val="20"/>
        </w:rPr>
        <w:t>252. Барабаны лебедок сценических подъемов должны быть с ребордами и иметь винтовую нарезку с глубиной канавки не менее 0,5 диаметра каната. Верхний и нижний концы канатов должны закрепляться с двух сторон у реборд барабана, каждый не менее чем двумя прижимами. Прижимы должны крепиться не менее чем двумя болтами каждый через пружинную шайбу. На барабане обязательно наличие для каждого конца каната не менее 1,5 запасных витков, не считая витков, находящихся под зажимным устрой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3" w:name="CA0_ПРА__1_РЗ_VI_6_ГЛ_24_24_П_253_254"/>
      <w:bookmarkEnd w:id="283"/>
      <w:r>
        <w:rPr>
          <w:rFonts w:cs="Courier New" w:ascii="Courier New" w:hAnsi="Courier New"/>
          <w:color w:val="000000"/>
          <w:sz w:val="20"/>
          <w:szCs w:val="20"/>
        </w:rPr>
        <w:t>253. Все открытые вращающиеся части электролебедок (валы, зубчатые колеса, выступающие части шпонок) должны быть закрыты прочными и удобными металлическими ограждениями, не мешающими обслуживанию частей лебедок (смазке, ремонту и прочему обслужи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4" w:name="CA0_ПРА__1_РЗ_VI_6_ГЛ_24_24_П_254_255"/>
      <w:bookmarkEnd w:id="284"/>
      <w:r>
        <w:rPr>
          <w:rFonts w:cs="Courier New" w:ascii="Courier New" w:hAnsi="Courier New"/>
          <w:color w:val="000000"/>
          <w:sz w:val="20"/>
          <w:szCs w:val="20"/>
        </w:rPr>
        <w:t>254. Во избежание удара противовеса об упоры (в крайних верхних и нижних положениях) необходимо устанавливать амортизационные устройства, поглощающие часть живой силы при ударе (пружины, листовая рези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5" w:name="CA0_ПРА__1_РЗ_VI_6_ГЛ_24_24_П_255_256"/>
      <w:bookmarkEnd w:id="285"/>
      <w:r>
        <w:rPr>
          <w:rFonts w:cs="Courier New" w:ascii="Courier New" w:hAnsi="Courier New"/>
          <w:color w:val="000000"/>
          <w:sz w:val="20"/>
          <w:szCs w:val="20"/>
        </w:rPr>
        <w:t>255. Грузоподъемность декорационных и индивидуальных подъемов (брутто) не должна быть более 500 кг.</w:t>
      </w:r>
    </w:p>
    <w:p>
      <w:pPr>
        <w:pStyle w:val="Normal"/>
        <w:widowControl w:val="false"/>
        <w:autoSpaceDE w:val="false"/>
        <w:spacing w:lineRule="auto" w:line="240" w:before="240" w:after="240"/>
        <w:jc w:val="center"/>
        <w:rPr/>
      </w:pPr>
      <w:bookmarkStart w:id="286" w:name="CA0_ПРА__1_РЗ_VI_6_ГЛ_25_25"/>
      <w:bookmarkEnd w:id="286"/>
      <w:r>
        <w:rPr>
          <w:rFonts w:cs="Courier New" w:ascii="Courier New" w:hAnsi="Courier New"/>
          <w:b/>
          <w:bCs/>
          <w:caps/>
          <w:color w:val="000000"/>
          <w:sz w:val="20"/>
          <w:szCs w:val="20"/>
        </w:rPr>
        <w:t>ГЛАВА 25</w:t>
        <w:br/>
        <w:t>ДЕКОРАЦИОННЫЕ ПОДЪЕМЫ</w:t>
      </w:r>
    </w:p>
    <w:p>
      <w:pPr>
        <w:pStyle w:val="Normal"/>
        <w:widowControl w:val="false"/>
        <w:autoSpaceDE w:val="false"/>
        <w:spacing w:lineRule="auto" w:line="240" w:before="0" w:after="0"/>
        <w:ind w:firstLine="570"/>
        <w:jc w:val="both"/>
        <w:rPr/>
      </w:pPr>
      <w:bookmarkStart w:id="287" w:name="CA0_ПРА__1_РЗ_VI_6_ГЛ_25_25_П_256_257"/>
      <w:bookmarkEnd w:id="287"/>
      <w:r>
        <w:rPr>
          <w:rFonts w:cs="Courier New" w:ascii="Courier New" w:hAnsi="Courier New"/>
          <w:color w:val="000000"/>
          <w:sz w:val="20"/>
          <w:szCs w:val="20"/>
        </w:rPr>
        <w:t>256. Ручной привод декорационных подъемов следует применять при грузоподъемности не более 3 кН; свыше 3 кН привод должен быть электрическим или гидравлическим. При наличии специальных технологических требований допускается устройство ограниченного количества декорационных подъемов грузоподъемностью 5 кН с ручным при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8" w:name="CA0_ПРА__1_РЗ_VI_6_ГЛ_25_25_П_257_258"/>
      <w:bookmarkEnd w:id="288"/>
      <w:r>
        <w:rPr>
          <w:rFonts w:cs="Courier New" w:ascii="Courier New" w:hAnsi="Courier New"/>
          <w:color w:val="000000"/>
          <w:sz w:val="20"/>
          <w:szCs w:val="20"/>
        </w:rPr>
        <w:t>257. Расстояние между осями направляющих декорационных подъемов должно быть не менее 2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9" w:name="CA0_ПРА__1_РЗ_VI_6_ГЛ_25_25_П_258_259"/>
      <w:bookmarkEnd w:id="289"/>
      <w:r>
        <w:rPr>
          <w:rFonts w:cs="Courier New" w:ascii="Courier New" w:hAnsi="Courier New"/>
          <w:color w:val="000000"/>
          <w:sz w:val="20"/>
          <w:szCs w:val="20"/>
        </w:rPr>
        <w:t>258. Скорость движения декорационных подъемов с электроприводом должна плавно регулироваться в пределах от 0,1 до 1,5 м/сек. В драматических театрах и концертных залах регулировка скорости может быть ступенча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0" w:name="CA0_ПРА__1_РЗ_VI_6_ГЛ_25_25_П_259_260"/>
      <w:bookmarkEnd w:id="290"/>
      <w:r>
        <w:rPr>
          <w:rFonts w:cs="Courier New" w:ascii="Courier New" w:hAnsi="Courier New"/>
          <w:color w:val="000000"/>
          <w:sz w:val="20"/>
          <w:szCs w:val="20"/>
        </w:rPr>
        <w:t>259. Штанги декорационных подъемов (металлические или деревянные) подвешиваются не менее чем на трех грузовых канатах. Подвеска штанги на пеньковых и хлопчатобумажных канатах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1" w:name="CA0_ПРА__1_РЗ_VI_6_ГЛ_25_25_П_260_261"/>
      <w:bookmarkEnd w:id="291"/>
      <w:r>
        <w:rPr>
          <w:rFonts w:cs="Courier New" w:ascii="Courier New" w:hAnsi="Courier New"/>
          <w:color w:val="000000"/>
          <w:sz w:val="20"/>
          <w:szCs w:val="20"/>
        </w:rPr>
        <w:t>260. Деревянные штанги декорационных подъемов должны изготовляться клееными, не менее чем из трех брусьев с вертикальным расположением слоев. Каждый брус склеивается «на ус» из отдельных частей высушенного и подобранного без сучков и других дефектов соснового дерева. Стыки должны быть прочными и располагаться в разбежку рядом с местами подвеса штанги к грузовым кана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2" w:name="CA0_ПРА__1_РЗ_VI_6_ГЛ_25_25_П_261_262"/>
      <w:bookmarkEnd w:id="292"/>
      <w:r>
        <w:rPr>
          <w:rFonts w:cs="Courier New" w:ascii="Courier New" w:hAnsi="Courier New"/>
          <w:color w:val="000000"/>
          <w:sz w:val="20"/>
          <w:szCs w:val="20"/>
        </w:rPr>
        <w:t>261. Деревянные штанги должны иметь предохранительные стальные канаты. Канат прокладывается в специальном углублении снизу бруса по всей его длине и крепится к нему скобами. Концы канатов крепятся к торцевым частям штанги. Прочность штанги должна обеспечивать сосредоточенную нагрузку в 100 кг, приложенную в середину пролета между точками подвесов. Штанга должна быть оклеена по всей длине бинтом из холста или б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3" w:name="CA0_ПРА__1_РЗ_VI_6_ГЛ_25_25_П_262_263"/>
      <w:bookmarkEnd w:id="293"/>
      <w:r>
        <w:rPr>
          <w:rFonts w:cs="Courier New" w:ascii="Courier New" w:hAnsi="Courier New"/>
          <w:color w:val="000000"/>
          <w:sz w:val="20"/>
          <w:szCs w:val="20"/>
        </w:rPr>
        <w:t>262. Металлическая штанга изготовляется из цельной части трубы либо сваривается из нескольких частей. На месте стыка должен устанавливаться внутренний ниппель длиной не менее 200 мм. Стыки отрезков труб должны располагаться в точках подвески штанги к канатам или близко от 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4" w:name="CA0_ПРА__1_РЗ_VI_6_ГЛ_25_25_П_263_264"/>
      <w:bookmarkEnd w:id="294"/>
      <w:r>
        <w:rPr>
          <w:rFonts w:cs="Courier New" w:ascii="Courier New" w:hAnsi="Courier New"/>
          <w:color w:val="000000"/>
          <w:sz w:val="20"/>
          <w:szCs w:val="20"/>
        </w:rPr>
        <w:t>263. Металлическая штанга декорационного подъема с торцов заделывается деревянными бобышками, которые должны вставляться внутрь штанги и крепиться к ней металлическими шпиль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5" w:name="CA0_ПРА__1_РЗ_VI_6_ГЛ_25_25_П_264_265"/>
      <w:bookmarkEnd w:id="295"/>
      <w:r>
        <w:rPr>
          <w:rFonts w:cs="Courier New" w:ascii="Courier New" w:hAnsi="Courier New"/>
          <w:color w:val="000000"/>
          <w:sz w:val="20"/>
          <w:szCs w:val="20"/>
        </w:rPr>
        <w:t>264. Штанга декорационного подъема должна подвешиваться к канатам через регулируемые (винтовые или фрикционные) стяжки при помощи металлических хомутов, плотно охватывающих штангу по всему периметру поперечного сеч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96" w:name="CA0_ПРА__1_РЗ_VI_6_ГЛ_26_26"/>
      <w:bookmarkEnd w:id="296"/>
      <w:r>
        <w:rPr>
          <w:rFonts w:cs="Courier New" w:ascii="Courier New" w:hAnsi="Courier New"/>
          <w:b/>
          <w:bCs/>
          <w:caps/>
          <w:color w:val="000000"/>
          <w:sz w:val="20"/>
          <w:szCs w:val="20"/>
        </w:rPr>
        <w:t>ГЛАВА 26</w:t>
        <w:br/>
        <w:t>ИНДИВИДУАЛЬНЫЕ ПОДЪЕ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7" w:name="CA0_ПРА__1_РЗ_VI_6_ГЛ_26_26_П_265_266"/>
      <w:bookmarkEnd w:id="297"/>
      <w:r>
        <w:rPr>
          <w:rFonts w:cs="Courier New" w:ascii="Courier New" w:hAnsi="Courier New"/>
          <w:color w:val="000000"/>
          <w:sz w:val="20"/>
          <w:szCs w:val="20"/>
        </w:rPr>
        <w:t>265. Блоки для канатов индивидуальных подъемов должны монтироваться: одноручьевые вертикальные – непосредственно на колосниковой решетке; многоручьевые – на специальных металлических балках, расположенных параллельно боковым стенкам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8" w:name="CA0_ПРА__1_РЗ_VI_6_ГЛ_26_26_П_266_267"/>
      <w:bookmarkEnd w:id="298"/>
      <w:r>
        <w:rPr>
          <w:rFonts w:cs="Courier New" w:ascii="Courier New" w:hAnsi="Courier New"/>
          <w:color w:val="000000"/>
          <w:sz w:val="20"/>
          <w:szCs w:val="20"/>
        </w:rPr>
        <w:t>266. Расположение стационарных блоков индивидуальных подъемов на колосниках осуществляется в шахматном порядке равномерно над всей площадью игровой площадки. Установка временных блоков индивидуальных подъемов разрешается только по согласованию с ответственным за исправное состояние механического оборудования сцены и инженером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9" w:name="CA0_ПРА__1_РЗ_VI_6_ГЛ_26_26_П_267_268"/>
      <w:bookmarkEnd w:id="299"/>
      <w:r>
        <w:rPr>
          <w:rFonts w:cs="Courier New" w:ascii="Courier New" w:hAnsi="Courier New"/>
          <w:color w:val="000000"/>
          <w:sz w:val="20"/>
          <w:szCs w:val="20"/>
        </w:rPr>
        <w:t>267. Блоки индивидуальных подъемов должны быть металлическ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0" w:name="CA0_ПРА__1_РЗ_VI_6_ГЛ_26_26_П_268_269"/>
      <w:bookmarkEnd w:id="300"/>
      <w:r>
        <w:rPr>
          <w:rFonts w:cs="Courier New" w:ascii="Courier New" w:hAnsi="Courier New"/>
          <w:color w:val="000000"/>
          <w:sz w:val="20"/>
          <w:szCs w:val="20"/>
        </w:rPr>
        <w:t>268. Лебедки индивидуальных подъемов должны устанавливаться прочно, чтобы во время работы была обеспечена их полная устойчивость от опрокидывания, подъема или смещения с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1" w:name="CA0_ПРА__1_РЗ_VI_6_ГЛ_26_26_П_269_270"/>
      <w:bookmarkEnd w:id="301"/>
      <w:r>
        <w:rPr>
          <w:rFonts w:cs="Courier New" w:ascii="Courier New" w:hAnsi="Courier New"/>
          <w:color w:val="000000"/>
          <w:sz w:val="20"/>
          <w:szCs w:val="20"/>
        </w:rPr>
        <w:t>269. Конструкция приводных рукояток у лебедок индивидуальных подъемов должна быть такой, чтобы спуск груза мог производиться только путем вращения рукоятки в обратную сторону. Применение лебедок, позволяющих спуск груза при неподвижной рукоят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2" w:name="CA0_ПРА__1_РЗ_VI_6_ГЛ_26_26_П_270_271"/>
      <w:bookmarkEnd w:id="302"/>
      <w:r>
        <w:rPr>
          <w:rFonts w:cs="Courier New" w:ascii="Courier New" w:hAnsi="Courier New"/>
          <w:color w:val="000000"/>
          <w:sz w:val="20"/>
          <w:szCs w:val="20"/>
        </w:rPr>
        <w:t>270. Рукоятки лебедок индивидуальных подъемов прочно закрепляются на ведущем валу. Двойные рукоятки насаживаются под углом 120° или 180° по отношению друг к другу. Ручка приводной рукоятки делается подвижной (на стержень ручки надевается свободно вращающаяся втул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3" w:name="CA0_ПРА__1_РЗ_VI_6_ГЛ_26_26_П_271_272"/>
      <w:bookmarkEnd w:id="303"/>
      <w:r>
        <w:rPr>
          <w:rFonts w:cs="Courier New" w:ascii="Courier New" w:hAnsi="Courier New"/>
          <w:color w:val="000000"/>
          <w:sz w:val="20"/>
          <w:szCs w:val="20"/>
        </w:rPr>
        <w:t>271. Усилие, прилагаемое к рукоятке, лебедке при подъеме наибольшего груза, не должно превышать 150 кН на одного работника.</w:t>
      </w:r>
    </w:p>
    <w:p>
      <w:pPr>
        <w:pStyle w:val="Normal"/>
        <w:widowControl w:val="false"/>
        <w:autoSpaceDE w:val="false"/>
        <w:spacing w:lineRule="auto" w:line="240" w:before="0" w:after="0"/>
        <w:ind w:firstLine="570"/>
        <w:jc w:val="both"/>
        <w:rPr/>
      </w:pPr>
      <w:bookmarkStart w:id="304" w:name="CA0_ПРА__1_РЗ_VI_6_ГЛ_26_26_П_272_273"/>
      <w:bookmarkEnd w:id="304"/>
      <w:r>
        <w:rPr>
          <w:rFonts w:cs="Courier New" w:ascii="Courier New" w:hAnsi="Courier New"/>
          <w:color w:val="000000"/>
          <w:sz w:val="20"/>
          <w:szCs w:val="20"/>
        </w:rPr>
        <w:t>272. Ручные лебедки необходимо устанавливать так, чтобы ось ведущего вала с рукояткой располагалась на высоте от 0,7 до 1 м от пола.</w:t>
      </w:r>
    </w:p>
    <w:p>
      <w:pPr>
        <w:pStyle w:val="Normal"/>
        <w:widowControl w:val="false"/>
        <w:autoSpaceDE w:val="false"/>
        <w:spacing w:lineRule="auto" w:line="240" w:before="0" w:after="0"/>
        <w:ind w:firstLine="570"/>
        <w:jc w:val="both"/>
        <w:rPr/>
      </w:pPr>
      <w:bookmarkStart w:id="305" w:name="CA0_ПРА__1_РЗ_VI_6_ГЛ_26_26_П_273_274"/>
      <w:bookmarkEnd w:id="305"/>
      <w:r>
        <w:rPr>
          <w:rFonts w:cs="Courier New" w:ascii="Courier New" w:hAnsi="Courier New"/>
          <w:color w:val="000000"/>
          <w:sz w:val="20"/>
          <w:szCs w:val="20"/>
        </w:rPr>
        <w:t>273. Канаты, навиваемые на барабаны ручных лебедок, должны иметь четкие, хорошо видимые знаки (марки), определяющие места остановок, а также особый знак, показывающий крайнее верхнее положение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6" w:name="CA0_ПРА__1_РЗ_VI_6_ГЛ_26_26_П_274_275"/>
      <w:bookmarkEnd w:id="306"/>
      <w:r>
        <w:rPr>
          <w:rFonts w:cs="Courier New" w:ascii="Courier New" w:hAnsi="Courier New"/>
          <w:color w:val="000000"/>
          <w:sz w:val="20"/>
          <w:szCs w:val="20"/>
        </w:rPr>
        <w:t>274. Знак устанавливается с таким расчетом, чтобы поднимаемый груз доходил до верхних конструкций не ближе чем на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7" w:name="CA0_ПРА__1_РЗ_VI_6_ГЛ_26_26_П_275_276"/>
      <w:bookmarkEnd w:id="307"/>
      <w:r>
        <w:rPr>
          <w:rFonts w:cs="Courier New" w:ascii="Courier New" w:hAnsi="Courier New"/>
          <w:color w:val="000000"/>
          <w:sz w:val="20"/>
          <w:szCs w:val="20"/>
        </w:rPr>
        <w:t>275. Скорость движения индивидуальных подъемов с электроприводами должна быть не более 0,3 м/се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08" w:name="CA0_ПРА__1_РЗ_VI_6_ГЛ_27_27"/>
      <w:bookmarkEnd w:id="308"/>
      <w:r>
        <w:rPr>
          <w:rFonts w:cs="Courier New" w:ascii="Courier New" w:hAnsi="Courier New"/>
          <w:b/>
          <w:bCs/>
          <w:caps/>
          <w:color w:val="000000"/>
          <w:sz w:val="20"/>
          <w:szCs w:val="20"/>
        </w:rPr>
        <w:t>ГЛАВА 27</w:t>
        <w:br/>
        <w:t>АНТРАКТНЫЙ ЗАНАВЕ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9" w:name="CA0_ПРА__1_РЗ_VI_6_ГЛ_27_27_П_276_277"/>
      <w:bookmarkEnd w:id="309"/>
      <w:r>
        <w:rPr>
          <w:rFonts w:cs="Courier New" w:ascii="Courier New" w:hAnsi="Courier New"/>
          <w:color w:val="000000"/>
          <w:sz w:val="20"/>
          <w:szCs w:val="20"/>
        </w:rPr>
        <w:t>276. Антрактный занавес может быть раздвижного, подъемно-опускного, подъемно-раздвижного типа с электроприводом или ручным приводом. Стальной тяговый канат антрактного раздвижного занавеса должен иметь 4,5-кратный запас проч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0" w:name="CA0_ПРА__1_РЗ_VI_6_ГЛ_27_27_П_277_278"/>
      <w:bookmarkEnd w:id="310"/>
      <w:r>
        <w:rPr>
          <w:rFonts w:cs="Courier New" w:ascii="Courier New" w:hAnsi="Courier New"/>
          <w:color w:val="000000"/>
          <w:sz w:val="20"/>
          <w:szCs w:val="20"/>
        </w:rPr>
        <w:t>277. Конструкция подвеса и привод подъема подъемно-опускного и подъемно-раздвижного занавеса должна удовлетворять требованиям, предъявляемым к декорационным подъе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1" w:name="CA0_ПРА__1_РЗ_VI_6_ГЛ_27_27_П_278_279"/>
      <w:bookmarkEnd w:id="311"/>
      <w:r>
        <w:rPr>
          <w:rFonts w:cs="Courier New" w:ascii="Courier New" w:hAnsi="Courier New"/>
          <w:color w:val="000000"/>
          <w:sz w:val="20"/>
          <w:szCs w:val="20"/>
        </w:rPr>
        <w:t>278. Скорость движения полотнищ раздвижного и подъемно-опускного занавеса должна плавно регулироваться в пределах от 0,1 до 1,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2" w:name="CA0_ПРА__1_РЗ_VI_6_ГЛ_27_27_П_279_280"/>
      <w:bookmarkEnd w:id="312"/>
      <w:r>
        <w:rPr>
          <w:rFonts w:cs="Courier New" w:ascii="Courier New" w:hAnsi="Courier New"/>
          <w:color w:val="000000"/>
          <w:sz w:val="20"/>
          <w:szCs w:val="20"/>
        </w:rPr>
        <w:t>279. Электропривод движения занавеса должен оборудоваться конечными выключателями для отключения при достижении полотнищами занавеса крайних рабочих поло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3" w:name="CA0_ПРА__1_РЗ_VI_6_ГЛ_27_27_П_280_281"/>
      <w:bookmarkEnd w:id="313"/>
      <w:r>
        <w:rPr>
          <w:rFonts w:cs="Courier New" w:ascii="Courier New" w:hAnsi="Courier New"/>
          <w:color w:val="000000"/>
          <w:sz w:val="20"/>
          <w:szCs w:val="20"/>
        </w:rPr>
        <w:t>280. Для предохранения занавеса и дороги от раскачивания следует подъемно-опускной занавес оборудовать двумя направляющими из стальной проволоки, натянутой между колосниками и планшетом для скольжения по ним специальных втулок, установленных на верхней и нижней штангах, подъемно-раздвижной занавес оборудовать двумя жесткими направляющими для фиксации дорог в верхнем рабоче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4" w:name="CA0_ПРА__1_РЗ_VI_6_ГЛ_27_27_П_281_282"/>
      <w:bookmarkEnd w:id="314"/>
      <w:r>
        <w:rPr>
          <w:rFonts w:cs="Courier New" w:ascii="Courier New" w:hAnsi="Courier New"/>
          <w:color w:val="000000"/>
          <w:sz w:val="20"/>
          <w:szCs w:val="20"/>
        </w:rPr>
        <w:t>281. Конструкция циркульного антрактно-раздвижного занавеса должна обеспечивать правильное и равномерное наматывание каната, несущего полотнища, на барабан в один сл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5" w:name="CA0_ПРА__1_РЗ_VI_6_ГЛ_27_27_П_282_283"/>
      <w:bookmarkEnd w:id="315"/>
      <w:r>
        <w:rPr>
          <w:rFonts w:cs="Courier New" w:ascii="Courier New" w:hAnsi="Courier New"/>
          <w:color w:val="000000"/>
          <w:sz w:val="20"/>
          <w:szCs w:val="20"/>
        </w:rPr>
        <w:t>282. Движение полотнищ занавеса должно осуществляться по специальной роликовой дороге криволинейной формы. Конструкция дороги и барабанов должна исключать возможность соскакивания каната, несущего полотнища, с барабанов и выпадения его из рол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6" w:name="CA0_ПРА__1_РЗ_VI_6_ГЛ_27_27_П_283_284"/>
      <w:bookmarkEnd w:id="316"/>
      <w:r>
        <w:rPr>
          <w:rFonts w:cs="Courier New" w:ascii="Courier New" w:hAnsi="Courier New"/>
          <w:color w:val="000000"/>
          <w:sz w:val="20"/>
          <w:szCs w:val="20"/>
        </w:rPr>
        <w:t>283. Для обслуживания и смазки роликов по периметру дороги должен устраиваться мостик шириной не менее 0,6 м с ограждением высотой не менее 1,1 м или дорога должна быть опуск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7" w:name="CA0_ПРА__1_РЗ_VI_6_ГЛ_27_27_П_284_285"/>
      <w:bookmarkEnd w:id="317"/>
      <w:r>
        <w:rPr>
          <w:rFonts w:cs="Courier New" w:ascii="Courier New" w:hAnsi="Courier New"/>
          <w:color w:val="000000"/>
          <w:sz w:val="20"/>
          <w:szCs w:val="20"/>
        </w:rPr>
        <w:t>284. Дорога циркульного занавеса должна размещаться так, чтобы при движении тросов и полотнищ занавеса исключалась возможность соприкосновения их со строительными частями здания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8" w:name="CA0_ПРА__1_РЗ_VI_6_ГЛ_27_27_П_285_286"/>
      <w:bookmarkEnd w:id="318"/>
      <w:r>
        <w:rPr>
          <w:rFonts w:cs="Courier New" w:ascii="Courier New" w:hAnsi="Courier New"/>
          <w:color w:val="000000"/>
          <w:sz w:val="20"/>
          <w:szCs w:val="20"/>
        </w:rPr>
        <w:t>285. Привод циркульного занавеса должен устанавливаться на специальных площадках, обеспечивающих свободный доступ к барабанам. Площадки должны иметь ограждения высотой не менее 1,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9" w:name="CA0_ПРА__1_РЗ_VI_6_ГЛ_27_27_П_286_287"/>
      <w:bookmarkEnd w:id="319"/>
      <w:r>
        <w:rPr>
          <w:rFonts w:cs="Courier New" w:ascii="Courier New" w:hAnsi="Courier New"/>
          <w:color w:val="000000"/>
          <w:sz w:val="20"/>
          <w:szCs w:val="20"/>
        </w:rPr>
        <w:t>286. Парные ролики, удерживающие трос с полотнищами, должны устанавливаться на дороге только сверху. Крепление оси, роликов и других деталей должно исключать возможность их падения и разъеди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0" w:name="CA0_ПРА__1_РЗ_VI_6_ГЛ_27_27_П_287_288"/>
      <w:bookmarkEnd w:id="320"/>
      <w:r>
        <w:rPr>
          <w:rFonts w:cs="Courier New" w:ascii="Courier New" w:hAnsi="Courier New"/>
          <w:color w:val="000000"/>
          <w:sz w:val="20"/>
          <w:szCs w:val="20"/>
        </w:rPr>
        <w:t>287. Управление электроприводом антрактно-раздвижного и подъемно-опускного занавеса должно осуществляться с пульта помощника режисс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1" w:name="CA0_ПРА__1_РЗ_VI_6_ГЛ_27_27_П_288_289"/>
      <w:bookmarkEnd w:id="321"/>
      <w:r>
        <w:rPr>
          <w:rFonts w:cs="Courier New" w:ascii="Courier New" w:hAnsi="Courier New"/>
          <w:color w:val="000000"/>
          <w:sz w:val="20"/>
          <w:szCs w:val="20"/>
        </w:rPr>
        <w:t>288. Электропривод раздвижения занавеса должен иметь аварийный ручной привод с блокировкой. При работе ручным приводом блокировка должна отключать электропривод.</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22" w:name="CA0_ПРА__1_РЗ_VI_6_ГЛ_28_28"/>
      <w:bookmarkEnd w:id="322"/>
      <w:r>
        <w:rPr>
          <w:rFonts w:cs="Courier New" w:ascii="Courier New" w:hAnsi="Courier New"/>
          <w:b/>
          <w:bCs/>
          <w:caps/>
          <w:color w:val="000000"/>
          <w:sz w:val="20"/>
          <w:szCs w:val="20"/>
        </w:rPr>
        <w:t>ГЛАВА 28</w:t>
        <w:br/>
        <w:t>СОФИТНЫЕ ПОДЪЕМНО-ОПУСКНЫЕ ФЕРМЫ</w:t>
      </w:r>
    </w:p>
    <w:p>
      <w:pPr>
        <w:pStyle w:val="Normal"/>
        <w:widowControl w:val="false"/>
        <w:autoSpaceDE w:val="false"/>
        <w:spacing w:lineRule="auto" w:line="240" w:before="0" w:after="0"/>
        <w:ind w:firstLine="570"/>
        <w:jc w:val="both"/>
        <w:rPr/>
      </w:pPr>
      <w:bookmarkStart w:id="323" w:name="CA0_ПРА__1_РЗ_VI_6_ГЛ_28_28_П_289_290"/>
      <w:bookmarkEnd w:id="323"/>
      <w:r>
        <w:rPr>
          <w:rFonts w:cs="Courier New" w:ascii="Courier New" w:hAnsi="Courier New"/>
          <w:color w:val="000000"/>
          <w:sz w:val="20"/>
          <w:szCs w:val="20"/>
        </w:rPr>
        <w:t>289. Софитные подъемно-опускные фермы должны обеспечивать возможность надежного крепления театральных прожекторов, светильников и защиту их от механических повре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4" w:name="CA0_ПРА__1_РЗ_VI_6_ГЛ_28_28_П_290_291"/>
      <w:bookmarkEnd w:id="324"/>
      <w:r>
        <w:rPr>
          <w:rFonts w:cs="Courier New" w:ascii="Courier New" w:hAnsi="Courier New"/>
          <w:color w:val="000000"/>
          <w:sz w:val="20"/>
          <w:szCs w:val="20"/>
        </w:rPr>
        <w:t>290. Ширина ограждения софитной фермы должна быть такой, чтобы установленная осветительная аппаратура не выступала за ее габар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5" w:name="CA0_ПРА__1_РЗ_VI_6_ГЛ_28_28_П_291_292"/>
      <w:bookmarkEnd w:id="325"/>
      <w:r>
        <w:rPr>
          <w:rFonts w:cs="Courier New" w:ascii="Courier New" w:hAnsi="Courier New"/>
          <w:color w:val="000000"/>
          <w:sz w:val="20"/>
          <w:szCs w:val="20"/>
        </w:rPr>
        <w:t>291. Перегружать софитную ферму более расчетной массы монтируемого оборудова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6" w:name="CA0_ПРА__1_РЗ_VI_6_ГЛ_28_28_П_292_293"/>
      <w:bookmarkEnd w:id="326"/>
      <w:r>
        <w:rPr>
          <w:rFonts w:cs="Courier New" w:ascii="Courier New" w:hAnsi="Courier New"/>
          <w:color w:val="000000"/>
          <w:sz w:val="20"/>
          <w:szCs w:val="20"/>
        </w:rPr>
        <w:t>292. Подвеска софитной фермы должна осуществляться на двух рядах канатов и не менее чем по два каната в ря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7" w:name="CA0_ПРА__1_РЗ_VI_6_ГЛ_28_28_П_293_294"/>
      <w:bookmarkEnd w:id="327"/>
      <w:r>
        <w:rPr>
          <w:rFonts w:cs="Courier New" w:ascii="Courier New" w:hAnsi="Courier New"/>
          <w:color w:val="000000"/>
          <w:sz w:val="20"/>
          <w:szCs w:val="20"/>
        </w:rPr>
        <w:t>293. Скорость движения софита не должна превышать 0,2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8" w:name="CA0_ПРА__1_РЗ_VI_6_ГЛ_28_28_П_294_295"/>
      <w:bookmarkEnd w:id="328"/>
      <w:r>
        <w:rPr>
          <w:rFonts w:cs="Courier New" w:ascii="Courier New" w:hAnsi="Courier New"/>
          <w:color w:val="000000"/>
          <w:sz w:val="20"/>
          <w:szCs w:val="20"/>
        </w:rPr>
        <w:t>294. Подвес софитной фермы следует производить на стальных канатах через винтовые стяжки. При многоканатном подвесе софитных ферм расчетную нагрузку, приходящуюся на каждый канат, следует принимать с коэффициентом 1,3, учитывающим неравномерность распределения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9" w:name="CA0_ПРА__1_РЗ_VI_6_ГЛ_28_28_П_295_296"/>
      <w:bookmarkEnd w:id="329"/>
      <w:r>
        <w:rPr>
          <w:rFonts w:cs="Courier New" w:ascii="Courier New" w:hAnsi="Courier New"/>
          <w:color w:val="000000"/>
          <w:sz w:val="20"/>
          <w:szCs w:val="20"/>
        </w:rPr>
        <w:t>295. Канаты подвеса софитных ферм, проходящие через переходные мостики, должны иметь защиту от механических повреждени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30" w:name="CA0_ПРА__1_РЗ_VI_6_ГЛ_29_29"/>
      <w:bookmarkEnd w:id="330"/>
      <w:r>
        <w:rPr>
          <w:rFonts w:cs="Courier New" w:ascii="Courier New" w:hAnsi="Courier New"/>
          <w:b/>
          <w:bCs/>
          <w:caps/>
          <w:color w:val="000000"/>
          <w:sz w:val="20"/>
          <w:szCs w:val="20"/>
        </w:rPr>
        <w:t>ГЛАВА 29</w:t>
        <w:br/>
        <w:t>ПОДЪЕМНО-ОПУСКНЫЕ ОСВЕТИТЕЛЬНЫЕ МОСТИКИ (СОФИТЫ-МОСТЫ)</w:t>
      </w:r>
    </w:p>
    <w:p>
      <w:pPr>
        <w:pStyle w:val="Normal"/>
        <w:widowControl w:val="false"/>
        <w:autoSpaceDE w:val="false"/>
        <w:spacing w:lineRule="auto" w:line="240" w:before="0" w:after="0"/>
        <w:ind w:firstLine="570"/>
        <w:jc w:val="both"/>
        <w:rPr/>
      </w:pPr>
      <w:bookmarkStart w:id="331" w:name="CA0_ПРА__1_РЗ_VI_6_ГЛ_29_29_П_296_297"/>
      <w:bookmarkEnd w:id="331"/>
      <w:r>
        <w:rPr>
          <w:rFonts w:cs="Courier New" w:ascii="Courier New" w:hAnsi="Courier New"/>
          <w:color w:val="000000"/>
          <w:sz w:val="20"/>
          <w:szCs w:val="20"/>
        </w:rPr>
        <w:t>296. Конструкция подъемно-опускного осветительного мостика должна обеспечивать прочность при приложении полезной вертикальной равномерно-распределенной нагрузки 0,8 кН/м[2] по поверхности настила с коэффициентом перегрузки 1,3 и действительной нагрузки от оборудования.</w:t>
      </w:r>
    </w:p>
    <w:p>
      <w:pPr>
        <w:pStyle w:val="Normal"/>
        <w:widowControl w:val="false"/>
        <w:autoSpaceDE w:val="false"/>
        <w:spacing w:lineRule="auto" w:line="240" w:before="0" w:after="0"/>
        <w:ind w:firstLine="570"/>
        <w:jc w:val="both"/>
        <w:rPr/>
      </w:pPr>
      <w:bookmarkStart w:id="332" w:name="CA0_ПРА__1_РЗ_VI_6_ГЛ_29_29_П_297_298"/>
      <w:bookmarkEnd w:id="332"/>
      <w:r>
        <w:rPr>
          <w:rFonts w:cs="Courier New" w:ascii="Courier New" w:hAnsi="Courier New"/>
          <w:color w:val="000000"/>
          <w:sz w:val="20"/>
          <w:szCs w:val="20"/>
        </w:rPr>
        <w:t>297. В рабочем положении подъемно-опускной мостик должен передвигаться в металлических направляющих, прикрепленных к переходным консольным мостикам или к боковым рабочим галере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3" w:name="CA0_ПРА__1_РЗ_VI_6_ГЛ_29_29_П_298_299"/>
      <w:bookmarkEnd w:id="333"/>
      <w:r>
        <w:rPr>
          <w:rFonts w:cs="Courier New" w:ascii="Courier New" w:hAnsi="Courier New"/>
          <w:color w:val="000000"/>
          <w:sz w:val="20"/>
          <w:szCs w:val="20"/>
        </w:rPr>
        <w:t>298. Двери подъемно-опускного мостика и двери переходных консольных мостиков должны иметь специальные автоматические замки, которые отпираются только при нахождении пола переходного консольного мостика и пола подъемно-опускного мостика на одном уровне (точность остановки ±50 мм). Двери должны иметь электрическую блокировку, не позволяющую движение подъемно-опускного мостика с открытыми двер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4" w:name="CA0_ПРА__1_РЗ_VI_6_ГЛ_29_29_П_299_300"/>
      <w:bookmarkEnd w:id="334"/>
      <w:r>
        <w:rPr>
          <w:rFonts w:cs="Courier New" w:ascii="Courier New" w:hAnsi="Courier New"/>
          <w:color w:val="000000"/>
          <w:sz w:val="20"/>
          <w:szCs w:val="20"/>
        </w:rPr>
        <w:t>299. Замки дверей должны иметь ручки с наружной и внутренне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5" w:name="CA0_ПРА__1_РЗ_VI_6_ГЛ_29_29_П_300_301"/>
      <w:bookmarkEnd w:id="335"/>
      <w:r>
        <w:rPr>
          <w:rFonts w:cs="Courier New" w:ascii="Courier New" w:hAnsi="Courier New"/>
          <w:color w:val="000000"/>
          <w:sz w:val="20"/>
          <w:szCs w:val="20"/>
        </w:rPr>
        <w:t>300. Скорость движения подъемно-опускного мостика не должна превышать 0,25 м/се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36" w:name="CA0_ПРА__1_РЗ_VI_6_ГЛ_30_30"/>
      <w:bookmarkEnd w:id="336"/>
      <w:r>
        <w:rPr>
          <w:rFonts w:cs="Courier New" w:ascii="Courier New" w:hAnsi="Courier New"/>
          <w:b/>
          <w:bCs/>
          <w:caps/>
          <w:color w:val="000000"/>
          <w:sz w:val="20"/>
          <w:szCs w:val="20"/>
        </w:rPr>
        <w:t>ГЛАВА 30</w:t>
        <w:br/>
        <w:t>МЯГКИЙ ГОРИЗОНТ И ПАНОРА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7" w:name="CA0_ПРА__1_РЗ_VI_6_ГЛ_30_30_П_301_302"/>
      <w:bookmarkEnd w:id="337"/>
      <w:r>
        <w:rPr>
          <w:rFonts w:cs="Courier New" w:ascii="Courier New" w:hAnsi="Courier New"/>
          <w:color w:val="000000"/>
          <w:sz w:val="20"/>
          <w:szCs w:val="20"/>
        </w:rPr>
        <w:t>301. Передвижной мягкий горизонт может быть одно- и двухсменным и иметь соответственно один или два привода. Конструкция привода горизонта или панорамы должна обеспечивать правильное и равномерное наматывание каната, несущего холст, на барабан в один слой, не допускать соскакивания каната с холстом с блоков или барабанов. Электропривод горизонта или панорамы должен быть снабжен конечными выключател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8" w:name="CA0_ПРА__1_РЗ_VI_6_ГЛ_30_30_П_302_303"/>
      <w:bookmarkEnd w:id="338"/>
      <w:r>
        <w:rPr>
          <w:rFonts w:cs="Courier New" w:ascii="Courier New" w:hAnsi="Courier New"/>
          <w:color w:val="000000"/>
          <w:sz w:val="20"/>
          <w:szCs w:val="20"/>
        </w:rPr>
        <w:t>302. Движение холста горизонта должно осуществляться по специальной дороге, подвешиваемой к колосниковому настилу и рабочим галере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9" w:name="CA0_ПРА__1_РЗ_VI_6_ГЛ_30_30_П_303_304"/>
      <w:bookmarkEnd w:id="339"/>
      <w:r>
        <w:rPr>
          <w:rFonts w:cs="Courier New" w:ascii="Courier New" w:hAnsi="Courier New"/>
          <w:color w:val="000000"/>
          <w:sz w:val="20"/>
          <w:szCs w:val="20"/>
        </w:rPr>
        <w:t>303. Расстояние от полотнищ мягкого горизонта до выступающих частей конструкций рабочих галерей должно быть не менее 250 мм.</w:t>
      </w:r>
    </w:p>
    <w:p>
      <w:pPr>
        <w:pStyle w:val="Normal"/>
        <w:widowControl w:val="false"/>
        <w:autoSpaceDE w:val="false"/>
        <w:spacing w:lineRule="auto" w:line="240" w:before="0" w:after="0"/>
        <w:ind w:firstLine="570"/>
        <w:jc w:val="both"/>
        <w:rPr/>
      </w:pPr>
      <w:bookmarkStart w:id="340" w:name="CA0_ПРА__1_РЗ_VI_6_ГЛ_30_30_П_304_305"/>
      <w:bookmarkEnd w:id="340"/>
      <w:r>
        <w:rPr>
          <w:rFonts w:cs="Courier New" w:ascii="Courier New" w:hAnsi="Courier New"/>
          <w:color w:val="000000"/>
          <w:sz w:val="20"/>
          <w:szCs w:val="20"/>
        </w:rPr>
        <w:t>304. Скорость движения холста горизонта с электроприводом должна быть не более 0,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1" w:name="CA0_ПРА__1_РЗ_VI_6_ГЛ_30_30_П_305_306"/>
      <w:bookmarkEnd w:id="341"/>
      <w:r>
        <w:rPr>
          <w:rFonts w:cs="Courier New" w:ascii="Courier New" w:hAnsi="Courier New"/>
          <w:color w:val="000000"/>
          <w:sz w:val="20"/>
          <w:szCs w:val="20"/>
        </w:rPr>
        <w:t>305. Электропривод горизонта должен иметь аварийный ручной привод с блокировкой. При работе ручным приводом блокировка должна отключать электроприво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2" w:name="CA0_ПРА__1_РЗ_VI_6_ГЛ_30_30_П_306_307"/>
      <w:bookmarkEnd w:id="342"/>
      <w:r>
        <w:rPr>
          <w:rFonts w:cs="Courier New" w:ascii="Courier New" w:hAnsi="Courier New"/>
          <w:color w:val="000000"/>
          <w:sz w:val="20"/>
          <w:szCs w:val="20"/>
        </w:rPr>
        <w:t>306. Приводы горизонта должны устанавливать на специальных площадках в уровне рабочей галереи или на колосниковом настиле. При этом должен быть обеспечен свободный доступ к барабанам и механизму привода.</w:t>
      </w:r>
    </w:p>
    <w:p>
      <w:pPr>
        <w:pStyle w:val="Normal"/>
        <w:widowControl w:val="false"/>
        <w:autoSpaceDE w:val="false"/>
        <w:spacing w:lineRule="auto" w:line="240" w:before="0" w:after="0"/>
        <w:ind w:firstLine="570"/>
        <w:jc w:val="both"/>
        <w:rPr/>
      </w:pPr>
      <w:bookmarkStart w:id="343" w:name="CA0_ПРА__1_РЗ_VI_6_ГЛ_30_30_П_307_308"/>
      <w:bookmarkEnd w:id="343"/>
      <w:r>
        <w:rPr>
          <w:rFonts w:cs="Courier New" w:ascii="Courier New" w:hAnsi="Courier New"/>
          <w:color w:val="000000"/>
          <w:sz w:val="20"/>
          <w:szCs w:val="20"/>
        </w:rPr>
        <w:t>307. Парные ролики, удерживающие канаты с холстом, устанавливаются на дороге только сверху. Крепление осей роликов на направляющих дороги должно быть прочным и исключать возможность самопроизвольного разъединения и падения осей или бло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4" w:name="CA0_ПРА__1_РЗ_VI_6_ГЛ_30_30_П_308_309"/>
      <w:bookmarkEnd w:id="344"/>
      <w:r>
        <w:rPr>
          <w:rFonts w:cs="Courier New" w:ascii="Courier New" w:hAnsi="Courier New"/>
          <w:color w:val="000000"/>
          <w:sz w:val="20"/>
          <w:szCs w:val="20"/>
        </w:rPr>
        <w:t>308. Конструкция роликовой дороги и ее подвесок должна обеспечивать возможность регулировки дороги по высоте, удобного обслуживания и смазки роликов со специального мостика шириной не менее 0,5 м с ограждением высотою не менее 0,8 м, устраиваемого по периметру дороги. Переходные мостики не должны создавать разрывов как в дороге горизонта, так и в холсте горизонта; устройство откидных клапанов в горизонт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5" w:name="CA0_ПРА__1_РЗ_VI_6_ГЛ_30_30_П_309_310"/>
      <w:bookmarkEnd w:id="345"/>
      <w:r>
        <w:rPr>
          <w:rFonts w:cs="Courier New" w:ascii="Courier New" w:hAnsi="Courier New"/>
          <w:color w:val="000000"/>
          <w:sz w:val="20"/>
          <w:szCs w:val="20"/>
        </w:rPr>
        <w:t>309. Движение холста передвижной панорамы должно осуществляться при помощи ручного или электрического привода с плавным регулированием скорости по специальной дороге. Подвеска дороги и панорамы должна осуществляться в полном соответствии с требованиями, предъявляемыми к декорационным подъемам. Скорость движения холста панорамы при электроприводе должна быть не более 0,7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6" w:name="CA0_ПРА__1_РЗ_VI_6_ГЛ_30_30_П_310_311"/>
      <w:bookmarkEnd w:id="346"/>
      <w:r>
        <w:rPr>
          <w:rFonts w:cs="Courier New" w:ascii="Courier New" w:hAnsi="Courier New"/>
          <w:color w:val="000000"/>
          <w:sz w:val="20"/>
          <w:szCs w:val="20"/>
        </w:rPr>
        <w:t>310. Для опускания скатки холста панорамы или горизонта следует под ним устраивать в планшете сцены открывающийся люк с переносным огражд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7" w:name="CA0_ПРА__1_РЗ_VI_6_ГЛ_30_30_П_311_312"/>
      <w:bookmarkEnd w:id="347"/>
      <w:r>
        <w:rPr>
          <w:rFonts w:cs="Courier New" w:ascii="Courier New" w:hAnsi="Courier New"/>
          <w:color w:val="000000"/>
          <w:sz w:val="20"/>
          <w:szCs w:val="20"/>
        </w:rPr>
        <w:t>311. Привод панорамы устанавливают на особых площадках со свободным доступом к барабану и механизм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8" w:name="CA0_ПРА__1_РЗ_VI_6_ГЛ_30_30_П_312_313"/>
      <w:bookmarkEnd w:id="348"/>
      <w:r>
        <w:rPr>
          <w:rFonts w:cs="Courier New" w:ascii="Courier New" w:hAnsi="Courier New"/>
          <w:color w:val="000000"/>
          <w:sz w:val="20"/>
          <w:szCs w:val="20"/>
        </w:rPr>
        <w:t>312. В рабочем положении дорога должна быть закреплена расчалками против раскачиваний. Вертикальное перемещение дороги должно быть исключено надежным стопорением подъемного механизма. Жесткое крепление концов дороги панорамы к несущим конструкциям сцен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9" w:name="CA0_ПРА__1_РЗ_VI_6_ГЛ_30_30_П_313_314"/>
      <w:bookmarkEnd w:id="349"/>
      <w:r>
        <w:rPr>
          <w:rFonts w:cs="Courier New" w:ascii="Courier New" w:hAnsi="Courier New"/>
          <w:color w:val="000000"/>
          <w:sz w:val="20"/>
          <w:szCs w:val="20"/>
        </w:rPr>
        <w:t>313. Посадка барабана на вал должна быть надежной, исключающей самопроизвольное разъединение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0" w:name="CA0_ПРА__1_РЗ_VI_6_ГЛ_30_30_П_314_315"/>
      <w:bookmarkEnd w:id="350"/>
      <w:r>
        <w:rPr>
          <w:rFonts w:cs="Courier New" w:ascii="Courier New" w:hAnsi="Courier New"/>
          <w:color w:val="000000"/>
          <w:sz w:val="20"/>
          <w:szCs w:val="20"/>
        </w:rPr>
        <w:t>314. При устройстве сквозных панорамных валов, проходящих от рабочих галерей до планшета, верхняя опора и приводной механизм должны монтироваться на самостоятельной конструкции, непосредственно связанной либо с конструкцией планшета сцены, либо несущими конструкциями рабочих галерей (балки, консоли). Установка и крепление верха панорамных валов и их механизмов только к настилу пола, ограждениям, поручням рабочих галерей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51" w:name="CA0_ПРА__1_РЗ_VI_6_ГЛ_31_31"/>
      <w:bookmarkEnd w:id="351"/>
      <w:r>
        <w:rPr>
          <w:rFonts w:cs="Courier New" w:ascii="Courier New" w:hAnsi="Courier New"/>
          <w:b/>
          <w:bCs/>
          <w:caps/>
          <w:color w:val="000000"/>
          <w:sz w:val="20"/>
          <w:szCs w:val="20"/>
        </w:rPr>
        <w:t>ГЛАВА 31</w:t>
        <w:br/>
        <w:t>ПОРТАЛЬНЫЕ КУЛИ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2" w:name="CA0_ПРА__1_РЗ_VI_6_ГЛ_31_31_П_315_316"/>
      <w:bookmarkEnd w:id="352"/>
      <w:r>
        <w:rPr>
          <w:rFonts w:cs="Courier New" w:ascii="Courier New" w:hAnsi="Courier New"/>
          <w:color w:val="000000"/>
          <w:sz w:val="20"/>
          <w:szCs w:val="20"/>
        </w:rPr>
        <w:t>315. Каркас кулисы, опирающийся ходовыми колесами на дорогу, уложенную под планшетом, должен иметь дополнительно верхние горизонтальные ролики для движения по направляющим кулисы от смещения из вертикальной плос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есные кулисы должны иметь по нижней кромке направляющий нож, входящий в окантованную металлом щель планш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3" w:name="CA0_ПРА__1_РЗ_VI_6_ГЛ_31_31_П_316_317"/>
      <w:bookmarkEnd w:id="353"/>
      <w:r>
        <w:rPr>
          <w:rFonts w:cs="Courier New" w:ascii="Courier New" w:hAnsi="Courier New"/>
          <w:color w:val="000000"/>
          <w:sz w:val="20"/>
          <w:szCs w:val="20"/>
        </w:rPr>
        <w:t>316. Конструкция кулисы должна обеспечивать прочность при приложении вертикальной равномерно-распределенной нагрузки на настил балкона осветительного оборудования, равный 0,8 кН/м[2 ]с коэффициентом перегрузки, равным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4" w:name="CA0_ПРА__1_РЗ_VI_6_ГЛ_31_31_П_317_318"/>
      <w:bookmarkEnd w:id="354"/>
      <w:r>
        <w:rPr>
          <w:rFonts w:cs="Courier New" w:ascii="Courier New" w:hAnsi="Courier New"/>
          <w:color w:val="000000"/>
          <w:sz w:val="20"/>
          <w:szCs w:val="20"/>
        </w:rPr>
        <w:t>317. Балконы кулис должны иметь ограждения высотой не менее 1,1 м и бортовую доску высотой 0,15 м от настила. Ограждения должны обеспечивать прочность при приложении горизонтальной нагрузки 0,1 кН/м[2] длины ограждения с коэффициентом перегрузки 1,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5" w:name="CA0_ПРА__1_РЗ_VI_6_ГЛ_31_31_П_318_319"/>
      <w:bookmarkEnd w:id="355"/>
      <w:r>
        <w:rPr>
          <w:rFonts w:cs="Courier New" w:ascii="Courier New" w:hAnsi="Courier New"/>
          <w:color w:val="000000"/>
          <w:sz w:val="20"/>
          <w:szCs w:val="20"/>
        </w:rPr>
        <w:t>318. Передвижение кулис допускается непосредственно вручную или при помощи ручного привода, устанавливаемого в габаритах кулис. Рукоятки ручного привода должны быть съем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6" w:name="CA0_ПРА__1_РЗ_VI_6_ГЛ_31_31_П_319_320"/>
      <w:bookmarkEnd w:id="356"/>
      <w:r>
        <w:rPr>
          <w:rFonts w:cs="Courier New" w:ascii="Courier New" w:hAnsi="Courier New"/>
          <w:color w:val="000000"/>
          <w:sz w:val="20"/>
          <w:szCs w:val="20"/>
        </w:rPr>
        <w:t>319. На нижних или верхних направляющих должны быть установлены ограничители хода кулис. Ходовые колеса портальных кулис должны иметь реборды либо перемещаться в желобчатой дорог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7" w:name="CA0_ПРА__1_РЗ_VI_6_ГЛ_31_31_П_320_321"/>
      <w:bookmarkEnd w:id="357"/>
      <w:r>
        <w:rPr>
          <w:rFonts w:cs="Courier New" w:ascii="Courier New" w:hAnsi="Courier New"/>
          <w:color w:val="000000"/>
          <w:sz w:val="20"/>
          <w:szCs w:val="20"/>
        </w:rPr>
        <w:t>320. Прочность каркаса кулисы должна быть проверена на горизонтальную силу, равную 10 % от полного веса кулисы, приложенную в середине ее выс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8" w:name="CA0_ПРА__1_РЗ_VI_6_ГЛ_31_31_П_321_322"/>
      <w:bookmarkEnd w:id="358"/>
      <w:r>
        <w:rPr>
          <w:rFonts w:cs="Courier New" w:ascii="Courier New" w:hAnsi="Courier New"/>
          <w:color w:val="000000"/>
          <w:sz w:val="20"/>
          <w:szCs w:val="20"/>
        </w:rPr>
        <w:t>321. Стойки каркаса следует проверять на гибкость. Величина приведенной гибкости стоек должна быть равной или меньше 12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9" w:name="CA0_ПРА__1_РЗ_VI_6_ГЛ_31_31_П_322_323"/>
      <w:bookmarkEnd w:id="359"/>
      <w:r>
        <w:rPr>
          <w:rFonts w:cs="Courier New" w:ascii="Courier New" w:hAnsi="Courier New"/>
          <w:color w:val="000000"/>
          <w:sz w:val="20"/>
          <w:szCs w:val="20"/>
        </w:rPr>
        <w:t>322. Высота расположения настила нижнего балкона от планшета сцены должна быть не менее 3,2 м. Настилы всех последующих балконов должны располагаться на расстоянии не менее 2 м от нижележащих.</w:t>
      </w:r>
    </w:p>
    <w:p>
      <w:pPr>
        <w:pStyle w:val="Normal"/>
        <w:widowControl w:val="false"/>
        <w:autoSpaceDE w:val="false"/>
        <w:spacing w:lineRule="auto" w:line="240" w:before="0" w:after="0"/>
        <w:ind w:firstLine="570"/>
        <w:jc w:val="both"/>
        <w:rPr/>
      </w:pPr>
      <w:bookmarkStart w:id="360" w:name="CA0_ПРА__1_РЗ_VI_6_ГЛ_31_31_П_323_324"/>
      <w:bookmarkEnd w:id="360"/>
      <w:r>
        <w:rPr>
          <w:rFonts w:cs="Courier New" w:ascii="Courier New" w:hAnsi="Courier New"/>
          <w:color w:val="000000"/>
          <w:sz w:val="20"/>
          <w:szCs w:val="20"/>
        </w:rPr>
        <w:t>323. Лестницы портальных кулис, начиная от уровня первого балкона и до верха каркаса, должны иметь вертикальные ограждения в виде дуг, отстоящих по высоте на 800 мм друг от дру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ирина дуг принимается по ширине лестниц, глубина дуг не должна быть менее 700 мм и не более 800 мм. Дуги между собой должны соединяться вертикальными элементами из полосовой с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1" w:name="CA0_ПРА__1_РЗ_VI_6_ГЛ_31_31_П_324_325"/>
      <w:bookmarkEnd w:id="361"/>
      <w:r>
        <w:rPr>
          <w:rFonts w:cs="Courier New" w:ascii="Courier New" w:hAnsi="Courier New"/>
          <w:color w:val="000000"/>
          <w:sz w:val="20"/>
          <w:szCs w:val="20"/>
        </w:rPr>
        <w:t>324. Расстояние между ступенями лестниц должно быть не более 300 мм. Диаметр прутков, применяемых для ступеней, не должен быть менее 16 м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62" w:name="CA0_ПРА__1_РЗ_VI_6_ГЛ_32_32"/>
      <w:bookmarkEnd w:id="362"/>
      <w:r>
        <w:rPr>
          <w:rFonts w:cs="Courier New" w:ascii="Courier New" w:hAnsi="Courier New"/>
          <w:b/>
          <w:bCs/>
          <w:caps/>
          <w:color w:val="000000"/>
          <w:sz w:val="20"/>
          <w:szCs w:val="20"/>
        </w:rPr>
        <w:t>ГЛАВА 32</w:t>
        <w:br/>
        <w:t>ПЕРЕДВИЖНЫЕ ОСВЕТИТЕЛЬНЫЕ РА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3" w:name="CA0_ПРА__1_РЗ_VI_6_ГЛ_32_32_П_325_326"/>
      <w:bookmarkEnd w:id="363"/>
      <w:r>
        <w:rPr>
          <w:rFonts w:cs="Courier New" w:ascii="Courier New" w:hAnsi="Courier New"/>
          <w:color w:val="000000"/>
          <w:sz w:val="20"/>
          <w:szCs w:val="20"/>
        </w:rPr>
        <w:t>325. Передвижные осветительные рамы оборудуются ручным или электрическим при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таллические дороги для передвижения рам должны монтироваться на несущих конструкциях нижней (осветительной) галере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4" w:name="CA0_ПРА__1_РЗ_VI_6_ГЛ_32_32_П_326_327"/>
      <w:bookmarkEnd w:id="364"/>
      <w:r>
        <w:rPr>
          <w:rFonts w:cs="Courier New" w:ascii="Courier New" w:hAnsi="Courier New"/>
          <w:color w:val="000000"/>
          <w:sz w:val="20"/>
          <w:szCs w:val="20"/>
        </w:rPr>
        <w:t>326. При электроприводе скорость движения рамы должна быть не более 0,3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5" w:name="CA0_ПРА__1_РЗ_VI_6_ГЛ_32_32_П_327_328"/>
      <w:bookmarkEnd w:id="365"/>
      <w:r>
        <w:rPr>
          <w:rFonts w:cs="Courier New" w:ascii="Courier New" w:hAnsi="Courier New"/>
          <w:color w:val="000000"/>
          <w:sz w:val="20"/>
          <w:szCs w:val="20"/>
        </w:rPr>
        <w:t>327. Передвижные осветительные рамы должны оборудоваться выдвижными (телескопическими) и приставными лестн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6" w:name="CA0_ПРА__1_РЗ_VI_6_ГЛ_32_32_П_328_329"/>
      <w:bookmarkEnd w:id="366"/>
      <w:r>
        <w:rPr>
          <w:rFonts w:cs="Courier New" w:ascii="Courier New" w:hAnsi="Courier New"/>
          <w:color w:val="000000"/>
          <w:sz w:val="20"/>
          <w:szCs w:val="20"/>
        </w:rPr>
        <w:t>328. На высоте более трех метров лестницы рам должны иметь ограждения, аналогичные ограждениям портальных кулис.</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67" w:name="CA0_ПРА__1_РЗ_VI_6_ГЛ_33_33"/>
      <w:bookmarkEnd w:id="367"/>
      <w:r>
        <w:rPr>
          <w:rFonts w:cs="Courier New" w:ascii="Courier New" w:hAnsi="Courier New"/>
          <w:b/>
          <w:bCs/>
          <w:caps/>
          <w:color w:val="000000"/>
          <w:sz w:val="20"/>
          <w:szCs w:val="20"/>
        </w:rPr>
        <w:t>ГЛАВА 33</w:t>
        <w:br/>
        <w:t>ПОЛЕТНЫ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8" w:name="CA0_ПРА__1_РЗ_VI_6_ГЛ_33_33_П_329_330"/>
      <w:bookmarkEnd w:id="368"/>
      <w:r>
        <w:rPr>
          <w:rFonts w:cs="Courier New" w:ascii="Courier New" w:hAnsi="Courier New"/>
          <w:color w:val="000000"/>
          <w:sz w:val="20"/>
          <w:szCs w:val="20"/>
        </w:rPr>
        <w:t>329. Полетные устройства должны быть с жесткой дорогой в виде направляющих. Направляющие жесткой дороги должны неподвижно крепиться к колосни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9" w:name="CA0_ПРА__1_РЗ_VI_6_ГЛ_33_33_П_330_331"/>
      <w:bookmarkEnd w:id="369"/>
      <w:r>
        <w:rPr>
          <w:rFonts w:cs="Courier New" w:ascii="Courier New" w:hAnsi="Courier New"/>
          <w:color w:val="000000"/>
          <w:sz w:val="20"/>
          <w:szCs w:val="20"/>
        </w:rPr>
        <w:t>330. Скорость подъема и передвижения кареток полетного устройства при полетах людей по горизонтали не должна превышать 2,0 м/сек, а по вертикали – 1,0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оды лебедок полетных устройств должны быть ручными, иметь два барабана раздельно для управления горизонтальным движением и подъемом объекта, с обязательным устройством на барабане подъема тормоза двустороннего дейст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0" w:name="CA0_ПРА__1_РЗ_VI_6_ГЛ_33_33_П_331_332"/>
      <w:bookmarkEnd w:id="370"/>
      <w:r>
        <w:rPr>
          <w:rFonts w:cs="Courier New" w:ascii="Courier New" w:hAnsi="Courier New"/>
          <w:color w:val="000000"/>
          <w:sz w:val="20"/>
          <w:szCs w:val="20"/>
        </w:rPr>
        <w:t>331. В полетных устройствах допускаются только стальные канаты крестовой сви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1" w:name="CA0_ПРА__1_РЗ_VI_6_ГЛ_33_33_П_332_333"/>
      <w:bookmarkEnd w:id="371"/>
      <w:r>
        <w:rPr>
          <w:rFonts w:cs="Courier New" w:ascii="Courier New" w:hAnsi="Courier New"/>
          <w:color w:val="000000"/>
          <w:sz w:val="20"/>
          <w:szCs w:val="20"/>
        </w:rPr>
        <w:t>332. Запас прочности стальных канатов полетных устройств должен быть не менее: для подъема людей – 14-кратного, для подъема груза – 9-крат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2" w:name="CA0_ПРА__1_РЗ_VI_6_ГЛ_33_33_П_333_334"/>
      <w:bookmarkEnd w:id="372"/>
      <w:r>
        <w:rPr>
          <w:rFonts w:cs="Courier New" w:ascii="Courier New" w:hAnsi="Courier New"/>
          <w:color w:val="000000"/>
          <w:sz w:val="20"/>
          <w:szCs w:val="20"/>
        </w:rPr>
        <w:t>333. Каретки полетного устройства и полиспастный блок должны надежно и бесшумно передвигаться и иметь устройства от выпадения или заедания тяговых и подъемных кан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3" w:name="CA0_ПРА__1_РЗ_VI_6_ГЛ_33_33_П_334_335"/>
      <w:bookmarkEnd w:id="373"/>
      <w:r>
        <w:rPr>
          <w:rFonts w:cs="Courier New" w:ascii="Courier New" w:hAnsi="Courier New"/>
          <w:color w:val="000000"/>
          <w:sz w:val="20"/>
          <w:szCs w:val="20"/>
        </w:rPr>
        <w:t>334. Ходовые колеса кареток и все блоки подъемного устройства должны изготовляться из металла. Использовать для полетов неметаллические ролик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4" w:name="CA0_ПРА__1_РЗ_VI_6_ГЛ_33_33_П_335_336"/>
      <w:bookmarkEnd w:id="374"/>
      <w:r>
        <w:rPr>
          <w:rFonts w:cs="Courier New" w:ascii="Courier New" w:hAnsi="Courier New"/>
          <w:color w:val="000000"/>
          <w:sz w:val="20"/>
          <w:szCs w:val="20"/>
        </w:rPr>
        <w:t>335. Дороги для движения кареток должны иметь ограничители крайних поло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5" w:name="CA0_ПРА__1_РЗ_VI_6_ГЛ_33_33_П_336_337"/>
      <w:bookmarkEnd w:id="375"/>
      <w:r>
        <w:rPr>
          <w:rFonts w:cs="Courier New" w:ascii="Courier New" w:hAnsi="Courier New"/>
          <w:color w:val="000000"/>
          <w:sz w:val="20"/>
          <w:szCs w:val="20"/>
        </w:rPr>
        <w:t>336. Каретки полетных устройств должны иметь не менее четырех ходовых коле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6" w:name="CA0_ПРА__1_РЗ_VI_6_ГЛ_33_33_П_337_338"/>
      <w:bookmarkEnd w:id="376"/>
      <w:r>
        <w:rPr>
          <w:rFonts w:cs="Courier New" w:ascii="Courier New" w:hAnsi="Courier New"/>
          <w:color w:val="000000"/>
          <w:sz w:val="20"/>
          <w:szCs w:val="20"/>
        </w:rPr>
        <w:t>337. Места установки привода должны оборудоваться сигнализацией и связью с помощником режисс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7" w:name="CA0_ПРА__1_РЗ_VI_6_ГЛ_33_33_П_338_339"/>
      <w:bookmarkEnd w:id="377"/>
      <w:r>
        <w:rPr>
          <w:rFonts w:cs="Courier New" w:ascii="Courier New" w:hAnsi="Courier New"/>
          <w:color w:val="000000"/>
          <w:sz w:val="20"/>
          <w:szCs w:val="20"/>
        </w:rPr>
        <w:t>338. Рукоятки лебедок привода для подъема и передвижения должны иметь запорные приспособления, не допускающие самопроизвольного действия. Усилие на приводной рукоятке ручного привода не должно превышать 150 к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8" w:name="CA0_ПРА__1_РЗ_VI_6_ГЛ_33_33_П_339_340"/>
      <w:bookmarkEnd w:id="378"/>
      <w:r>
        <w:rPr>
          <w:rFonts w:cs="Courier New" w:ascii="Courier New" w:hAnsi="Courier New"/>
          <w:color w:val="000000"/>
          <w:sz w:val="20"/>
          <w:szCs w:val="20"/>
        </w:rPr>
        <w:t>339. Крепление предохранительного пояса или люльки к ходовой каретке должно быть осуществлено при помощи стального каната. Пояса должны изготавливаться только по мерке артиста, занятого в полете, и испытываться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с на артисте должен застегиваться не только на уровне талии, но и на уровне груди близко к подмышечному уровн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79" w:name="CA0_ПРА__1_РЗ_VII_7"/>
      <w:bookmarkEnd w:id="379"/>
      <w:r>
        <w:rPr>
          <w:rFonts w:cs="Courier New" w:ascii="Courier New" w:hAnsi="Courier New"/>
          <w:b/>
          <w:bCs/>
          <w:caps/>
          <w:color w:val="000000"/>
          <w:sz w:val="20"/>
          <w:szCs w:val="20"/>
        </w:rPr>
        <w:t>РАЗДЕЛ VII</w:t>
        <w:br/>
        <w:t>ТРЕБОВАНИЯ К НИЖНЕМУ ОБОРУДОВАНИ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80" w:name="CA0_ПРА__1_РЗ_VII_7_ГЛ_34_34"/>
      <w:bookmarkEnd w:id="380"/>
      <w:r>
        <w:rPr>
          <w:rFonts w:cs="Courier New" w:ascii="Courier New" w:hAnsi="Courier New"/>
          <w:b/>
          <w:bCs/>
          <w:caps/>
          <w:color w:val="000000"/>
          <w:sz w:val="20"/>
          <w:szCs w:val="20"/>
        </w:rPr>
        <w:t>ГЛАВА 34</w:t>
        <w:br/>
        <w:t>ОБЩИЕ ТРЕБОВАНИЯ К СЦЕНИЧЕСКИМ УСТРОЙСТВАМ ПЛАНШЕТА</w:t>
      </w:r>
    </w:p>
    <w:p>
      <w:pPr>
        <w:pStyle w:val="Normal"/>
        <w:widowControl w:val="false"/>
        <w:autoSpaceDE w:val="false"/>
        <w:spacing w:lineRule="auto" w:line="240" w:before="0" w:after="0"/>
        <w:ind w:firstLine="570"/>
        <w:jc w:val="both"/>
        <w:rPr/>
      </w:pPr>
      <w:bookmarkStart w:id="381" w:name="CA0_ПРА__1_РЗ_VII_7_ГЛ_34_34_П_340_341"/>
      <w:bookmarkEnd w:id="381"/>
      <w:r>
        <w:rPr>
          <w:rFonts w:cs="Courier New" w:ascii="Courier New" w:hAnsi="Courier New"/>
          <w:color w:val="000000"/>
          <w:sz w:val="20"/>
          <w:szCs w:val="20"/>
        </w:rPr>
        <w:t>340. Конструкция встроенных сценических устройств планшета (круги, передвижные площадки, шторы, платформы, люки-провалы, подъемно-опускные площадки, крышки сейфа, крышки трансформирующихся рамп, пластины транспортеров и тому подобные) должна обеспечивать прочность при приложении полезной вертикальной равномерно распределенной нагрузки по площадке настила 5 кН/м[2] с коэффициентом перегрузки 1,3 и горизонтальную нагрузку из расчета 0,3 кН/м[2] с коэффициентом перегрузки 1,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2" w:name="CA0_ПРА__1_РЗ_VII_7_ГЛ_34_34_П_341_342"/>
      <w:bookmarkEnd w:id="382"/>
      <w:r>
        <w:rPr>
          <w:rFonts w:cs="Courier New" w:ascii="Courier New" w:hAnsi="Courier New"/>
          <w:color w:val="000000"/>
          <w:sz w:val="20"/>
          <w:szCs w:val="20"/>
        </w:rPr>
        <w:t>341. Для сценических устройств, имеющих трюм, прочность конструкции должна обеспечивать приложение дополнительной полезной вертикальной равномерно распределенной нагрузки 0,1 кН/м[2] по площади настила трюма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3" w:name="CA0_ПРА__1_РЗ_VII_7_ГЛ_34_34_П_342_343"/>
      <w:bookmarkEnd w:id="383"/>
      <w:r>
        <w:rPr>
          <w:rFonts w:cs="Courier New" w:ascii="Courier New" w:hAnsi="Courier New"/>
          <w:color w:val="000000"/>
          <w:sz w:val="20"/>
          <w:szCs w:val="20"/>
        </w:rPr>
        <w:t>342. Мощность привода встроенных и «накладных» устройств планшета должна обеспечивать их движение (подъем, перемещение, вращение) при полезной вертикальной равномерно распределенной нагрузке в 1 кН/м[2] площади их настила с коэффициентом перегрузки 1,3, при наличии трюма – дополнительной нагрузке в 0,5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4" w:name="CA0_ПРА__1_РЗ_VII_7_ГЛ_34_34_П_343_344"/>
      <w:bookmarkEnd w:id="384"/>
      <w:r>
        <w:rPr>
          <w:rFonts w:cs="Courier New" w:ascii="Courier New" w:hAnsi="Courier New"/>
          <w:color w:val="000000"/>
          <w:sz w:val="20"/>
          <w:szCs w:val="20"/>
        </w:rPr>
        <w:t>343. Проходы должны быть не менее,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ланшете между стеной и кромкой круга, кольца, подъемно-опускной площадки, противопожарным занавесом – 0,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ланшете сцены между мягкой декорацией и кромкой круга, кольца подъемно-опускной площадкой – 0,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ланшете сцены между торцевыми кромками транспортера и стеной – 1,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трюме между выступающими частями движущихся и неподвижных конструкций – 0,7;</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сота от пола игрового трюма до выступающих конструкций – 1,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5" w:name="CA0_ПРА__1_РЗ_VII_7_ГЛ_34_34_П_344_345"/>
      <w:bookmarkEnd w:id="385"/>
      <w:r>
        <w:rPr>
          <w:rFonts w:cs="Courier New" w:ascii="Courier New" w:hAnsi="Courier New"/>
          <w:color w:val="000000"/>
          <w:sz w:val="20"/>
          <w:szCs w:val="20"/>
        </w:rPr>
        <w:t>344. Зазоры между настилами движущихся устройств и планшетом сцены не должны быть больше 10 м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86" w:name="CA0_ПРА__1_РЗ_VII_7_ГЛ_35_35"/>
      <w:bookmarkEnd w:id="386"/>
      <w:r>
        <w:rPr>
          <w:rFonts w:cs="Courier New" w:ascii="Courier New" w:hAnsi="Courier New"/>
          <w:b/>
          <w:bCs/>
          <w:caps/>
          <w:color w:val="000000"/>
          <w:sz w:val="20"/>
          <w:szCs w:val="20"/>
        </w:rPr>
        <w:t>ГЛАВА 35</w:t>
        <w:br/>
        <w:t>КРУГ, КРУГ С КОЛЬЦ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7" w:name="CA0_ПРА__1_РЗ_VII_7_ГЛ_35_35_П_345_346"/>
      <w:bookmarkEnd w:id="387"/>
      <w:r>
        <w:rPr>
          <w:rFonts w:cs="Courier New" w:ascii="Courier New" w:hAnsi="Courier New"/>
          <w:color w:val="000000"/>
          <w:sz w:val="20"/>
          <w:szCs w:val="20"/>
        </w:rPr>
        <w:t>345. Стационарные круги сцен, эстрад могут быть врезными, врезными с подвесным вращающимся трюмом (поддоном), барабанными с подъемными площадками с врезными эксцентр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струкция привода круга, кольца не должна допускать пробуксовки каната или ведущих коле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8" w:name="CA0_ПРА__1_РЗ_VII_7_ГЛ_35_35_П_346_347"/>
      <w:bookmarkEnd w:id="388"/>
      <w:r>
        <w:rPr>
          <w:rFonts w:cs="Courier New" w:ascii="Courier New" w:hAnsi="Courier New"/>
          <w:color w:val="000000"/>
          <w:sz w:val="20"/>
          <w:szCs w:val="20"/>
        </w:rPr>
        <w:t>346. Пространство, в котором находится круг с подвесным трюмом или барабанный, должно иметь ограждение высотой не менее 1,2 м, охватывающее круг по всему перимет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есной трюм и игровой трюм барабанного круга должны иметь сплошное сетчатое ограждение по всему периметру кру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9" w:name="CA0_ПРА__1_РЗ_VII_7_ГЛ_35_35_П_347_348"/>
      <w:bookmarkEnd w:id="389"/>
      <w:r>
        <w:rPr>
          <w:rFonts w:cs="Courier New" w:ascii="Courier New" w:hAnsi="Courier New"/>
          <w:color w:val="000000"/>
          <w:sz w:val="20"/>
          <w:szCs w:val="20"/>
        </w:rPr>
        <w:t>347. Двери входа и выхода из барабанного круга и круга с подвесным трюмом (поддоном), а также двери наружного ограждения должны быть сблокированы с электроприводом вращения. При открытых дверях круг не должен вращ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0" w:name="CA0_ПРА__1_РЗ_VII_7_ГЛ_35_35_П_348_349"/>
      <w:bookmarkEnd w:id="390"/>
      <w:r>
        <w:rPr>
          <w:rFonts w:cs="Courier New" w:ascii="Courier New" w:hAnsi="Courier New"/>
          <w:color w:val="000000"/>
          <w:sz w:val="20"/>
          <w:szCs w:val="20"/>
        </w:rPr>
        <w:t>348. Расстояние между выступающими частями вращающего барабанного круга и круга с поддоном и полом трюма под ними должно быть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1" w:name="CA0_ПРА__1_РЗ_VII_7_ГЛ_35_35_П_349_350"/>
      <w:bookmarkEnd w:id="391"/>
      <w:r>
        <w:rPr>
          <w:rFonts w:cs="Courier New" w:ascii="Courier New" w:hAnsi="Courier New"/>
          <w:color w:val="000000"/>
          <w:sz w:val="20"/>
          <w:szCs w:val="20"/>
        </w:rPr>
        <w:t>349. Натяжение тягового каната должно осуществляться при помощи противовеса. Применение винтового натяжного устройств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2" w:name="CA0_ПРА__1_РЗ_VII_7_ГЛ_35_35_П_350_351"/>
      <w:bookmarkEnd w:id="392"/>
      <w:r>
        <w:rPr>
          <w:rFonts w:cs="Courier New" w:ascii="Courier New" w:hAnsi="Courier New"/>
          <w:color w:val="000000"/>
          <w:sz w:val="20"/>
          <w:szCs w:val="20"/>
        </w:rPr>
        <w:t>350. Запас прочности приводного каната против его разрывного усилия должен быть не менее 4,5-крат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3" w:name="CA0_ПРА__1_РЗ_VII_7_ГЛ_35_35_П_351_352"/>
      <w:bookmarkEnd w:id="393"/>
      <w:r>
        <w:rPr>
          <w:rFonts w:cs="Courier New" w:ascii="Courier New" w:hAnsi="Courier New"/>
          <w:color w:val="000000"/>
          <w:sz w:val="20"/>
          <w:szCs w:val="20"/>
        </w:rPr>
        <w:t>351. Окружная скорость круга (на его периферии) не должна превышать 1 м/сек. Регулирование скорости должно быть плавным или ступенчат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4" w:name="CA0_ПРА__1_РЗ_VII_7_ГЛ_35_35_П_352_353"/>
      <w:bookmarkEnd w:id="394"/>
      <w:r>
        <w:rPr>
          <w:rFonts w:cs="Courier New" w:ascii="Courier New" w:hAnsi="Courier New"/>
          <w:color w:val="000000"/>
          <w:sz w:val="20"/>
          <w:szCs w:val="20"/>
        </w:rPr>
        <w:t>352. Круги врезного типа без поддонов при использовании люков-провалов должны иметь блокировку, исключающую вращение кру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5" w:name="CA0_ПРА__1_РЗ_VII_7_ГЛ_35_35_П_353_354"/>
      <w:bookmarkEnd w:id="395"/>
      <w:r>
        <w:rPr>
          <w:rFonts w:cs="Courier New" w:ascii="Courier New" w:hAnsi="Courier New"/>
          <w:color w:val="000000"/>
          <w:sz w:val="20"/>
          <w:szCs w:val="20"/>
        </w:rPr>
        <w:t>353. Электролебедка вращающего круга должна быть установлена в трюме в специальном изолированном помещении. При отсутствии специального помещения электропривод допускается ограждать сетчатой конструкцией с дверью, запирающейся на замок. Ключи от помещения должны находиться у дежурного механика или дежурного электр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6" w:name="CA0_ПРА__1_РЗ_VII_7_ГЛ_35_35_П_354_355"/>
      <w:bookmarkEnd w:id="396"/>
      <w:r>
        <w:rPr>
          <w:rFonts w:cs="Courier New" w:ascii="Courier New" w:hAnsi="Courier New"/>
          <w:color w:val="000000"/>
          <w:sz w:val="20"/>
          <w:szCs w:val="20"/>
        </w:rPr>
        <w:t>354. Электропривод круга, кольца должен снабжаться ручным аварийным приводом. Механизм отключения и съемная рукоятка должны иметь электрическую блокировку, не допускающую работу электропривода при надетой рукоятке ручного 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7" w:name="CA0_ПРА__1_РЗ_VII_7_ГЛ_35_35_П_355_356"/>
      <w:bookmarkEnd w:id="397"/>
      <w:r>
        <w:rPr>
          <w:rFonts w:cs="Courier New" w:ascii="Courier New" w:hAnsi="Courier New"/>
          <w:color w:val="000000"/>
          <w:sz w:val="20"/>
          <w:szCs w:val="20"/>
        </w:rPr>
        <w:t>355. Электропривод круга, кольца рекомендуется снабжать следящим устройством за вращением круга. Прибор-указатель монтируется на пульте помощника режиссера или специальном пуль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8" w:name="CA0_ПРА__1_РЗ_VII_7_ГЛ_35_35_П_356_357"/>
      <w:bookmarkEnd w:id="398"/>
      <w:r>
        <w:rPr>
          <w:rFonts w:cs="Courier New" w:ascii="Courier New" w:hAnsi="Courier New"/>
          <w:color w:val="000000"/>
          <w:sz w:val="20"/>
          <w:szCs w:val="20"/>
        </w:rPr>
        <w:t>356. Кольцевые токоприемники должны иметь глухое ограждение со смотровыми двер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9" w:name="CA0_ПРА__1_РЗ_VII_7_ГЛ_35_35_П_357_358"/>
      <w:bookmarkEnd w:id="399"/>
      <w:r>
        <w:rPr>
          <w:rFonts w:cs="Courier New" w:ascii="Courier New" w:hAnsi="Courier New"/>
          <w:color w:val="000000"/>
          <w:sz w:val="20"/>
          <w:szCs w:val="20"/>
        </w:rPr>
        <w:t>357. Управление вращением круга, кольца должно производиться с пульта помощника режиссера или со специального пульта. На пульте управления круга должна быть кнопка «стоп» для аварийной остановки круга, коль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0" w:name="CA0_ПРА__1_РЗ_VII_7_ГЛ_35_35_П_358_359"/>
      <w:bookmarkEnd w:id="400"/>
      <w:r>
        <w:rPr>
          <w:rFonts w:cs="Courier New" w:ascii="Courier New" w:hAnsi="Courier New"/>
          <w:color w:val="000000"/>
          <w:sz w:val="20"/>
          <w:szCs w:val="20"/>
        </w:rPr>
        <w:t>358. Для снижения уровня шума опорные катки кругов, кроме барабанного, должны иметь бандажи из твердой резин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01" w:name="CA0_ПРА__1_РЗ_VII_7_ГЛ_36_36"/>
      <w:bookmarkEnd w:id="401"/>
      <w:r>
        <w:rPr>
          <w:rFonts w:cs="Courier New" w:ascii="Courier New" w:hAnsi="Courier New"/>
          <w:b/>
          <w:bCs/>
          <w:caps/>
          <w:color w:val="000000"/>
          <w:sz w:val="20"/>
          <w:szCs w:val="20"/>
        </w:rPr>
        <w:t>ГЛАВА 36</w:t>
        <w:br/>
        <w:t>ПЕРЕДВИЖНЫЕ ПЛОЩАДКИ (ФУ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2" w:name="CA0_ПРА__1_РЗ_VII_7_ГЛ_36_36_П_359_360"/>
      <w:bookmarkEnd w:id="402"/>
      <w:r>
        <w:rPr>
          <w:rFonts w:cs="Courier New" w:ascii="Courier New" w:hAnsi="Courier New"/>
          <w:color w:val="000000"/>
          <w:sz w:val="20"/>
          <w:szCs w:val="20"/>
        </w:rPr>
        <w:t>359. Конструкция фурки должна обеспечивать равномерное распределение нагрузки на все опоры (ходовые рол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новные конструктивные элементы фурок должны рассчитываться по фактической нагрузке, но не менее 2 кН/м[2] площади фурки с коэффициентом перегрузки 1,3. Горизонтальную нагрузку следует принимать не менее 0,3 кН/м[2] с коэффициентом перегрузки 1,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3" w:name="CA0_ПРА__1_РЗ_VII_7_ГЛ_36_36_П_360_361"/>
      <w:bookmarkEnd w:id="403"/>
      <w:r>
        <w:rPr>
          <w:rFonts w:cs="Courier New" w:ascii="Courier New" w:hAnsi="Courier New"/>
          <w:color w:val="000000"/>
          <w:sz w:val="20"/>
          <w:szCs w:val="20"/>
        </w:rPr>
        <w:t>360. Стационарные врезные фурки могут устраиваться передвигающимися как параллельно, так и перпендикулярно по отношению к портальной ст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4" w:name="CA0_ПРА__1_РЗ_VII_7_ГЛ_36_36_П_361_362"/>
      <w:bookmarkEnd w:id="404"/>
      <w:r>
        <w:rPr>
          <w:rFonts w:cs="Courier New" w:ascii="Courier New" w:hAnsi="Courier New"/>
          <w:color w:val="000000"/>
          <w:sz w:val="20"/>
          <w:szCs w:val="20"/>
        </w:rPr>
        <w:t>361. Размеры фурок, размещаемых на арьерсцене, в карманах и на планшете сцены, должны быть такими, чтобы обеспечить между ними и неподвижными конструкциями проход шириной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ншет сцены, эстрады, оборудованный врезными фурками, должен иметь выравнивающие площадки. В полу карманов и арьерсцены выравнивающих площадок допускается не устраивать при наличии съемных ограждений мест установки фур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5" w:name="CA0_ПРА__1_РЗ_VII_7_ГЛ_36_36_П_362_363"/>
      <w:bookmarkEnd w:id="405"/>
      <w:r>
        <w:rPr>
          <w:rFonts w:cs="Courier New" w:ascii="Courier New" w:hAnsi="Courier New"/>
          <w:color w:val="000000"/>
          <w:sz w:val="20"/>
          <w:szCs w:val="20"/>
        </w:rPr>
        <w:t>362. Фурки могут быть цельными и составными. Фурки больших размеров можно оборудовать вращающимися кругами и коль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6" w:name="CA0_ПРА__1_РЗ_VII_7_ГЛ_36_36_П_363_364"/>
      <w:bookmarkEnd w:id="406"/>
      <w:r>
        <w:rPr>
          <w:rFonts w:cs="Courier New" w:ascii="Courier New" w:hAnsi="Courier New"/>
          <w:color w:val="000000"/>
          <w:sz w:val="20"/>
          <w:szCs w:val="20"/>
        </w:rPr>
        <w:t>363. Фурки должны иметь специальные приспособления для надежного соединения между собой, а также иметь приспособления, гарантирующие от самопроизволь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7" w:name="CA0_ПРА__1_РЗ_VII_7_ГЛ_36_36_П_364_365"/>
      <w:bookmarkEnd w:id="407"/>
      <w:r>
        <w:rPr>
          <w:rFonts w:cs="Courier New" w:ascii="Courier New" w:hAnsi="Courier New"/>
          <w:color w:val="000000"/>
          <w:sz w:val="20"/>
          <w:szCs w:val="20"/>
        </w:rPr>
        <w:t>364. При движении фурок по направляющим последние должны прочно крепиться к планшету. Зазоры и неровности в стыках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8" w:name="CA0_ПРА__1_РЗ_VII_7_ГЛ_36_36_П_365_366"/>
      <w:bookmarkEnd w:id="408"/>
      <w:r>
        <w:rPr>
          <w:rFonts w:cs="Courier New" w:ascii="Courier New" w:hAnsi="Courier New"/>
          <w:color w:val="000000"/>
          <w:sz w:val="20"/>
          <w:szCs w:val="20"/>
        </w:rPr>
        <w:t>365. Ходовые ролики фурок должны крепиться к фуркам так, чтобы при любом развороте не выходить за габариты фурки и в то же время обеспечить ее устойчивость от опрокидывания при односторонней нагруз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9" w:name="CA0_ПРА__1_РЗ_VII_7_ГЛ_36_36_П_366_367"/>
      <w:bookmarkEnd w:id="409"/>
      <w:r>
        <w:rPr>
          <w:rFonts w:cs="Courier New" w:ascii="Courier New" w:hAnsi="Courier New"/>
          <w:color w:val="000000"/>
          <w:sz w:val="20"/>
          <w:szCs w:val="20"/>
        </w:rPr>
        <w:t>366. Фурки могут быть без привода, а также с приводом от ручной или электрической лебедки. Мощность привода определяется исходя из полезной нагрузки 1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орость при движении от электрического привода должна быть не более 1 м/сек, в том чис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перно-балетных театрах и театрах музыкальной комедии – плавно регулируемая в пределах 0,05–0,7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сех прочих театрах – постоянная не более 0,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0" w:name="CA0_ПРА__1_РЗ_VII_7_ГЛ_36_36_П_367_368"/>
      <w:bookmarkEnd w:id="410"/>
      <w:r>
        <w:rPr>
          <w:rFonts w:cs="Courier New" w:ascii="Courier New" w:hAnsi="Courier New"/>
          <w:color w:val="000000"/>
          <w:sz w:val="20"/>
          <w:szCs w:val="20"/>
        </w:rPr>
        <w:t>367. Запас прочности тягового каната против разрывного усилия должен быть не менее 4,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1" w:name="CA0_ПРА__1_РЗ_VII_7_ГЛ_36_36_П_368_369"/>
      <w:bookmarkEnd w:id="411"/>
      <w:r>
        <w:rPr>
          <w:rFonts w:cs="Courier New" w:ascii="Courier New" w:hAnsi="Courier New"/>
          <w:color w:val="000000"/>
          <w:sz w:val="20"/>
          <w:szCs w:val="20"/>
        </w:rPr>
        <w:t>368. Фурки с электроприводом должны быть снабжены двойной системой независимо от действующих конечных выключателей: аварийный выключатель должен автоматически останавливать фурку при переходе границ рабочих положений более чем на 200 мм. Рабочий выключатель должен автоматически останавливать фурку в ее рабочем положении. Барабан электропривода должен иметь жесткую кинематическую связь с конечным выключат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приводы фурок должны иметь электромагнитные остановочные тормоза замкнутого ти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2" w:name="CA0_ПРА__1_РЗ_VII_7_ГЛ_36_36_П_369_370"/>
      <w:bookmarkEnd w:id="412"/>
      <w:r>
        <w:rPr>
          <w:rFonts w:cs="Courier New" w:ascii="Courier New" w:hAnsi="Courier New"/>
          <w:color w:val="000000"/>
          <w:sz w:val="20"/>
          <w:szCs w:val="20"/>
        </w:rPr>
        <w:t>369. Управление электроприводов фурок должно осуществляться с пульта помощника режиссера или со специального пульта. На пульте управления должна быть кнопка «Стоп» для аварийной остановки фур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13" w:name="CA0_ПРА__1_РЗ_VII_7_ГЛ_37_37"/>
      <w:bookmarkEnd w:id="413"/>
      <w:r>
        <w:rPr>
          <w:rFonts w:cs="Courier New" w:ascii="Courier New" w:hAnsi="Courier New"/>
          <w:b/>
          <w:bCs/>
          <w:caps/>
          <w:color w:val="000000"/>
          <w:sz w:val="20"/>
          <w:szCs w:val="20"/>
        </w:rPr>
        <w:t>ГЛАВА 37</w:t>
        <w:br/>
        <w:t>ПОДЪЕМНО-ОПУСКНЫЕ ПЛОЩА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4" w:name="CA0_ПРА__1_РЗ_VII_7_ГЛ_37_37_П_370_371"/>
      <w:bookmarkEnd w:id="414"/>
      <w:r>
        <w:rPr>
          <w:rFonts w:cs="Courier New" w:ascii="Courier New" w:hAnsi="Courier New"/>
          <w:color w:val="000000"/>
          <w:sz w:val="20"/>
          <w:szCs w:val="20"/>
        </w:rPr>
        <w:t>370. Подъемно-опускные площадки планшета и барабанного круга должны перемещаться в жестких вертикальных направляющих и, как правило, оборудоваться поднимающимся трюмом. В верхнем положении площадки пол трюма должен находиться на одном уровне с планшетом сцены, эстрады или кру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5" w:name="CA0_ПРА__1_РЗ_VII_7_ГЛ_37_37_П_371_372"/>
      <w:bookmarkEnd w:id="415"/>
      <w:r>
        <w:rPr>
          <w:rFonts w:cs="Courier New" w:ascii="Courier New" w:hAnsi="Courier New"/>
          <w:color w:val="000000"/>
          <w:sz w:val="20"/>
          <w:szCs w:val="20"/>
        </w:rPr>
        <w:t>371. Подъемно-опускные площадки типа ножницы устанавливаются без вертикальных направляющих и без поднимающегося трю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6" w:name="CA0_ПРА__1_РЗ_VII_7_ГЛ_37_37_П_372_373"/>
      <w:bookmarkEnd w:id="416"/>
      <w:r>
        <w:rPr>
          <w:rFonts w:cs="Courier New" w:ascii="Courier New" w:hAnsi="Courier New"/>
          <w:color w:val="000000"/>
          <w:sz w:val="20"/>
          <w:szCs w:val="20"/>
        </w:rPr>
        <w:t>372. Подъемно-опускные площадки с поднимающимся трюмом по контуру должны оборудоваться контактными или дистанционно-действующими датчиками («плавающие рейки», пневматические, светооптические и другие), которые при соприкосновении с ними или пересечении зоны их действия посторонним телом (ноги людей, различные предметы) должны разрывать цепь управления и немедленно останавливать площад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7" w:name="CA0_ПРА__1_РЗ_VII_7_ГЛ_37_37_П_373_374"/>
      <w:bookmarkEnd w:id="417"/>
      <w:r>
        <w:rPr>
          <w:rFonts w:cs="Courier New" w:ascii="Courier New" w:hAnsi="Courier New"/>
          <w:color w:val="000000"/>
          <w:sz w:val="20"/>
          <w:szCs w:val="20"/>
        </w:rPr>
        <w:t>373. Допускается эксплуатация подъемно-опускных площадок без устройства блокировки при условии, что во время подъема и опускания устанавливается временное ограждение, включается звуковая и световая сигнализ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8" w:name="CA0_ПРА__1_РЗ_VII_7_ГЛ_37_37_П_374_375"/>
      <w:bookmarkEnd w:id="418"/>
      <w:r>
        <w:rPr>
          <w:rFonts w:cs="Courier New" w:ascii="Courier New" w:hAnsi="Courier New"/>
          <w:color w:val="000000"/>
          <w:sz w:val="20"/>
          <w:szCs w:val="20"/>
        </w:rPr>
        <w:t>374. Подъемно-опускные площадки без поднимающегося трюма оборудуются на глубину игрового трюма со всех сторон постоянными ограждениями, которые должны при подъеме, опускании или установке площадок в промежуточные положения исключать возможность случайного попадания под данную или соседнюю площадку людей или предметов офор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о установки площадок в игровом трюме должно быть отделено от пространства трюма перильным ограждением высотой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9" w:name="CA0_ПРА__1_РЗ_VII_7_ГЛ_37_37_П_375_376"/>
      <w:bookmarkEnd w:id="419"/>
      <w:r>
        <w:rPr>
          <w:rFonts w:cs="Courier New" w:ascii="Courier New" w:hAnsi="Courier New"/>
          <w:color w:val="000000"/>
          <w:sz w:val="20"/>
          <w:szCs w:val="20"/>
        </w:rPr>
        <w:t>375. При наличии нескольких подъемно-опускных площадок в оркестровой яме ограждения устанавливаются на смежных сторонах площадок. Стороны площадок, примыкающие к стенам оркестровой ямы, допускается устраивать без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0" w:name="CA0_ПРА__1_РЗ_VII_7_ГЛ_37_37_П_376_377"/>
      <w:bookmarkEnd w:id="420"/>
      <w:r>
        <w:rPr>
          <w:rFonts w:cs="Courier New" w:ascii="Courier New" w:hAnsi="Courier New"/>
          <w:color w:val="000000"/>
          <w:sz w:val="20"/>
          <w:szCs w:val="20"/>
        </w:rPr>
        <w:t>376. Если по постановочным требованиям в спектакле, на концерте, репетиции подъемно-опускные площадки с поднимающимся трюмом требуется устанавливать в промежуточное положение (при подъеме) или опустить и при этом в планшете сцены, эстрады образуется проем, то в этом случае необходимо устройство временных ограждений, исключающих случайное падение людей в образовавшиеся проемы. В качестве ограждений допускается использовать элементы декораций спектакля, конце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1" w:name="CA0_ПРА__1_РЗ_VII_7_ГЛ_37_37_П_377_378"/>
      <w:bookmarkEnd w:id="421"/>
      <w:r>
        <w:rPr>
          <w:rFonts w:cs="Courier New" w:ascii="Courier New" w:hAnsi="Courier New"/>
          <w:color w:val="000000"/>
          <w:sz w:val="20"/>
          <w:szCs w:val="20"/>
        </w:rPr>
        <w:t>377. Ускорение при движении подъемно-опускных площадок не должно превышать 1 м/сек[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2" w:name="CA0_ПРА__1_РЗ_VII_7_ГЛ_37_37_П_378_379"/>
      <w:bookmarkEnd w:id="422"/>
      <w:r>
        <w:rPr>
          <w:rFonts w:cs="Courier New" w:ascii="Courier New" w:hAnsi="Courier New"/>
          <w:color w:val="000000"/>
          <w:sz w:val="20"/>
          <w:szCs w:val="20"/>
        </w:rPr>
        <w:t>378. Привод подъемно-опускных площадок может быть электромеханическим или гидравлическим (плунжерный или с гидродвигателем). Электропривод площадки должен иметь электромагнитный остановочный тормоз замкнутого типа и устройство, следящее за положением площадки во время движения. Электропривод должен иметь жесткую кинематическую связь с конечными выключател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3" w:name="CA0_ПРА__1_РЗ_VII_7_ГЛ_37_37_П_379_380"/>
      <w:bookmarkEnd w:id="423"/>
      <w:r>
        <w:rPr>
          <w:rFonts w:cs="Courier New" w:ascii="Courier New" w:hAnsi="Courier New"/>
          <w:color w:val="000000"/>
          <w:sz w:val="20"/>
          <w:szCs w:val="20"/>
        </w:rPr>
        <w:t>379. Приводные механизмы подъемно-опускных площадок должны обеспечивать остановку в любом задан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ъемные механизмы с гидроприводом должны иметь устройство, предохраняющее площадку от самопроизвольного опус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4" w:name="CA0_ПРА__1_РЗ_VII_7_ГЛ_37_37_П_380_381"/>
      <w:bookmarkEnd w:id="424"/>
      <w:r>
        <w:rPr>
          <w:rFonts w:cs="Courier New" w:ascii="Courier New" w:hAnsi="Courier New"/>
          <w:color w:val="000000"/>
          <w:sz w:val="20"/>
          <w:szCs w:val="20"/>
        </w:rPr>
        <w:t>380. Площадки с канатным приводом должны иметь приспособления, обеспечивающие равномерность натяжения всех кан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5" w:name="CA0_ПРА__1_РЗ_VII_7_ГЛ_37_37_П_381_382"/>
      <w:bookmarkEnd w:id="425"/>
      <w:r>
        <w:rPr>
          <w:rFonts w:cs="Courier New" w:ascii="Courier New" w:hAnsi="Courier New"/>
          <w:color w:val="000000"/>
          <w:sz w:val="20"/>
          <w:szCs w:val="20"/>
        </w:rPr>
        <w:t>381. Подъемно-опускные площадки с электроприводом должны быть снабжены двойной системой независимо от действующих конечных выключателей. Аварийный выключатель должен автоматически останавливать площадку при переходе допустимых поло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6" w:name="CA0_ПРА__1_РЗ_VII_7_ГЛ_37_37_П_382_383"/>
      <w:bookmarkEnd w:id="426"/>
      <w:r>
        <w:rPr>
          <w:rFonts w:cs="Courier New" w:ascii="Courier New" w:hAnsi="Courier New"/>
          <w:color w:val="000000"/>
          <w:sz w:val="20"/>
          <w:szCs w:val="20"/>
        </w:rPr>
        <w:t>382. Все движущиеся детали подъемно-опускных площадок в пределах игрового трюма должны иметь ограждения, препятствующие случайному прикосновению к ним во время подъема или опус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7" w:name="CA0_ПРА__1_РЗ_VII_7_ГЛ_37_37_П_383_384"/>
      <w:bookmarkEnd w:id="427"/>
      <w:r>
        <w:rPr>
          <w:rFonts w:cs="Courier New" w:ascii="Courier New" w:hAnsi="Courier New"/>
          <w:color w:val="000000"/>
          <w:sz w:val="20"/>
          <w:szCs w:val="20"/>
        </w:rPr>
        <w:t>383. Высота направляющих подъемно-опускной площадки должна быть такова, чтобы за пределом верхнего рабочего положения имелась возможность свободного хода площадки на высоту не менее 100 мм. За пределами нижнего рабочего положения должно оставаться свободное пространство не менее 1 м от выступающих деталей трюма площадки до пола трюма сцены или барабанного трю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8" w:name="CA0_ПРА__1_РЗ_VII_7_ГЛ_37_37_П_384_385"/>
      <w:bookmarkEnd w:id="428"/>
      <w:r>
        <w:rPr>
          <w:rFonts w:cs="Courier New" w:ascii="Courier New" w:hAnsi="Courier New"/>
          <w:color w:val="000000"/>
          <w:sz w:val="20"/>
          <w:szCs w:val="20"/>
        </w:rPr>
        <w:t>384. При установке подъемно-опускной площадки в рабочее положение должна быть исключена любая возможность самопроизвольного движения площадки вни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9" w:name="CA0_ПРА__1_РЗ_VII_7_ГЛ_37_37_П_385_386"/>
      <w:bookmarkEnd w:id="429"/>
      <w:r>
        <w:rPr>
          <w:rFonts w:cs="Courier New" w:ascii="Courier New" w:hAnsi="Courier New"/>
          <w:color w:val="000000"/>
          <w:sz w:val="20"/>
          <w:szCs w:val="20"/>
        </w:rPr>
        <w:t>385. Двери проемов, служащих для входа оркестрантов в оркестровую яму, должны быть снабжены автоматическими замками, запирающими двери прежде, чем подъемный пол отойдет от уровня входа на 50 мм. Автоматический замок должен быть устроен и установлен так, чтобы его отпирание было невозможно, если пол находится не на уровне входа. Кроме того, на дверях необходимо иметь электрические блок-контакты, препятствующие движению пола при открытых двер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0" w:name="CA0_ПРА__1_РЗ_VII_7_ГЛ_37_37_П_386_387"/>
      <w:bookmarkEnd w:id="430"/>
      <w:r>
        <w:rPr>
          <w:rFonts w:cs="Courier New" w:ascii="Courier New" w:hAnsi="Courier New"/>
          <w:color w:val="000000"/>
          <w:sz w:val="20"/>
          <w:szCs w:val="20"/>
        </w:rPr>
        <w:t>386. При движении пола оркестровой ямы на выходных дверях и в помещении оркестра должно зажигаться световое табло, предупреждающее о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1" w:name="CA0_ПРА__1_РЗ_VII_7_ГЛ_37_37_П_387_388"/>
      <w:bookmarkEnd w:id="431"/>
      <w:r>
        <w:rPr>
          <w:rFonts w:cs="Courier New" w:ascii="Courier New" w:hAnsi="Courier New"/>
          <w:color w:val="000000"/>
          <w:sz w:val="20"/>
          <w:szCs w:val="20"/>
        </w:rPr>
        <w:t>387. Подъемно-опускной пол в оркестровой яме с навесным козырьком использовать для подъема люд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ъем людей в оркестровой яме разрешается только при условии, что стенки оркестровой ямы гладкие и не имеют выступ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2" w:name="CA0_ПРА__1_РЗ_VII_7_ГЛ_37_37_П_388_389"/>
      <w:bookmarkEnd w:id="432"/>
      <w:r>
        <w:rPr>
          <w:rFonts w:cs="Courier New" w:ascii="Courier New" w:hAnsi="Courier New"/>
          <w:color w:val="000000"/>
          <w:sz w:val="20"/>
          <w:szCs w:val="20"/>
        </w:rPr>
        <w:t>388. Управление подъемно-опускными площадками должно осуществляться с пульта управления, устанавливаемого на планшете сцены, эстрады, в трюме или специальном помещении с хорошим обзором всех площ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хемы управления подъемно-опускными площадками должны обеспечивать как индивидуальный, так и групповой подъем площадок, иметь световую сигнализацию и аварийные кнопки «Стоп» в непосредственной близости от площад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33" w:name="CA0_ПРА__1_РЗ_VII_7_ГЛ_38_38"/>
      <w:bookmarkEnd w:id="433"/>
      <w:r>
        <w:rPr>
          <w:rFonts w:cs="Courier New" w:ascii="Courier New" w:hAnsi="Courier New"/>
          <w:b/>
          <w:bCs/>
          <w:caps/>
          <w:color w:val="000000"/>
          <w:sz w:val="20"/>
          <w:szCs w:val="20"/>
        </w:rPr>
        <w:t>ГЛАВА 38</w:t>
        <w:br/>
        <w:t>ЛЮКИ-ПРОВ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4" w:name="CA0_ПРА__1_РЗ_VII_7_ГЛ_38_38_П_389_390"/>
      <w:bookmarkEnd w:id="434"/>
      <w:r>
        <w:rPr>
          <w:rFonts w:cs="Courier New" w:ascii="Courier New" w:hAnsi="Courier New"/>
          <w:color w:val="000000"/>
          <w:sz w:val="20"/>
          <w:szCs w:val="20"/>
        </w:rPr>
        <w:t>389. Проемы в планшете сцены, эстрады для люков-провалов, предназначенных для подъема и опускания людей, должны быть размером не менее 0,7 х 0,7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5" w:name="CA0_ПРА__1_РЗ_VII_7_ГЛ_38_38_П_390_391"/>
      <w:bookmarkEnd w:id="435"/>
      <w:r>
        <w:rPr>
          <w:rFonts w:cs="Courier New" w:ascii="Courier New" w:hAnsi="Courier New"/>
          <w:color w:val="000000"/>
          <w:sz w:val="20"/>
          <w:szCs w:val="20"/>
        </w:rPr>
        <w:t>390. Люки-провалы могут быть с электроприводом или с ручным приводом и должны иметь жесткие направляющие. При электроприводе должен устраиваться аварийный ручной привод. Платформа должна быть подвешена не менее чем на двух тяговых кана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6" w:name="CA0_ПРА__1_РЗ_VII_7_ГЛ_38_38_П_391_392"/>
      <w:bookmarkEnd w:id="436"/>
      <w:r>
        <w:rPr>
          <w:rFonts w:cs="Courier New" w:ascii="Courier New" w:hAnsi="Courier New"/>
          <w:color w:val="000000"/>
          <w:sz w:val="20"/>
          <w:szCs w:val="20"/>
        </w:rPr>
        <w:t>391. Скорость подъема и опускания люка-провала при ручном приводе определяется возможностями ручного привода, а при электроприводе она не должна быть более 0,7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7" w:name="CA0_ПРА__1_РЗ_VII_7_ГЛ_38_38_П_392_393"/>
      <w:bookmarkEnd w:id="437"/>
      <w:r>
        <w:rPr>
          <w:rFonts w:cs="Courier New" w:ascii="Courier New" w:hAnsi="Courier New"/>
          <w:color w:val="000000"/>
          <w:sz w:val="20"/>
          <w:szCs w:val="20"/>
        </w:rPr>
        <w:t>392. Запас прочности грузовых и тяговых канатов должен быть не менее 9-крат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8" w:name="CA0_ПРА__1_РЗ_VII_7_ГЛ_38_38_П_393_394"/>
      <w:bookmarkEnd w:id="438"/>
      <w:r>
        <w:rPr>
          <w:rFonts w:cs="Courier New" w:ascii="Courier New" w:hAnsi="Courier New"/>
          <w:color w:val="000000"/>
          <w:sz w:val="20"/>
          <w:szCs w:val="20"/>
        </w:rPr>
        <w:t>393. Ручной привод люка-провала должен иметь грузоупорный тормоз, а барабаны – винтовые ручьи для наматывания кан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9" w:name="CA0_ПРА__1_РЗ_VII_7_ГЛ_38_38_П_394_395"/>
      <w:bookmarkEnd w:id="439"/>
      <w:r>
        <w:rPr>
          <w:rFonts w:cs="Courier New" w:ascii="Courier New" w:hAnsi="Courier New"/>
          <w:color w:val="000000"/>
          <w:sz w:val="20"/>
          <w:szCs w:val="20"/>
        </w:rPr>
        <w:t>394. Затворы шторок люка-провала должны иметь крепления, исключающие возможность их самопроизвольного откры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0" w:name="CA0_ПРА__1_РЗ_VII_7_ГЛ_38_38_П_395_396"/>
      <w:bookmarkEnd w:id="440"/>
      <w:r>
        <w:rPr>
          <w:rFonts w:cs="Courier New" w:ascii="Courier New" w:hAnsi="Courier New"/>
          <w:color w:val="000000"/>
          <w:sz w:val="20"/>
          <w:szCs w:val="20"/>
        </w:rPr>
        <w:t>395. Люки-провалы должны снабжаться блокировкой, обеспечивающей подъем платформы только при полностью открытых шторах, а закрытие шторок – только при достижении платформой крайнего нижнего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1" w:name="CA0_ПРА__1_РЗ_VII_7_ГЛ_38_38_П_396_397"/>
      <w:bookmarkEnd w:id="441"/>
      <w:r>
        <w:rPr>
          <w:rFonts w:cs="Courier New" w:ascii="Courier New" w:hAnsi="Courier New"/>
          <w:color w:val="000000"/>
          <w:sz w:val="20"/>
          <w:szCs w:val="20"/>
        </w:rPr>
        <w:t>396. Независимо от наличия тормозов платформа люка-провала должна иметь устройство, надежно запирающее ее в верхнем положен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42" w:name="CA0_ПРА__1_РЗ_VII_7_ГЛ_39_39"/>
      <w:bookmarkEnd w:id="442"/>
      <w:r>
        <w:rPr>
          <w:rFonts w:cs="Courier New" w:ascii="Courier New" w:hAnsi="Courier New"/>
          <w:b/>
          <w:bCs/>
          <w:caps/>
          <w:color w:val="000000"/>
          <w:sz w:val="20"/>
          <w:szCs w:val="20"/>
        </w:rPr>
        <w:t>ГЛАВА 39</w:t>
        <w:br/>
        <w:t>СЕЙФ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3" w:name="CA0_ПРА__1_РЗ_VII_7_ГЛ_39_39_П_397_398"/>
      <w:bookmarkEnd w:id="443"/>
      <w:r>
        <w:rPr>
          <w:rFonts w:cs="Courier New" w:ascii="Courier New" w:hAnsi="Courier New"/>
          <w:color w:val="000000"/>
          <w:sz w:val="20"/>
          <w:szCs w:val="20"/>
        </w:rPr>
        <w:t>397. Стационарные сейфы оборудуются штанговыми подъемниками с электроприводом грузоподъемностью до 5 к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4" w:name="CA0_ПРА__1_РЗ_VII_7_ГЛ_39_39_П_398_399"/>
      <w:bookmarkEnd w:id="444"/>
      <w:r>
        <w:rPr>
          <w:rFonts w:cs="Courier New" w:ascii="Courier New" w:hAnsi="Courier New"/>
          <w:color w:val="000000"/>
          <w:sz w:val="20"/>
          <w:szCs w:val="20"/>
        </w:rPr>
        <w:t>398. Конструкция подвеса штанги и схема работы подъемника с электроприводом должны соответствовать всем требованиям, предъявляемым к сценическим подъе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5" w:name="CA0_ПРА__1_РЗ_VII_7_ГЛ_39_39_П_399_400"/>
      <w:bookmarkEnd w:id="445"/>
      <w:r>
        <w:rPr>
          <w:rFonts w:cs="Courier New" w:ascii="Courier New" w:hAnsi="Courier New"/>
          <w:color w:val="000000"/>
          <w:sz w:val="20"/>
          <w:szCs w:val="20"/>
        </w:rPr>
        <w:t>399. Сейфы со штанговыми подъемниками должны оборудоваться двумя видами полок: широкими – не менее 1,0 м и узкими – не более 0,7 м. Широкие полки по высоте располагаются не менее чем через 1,9 м, обеспечивая проход человека, узкие – в промежутке между широкими с расстоянием н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6" w:name="CA0_ПРА__1_РЗ_VII_7_ГЛ_39_39_П_400_401"/>
      <w:bookmarkEnd w:id="446"/>
      <w:r>
        <w:rPr>
          <w:rFonts w:cs="Courier New" w:ascii="Courier New" w:hAnsi="Courier New"/>
          <w:color w:val="000000"/>
          <w:sz w:val="20"/>
          <w:szCs w:val="20"/>
        </w:rPr>
        <w:t>400. Ширина прохода между двумя рядами широких полок или одним рядом широких полок и стеной должна быть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7" w:name="CA0_ПРА__1_РЗ_VII_7_ГЛ_39_39_П_401_402"/>
      <w:bookmarkEnd w:id="447"/>
      <w:r>
        <w:rPr>
          <w:rFonts w:cs="Courier New" w:ascii="Courier New" w:hAnsi="Courier New"/>
          <w:color w:val="000000"/>
          <w:sz w:val="20"/>
          <w:szCs w:val="20"/>
        </w:rPr>
        <w:t>401. При глубине стационарного сейфа более 3,5 м должна быть оборудована подъемная площадка с электроприводом или на каждом ярусе между широких полок устроены откидные крышки, перекрывающие сейф.</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8" w:name="CA0_ПРА__1_РЗ_VII_7_ГЛ_39_39_П_402_403"/>
      <w:bookmarkEnd w:id="448"/>
      <w:r>
        <w:rPr>
          <w:rFonts w:cs="Courier New" w:ascii="Courier New" w:hAnsi="Courier New"/>
          <w:color w:val="000000"/>
          <w:sz w:val="20"/>
          <w:szCs w:val="20"/>
        </w:rPr>
        <w:t>402. Конструкция кассетного сейфа и подъемно-опускной площадки должна обеспечивать прочность при приложении полезной вертикальной равномерно распределенной нагрузки по площади полок или площадки 2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9" w:name="CA0_ПРА__1_РЗ_VII_7_ГЛ_39_39_П_403_404"/>
      <w:bookmarkEnd w:id="449"/>
      <w:r>
        <w:rPr>
          <w:rFonts w:cs="Courier New" w:ascii="Courier New" w:hAnsi="Courier New"/>
          <w:color w:val="000000"/>
          <w:sz w:val="20"/>
          <w:szCs w:val="20"/>
        </w:rPr>
        <w:t>403. Конструкция настила полок стационарного сейфа должна обеспечивать прочность при приложении полезной вертикальной равномерно распределенной нагрузки по площади полок 3 кН/м[2] с коэффициентом пере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0" w:name="CA0_ПРА__1_РЗ_VII_7_ГЛ_39_39_П_404_405"/>
      <w:bookmarkEnd w:id="450"/>
      <w:r>
        <w:rPr>
          <w:rFonts w:cs="Courier New" w:ascii="Courier New" w:hAnsi="Courier New"/>
          <w:color w:val="000000"/>
          <w:sz w:val="20"/>
          <w:szCs w:val="20"/>
        </w:rPr>
        <w:t>404. Тросовую подвеску площадки, противовеса или кассет следует осуществлять не менее чем на четырех канатах. Грузовые и тяговые канаты должны иметь 9-кратный запас проч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1" w:name="CA0_ПРА__1_РЗ_VII_7_ГЛ_39_39_П_405_406"/>
      <w:bookmarkEnd w:id="451"/>
      <w:r>
        <w:rPr>
          <w:rFonts w:cs="Courier New" w:ascii="Courier New" w:hAnsi="Courier New"/>
          <w:color w:val="000000"/>
          <w:sz w:val="20"/>
          <w:szCs w:val="20"/>
        </w:rPr>
        <w:t>405. Устройства ловителей и регуляторов скорости для подъемной площадки и кассетного сейфа при тросовой системе привода не треб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2" w:name="CA0_ПРА__1_РЗ_VII_7_ГЛ_39_39_П_406_407"/>
      <w:bookmarkEnd w:id="452"/>
      <w:r>
        <w:rPr>
          <w:rFonts w:cs="Courier New" w:ascii="Courier New" w:hAnsi="Courier New"/>
          <w:color w:val="000000"/>
          <w:sz w:val="20"/>
          <w:szCs w:val="20"/>
        </w:rPr>
        <w:t>406. Кирпичные или бетонные стенки сейфа, примыкающие к полкам, для избежания передачи сырости от стен хранимым декорациям должны облицовываться деревянными досками, положенными на рей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3" w:name="CA0_ПРА__1_РЗ_VII_7_ГЛ_39_39_П_407_408"/>
      <w:bookmarkEnd w:id="453"/>
      <w:r>
        <w:rPr>
          <w:rFonts w:cs="Courier New" w:ascii="Courier New" w:hAnsi="Courier New"/>
          <w:color w:val="000000"/>
          <w:sz w:val="20"/>
          <w:szCs w:val="20"/>
        </w:rPr>
        <w:t>407. Полки сейфа должны устраиваться с наклоном к стене не более 1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4" w:name="CA0_ПРА__1_РЗ_VII_7_ГЛ_39_39_П_408_409"/>
      <w:bookmarkEnd w:id="454"/>
      <w:r>
        <w:rPr>
          <w:rFonts w:cs="Courier New" w:ascii="Courier New" w:hAnsi="Courier New"/>
          <w:color w:val="000000"/>
          <w:sz w:val="20"/>
          <w:szCs w:val="20"/>
        </w:rPr>
        <w:t>408. Скатки декораций хранятся в несколько рядов пирамидой. Полки сейфа для предотвращения падения скаток должны оборудоваться пристяжными ремн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5" w:name="CA0_ПРА__1_РЗ_VII_7_ГЛ_39_39_П_409_410"/>
      <w:bookmarkEnd w:id="455"/>
      <w:r>
        <w:rPr>
          <w:rFonts w:cs="Courier New" w:ascii="Courier New" w:hAnsi="Courier New"/>
          <w:color w:val="000000"/>
          <w:sz w:val="20"/>
          <w:szCs w:val="20"/>
        </w:rPr>
        <w:t>409. Управление электроприводом подъемной площадки допускается только из одного места – с подъемной площадки, а управление электроприводом кассетного подъемника и подъемника штангового типа – с планшета сцены. Движение должно сопровождаться звуковой и световой сигнал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6" w:name="CA0_ПРА__1_РЗ_VII_7_ГЛ_39_39_П_410_411"/>
      <w:bookmarkEnd w:id="456"/>
      <w:r>
        <w:rPr>
          <w:rFonts w:cs="Courier New" w:ascii="Courier New" w:hAnsi="Courier New"/>
          <w:color w:val="000000"/>
          <w:sz w:val="20"/>
          <w:szCs w:val="20"/>
        </w:rPr>
        <w:t>410. Входные двери в помещение сейфа должны иметь электрическую блокировку, не позволяющую движение кассеты при открытых входных двер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7" w:name="CA0_ПРА__1_РЗ_VII_7_ГЛ_39_39_П_411_412"/>
      <w:bookmarkEnd w:id="457"/>
      <w:r>
        <w:rPr>
          <w:rFonts w:cs="Courier New" w:ascii="Courier New" w:hAnsi="Courier New"/>
          <w:color w:val="000000"/>
          <w:sz w:val="20"/>
          <w:szCs w:val="20"/>
        </w:rPr>
        <w:t>411. Все движущиеся части выжимного сейфа должны иметь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8" w:name="CA0_ПРА__1_РЗ_VII_7_ГЛ_39_39_П_412_413"/>
      <w:bookmarkEnd w:id="458"/>
      <w:r>
        <w:rPr>
          <w:rFonts w:cs="Courier New" w:ascii="Courier New" w:hAnsi="Courier New"/>
          <w:color w:val="000000"/>
          <w:sz w:val="20"/>
          <w:szCs w:val="20"/>
        </w:rPr>
        <w:t>412. Выжимные сейфы должны передвигаться в жестких направляющих. Между нижним положением сейфа и полом помещения должно оставаться расстояние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9" w:name="CA0_ПРА__1_РЗ_VII_7_ГЛ_39_39_П_413_414"/>
      <w:bookmarkEnd w:id="459"/>
      <w:r>
        <w:rPr>
          <w:rFonts w:cs="Courier New" w:ascii="Courier New" w:hAnsi="Courier New"/>
          <w:color w:val="000000"/>
          <w:sz w:val="20"/>
          <w:szCs w:val="20"/>
        </w:rPr>
        <w:t>413. Подъемная площадка сейфа должна иметь кабину-навес для защиты работающих от возможного падения на них декораци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60" w:name="CA0_ПРА__1_РЗ_VII_7_ГЛ_40_40"/>
      <w:bookmarkEnd w:id="460"/>
      <w:r>
        <w:rPr>
          <w:rFonts w:cs="Courier New" w:ascii="Courier New" w:hAnsi="Courier New"/>
          <w:b/>
          <w:bCs/>
          <w:caps/>
          <w:color w:val="000000"/>
          <w:sz w:val="20"/>
          <w:szCs w:val="20"/>
        </w:rPr>
        <w:t>ГЛАВА 40</w:t>
        <w:br/>
        <w:t>ПОСТАНОВОЧНЫЕ ТРАНСПОРТ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1" w:name="CA0_ПРА__1_РЗ_VII_7_ГЛ_40_40_П_414_415"/>
      <w:bookmarkEnd w:id="461"/>
      <w:r>
        <w:rPr>
          <w:rFonts w:cs="Courier New" w:ascii="Courier New" w:hAnsi="Courier New"/>
          <w:color w:val="000000"/>
          <w:sz w:val="20"/>
          <w:szCs w:val="20"/>
        </w:rPr>
        <w:t>414. Стационарные постановочные транспортеры должны выполняться из отдельных звеньев (пластин), соединенных в бесконечную ленту. Настил пластин должен быть деревянным и находиться на одном уровне с планшетом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2" w:name="CA0_ПРА__1_РЗ_VII_7_ГЛ_40_40_П_415_416"/>
      <w:bookmarkEnd w:id="462"/>
      <w:r>
        <w:rPr>
          <w:rFonts w:cs="Courier New" w:ascii="Courier New" w:hAnsi="Courier New"/>
          <w:color w:val="000000"/>
          <w:sz w:val="20"/>
          <w:szCs w:val="20"/>
        </w:rPr>
        <w:t>415. Каждая пластина должна снабжаться не менее чем двумя парами опорных роликов, передвигающимися по жестким направляющим, расположенным под планшетом. Электропривод стационарных транспортеров должен обеспечивать реверсивное дви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орость движения должна плавно регулироваться и не превышать 1,0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3" w:name="CA0_ПРА__1_РЗ_VII_7_ГЛ_40_40_П_416_417"/>
      <w:bookmarkEnd w:id="463"/>
      <w:r>
        <w:rPr>
          <w:rFonts w:cs="Courier New" w:ascii="Courier New" w:hAnsi="Courier New"/>
          <w:color w:val="000000"/>
          <w:sz w:val="20"/>
          <w:szCs w:val="20"/>
        </w:rPr>
        <w:t>416. Управление движением транспортеров должно осуществляться с пульта помощника режиссера или со специального пуль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ульте управления должна быть кнопка «Стоп» для аварийной остановки транспортеров. Кнопкой «Стоп» должны оборудоваться приводная станция и места загрузки транспорт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4" w:name="CA0_ПРА__1_РЗ_VII_7_ГЛ_40_40_П_417_418"/>
      <w:bookmarkEnd w:id="464"/>
      <w:r>
        <w:rPr>
          <w:rFonts w:cs="Courier New" w:ascii="Courier New" w:hAnsi="Courier New"/>
          <w:color w:val="000000"/>
          <w:sz w:val="20"/>
          <w:szCs w:val="20"/>
        </w:rPr>
        <w:t>417. Все движущиеся части привода транспортеров должны иметь ограждения, исключающие случайные прикосновения к ни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65" w:name="CA0_ПРА__1_РЗ_VII_7_ГЛ_41_41"/>
      <w:bookmarkEnd w:id="465"/>
      <w:r>
        <w:rPr>
          <w:rFonts w:cs="Courier New" w:ascii="Courier New" w:hAnsi="Courier New"/>
          <w:b/>
          <w:bCs/>
          <w:caps/>
          <w:color w:val="000000"/>
          <w:sz w:val="20"/>
          <w:szCs w:val="20"/>
        </w:rPr>
        <w:t>ГЛАВА 41</w:t>
        <w:br/>
        <w:t>ТРАНСФОРМИРУЮЩАЯ РАМ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6" w:name="CA0_ПРА__1_РЗ_VII_7_ГЛ_41_41_П_418_419"/>
      <w:bookmarkEnd w:id="466"/>
      <w:r>
        <w:rPr>
          <w:rFonts w:cs="Courier New" w:ascii="Courier New" w:hAnsi="Courier New"/>
          <w:color w:val="000000"/>
          <w:sz w:val="20"/>
          <w:szCs w:val="20"/>
        </w:rPr>
        <w:t>418. Трансформирующая рампа оборудуется по краю авансцены в щели планшета. Размеры щели должны быть такими, чтобы в убранном и рабочем положении расстояние от поверхности светильников, прожекторов до строительных конструкций, крышки было не менее 5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7" w:name="CA0_ПРА__1_РЗ_VII_7_ГЛ_41_41_П_419_420"/>
      <w:bookmarkEnd w:id="467"/>
      <w:r>
        <w:rPr>
          <w:rFonts w:cs="Courier New" w:ascii="Courier New" w:hAnsi="Courier New"/>
          <w:color w:val="000000"/>
          <w:sz w:val="20"/>
          <w:szCs w:val="20"/>
        </w:rPr>
        <w:t>419. Каркас крышки рампы выполняется металлическим, с покрытием деревянным настилом. Крышка рампы должна открываться и закрываться без переко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8" w:name="CA0_ПРА__1_РЗ_VII_7_ГЛ_41_41_П_420_421"/>
      <w:bookmarkEnd w:id="468"/>
      <w:r>
        <w:rPr>
          <w:rFonts w:cs="Courier New" w:ascii="Courier New" w:hAnsi="Courier New"/>
          <w:color w:val="000000"/>
          <w:sz w:val="20"/>
          <w:szCs w:val="20"/>
        </w:rPr>
        <w:t>420. Все деревянные детали внутри рампы должны быть обиты кровельным железом по слою листового асбеста толщиной не менее 5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9" w:name="CA0_ПРА__1_РЗ_VII_7_ГЛ_41_41_П_421_422"/>
      <w:bookmarkEnd w:id="469"/>
      <w:r>
        <w:rPr>
          <w:rFonts w:cs="Courier New" w:ascii="Courier New" w:hAnsi="Courier New"/>
          <w:color w:val="000000"/>
          <w:sz w:val="20"/>
          <w:szCs w:val="20"/>
        </w:rPr>
        <w:t>421. Механизм привода трансформирующейся рампы должен иметь свободный доступ для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0" w:name="CA0_ПРА__1_РЗ_VII_7_ГЛ_41_41_П_422_423"/>
      <w:bookmarkEnd w:id="470"/>
      <w:r>
        <w:rPr>
          <w:rFonts w:cs="Courier New" w:ascii="Courier New" w:hAnsi="Courier New"/>
          <w:color w:val="000000"/>
          <w:sz w:val="20"/>
          <w:szCs w:val="20"/>
        </w:rPr>
        <w:t>422. Крышка рампы в закрытом положении должна находиться на одном уровне с планше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1" w:name="CA0_ПРА__1_РЗ_VII_7_ГЛ_41_41_П_423_424"/>
      <w:bookmarkEnd w:id="471"/>
      <w:r>
        <w:rPr>
          <w:rFonts w:cs="Courier New" w:ascii="Courier New" w:hAnsi="Courier New"/>
          <w:color w:val="000000"/>
          <w:sz w:val="20"/>
          <w:szCs w:val="20"/>
        </w:rPr>
        <w:t>423. Механизм рампы должен иметь блокировку, которая при достижении рампой крайних положений автоматически его отключае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72" w:name="CA0_ПРА__1_РЗ_VII_7_ГЛ_42_42"/>
      <w:bookmarkEnd w:id="472"/>
      <w:r>
        <w:rPr>
          <w:rFonts w:cs="Courier New" w:ascii="Courier New" w:hAnsi="Courier New"/>
          <w:b/>
          <w:bCs/>
          <w:caps/>
          <w:color w:val="000000"/>
          <w:sz w:val="20"/>
          <w:szCs w:val="20"/>
        </w:rPr>
        <w:t>ГЛАВА 42</w:t>
        <w:br/>
        <w:t>ТЕЛЕСКОПИЧЕСКИЕ ПОДЪЕМ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3" w:name="CA0_ПРА__1_РЗ_VII_7_ГЛ_42_42_П_424_425"/>
      <w:bookmarkEnd w:id="473"/>
      <w:r>
        <w:rPr>
          <w:rFonts w:cs="Courier New" w:ascii="Courier New" w:hAnsi="Courier New"/>
          <w:color w:val="000000"/>
          <w:sz w:val="20"/>
          <w:szCs w:val="20"/>
        </w:rPr>
        <w:t>424. Телескопические подъемники для осветительных приборов постановочного освещения должны устанавливаться так, чтобы они не мешали работе декорационных подъемов или других постановоч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4" w:name="CA0_ПРА__1_РЗ_VII_7_ГЛ_42_42_П_425_426"/>
      <w:bookmarkEnd w:id="474"/>
      <w:r>
        <w:rPr>
          <w:rFonts w:cs="Courier New" w:ascii="Courier New" w:hAnsi="Courier New"/>
          <w:color w:val="000000"/>
          <w:sz w:val="20"/>
          <w:szCs w:val="20"/>
        </w:rPr>
        <w:t>425. Подъемники как на уровне планшета, так и в пространстве игрового трюма не должны загромождать проходы и препятствовать доступу к другим сценическим механизмам и устройств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5" w:name="CA0_ПРА__1_РЗ_VII_7_ГЛ_42_42_П_426_427"/>
      <w:bookmarkEnd w:id="475"/>
      <w:r>
        <w:rPr>
          <w:rFonts w:cs="Courier New" w:ascii="Courier New" w:hAnsi="Courier New"/>
          <w:color w:val="000000"/>
          <w:sz w:val="20"/>
          <w:szCs w:val="20"/>
        </w:rPr>
        <w:t>426. В рабочем положении расстояние между осветительными приборами, смонтированными на телескопических подъемниках, и декорациями или одеждой сцены должно быть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6" w:name="CA0_ПРА__1_РЗ_VII_7_ГЛ_42_42_П_427_428"/>
      <w:bookmarkEnd w:id="476"/>
      <w:r>
        <w:rPr>
          <w:rFonts w:cs="Courier New" w:ascii="Courier New" w:hAnsi="Courier New"/>
          <w:color w:val="000000"/>
          <w:sz w:val="20"/>
          <w:szCs w:val="20"/>
        </w:rPr>
        <w:t>427. Телескопические подъемники должны иметь надежную фиксацию выдвинутой конструкции в рабоче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7" w:name="CA0_ПРА__1_РЗ_VII_7_ГЛ_42_42_П_428_429"/>
      <w:bookmarkEnd w:id="477"/>
      <w:r>
        <w:rPr>
          <w:rFonts w:cs="Courier New" w:ascii="Courier New" w:hAnsi="Courier New"/>
          <w:color w:val="000000"/>
          <w:sz w:val="20"/>
          <w:szCs w:val="20"/>
        </w:rPr>
        <w:t>428. При установке телескопических подъемников в трюме их конструкция должна обеспечивать (как в рабочем, так и в убранном состоянии) закрытие проема в планшете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8" w:name="CA0_ПРА__1_РЗ_VII_7_ГЛ_42_42_П_429_430"/>
      <w:bookmarkEnd w:id="478"/>
      <w:r>
        <w:rPr>
          <w:rFonts w:cs="Courier New" w:ascii="Courier New" w:hAnsi="Courier New"/>
          <w:color w:val="000000"/>
          <w:sz w:val="20"/>
          <w:szCs w:val="20"/>
        </w:rPr>
        <w:t>429. Пульт управления телескопического подъемника должен находиться в месте хорошего обзора игровой площадки.</w:t>
      </w:r>
    </w:p>
    <w:p>
      <w:pPr>
        <w:pStyle w:val="Normal"/>
        <w:widowControl w:val="false"/>
        <w:autoSpaceDE w:val="false"/>
        <w:spacing w:lineRule="auto" w:line="240" w:before="0" w:after="0"/>
        <w:ind w:firstLine="570"/>
        <w:jc w:val="both"/>
        <w:rPr/>
      </w:pPr>
      <w:bookmarkStart w:id="479" w:name="CA0_ПРА__1_РЗ_VII_7_ГЛ_42_42_П_430_431"/>
      <w:bookmarkEnd w:id="479"/>
      <w:r>
        <w:rPr>
          <w:rFonts w:cs="Courier New" w:ascii="Courier New" w:hAnsi="Courier New"/>
          <w:color w:val="000000"/>
          <w:sz w:val="20"/>
          <w:szCs w:val="20"/>
        </w:rPr>
        <w:t xml:space="preserve">430. Эксплуатация подъемников осуществляется в соответствии с требованиями Межотраслевых правил по охране труда при эксплуатации подъемников, утвержденных </w:t>
      </w:r>
      <w:r>
        <w:fldChar w:fldCharType="begin"/>
      </w:r>
      <w:r>
        <w:rPr>
          <w:rStyle w:val="InternetLink"/>
          <w:sz w:val="20"/>
          <w:szCs w:val="20"/>
          <w:rFonts w:cs="Courier New" w:ascii="Courier New" w:hAnsi="Courier New"/>
          <w:color w:val="0000FF"/>
        </w:rPr>
        <w:instrText xml:space="preserve"> HYPERLINK "../in/H" \l "0%231%231%236192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5 июня 2004 г. № 7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121, 8/11265).</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80" w:name="CA0_ПРА__1_РЗ_VIII_8"/>
      <w:bookmarkEnd w:id="480"/>
      <w:r>
        <w:rPr>
          <w:rFonts w:cs="Courier New" w:ascii="Courier New" w:hAnsi="Courier New"/>
          <w:b/>
          <w:bCs/>
          <w:caps/>
          <w:color w:val="000000"/>
          <w:sz w:val="20"/>
          <w:szCs w:val="20"/>
        </w:rPr>
        <w:t>РАЗДЕЛ VIII</w:t>
        <w:br/>
        <w:t>ЭКСПЛУАТАЦИЯ МЕХАНИЧЕСКОГО ОБОРУДОВАНИЯ СЦЕН, ЭСТРАД</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81" w:name="CA0_ПРА__1_РЗ_VIII_8_ГЛ_43_43"/>
      <w:bookmarkEnd w:id="481"/>
      <w:r>
        <w:rPr>
          <w:rFonts w:cs="Courier New" w:ascii="Courier New" w:hAnsi="Courier New"/>
          <w:b/>
          <w:bCs/>
          <w:caps/>
          <w:color w:val="000000"/>
          <w:sz w:val="20"/>
          <w:szCs w:val="20"/>
        </w:rPr>
        <w:t>ГЛАВА 43</w:t>
        <w:br/>
        <w:t>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2" w:name="CA0_ПРА__1_РЗ_VIII_8_ГЛ_43_43_П_431_432"/>
      <w:bookmarkEnd w:id="482"/>
      <w:r>
        <w:rPr>
          <w:rFonts w:cs="Courier New" w:ascii="Courier New" w:hAnsi="Courier New"/>
          <w:color w:val="000000"/>
          <w:sz w:val="20"/>
          <w:szCs w:val="20"/>
        </w:rPr>
        <w:t>431. Приказом по театру из числа инженерно-технических работников должно быть назначено лицо, ответственное за исправное состояние механического оборудования сцены, эстр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3" w:name="CA0_ПРА__1_РЗ_VIII_8_ГЛ_43_43_П_432_433"/>
      <w:bookmarkEnd w:id="483"/>
      <w:r>
        <w:rPr>
          <w:rFonts w:cs="Courier New" w:ascii="Courier New" w:hAnsi="Courier New"/>
          <w:color w:val="000000"/>
          <w:sz w:val="20"/>
          <w:szCs w:val="20"/>
        </w:rPr>
        <w:t>432. Ответственность за исправное состояние механического оборудования сцены, эстрады может быть возложено только на одно лиц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4" w:name="CA0_ПРА__1_РЗ_VIII_8_ГЛ_43_43_П_433_434"/>
      <w:bookmarkEnd w:id="484"/>
      <w:r>
        <w:rPr>
          <w:rFonts w:cs="Courier New" w:ascii="Courier New" w:hAnsi="Courier New"/>
          <w:color w:val="000000"/>
          <w:sz w:val="20"/>
          <w:szCs w:val="20"/>
        </w:rPr>
        <w:t>433. Лицо, ответственное за исправное состояние механического оборудования сцены, должно знать устройство сценического оборудования, настоящие правила, эксплуатационные документы сцен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5" w:name="CA0_ПРА__1_РЗ_VIII_8_ГЛ_43_43_П_434_435"/>
      <w:bookmarkEnd w:id="485"/>
      <w:r>
        <w:rPr>
          <w:rFonts w:cs="Courier New" w:ascii="Courier New" w:hAnsi="Courier New"/>
          <w:color w:val="000000"/>
          <w:sz w:val="20"/>
          <w:szCs w:val="20"/>
        </w:rPr>
        <w:t>434. Лицо, ответственное за исправное состояние механического оборудования сцены, эстрады, обязано обеспеч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держание сценических механизмов в исправном состоянии путем проведения регулярных осмотров и ремонтов в сроки, установленные эксплуатирующей организацией (технической службой театра), систематического контроля за правильным ведением журнала периодических осмотров и своевременного устранения выявленных неисправностей, а также регулярного личного осмотра лебедок, тормозов, тросов и друг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служивание и ремонт грузоподъемных механизмов обученными и аттестованными работниками, имеющими необходимые знания и достаточные навыки по выполнению работ, прошедшими инструктаж, ежегодную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служивающий персонал инструкциями по охране труда и выполнение содержащихся в них указаний по безопасному обслуживанию сценическ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е проведение испытаний сценическ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ранение паспортов и технической документации на сценические механизмы, а также ведение документации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е расследование аварий и несчастных случаев на производстве, связанных с работой сценическ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6" w:name="CA0_ПРА__1_РЗ_VIII_8_ГЛ_43_43_П_435_436"/>
      <w:bookmarkEnd w:id="486"/>
      <w:r>
        <w:rPr>
          <w:rFonts w:cs="Courier New" w:ascii="Courier New" w:hAnsi="Courier New"/>
          <w:color w:val="000000"/>
          <w:sz w:val="20"/>
          <w:szCs w:val="20"/>
        </w:rPr>
        <w:t>435. При выявлении неисправностей в сценических механизмах лицо, ответственное за его исправное состояние, должно принять меры к их устра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лжна допускаться работа сценических механизмов до уст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лабления креплений в стыках металлоконструкций или деталей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ости механизмов или при недопустимом износе их деталей, канатов, стяжек и друг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ости концевых выключателей, сигнальных приборов, тормозов и тому подоб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7" w:name="CA0_ПРА__1_РЗ_VIII_8_ГЛ_43_43_П_436_437"/>
      <w:bookmarkEnd w:id="487"/>
      <w:r>
        <w:rPr>
          <w:rFonts w:cs="Courier New" w:ascii="Courier New" w:hAnsi="Courier New"/>
          <w:color w:val="000000"/>
          <w:sz w:val="20"/>
          <w:szCs w:val="20"/>
        </w:rPr>
        <w:t>436. Сценические механизмы не должны допускаться к эксплуатации без испытаний, предусмотренных настоящими Правилами или эксплуатационными документами организаций-изготов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8" w:name="CA0_ПРА__1_РЗ_VIII_8_ГЛ_43_43_П_437_438"/>
      <w:bookmarkEnd w:id="488"/>
      <w:r>
        <w:rPr>
          <w:rFonts w:cs="Courier New" w:ascii="Courier New" w:hAnsi="Courier New"/>
          <w:color w:val="000000"/>
          <w:sz w:val="20"/>
          <w:szCs w:val="20"/>
        </w:rPr>
        <w:t>437. Приказом по театру, концертному залу из числа руководящих работников постановочной части назначается лицо, ответственное за безопасное производство работ на сцене по перемещению декораций и людей сценическими механиз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9" w:name="CA0_ПРА__1_РЗ_VIII_8_ГЛ_43_43_П_438_439"/>
      <w:bookmarkEnd w:id="489"/>
      <w:r>
        <w:rPr>
          <w:rFonts w:cs="Courier New" w:ascii="Courier New" w:hAnsi="Courier New"/>
          <w:color w:val="000000"/>
          <w:sz w:val="20"/>
          <w:szCs w:val="20"/>
        </w:rPr>
        <w:t>438. Лицо, ответственное за безопасное производство работ на сцене по перемещению декораций и людей сценическими механизмами, должно иметь понятие об устройстве сценических механизмов и знать: правила подвески декораций, грузоподъемность сценических механизмов, назначение приборов управления, сигнализацию, нормы браковки канатов; правильные способы подвески грузов; порядок производства работ при проведении спектакля, инструкции по охране труда для машинистов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0" w:name="CA0_ПРА__1_РЗ_VIII_8_ГЛ_43_43_П_439_440"/>
      <w:bookmarkEnd w:id="490"/>
      <w:r>
        <w:rPr>
          <w:rFonts w:cs="Courier New" w:ascii="Courier New" w:hAnsi="Courier New"/>
          <w:color w:val="000000"/>
          <w:sz w:val="20"/>
          <w:szCs w:val="20"/>
        </w:rPr>
        <w:t>439. Лицо, ответственное за безопасное производство работ по перемещению декораций и людей сценическими механизмами, выполняет предписания лица, ответственного за исправное состояние механ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1" w:name="CA0_ПРА__1_РЗ_VIII_8_ГЛ_43_43_П_440_441"/>
      <w:bookmarkEnd w:id="491"/>
      <w:r>
        <w:rPr>
          <w:rFonts w:cs="Courier New" w:ascii="Courier New" w:hAnsi="Courier New"/>
          <w:color w:val="000000"/>
          <w:sz w:val="20"/>
          <w:szCs w:val="20"/>
        </w:rPr>
        <w:t>440. Лицо, ответственное за безопасное производство работ по перемещению декораций и людей сценическими механизмами, обяза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овать ведение работ в соответствии с монтировочными листами и паспортом спектак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тоянно контролировать выполнение машинистами сцен инструкц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перегрузки сценическ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посредственно руководить работой по подъему и перемещению декораций двумя или несколькими сценическими подъе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вить вопрос о наказании машинистов сцены и других работников, виновных в нарушении инструкц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2" w:name="CA0_ПРА__1_РЗ_VIII_8_ГЛ_43_43_П_441_442"/>
      <w:bookmarkEnd w:id="492"/>
      <w:r>
        <w:rPr>
          <w:rFonts w:cs="Courier New" w:ascii="Courier New" w:hAnsi="Courier New"/>
          <w:color w:val="000000"/>
          <w:sz w:val="20"/>
          <w:szCs w:val="20"/>
        </w:rPr>
        <w:t>441. При авариях и несчастных случаях лицо, ответственное за безопасное производство работ по перемещению декораций и людей сценическими механизмами, должно немедленно принять меры по оказанию пострадавшим доврачебной помощи и поставить в известность руководителя театра или другое должностное лицо, а также обеспечить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93" w:name="CA0_ПРА__1_РЗ_VIII_8_ГЛ_44_44"/>
      <w:bookmarkEnd w:id="493"/>
      <w:r>
        <w:rPr>
          <w:rFonts w:cs="Courier New" w:ascii="Courier New" w:hAnsi="Courier New"/>
          <w:b/>
          <w:bCs/>
          <w:caps/>
          <w:color w:val="000000"/>
          <w:sz w:val="20"/>
          <w:szCs w:val="20"/>
        </w:rPr>
        <w:t>ГЛАВА 44</w:t>
        <w:br/>
        <w:t>ЭКСПЛУАТАЦИЯ МЕХАН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4" w:name="CA0_ПРА__1_РЗ_VIII_8_ГЛ_44_44_П_442_443"/>
      <w:bookmarkEnd w:id="494"/>
      <w:r>
        <w:rPr>
          <w:rFonts w:cs="Courier New" w:ascii="Courier New" w:hAnsi="Courier New"/>
          <w:color w:val="000000"/>
          <w:sz w:val="20"/>
          <w:szCs w:val="20"/>
        </w:rPr>
        <w:t>442. При загрузке рамы противовеса или стержня отпускать груз до фиксации его в пазах нижележащего груз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5" w:name="CA0_ПРА__1_РЗ_VIII_8_ГЛ_44_44_П_443_444"/>
      <w:bookmarkEnd w:id="495"/>
      <w:r>
        <w:rPr>
          <w:rFonts w:cs="Courier New" w:ascii="Courier New" w:hAnsi="Courier New"/>
          <w:color w:val="000000"/>
          <w:sz w:val="20"/>
          <w:szCs w:val="20"/>
        </w:rPr>
        <w:t>443. При загрузке или разгрузке рамы противовеса становиться на борта ограждений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6" w:name="CA0_ПРА__1_РЗ_VIII_8_ГЛ_44_44_П_444_445"/>
      <w:bookmarkEnd w:id="496"/>
      <w:r>
        <w:rPr>
          <w:rFonts w:cs="Courier New" w:ascii="Courier New" w:hAnsi="Courier New"/>
          <w:color w:val="000000"/>
          <w:sz w:val="20"/>
          <w:szCs w:val="20"/>
        </w:rPr>
        <w:t>444. Загрузка противовесов должна производиться машинистами сцены под руководством ответственного за безопасное производство работ на сцене по команде режиссера (помощника режисс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7" w:name="CA0_ПРА__1_РЗ_VIII_8_ГЛ_44_44_П_445_446"/>
      <w:bookmarkEnd w:id="497"/>
      <w:r>
        <w:rPr>
          <w:rFonts w:cs="Courier New" w:ascii="Courier New" w:hAnsi="Courier New"/>
          <w:color w:val="000000"/>
          <w:sz w:val="20"/>
          <w:szCs w:val="20"/>
        </w:rPr>
        <w:t>445. Все механизмы сценических подъемов подвергаются осмотрам и испыт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установки перед пуском в рабо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жегодно перед открытием сез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становке на другое место, ремонте и замене ответственных узлов и деталей (станины, креплений, зубчатых передач, тормозов, каната и друг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8" w:name="CA0_ПРА__1_РЗ_VIII_8_ГЛ_44_44_П_446_447"/>
      <w:bookmarkEnd w:id="498"/>
      <w:r>
        <w:rPr>
          <w:rFonts w:cs="Courier New" w:ascii="Courier New" w:hAnsi="Courier New"/>
          <w:color w:val="000000"/>
          <w:sz w:val="20"/>
          <w:szCs w:val="20"/>
        </w:rPr>
        <w:t>446. Испытания сценических подъемов провод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тические – путем подвешивания на 15 минут груза, массой превышающего номинальную грузоподъемность сценического подъема на 25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инамические – путем подъема из нижнего положения в верхнее груза, массой превышающего номинальную грузоподъемность сценического подъема на 10 %, и проверкой надежности действия тормозов при опускании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запас торможения должен быть не менее 2,5-крат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9" w:name="CA0_ПРА__1_РЗ_VIII_8_ГЛ_44_44_П_447_448"/>
      <w:bookmarkEnd w:id="499"/>
      <w:r>
        <w:rPr>
          <w:rFonts w:cs="Courier New" w:ascii="Courier New" w:hAnsi="Courier New"/>
          <w:color w:val="000000"/>
          <w:sz w:val="20"/>
          <w:szCs w:val="20"/>
        </w:rPr>
        <w:t>447. Перед подъемом или спуском декораций противовес уравновешивается с таким расчетом, чтобы вес загруженной штанги был легче противовеса. Освобождать штангу от подвешенного оформления до разгрузки противовес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0" w:name="CA0_ПРА__1_РЗ_VIII_8_ГЛ_44_44_П_448_449"/>
      <w:bookmarkEnd w:id="500"/>
      <w:r>
        <w:rPr>
          <w:rFonts w:cs="Courier New" w:ascii="Courier New" w:hAnsi="Courier New"/>
          <w:color w:val="000000"/>
          <w:sz w:val="20"/>
          <w:szCs w:val="20"/>
        </w:rPr>
        <w:t>448. Поднимать и опускать груз ручными декорационными подъемами разрешается только с рабочей галере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1" w:name="CA0_ПРА__1_РЗ_VIII_8_ГЛ_44_44_П_449_450"/>
      <w:bookmarkEnd w:id="501"/>
      <w:r>
        <w:rPr>
          <w:rFonts w:cs="Courier New" w:ascii="Courier New" w:hAnsi="Courier New"/>
          <w:color w:val="000000"/>
          <w:sz w:val="20"/>
          <w:szCs w:val="20"/>
        </w:rPr>
        <w:t>449. Для безопасного подъема и спуска крупногабаритных декораций необходимо соседние подъемы отводить с помощью веревок. Веревки должны крепиться к специальным приспособлениям на ограждениях рабочих галер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2" w:name="CA0_ПРА__1_РЗ_VIII_8_ГЛ_44_44_П_450_451"/>
      <w:bookmarkEnd w:id="502"/>
      <w:r>
        <w:rPr>
          <w:rFonts w:cs="Courier New" w:ascii="Courier New" w:hAnsi="Courier New"/>
          <w:color w:val="000000"/>
          <w:sz w:val="20"/>
          <w:szCs w:val="20"/>
        </w:rPr>
        <w:t>450. При подъеме и спуске декорационных подъемов необходимо следить, чтобы штанги или декорации, висящие на них, не раскачивались и не задевали веревку, переходные мостики, софиты, декорации на планшете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3" w:name="CA0_ПРА__1_РЗ_VIII_8_ГЛ_44_44_П_451_452"/>
      <w:bookmarkEnd w:id="503"/>
      <w:r>
        <w:rPr>
          <w:rFonts w:cs="Courier New" w:ascii="Courier New" w:hAnsi="Courier New"/>
          <w:color w:val="000000"/>
          <w:sz w:val="20"/>
          <w:szCs w:val="20"/>
        </w:rPr>
        <w:t>451. При управлении декорационными подъемами машинисты сцены должны следить за равномерным натяжением всех канатов. В случае опускания штанги на планшет сцены, когда произошло ослабление натяжения канатов, производить подъем штанги без предварительной проверки тросовой систем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4" w:name="CA0_ПРА__1_РЗ_VIII_8_ГЛ_44_44_П_452_453"/>
      <w:bookmarkEnd w:id="504"/>
      <w:r>
        <w:rPr>
          <w:rFonts w:cs="Courier New" w:ascii="Courier New" w:hAnsi="Courier New"/>
          <w:color w:val="000000"/>
          <w:sz w:val="20"/>
          <w:szCs w:val="20"/>
        </w:rPr>
        <w:t>452. При подъеме одной декорации несколькими индивидуальными подъемами их количество следует определять исходя из суммарной грузоподъемности лебедок с учетом коэффициента: при двух лебедках – 0,7, при трех и более – 0,5. Натяжение канатов должно быть равномерным. При подъеме и спуске перекос декораций не допускается. Для этого включение и выключение электролебедки должно быть одновременным. При возникновении неисправности, хотя бы в одном индивидуальном подъеме, подъем или спуск груза нужно немедленно останов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5" w:name="CA0_ПРА__1_РЗ_VIII_8_ГЛ_44_44_П_453_454"/>
      <w:bookmarkEnd w:id="505"/>
      <w:r>
        <w:rPr>
          <w:rFonts w:cs="Courier New" w:ascii="Courier New" w:hAnsi="Courier New"/>
          <w:color w:val="000000"/>
          <w:sz w:val="20"/>
          <w:szCs w:val="20"/>
        </w:rPr>
        <w:t>453. При использовании индивидуального подъема для подъема одной декорации на двух и более подвесах должны применяться канаты строго выверенной длины для каждой точки кр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6" w:name="CA0_ПРА__1_РЗ_VIII_8_ГЛ_44_44_П_454_455"/>
      <w:bookmarkEnd w:id="506"/>
      <w:r>
        <w:rPr>
          <w:rFonts w:cs="Courier New" w:ascii="Courier New" w:hAnsi="Courier New"/>
          <w:color w:val="000000"/>
          <w:sz w:val="20"/>
          <w:szCs w:val="20"/>
        </w:rPr>
        <w:t>454. Изменение направлений изгиба каната индивидуального подъема должно осуществляться при помощи установки на колосниках дополнительного бл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7" w:name="CA0_ПРА__1_РЗ_VIII_8_ГЛ_44_44_П_455_456"/>
      <w:bookmarkEnd w:id="507"/>
      <w:r>
        <w:rPr>
          <w:rFonts w:cs="Courier New" w:ascii="Courier New" w:hAnsi="Courier New"/>
          <w:color w:val="000000"/>
          <w:sz w:val="20"/>
          <w:szCs w:val="20"/>
        </w:rPr>
        <w:t>455. При подвеске оформления спектакля, концерта к индивидуальным подъемам необходимо присутствие на колосниковой площадке машиниста сцены, который обязан следить за правильной укладкой тросов в ручьи блоков индивидуальных подъемов. Поправлять трос под нагрузкой при подъеме и спуске декораций и перекидывать веревки и тросы через бруски колосниковой площад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8" w:name="CA0_ПРА__1_РЗ_VIII_8_ГЛ_44_44_П_456_457"/>
      <w:bookmarkEnd w:id="508"/>
      <w:r>
        <w:rPr>
          <w:rFonts w:cs="Courier New" w:ascii="Courier New" w:hAnsi="Courier New"/>
          <w:color w:val="000000"/>
          <w:sz w:val="20"/>
          <w:szCs w:val="20"/>
        </w:rPr>
        <w:t>456. Вход технического персонала на подъемно-опускной осветительский мостик разрешается только с одного уровня переходных консольных мостиков галер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9" w:name="CA0_ПРА__1_РЗ_VIII_8_ГЛ_44_44_П_457_458"/>
      <w:bookmarkEnd w:id="509"/>
      <w:r>
        <w:rPr>
          <w:rFonts w:cs="Courier New" w:ascii="Courier New" w:hAnsi="Courier New"/>
          <w:color w:val="000000"/>
          <w:sz w:val="20"/>
          <w:szCs w:val="20"/>
        </w:rPr>
        <w:t>457. При обслуживании и производстве ремонтных работ оставлять на софитных фермах лампы, светофильтры, инструмент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0" w:name="CA0_ПРА__1_РЗ_VIII_8_ГЛ_44_44_П_458_459"/>
      <w:bookmarkEnd w:id="510"/>
      <w:r>
        <w:rPr>
          <w:rFonts w:cs="Courier New" w:ascii="Courier New" w:hAnsi="Courier New"/>
          <w:color w:val="000000"/>
          <w:sz w:val="20"/>
          <w:szCs w:val="20"/>
        </w:rPr>
        <w:t>458. Проводить обслуживание и ремонтные работы в период репетиций, спектакля, концерт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1" w:name="CA0_ПРА__1_РЗ_VIII_8_ГЛ_44_44_П_459_460"/>
      <w:bookmarkEnd w:id="511"/>
      <w:r>
        <w:rPr>
          <w:rFonts w:cs="Courier New" w:ascii="Courier New" w:hAnsi="Courier New"/>
          <w:color w:val="000000"/>
          <w:sz w:val="20"/>
          <w:szCs w:val="20"/>
        </w:rPr>
        <w:t>459. Во время движения софита-моста световая аппаратура не должна выступать за габариты конструкции мо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2" w:name="CA0_ПРА__1_РЗ_VIII_8_ГЛ_44_44_П_460_461"/>
      <w:bookmarkEnd w:id="512"/>
      <w:r>
        <w:rPr>
          <w:rFonts w:cs="Courier New" w:ascii="Courier New" w:hAnsi="Courier New"/>
          <w:color w:val="000000"/>
          <w:sz w:val="20"/>
          <w:szCs w:val="20"/>
        </w:rPr>
        <w:t>460. Доступ на софит-мост разрешается только обученным работникам. Количество работников, одновременно находящихся на мостике, не должно превышать более двух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3" w:name="CA0_ПРА__1_РЗ_VIII_8_ГЛ_44_44_П_461_462"/>
      <w:bookmarkEnd w:id="513"/>
      <w:r>
        <w:rPr>
          <w:rFonts w:cs="Courier New" w:ascii="Courier New" w:hAnsi="Courier New"/>
          <w:color w:val="000000"/>
          <w:sz w:val="20"/>
          <w:szCs w:val="20"/>
        </w:rPr>
        <w:t>461. Перед рабочим пуском противопожарного занавеса необходимо убедиться, что на пути занавеса нет декораций или предметов, мешающих движ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4" w:name="CA0_ПРА__1_РЗ_VIII_8_ГЛ_44_44_П_462_463"/>
      <w:bookmarkEnd w:id="514"/>
      <w:r>
        <w:rPr>
          <w:rFonts w:cs="Courier New" w:ascii="Courier New" w:hAnsi="Courier New"/>
          <w:color w:val="000000"/>
          <w:sz w:val="20"/>
          <w:szCs w:val="20"/>
        </w:rPr>
        <w:t>462. На планшете сцены должна быть четко обозначена краской проекция противопожарного занавеса – красная линия. Размещать декорации и предметы оформления спектакля на красной лини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5" w:name="CA0_ПРА__1_РЗ_VIII_8_ГЛ_44_44_П_463_464"/>
      <w:bookmarkEnd w:id="515"/>
      <w:r>
        <w:rPr>
          <w:rFonts w:cs="Courier New" w:ascii="Courier New" w:hAnsi="Courier New"/>
          <w:color w:val="000000"/>
          <w:sz w:val="20"/>
          <w:szCs w:val="20"/>
        </w:rPr>
        <w:t>463. Во время опускания или подъема противопожарного занавеса находиться под занавесо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6" w:name="CA0_ПРА__1_РЗ_VIII_8_ГЛ_44_44_П_464_465"/>
      <w:bookmarkEnd w:id="516"/>
      <w:r>
        <w:rPr>
          <w:rFonts w:cs="Courier New" w:ascii="Courier New" w:hAnsi="Courier New"/>
          <w:color w:val="000000"/>
          <w:sz w:val="20"/>
          <w:szCs w:val="20"/>
        </w:rPr>
        <w:t>464. Пуск противопожарного занавеса из машинного помещения, где установлена лебедка, при нормальной эксплуатаци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7" w:name="CA0_ПРА__1_РЗ_VIII_8_ГЛ_44_44_П_465_466"/>
      <w:bookmarkEnd w:id="517"/>
      <w:r>
        <w:rPr>
          <w:rFonts w:cs="Courier New" w:ascii="Courier New" w:hAnsi="Courier New"/>
          <w:color w:val="000000"/>
          <w:sz w:val="20"/>
          <w:szCs w:val="20"/>
        </w:rPr>
        <w:t>465. Пуск лебедки противопожарного занавеса из машинного помещения разрешается только в процессе наладки механизмов с обязательным присутствием на сцене работника, поддерживающего связь с помещением лебе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8" w:name="CA0_ПРА__1_РЗ_VIII_8_ГЛ_44_44_П_466_467"/>
      <w:bookmarkEnd w:id="518"/>
      <w:r>
        <w:rPr>
          <w:rFonts w:cs="Courier New" w:ascii="Courier New" w:hAnsi="Courier New"/>
          <w:color w:val="000000"/>
          <w:sz w:val="20"/>
          <w:szCs w:val="20"/>
        </w:rPr>
        <w:t>466. Использовать противопожарный занавес не по назначению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9" w:name="CA0_ПРА__1_РЗ_VIII_8_ГЛ_44_44_П_467_468"/>
      <w:bookmarkEnd w:id="519"/>
      <w:r>
        <w:rPr>
          <w:rFonts w:cs="Courier New" w:ascii="Courier New" w:hAnsi="Courier New"/>
          <w:color w:val="000000"/>
          <w:sz w:val="20"/>
          <w:szCs w:val="20"/>
        </w:rPr>
        <w:t>467. После окончания монтажных работ, перед открытием театрального сезона следует произвести опробование работы противопожарного занаве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0" w:name="CA0_ПРА__1_РЗ_VIII_8_ГЛ_44_44_П_468_469"/>
      <w:bookmarkEnd w:id="520"/>
      <w:r>
        <w:rPr>
          <w:rFonts w:cs="Courier New" w:ascii="Courier New" w:hAnsi="Courier New"/>
          <w:color w:val="000000"/>
          <w:sz w:val="20"/>
          <w:szCs w:val="20"/>
        </w:rPr>
        <w:t>468. Обслуживание и ремонт механизмов противопожарного занавеса проводятся только под руководством ответственного за исправное состояние механического оборудования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1" w:name="CA0_ПРА__1_РЗ_VIII_8_ГЛ_44_44_П_469_470"/>
      <w:bookmarkEnd w:id="521"/>
      <w:r>
        <w:rPr>
          <w:rFonts w:cs="Courier New" w:ascii="Courier New" w:hAnsi="Courier New"/>
          <w:color w:val="000000"/>
          <w:sz w:val="20"/>
          <w:szCs w:val="20"/>
        </w:rPr>
        <w:t>469. Во время подъема или спуска площадок с людьми в трюме должен находиться машинист сцены, эстрады, который при аварийных ситуациях, возникших в трюме, немедленно прекратит подъем или спуск площ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2" w:name="CA0_ПРА__1_РЗ_VIII_8_ГЛ_44_44_П_470_471"/>
      <w:bookmarkEnd w:id="522"/>
      <w:r>
        <w:rPr>
          <w:rFonts w:cs="Courier New" w:ascii="Courier New" w:hAnsi="Courier New"/>
          <w:color w:val="000000"/>
          <w:sz w:val="20"/>
          <w:szCs w:val="20"/>
        </w:rPr>
        <w:t>470. Артисты, которые будут находиться на сцене, эстраде во время работы подъемно-спусковых устройств, должны быть предварительно проинструктированы. При этом следует указать время подъема или спуска площадок по ходу спектакля, концерта, обозначить границы используемых площадок, показать место нахождения людей. С артистами, которые будут непосредственно подниматься или опускаться, ответственный за работу механизмов должен лично провести несколько подъемов и опуск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3" w:name="CA0_ПРА__1_РЗ_VIII_8_ГЛ_44_44_П_471_472"/>
      <w:bookmarkEnd w:id="523"/>
      <w:r>
        <w:rPr>
          <w:rFonts w:cs="Courier New" w:ascii="Courier New" w:hAnsi="Courier New"/>
          <w:color w:val="000000"/>
          <w:sz w:val="20"/>
          <w:szCs w:val="20"/>
        </w:rPr>
        <w:t>471. Перед началом акта, в котором используются люки-провалы, их границы на планшете отмечаются мелом в четырех точках. Артисты, занятые в этом акте, обязательно предупреждаются помощником режиссера о моменте открытия люков машинистом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4" w:name="CA0_ПРА__1_РЗ_VIII_8_ГЛ_44_44_П_472_473"/>
      <w:bookmarkEnd w:id="524"/>
      <w:r>
        <w:rPr>
          <w:rFonts w:cs="Courier New" w:ascii="Courier New" w:hAnsi="Courier New"/>
          <w:color w:val="000000"/>
          <w:sz w:val="20"/>
          <w:szCs w:val="20"/>
        </w:rPr>
        <w:t>472. Перед началом спектакля необходимо проверить исправность каждого люка, осмотреть и прочистить его. Перед актом, в котором люк применяется, необходимо еще раз проверить его рабо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5" w:name="CA0_ПРА__1_РЗ_VIII_8_ГЛ_44_44_П_473_474"/>
      <w:bookmarkEnd w:id="525"/>
      <w:r>
        <w:rPr>
          <w:rFonts w:cs="Courier New" w:ascii="Courier New" w:hAnsi="Courier New"/>
          <w:color w:val="000000"/>
          <w:sz w:val="20"/>
          <w:szCs w:val="20"/>
        </w:rPr>
        <w:t>473. К работе с люками-провалами допускаются лишь специально обученные работники художественно-постановочной части, прошедшие инструктаж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6" w:name="CA0_ПРА__1_РЗ_VIII_8_ГЛ_44_44_П_474_475"/>
      <w:bookmarkEnd w:id="526"/>
      <w:r>
        <w:rPr>
          <w:rFonts w:cs="Courier New" w:ascii="Courier New" w:hAnsi="Courier New"/>
          <w:color w:val="000000"/>
          <w:sz w:val="20"/>
          <w:szCs w:val="20"/>
        </w:rPr>
        <w:t>474. Ответственный за работу на сцене практически показывает актеру, как он должен вести себя на сцене при работе люка-пров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7" w:name="CA0_ПРА__1_РЗ_VIII_8_ГЛ_44_44_П_475_476"/>
      <w:bookmarkEnd w:id="527"/>
      <w:r>
        <w:rPr>
          <w:rFonts w:cs="Courier New" w:ascii="Courier New" w:hAnsi="Courier New"/>
          <w:color w:val="000000"/>
          <w:sz w:val="20"/>
          <w:szCs w:val="20"/>
        </w:rPr>
        <w:t>475. Управление вращением круга, кольца должно осуществляться только помощником режиссера или по его команде дежурным машинистом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8" w:name="CA0_ПРА__1_РЗ_VIII_8_ГЛ_44_44_П_476_477"/>
      <w:bookmarkEnd w:id="528"/>
      <w:r>
        <w:rPr>
          <w:rFonts w:cs="Courier New" w:ascii="Courier New" w:hAnsi="Courier New"/>
          <w:color w:val="000000"/>
          <w:sz w:val="20"/>
          <w:szCs w:val="20"/>
        </w:rPr>
        <w:t>476. Перед началом спектакля или во время антракта круг, кольцо необходимо прокрутить, при этом все работники, находящиеся на сцене в этот момент, должны быть предупреждены о прокрутке круга, коль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9" w:name="CA0_ПРА__1_РЗ_VIII_8_ГЛ_44_44_П_477_478"/>
      <w:bookmarkEnd w:id="529"/>
      <w:r>
        <w:rPr>
          <w:rFonts w:cs="Courier New" w:ascii="Courier New" w:hAnsi="Courier New"/>
          <w:color w:val="000000"/>
          <w:sz w:val="20"/>
          <w:szCs w:val="20"/>
        </w:rPr>
        <w:t>477. Декорации, установленные на вращающемся круге, кольце, подъемно-опускных площадках, фурках, должны прочно прикрепляться к настилу, не должны выступать за их границы и соприкасаться во время движения с подвешенными декора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0" w:name="CA0_ПРА__1_РЗ_VIII_8_ГЛ_44_44_П_478_479"/>
      <w:bookmarkEnd w:id="530"/>
      <w:r>
        <w:rPr>
          <w:rFonts w:cs="Courier New" w:ascii="Courier New" w:hAnsi="Courier New"/>
          <w:color w:val="000000"/>
          <w:sz w:val="20"/>
          <w:szCs w:val="20"/>
        </w:rPr>
        <w:t>478. Перед открытием рампы необходимо проверить отсутствие на щитах людей, деталей оформления и других оставленны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1" w:name="CA0_ПРА__1_РЗ_VIII_8_ГЛ_44_44_П_479_480"/>
      <w:bookmarkEnd w:id="531"/>
      <w:r>
        <w:rPr>
          <w:rFonts w:cs="Courier New" w:ascii="Courier New" w:hAnsi="Courier New"/>
          <w:color w:val="000000"/>
          <w:sz w:val="20"/>
          <w:szCs w:val="20"/>
        </w:rPr>
        <w:t>479. Включение привода механизма рампы, находящегося в открытом положении, когда внутри рампы установлена переносная светотехническая аппаратур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2" w:name="CA0_ПРА__1_РЗ_VIII_8_ГЛ_44_44_П_480_481"/>
      <w:bookmarkEnd w:id="532"/>
      <w:r>
        <w:rPr>
          <w:rFonts w:cs="Courier New" w:ascii="Courier New" w:hAnsi="Courier New"/>
          <w:color w:val="000000"/>
          <w:sz w:val="20"/>
          <w:szCs w:val="20"/>
        </w:rPr>
        <w:t>480. Перед пуском антрактного занавеса необходимо освободить путь движения полотнищ занавеса от декораций, мебели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3" w:name="CA0_ПРА__1_РЗ_VIII_8_ГЛ_44_44_П_481_482"/>
      <w:bookmarkEnd w:id="533"/>
      <w:r>
        <w:rPr>
          <w:rFonts w:cs="Courier New" w:ascii="Courier New" w:hAnsi="Courier New"/>
          <w:color w:val="000000"/>
          <w:sz w:val="20"/>
          <w:szCs w:val="20"/>
        </w:rPr>
        <w:t>481. В случае заедания кареток или других поломок электропривод антрактного занавеса, панорам, горизонта должен быть немедленно отключ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4" w:name="CA0_ПРА__1_РЗ_VIII_8_ГЛ_44_44_П_482_483"/>
      <w:bookmarkEnd w:id="534"/>
      <w:r>
        <w:rPr>
          <w:rFonts w:cs="Courier New" w:ascii="Courier New" w:hAnsi="Courier New"/>
          <w:color w:val="000000"/>
          <w:sz w:val="20"/>
          <w:szCs w:val="20"/>
        </w:rPr>
        <w:t>482. Использовать полотнище антрактного занавеса для подвески декорационного оформл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5" w:name="CA0_ПРА__1_РЗ_VIII_8_ГЛ_44_44_П_483_484"/>
      <w:bookmarkEnd w:id="535"/>
      <w:r>
        <w:rPr>
          <w:rFonts w:cs="Courier New" w:ascii="Courier New" w:hAnsi="Courier New"/>
          <w:color w:val="000000"/>
          <w:sz w:val="20"/>
          <w:szCs w:val="20"/>
        </w:rPr>
        <w:t>483. При движении холста горизонта и панорам машинист сцены обязан следить, чтобы он не цеплялся за декорации и другие предметы, находящиеся на сц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6" w:name="CA0_ПРА__1_РЗ_VIII_8_ГЛ_44_44_П_484_485"/>
      <w:bookmarkEnd w:id="536"/>
      <w:r>
        <w:rPr>
          <w:rFonts w:cs="Courier New" w:ascii="Courier New" w:hAnsi="Courier New"/>
          <w:color w:val="000000"/>
          <w:sz w:val="20"/>
          <w:szCs w:val="20"/>
        </w:rPr>
        <w:t>484. Работа дымовых люков должна регулярно проверяться. В зимний период необходимо следить, чтобы кромки по периметру клапанов не смерзал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7" w:name="CA0_ПРА__1_РЗ_VIII_8_ГЛ_44_44_П_485_486"/>
      <w:bookmarkEnd w:id="537"/>
      <w:r>
        <w:rPr>
          <w:rFonts w:cs="Courier New" w:ascii="Courier New" w:hAnsi="Courier New"/>
          <w:color w:val="000000"/>
          <w:sz w:val="20"/>
          <w:szCs w:val="20"/>
        </w:rPr>
        <w:t>485. При работе на передвижной осветительской раме электроосветители должны пользоваться предохранительными пояс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8" w:name="CA0_ПРА__1_РЗ_VIII_8_ГЛ_44_44_П_486_487"/>
      <w:bookmarkEnd w:id="538"/>
      <w:r>
        <w:rPr>
          <w:rFonts w:cs="Courier New" w:ascii="Courier New" w:hAnsi="Courier New"/>
          <w:color w:val="000000"/>
          <w:sz w:val="20"/>
          <w:szCs w:val="20"/>
        </w:rPr>
        <w:t>486. Закладные рейки щелей планшета сцены перед передвижением портальных кулис должны выниматься, а после их установки по марке немедленно закладывать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39" w:name="CA0_ПРА__1_РЗ_VIII_8_ГЛ_45_45"/>
      <w:bookmarkEnd w:id="539"/>
      <w:r>
        <w:rPr>
          <w:rFonts w:cs="Courier New" w:ascii="Courier New" w:hAnsi="Courier New"/>
          <w:b/>
          <w:bCs/>
          <w:caps/>
          <w:color w:val="000000"/>
          <w:sz w:val="20"/>
          <w:szCs w:val="20"/>
        </w:rPr>
        <w:t>ГЛАВА 45</w:t>
        <w:br/>
        <w:t>ЭКСПЛУАТАЦИЯ ПОЛЕТ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0" w:name="CA0_ПРА__1_РЗ_VIII_8_ГЛ_45_45_П_487_488"/>
      <w:bookmarkEnd w:id="540"/>
      <w:r>
        <w:rPr>
          <w:rFonts w:cs="Courier New" w:ascii="Courier New" w:hAnsi="Courier New"/>
          <w:color w:val="000000"/>
          <w:sz w:val="20"/>
          <w:szCs w:val="20"/>
        </w:rPr>
        <w:t>487. Перед проведением полета ответственный за безопасное производство работ на сцене проверяет: снабжена ли полетная люлька или пояс артиста направляющим шнуром; наличие шнура на сцене; находится ли на месте работник, сопровождающий полет; отодвинута ли в конечном пункте полета мягкая кулиса: находится ли на месте работник, отводящий кулису; надежно ли прикреплен артист к люльке или поя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1" w:name="CA0_ПРА__1_РЗ_VIII_8_ГЛ_45_45_П_488_489"/>
      <w:bookmarkEnd w:id="541"/>
      <w:r>
        <w:rPr>
          <w:rFonts w:cs="Courier New" w:ascii="Courier New" w:hAnsi="Courier New"/>
          <w:color w:val="000000"/>
          <w:sz w:val="20"/>
          <w:szCs w:val="20"/>
        </w:rPr>
        <w:t>488. Подвесные декорации, расположенные в непосредственной близости от дороги полета, должны быть освобождены от деко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2" w:name="CA0_ПРА__1_РЗ_VIII_8_ГЛ_45_45_П_489_490"/>
      <w:bookmarkEnd w:id="542"/>
      <w:r>
        <w:rPr>
          <w:rFonts w:cs="Courier New" w:ascii="Courier New" w:hAnsi="Courier New"/>
          <w:color w:val="000000"/>
          <w:sz w:val="20"/>
          <w:szCs w:val="20"/>
        </w:rPr>
        <w:t>489. Для предупреждения самопроизвольных поворотов люлек полетных устройств к ним предварительно привязываются отводные шнуры или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3" w:name="CA0_ПРА__1_РЗ_VIII_8_ГЛ_45_45_П_490_491"/>
      <w:bookmarkEnd w:id="543"/>
      <w:r>
        <w:rPr>
          <w:rFonts w:cs="Courier New" w:ascii="Courier New" w:hAnsi="Courier New"/>
          <w:color w:val="000000"/>
          <w:sz w:val="20"/>
          <w:szCs w:val="20"/>
        </w:rPr>
        <w:t>490. Актеры допускаются к полетам только после получения письменного заключения врача, разрешающего участвовать в полетах, а также после прохождения предварительных тренировок в репетиционных условиях. Перед каждым полетом ответственный за безопасное производство работ проводит с актерами целевой инструктаж по охране труда с соответствующей записью в журнале регистрации инструктажа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4" w:name="CA0_ПРА__1_РЗ_VIII_8_ГЛ_45_45_П_491_492"/>
      <w:bookmarkEnd w:id="544"/>
      <w:r>
        <w:rPr>
          <w:rFonts w:cs="Courier New" w:ascii="Courier New" w:hAnsi="Courier New"/>
          <w:color w:val="000000"/>
          <w:sz w:val="20"/>
          <w:szCs w:val="20"/>
        </w:rPr>
        <w:t>491. Проверка и испытание полетных устройств производятся каждый раз до начала работы. После проверки устройства допуск к нему посторонних лиц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5" w:name="CA0_ПРА__1_РЗ_VIII_8_ГЛ_45_45_П_492_493"/>
      <w:bookmarkEnd w:id="545"/>
      <w:r>
        <w:rPr>
          <w:rFonts w:cs="Courier New" w:ascii="Courier New" w:hAnsi="Courier New"/>
          <w:color w:val="000000"/>
          <w:sz w:val="20"/>
          <w:szCs w:val="20"/>
        </w:rPr>
        <w:t>492. При смене канатов, ремонте механизмов или при увеличении рабочих нагрузок следует производить внеочередные испытания полет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6" w:name="CA0_ПРА__1_РЗ_VIII_8_ГЛ_45_45_П_493_494"/>
      <w:bookmarkEnd w:id="546"/>
      <w:r>
        <w:rPr>
          <w:rFonts w:cs="Courier New" w:ascii="Courier New" w:hAnsi="Courier New"/>
          <w:color w:val="000000"/>
          <w:sz w:val="20"/>
          <w:szCs w:val="20"/>
        </w:rPr>
        <w:t>493. Полетные устройства подвергаются статическим и динамическим испыт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татическом испытании груз массой на 25 % больше расчетного подвешивается к каретке, перемещается на середину дороги и удерживается в таком положении не менее 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инамическом испытании груз массой на 10 % больше расчетного поднимается не менее 5 раз от нижнего до верхнего положения с одновременным горизонтальным перемещением каретки по всей дороге туда и обратно не менее двух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7" w:name="CA0_ПРА__1_РЗ_VIII_8_ГЛ_45_45_П_494_495"/>
      <w:bookmarkEnd w:id="547"/>
      <w:r>
        <w:rPr>
          <w:rFonts w:cs="Courier New" w:ascii="Courier New" w:hAnsi="Courier New"/>
          <w:color w:val="000000"/>
          <w:sz w:val="20"/>
          <w:szCs w:val="20"/>
        </w:rPr>
        <w:t>494. Все работы по техническому обслуживанию и ремонту полетного устройства заносятся в его технический паспор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8" w:name="CA0_ПРА__1_РЗ_VIII_8_ГЛ_45_45_П_495_496"/>
      <w:bookmarkEnd w:id="548"/>
      <w:r>
        <w:rPr>
          <w:rFonts w:cs="Courier New" w:ascii="Courier New" w:hAnsi="Courier New"/>
          <w:color w:val="000000"/>
          <w:sz w:val="20"/>
          <w:szCs w:val="20"/>
        </w:rPr>
        <w:t>495. При полетах все места остановки людей и декораций необходимо отмечать знаками (марками), надежно укрепленными на подъемном и ведущем канатах. Марки, обозначающие конечные пункты полета, должны иметь особо отличительные призна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9" w:name="CA0_ПРА__1_РЗ_VIII_8_ГЛ_45_45_П_496_497"/>
      <w:bookmarkEnd w:id="549"/>
      <w:r>
        <w:rPr>
          <w:rFonts w:cs="Courier New" w:ascii="Courier New" w:hAnsi="Courier New"/>
          <w:color w:val="000000"/>
          <w:sz w:val="20"/>
          <w:szCs w:val="20"/>
        </w:rPr>
        <w:t>496. Перед полетом должна быть проверена исправность световой сигнал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0" w:name="CA0_ПРА__1_РЗ_VIII_8_ГЛ_45_45_П_497_498"/>
      <w:bookmarkEnd w:id="550"/>
      <w:r>
        <w:rPr>
          <w:rFonts w:cs="Courier New" w:ascii="Courier New" w:hAnsi="Courier New"/>
          <w:color w:val="000000"/>
          <w:sz w:val="20"/>
          <w:szCs w:val="20"/>
        </w:rPr>
        <w:t>497. Состав работников, производящих каждый полет, должен быть по возможности одним и тем ж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1" w:name="CA0_ПРА__1_РЗ_VIII_8_ГЛ_45_45_П_498_499"/>
      <w:bookmarkEnd w:id="551"/>
      <w:r>
        <w:rPr>
          <w:rFonts w:cs="Courier New" w:ascii="Courier New" w:hAnsi="Courier New"/>
          <w:color w:val="000000"/>
          <w:sz w:val="20"/>
          <w:szCs w:val="20"/>
        </w:rPr>
        <w:t>498. Предохранительные пояса для полетов следует хранить в специальном шкафу, запирающемся на зам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52" w:name="CA0_ПРА__1_РЗ_VIII_8_ГЛ_46_46"/>
      <w:bookmarkEnd w:id="552"/>
      <w:r>
        <w:rPr>
          <w:rFonts w:cs="Courier New" w:ascii="Courier New" w:hAnsi="Courier New"/>
          <w:b/>
          <w:bCs/>
          <w:caps/>
          <w:color w:val="000000"/>
          <w:sz w:val="20"/>
          <w:szCs w:val="20"/>
        </w:rPr>
        <w:t>ГЛАВА 46</w:t>
        <w:br/>
        <w:t>ТРЕБОВАНИЯ К КАНА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3" w:name="CA0_ПРА__1_РЗ_VIII_8_ГЛ_46_46_П_499_500"/>
      <w:bookmarkEnd w:id="553"/>
      <w:r>
        <w:rPr>
          <w:rFonts w:cs="Courier New" w:ascii="Courier New" w:hAnsi="Courier New"/>
          <w:color w:val="000000"/>
          <w:sz w:val="20"/>
          <w:szCs w:val="20"/>
        </w:rPr>
        <w:t>499. Стальные канаты, применяемые в качестве грузовых, тяговых и несущих в сценических подъемах и другом оборудовании, должны соответствовать требованиям соответствующих государственных и межгосударственных стандартов, иметь сертификат (свидетельство) организаций – изготовителей канатов и соответствовать требованиям ГОСТ 3241-91 «Канаты стальные. Технические условия», утвержденного постановлением Комитета стандартизации и метрологии СССР от 21 ноября 1991 г. № 1775. Канаты без сертификата подлежат испытанию в соответствии с требованиями указанного станда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4" w:name="CA0_ПРА__1_РЗ_VIII_8_ГЛ_46_46_П_500_501"/>
      <w:bookmarkEnd w:id="554"/>
      <w:r>
        <w:rPr>
          <w:rFonts w:cs="Courier New" w:ascii="Courier New" w:hAnsi="Courier New"/>
          <w:color w:val="000000"/>
          <w:sz w:val="20"/>
          <w:szCs w:val="20"/>
        </w:rPr>
        <w:t>500. Пеньковые канаты, применяемые в ручных сценических механизмах, должны соответствовать ГОСТ 30055-93 «Канаты из полимерных материалов и комбинированные. Технические условия», принятому Межгосударственным советом по стандартизации, метрологии и сертификации 20 октября 1993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5" w:name="CA0_ПРА__1_РЗ_VIII_8_ГЛ_46_46_П_501_502"/>
      <w:bookmarkEnd w:id="555"/>
      <w:r>
        <w:rPr>
          <w:rFonts w:cs="Courier New" w:ascii="Courier New" w:hAnsi="Courier New"/>
          <w:color w:val="000000"/>
          <w:sz w:val="20"/>
          <w:szCs w:val="20"/>
        </w:rPr>
        <w:t>501. Пеньковые канаты применяются для ручных приводов сценических механизмов только после их предварительной вытяжки при помощи системы блоков и ручной монтажной лебе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6" w:name="CA0_ПРА__1_РЗ_VIII_8_ГЛ_46_46_П_502_503"/>
      <w:bookmarkEnd w:id="556"/>
      <w:r>
        <w:rPr>
          <w:rFonts w:cs="Courier New" w:ascii="Courier New" w:hAnsi="Courier New"/>
          <w:color w:val="000000"/>
          <w:sz w:val="20"/>
          <w:szCs w:val="20"/>
        </w:rPr>
        <w:t>502. Заплетка петли у пенькового каната должна иметь не менее двух полных и двух половинных проби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7" w:name="CA0_ПРА__1_РЗ_VIII_8_ГЛ_46_46_П_503_504"/>
      <w:bookmarkEnd w:id="557"/>
      <w:r>
        <w:rPr>
          <w:rFonts w:cs="Courier New" w:ascii="Courier New" w:hAnsi="Courier New"/>
          <w:color w:val="000000"/>
          <w:sz w:val="20"/>
          <w:szCs w:val="20"/>
        </w:rPr>
        <w:t>503. Применять пеньковые канаты в механизмах для подъема людей, а смоляные канаты в сценических механизмах запрещ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58" w:name="CA0_ПРА__1_РЗ_VIII_8_ГЛ_47_47"/>
      <w:bookmarkEnd w:id="558"/>
      <w:r>
        <w:rPr>
          <w:rFonts w:cs="Courier New" w:ascii="Courier New" w:hAnsi="Courier New"/>
          <w:b/>
          <w:bCs/>
          <w:caps/>
          <w:color w:val="000000"/>
          <w:sz w:val="20"/>
          <w:szCs w:val="20"/>
        </w:rPr>
        <w:t>ГЛАВА 47</w:t>
        <w:br/>
        <w:t>ТРЕБОВАНИЯ К КАРАБИНАМ И КОЛЬЦ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9" w:name="CA0_ПРА__1_РЗ_VIII_8_ГЛ_47_47_П_504_505"/>
      <w:bookmarkEnd w:id="559"/>
      <w:r>
        <w:rPr>
          <w:rFonts w:cs="Courier New" w:ascii="Courier New" w:hAnsi="Courier New"/>
          <w:color w:val="000000"/>
          <w:sz w:val="20"/>
          <w:szCs w:val="20"/>
        </w:rPr>
        <w:t>504. Карабины и кольца должны изготавливаться из мягкой стали, на них не должно быть раковин, выбоин, ржавчины, трещин и других дефе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0" w:name="CA0_ПРА__1_РЗ_VIII_8_ГЛ_47_47_П_505_506"/>
      <w:bookmarkEnd w:id="560"/>
      <w:r>
        <w:rPr>
          <w:rFonts w:cs="Courier New" w:ascii="Courier New" w:hAnsi="Courier New"/>
          <w:color w:val="000000"/>
          <w:sz w:val="20"/>
          <w:szCs w:val="20"/>
        </w:rPr>
        <w:t>505. Карабины должны открываться только внутрь и иметь замки, гарантирующие от случайного рас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1" w:name="CA0_ПРА__1_РЗ_VIII_8_ГЛ_47_47_П_506_507"/>
      <w:bookmarkEnd w:id="561"/>
      <w:r>
        <w:rPr>
          <w:rFonts w:cs="Courier New" w:ascii="Courier New" w:hAnsi="Courier New"/>
          <w:color w:val="000000"/>
          <w:sz w:val="20"/>
          <w:szCs w:val="20"/>
        </w:rPr>
        <w:t>506. Кольца и карабины перед установкой необходимо испытывать двойной нагрузкой не менее 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2" w:name="CA0_ПРА__1_РЗ_VIII_8_ГЛ_47_47_П_507_508"/>
      <w:bookmarkEnd w:id="562"/>
      <w:r>
        <w:rPr>
          <w:rFonts w:cs="Courier New" w:ascii="Courier New" w:hAnsi="Courier New"/>
          <w:color w:val="000000"/>
          <w:sz w:val="20"/>
          <w:szCs w:val="20"/>
        </w:rPr>
        <w:t>507. На каждом кольце или карабине ставится клеймо с обозначением допустимой максимальной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3" w:name="CA0_ПРА__1_РЗ_VIII_8_ГЛ_47_47_П_508_509"/>
      <w:bookmarkEnd w:id="563"/>
      <w:r>
        <w:rPr>
          <w:rFonts w:cs="Courier New" w:ascii="Courier New" w:hAnsi="Courier New"/>
          <w:color w:val="000000"/>
          <w:sz w:val="20"/>
          <w:szCs w:val="20"/>
        </w:rPr>
        <w:t>508. В процессе эксплуатации кольца и карабины осматриваются и освидетельствуются одновременно с осмотром всего механизм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64" w:name="CA0_ПРА__1_РЗ_IX_9"/>
      <w:bookmarkEnd w:id="564"/>
      <w:r>
        <w:rPr>
          <w:rFonts w:cs="Courier New" w:ascii="Courier New" w:hAnsi="Courier New"/>
          <w:b/>
          <w:bCs/>
          <w:caps/>
          <w:color w:val="000000"/>
          <w:sz w:val="20"/>
          <w:szCs w:val="20"/>
        </w:rPr>
        <w:t>РАЗДЕЛ IX</w:t>
        <w:br/>
        <w:t>ЭЛЕКТРОБЕЗОПАСНОСТ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65" w:name="CA0_ПРА__1_РЗ_IX_9_ГЛ_48_48"/>
      <w:bookmarkEnd w:id="565"/>
      <w:r>
        <w:rPr>
          <w:rFonts w:cs="Courier New" w:ascii="Courier New" w:hAnsi="Courier New"/>
          <w:b/>
          <w:bCs/>
          <w:caps/>
          <w:color w:val="000000"/>
          <w:sz w:val="20"/>
          <w:szCs w:val="20"/>
        </w:rPr>
        <w:t>ГЛАВА 48</w:t>
        <w:br/>
        <w:t>ОБЩИЕ ТРЕБОВАНИЯ К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6" w:name="CA0_ПРА__1_РЗ_IX_9_ГЛ_48_48_П_509_510"/>
      <w:bookmarkEnd w:id="566"/>
      <w:r>
        <w:rPr>
          <w:rFonts w:cs="Courier New" w:ascii="Courier New" w:hAnsi="Courier New"/>
          <w:color w:val="000000"/>
          <w:sz w:val="20"/>
          <w:szCs w:val="20"/>
        </w:rPr>
        <w:t>509. Электроустановки театров должны находиться в технически исправном состоянии, обеспечивающем безопасные условия труда, и соответствовать требованиям Правил устройства электроустановок, утвержденных Министерством энергетики и электрификации СССР в 1986 году, шестое изд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7" w:name="CA0_ПРА__1_РЗ_IX_9_ГЛ_48_48_П_510_511"/>
      <w:bookmarkEnd w:id="567"/>
      <w:r>
        <w:rPr>
          <w:rFonts w:cs="Courier New" w:ascii="Courier New" w:hAnsi="Courier New"/>
          <w:color w:val="000000"/>
          <w:sz w:val="20"/>
          <w:szCs w:val="20"/>
        </w:rPr>
        <w:t>510. Эксплуатация электроустановок театров должна осуществля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утвержденными начальником Главного управления государственного энергетического надзора Министерства энергетики и электрификации СССР 21 декабря 1984 г., четвертое изд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8" w:name="CA0_ПРА__1_РЗ_IX_9_ГЛ_48_48_П_511_512"/>
      <w:bookmarkEnd w:id="568"/>
      <w:r>
        <w:rPr>
          <w:rFonts w:cs="Courier New" w:ascii="Courier New" w:hAnsi="Courier New"/>
          <w:color w:val="000000"/>
          <w:sz w:val="20"/>
          <w:szCs w:val="20"/>
        </w:rPr>
        <w:t>511. Безопасность работников театров и других лиц при эксплуатации электроустановок обеспечивается пу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я надлежащей изо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я соответствующих расстояний до токоведущих частей или путем закрытия, ограждения токоведущих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я блокировки оборудования и ограждающих устройств для предотвращения ошибочных операций и доступа к токоведущ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ого и быстродействующего автоматического отключения частей электрооборудования, случайно оказавшихся под напряжением, в том числе с использованием защитного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я напряжений 42 В и ниже переменного тока частотой 50 Гц и 110 В и ниже постоянного т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я предупреждающей сигнализации, надписей и плак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я индивидуальных средств защиты и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9" w:name="CA0_ПРА__1_РЗ_IX_9_ГЛ_48_48_П_512_513"/>
      <w:bookmarkEnd w:id="569"/>
      <w:r>
        <w:rPr>
          <w:rFonts w:cs="Courier New" w:ascii="Courier New" w:hAnsi="Courier New"/>
          <w:color w:val="000000"/>
          <w:sz w:val="20"/>
          <w:szCs w:val="20"/>
        </w:rPr>
        <w:t>512. В каждом театре приказом нанимателя из числа специалистов должно быть назначено лицо, ответственное за электрохозя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0" w:name="CA0_ПРА__1_РЗ_IX_9_ГЛ_48_48_П_513_514"/>
      <w:bookmarkEnd w:id="570"/>
      <w:r>
        <w:rPr>
          <w:rFonts w:cs="Courier New" w:ascii="Courier New" w:hAnsi="Courier New"/>
          <w:color w:val="000000"/>
          <w:sz w:val="20"/>
          <w:szCs w:val="20"/>
        </w:rPr>
        <w:t>513. Приказ или распоряжение о назначении лица, ответственного за электрохозяйство, и лица, замещающего его в периоды длительного отсутствия (отпуск, командировка, болезнь), издается после соответствующей проверки знаний и присвоения ему группы по электробезопасности (V – в электроустановках напряжением свыше 1000 В, IV – в электроустановках напряжением до 10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1" w:name="CA0_ПРА__1_РЗ_IX_9_ГЛ_48_48_П_514_515"/>
      <w:bookmarkEnd w:id="571"/>
      <w:r>
        <w:rPr>
          <w:rFonts w:cs="Courier New" w:ascii="Courier New" w:hAnsi="Courier New"/>
          <w:color w:val="000000"/>
          <w:sz w:val="20"/>
          <w:szCs w:val="20"/>
        </w:rPr>
        <w:t>514. Периодичность проверки знаний электротехнического персонала организации установлена соответствующими нормативными правов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2" w:name="CA0_ПРА__1_РЗ_IX_9_ГЛ_48_48_П_515_516"/>
      <w:bookmarkEnd w:id="572"/>
      <w:r>
        <w:rPr>
          <w:rFonts w:cs="Courier New" w:ascii="Courier New" w:hAnsi="Courier New"/>
          <w:color w:val="000000"/>
          <w:sz w:val="20"/>
          <w:szCs w:val="20"/>
        </w:rPr>
        <w:t>515. Электротехнический персонал, вновь принятый на работу и не прошедший проверку знаний или имеющий просроченное удостоверение о проверке знаний, имеет группу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3" w:name="CA0_ПРА__1_РЗ_IX_9_ГЛ_48_48_П_516_517"/>
      <w:bookmarkEnd w:id="573"/>
      <w:r>
        <w:rPr>
          <w:rFonts w:cs="Courier New" w:ascii="Courier New" w:hAnsi="Courier New"/>
          <w:color w:val="000000"/>
          <w:sz w:val="20"/>
          <w:szCs w:val="20"/>
        </w:rPr>
        <w:t>516. Группу по электробезопасности I имеет неэлектротехнический персонал организации, связанный с работой, при выполнении которой может возникнуть опасность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4" w:name="CA0_ПРА__1_РЗ_IX_9_ГЛ_48_48_П_517_518"/>
      <w:bookmarkEnd w:id="574"/>
      <w:r>
        <w:rPr>
          <w:rFonts w:cs="Courier New" w:ascii="Courier New" w:hAnsi="Courier New"/>
          <w:color w:val="000000"/>
          <w:sz w:val="20"/>
          <w:szCs w:val="20"/>
        </w:rPr>
        <w:t>517. Группу по электробезопасности I неэлектротехнический персонал получает после ежегодной проверки знаний безопасных методов работы по обслуживаемой установке, проводимой лицом, ответственным за электрохозяйство, или по его письменному указанию лицом, имеющим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5" w:name="CA0_ПРА__1_РЗ_IX_9_ГЛ_48_48_П_518_519"/>
      <w:bookmarkEnd w:id="575"/>
      <w:r>
        <w:rPr>
          <w:rFonts w:cs="Courier New" w:ascii="Courier New" w:hAnsi="Courier New"/>
          <w:color w:val="000000"/>
          <w:sz w:val="20"/>
          <w:szCs w:val="20"/>
        </w:rPr>
        <w:t>518. Защитное заземление и зануление электроустановок постоянного и переменного тока частотой до 400 Гц выполняются в соответствии с ГОСТ 12.1.030-81 «Система стандартов безопасности труда. Электробезопасность. Защитное заземление. Зануление», утвержденным постановлением Государственного комитета СССР по стандартам от 15 мая 1981 г. № 240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6" w:name="CA0_ПРА__1_РЗ_IX_9_ГЛ_48_48_П_519_520"/>
      <w:bookmarkEnd w:id="576"/>
      <w:r>
        <w:rPr>
          <w:rFonts w:cs="Courier New" w:ascii="Courier New" w:hAnsi="Courier New"/>
          <w:color w:val="000000"/>
          <w:sz w:val="20"/>
          <w:szCs w:val="20"/>
        </w:rPr>
        <w:t>519. В театре следует периодически наружным осмотром проверять исправность электропроводки, надежность заземляющих соединений оборудования (отсутствие обрывов, прочность контакта между корпусом оборудования, электродвигателем и заземляющим про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7" w:name="CA0_ПРА__1_РЗ_IX_9_ГЛ_48_48_П_520_521"/>
      <w:bookmarkEnd w:id="577"/>
      <w:r>
        <w:rPr>
          <w:rFonts w:cs="Courier New" w:ascii="Courier New" w:hAnsi="Courier New"/>
          <w:color w:val="000000"/>
          <w:sz w:val="20"/>
          <w:szCs w:val="20"/>
        </w:rPr>
        <w:t>520.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техническими устройствами, местами скоплени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8" w:name="CA0_ПРА__1_РЗ_IX_9_ГЛ_48_48_П_521_522"/>
      <w:bookmarkEnd w:id="578"/>
      <w:r>
        <w:rPr>
          <w:rFonts w:cs="Courier New" w:ascii="Courier New" w:hAnsi="Courier New"/>
          <w:color w:val="000000"/>
          <w:sz w:val="20"/>
          <w:szCs w:val="20"/>
        </w:rPr>
        <w:t>521. Неисправности, которые могут вызвать искрение, короткое замыкание, нагревание проводов и другое, а также провисание, соприкосновение проводов между собой или с элементами здания и различными предметами, немедленно устран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9" w:name="CA0_ПРА__1_РЗ_IX_9_ГЛ_48_48_П_522_523"/>
      <w:bookmarkEnd w:id="579"/>
      <w:r>
        <w:rPr>
          <w:rFonts w:cs="Courier New" w:ascii="Courier New" w:hAnsi="Courier New"/>
          <w:color w:val="000000"/>
          <w:sz w:val="20"/>
          <w:szCs w:val="20"/>
        </w:rPr>
        <w:t>522. При эксплуатации действующих электроустановок, осветительных сетей, электроприбор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рубильники открытого типа или рубильники, на кожухах которых имеется щель для рукоя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в качестве электрической защиты некалиброванные плавкие вставки и другие самодельные аппараты защиты от перегрузки и короткого замы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провода и кабели с поврежденной или потерявшей защитные свойства из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од напряжением электрические провода и кабели с неизолирова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оврежденными розетками, выключателями, патронами и другой неисправной электроарматур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вязывать и скручивать электропровода, а также подвешивать светильники на электрических 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мещать (складировать) у электрощитов, электродвигателей и пусковой аппаратуры горючие вещества и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ями светиль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для электросетей радио- и телефонные 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влажную уборку электрощитов, защитных устройств и другой электро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0" w:name="CA0_ПРА__1_РЗ_IX_9_ГЛ_48_48_П_523_524"/>
      <w:bookmarkEnd w:id="580"/>
      <w:r>
        <w:rPr>
          <w:rFonts w:cs="Courier New" w:ascii="Courier New" w:hAnsi="Courier New"/>
          <w:color w:val="000000"/>
          <w:sz w:val="20"/>
          <w:szCs w:val="20"/>
        </w:rPr>
        <w:t>523. Работа установок рекламного освещения при видимых повреждениях (мигание, частичные разряды и тому подобное) запрещается. Техническое обслуживание и ремонт установок рекламного освещения должны выполнять подготовленный электротехнический персонал или специализированная организ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1" w:name="CA0_ПРА__1_РЗ_IX_9_ГЛ_48_48_П_524_525"/>
      <w:bookmarkEnd w:id="581"/>
      <w:r>
        <w:rPr>
          <w:rFonts w:cs="Courier New" w:ascii="Courier New" w:hAnsi="Courier New"/>
          <w:color w:val="000000"/>
          <w:sz w:val="20"/>
          <w:szCs w:val="20"/>
        </w:rPr>
        <w:t>524. Работники, обслуживающие электроустановки, должны быть обучены правилам применения всех необходимых средств защиты (диэлектрические перчатки, обувь, коврики, указатели напряжения, инструмент с изолирующими ручками и другое) и обязаны пользоваться ими для обеспечения своей безопасности. Электрозащитные средства должны соответствовать требованиям стандартов, правил применения и испытания средств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2" w:name="CA0_ПРА__1_РЗ_IX_9_ГЛ_48_48_П_525_526"/>
      <w:bookmarkEnd w:id="582"/>
      <w:r>
        <w:rPr>
          <w:rFonts w:cs="Courier New" w:ascii="Courier New" w:hAnsi="Courier New"/>
          <w:color w:val="000000"/>
          <w:sz w:val="20"/>
          <w:szCs w:val="20"/>
        </w:rPr>
        <w:t>525. Люстры и выносные софиты в зрительном зале, висящие на тросах, служащих для подъема и спуска, должны иметь дополнительные «мертвые крепления», связанные с несущими конструкциями здания (фермами, балками). Количество этих креплений должно соответствовать количеству точек подвеса люстры или софита. Допускается не предусматривать «мертвые крепления» при подвеске выносных софитов на четырех тросах, прикрепленных к противове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3" w:name="CA0_ПРА__1_РЗ_IX_9_ГЛ_48_48_П_526_527"/>
      <w:bookmarkEnd w:id="583"/>
      <w:r>
        <w:rPr>
          <w:rFonts w:cs="Courier New" w:ascii="Courier New" w:hAnsi="Courier New"/>
          <w:color w:val="000000"/>
          <w:sz w:val="20"/>
          <w:szCs w:val="20"/>
        </w:rPr>
        <w:t>526. Помещения для лебедок люстры и выносного софита должны запираться на за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4" w:name="CA0_ПРА__1_РЗ_IX_9_ГЛ_48_48_П_527_528"/>
      <w:bookmarkEnd w:id="584"/>
      <w:r>
        <w:rPr>
          <w:rFonts w:cs="Courier New" w:ascii="Courier New" w:hAnsi="Courier New"/>
          <w:color w:val="000000"/>
          <w:sz w:val="20"/>
          <w:szCs w:val="20"/>
        </w:rPr>
        <w:t>527. Лючки в планшете сцены для подключения переносного оборудования должны иметь откидные крышки, надежно закрывающиеся после подключения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5" w:name="CA0_ПРА__1_РЗ_IX_9_ГЛ_48_48_П_528_529"/>
      <w:bookmarkEnd w:id="585"/>
      <w:r>
        <w:rPr>
          <w:rFonts w:cs="Courier New" w:ascii="Courier New" w:hAnsi="Courier New"/>
          <w:color w:val="000000"/>
          <w:sz w:val="20"/>
          <w:szCs w:val="20"/>
        </w:rPr>
        <w:t>528. Наличие и состояние средств защиты проверяются осмотром не реже одного раза в 6 месяцев лицом, ответственным за их состояние, с записью результатов осмотра в специаль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6" w:name="CA0_ПРА__1_РЗ_IX_9_ГЛ_48_48_П_529_530"/>
      <w:bookmarkEnd w:id="586"/>
      <w:r>
        <w:rPr>
          <w:rFonts w:cs="Courier New" w:ascii="Courier New" w:hAnsi="Courier New"/>
          <w:color w:val="000000"/>
          <w:sz w:val="20"/>
          <w:szCs w:val="20"/>
        </w:rPr>
        <w:t>529. Перед каждым применением средств защиты проверяются их исправность, отсутствие повреждений, загрязнений, срок год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неисправными, не выдержавшими испытаний, а также с истекшим сроком годности средствами защиты запрещается. Они должны быть изъяты из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7" w:name="CA0_ПРА__1_РЗ_IX_9_ГЛ_48_48_П_530_531"/>
      <w:bookmarkEnd w:id="587"/>
      <w:r>
        <w:rPr>
          <w:rFonts w:cs="Courier New" w:ascii="Courier New" w:hAnsi="Courier New"/>
          <w:color w:val="000000"/>
          <w:sz w:val="20"/>
          <w:szCs w:val="20"/>
        </w:rPr>
        <w:t>530. Все осветительные приборы должны регулярно подвергаться профилактическим осмотрам, чистке и своевременной замене неисправных элементов. Периодичность осмотров должна быть не реж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 раза в 3 месяца – в помещениях для зр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 раза в месяц – в помещениях сцены, эстрады и производственных мастерск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 раза в 6 месяцев – в помещениях складов декораци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88" w:name="CA0_ПРА__1_РЗ_IX_9_ГЛ_49_49"/>
      <w:bookmarkEnd w:id="588"/>
      <w:r>
        <w:rPr>
          <w:rFonts w:cs="Courier New" w:ascii="Courier New" w:hAnsi="Courier New"/>
          <w:b/>
          <w:bCs/>
          <w:caps/>
          <w:color w:val="000000"/>
          <w:sz w:val="20"/>
          <w:szCs w:val="20"/>
        </w:rPr>
        <w:t>ГЛАВА 49</w:t>
        <w:br/>
        <w:t>СИЛОВОЕ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9" w:name="CA0_ПРА__1_РЗ_IX_9_ГЛ_49_49_П_531_532"/>
      <w:bookmarkEnd w:id="589"/>
      <w:r>
        <w:rPr>
          <w:rFonts w:cs="Courier New" w:ascii="Courier New" w:hAnsi="Courier New"/>
          <w:color w:val="000000"/>
          <w:sz w:val="20"/>
          <w:szCs w:val="20"/>
        </w:rPr>
        <w:t>531. Управление противопожарным занавесом должно осуществляться из помещения лебедки занавеса, со сцены и из пожарного поста и сопровождаться световой и звуковой сигнализацией на сцене о его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0" w:name="CA0_ПРА__1_РЗ_IX_9_ГЛ_49_49_П_532_533"/>
      <w:bookmarkEnd w:id="590"/>
      <w:r>
        <w:rPr>
          <w:rFonts w:cs="Courier New" w:ascii="Courier New" w:hAnsi="Courier New"/>
          <w:color w:val="000000"/>
          <w:sz w:val="20"/>
          <w:szCs w:val="20"/>
        </w:rPr>
        <w:t>532. Управление дымовыми люками должно осуществляться из помещения пожарного поста, со сцены и из помещения лебедки дымовых лю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1" w:name="CA0_ПРА__1_РЗ_IX_9_ГЛ_49_49_П_533_534"/>
      <w:bookmarkEnd w:id="591"/>
      <w:r>
        <w:rPr>
          <w:rFonts w:cs="Courier New" w:ascii="Courier New" w:hAnsi="Courier New"/>
          <w:color w:val="000000"/>
          <w:sz w:val="20"/>
          <w:szCs w:val="20"/>
        </w:rPr>
        <w:t>533. Электроприводы механизмов сценических подъемов, подъемных площадок и устройств (кроме тельферных) должны иметь аварийное автоматическое отключение переспуска и переподъема в силовой цепи с исключением после срабатывания пуска аппаратами местного дистанционного у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2" w:name="CA0_ПРА__1_РЗ_IX_9_ГЛ_49_49_П_534_535"/>
      <w:bookmarkEnd w:id="592"/>
      <w:r>
        <w:rPr>
          <w:rFonts w:cs="Courier New" w:ascii="Courier New" w:hAnsi="Courier New"/>
          <w:color w:val="000000"/>
          <w:sz w:val="20"/>
          <w:szCs w:val="20"/>
        </w:rPr>
        <w:t>534. При количестве сценических подъемов более 10 следует предусматривать на пульте машиниста сцены, а при его отсутствии – на пульте помощника режиссера – аппарат управления, обеспечивающий одновременное отключение всех сценических подъе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3" w:name="CA0_ПРА__1_РЗ_IX_9_ГЛ_49_49_П_535_536"/>
      <w:bookmarkEnd w:id="593"/>
      <w:r>
        <w:rPr>
          <w:rFonts w:cs="Courier New" w:ascii="Courier New" w:hAnsi="Courier New"/>
          <w:color w:val="000000"/>
          <w:sz w:val="20"/>
          <w:szCs w:val="20"/>
        </w:rPr>
        <w:t>535. Механизмы, имеющие кроме электрического привода механический ручной привод, должны быть снабжены блокировкой, отключающей электропривод при переходе на ручное управлени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94" w:name="CA0_ПРА__1_РЗ_IX_9_ГЛ_50_50"/>
      <w:bookmarkEnd w:id="594"/>
      <w:r>
        <w:rPr>
          <w:rFonts w:cs="Courier New" w:ascii="Courier New" w:hAnsi="Courier New"/>
          <w:b/>
          <w:bCs/>
          <w:caps/>
          <w:color w:val="000000"/>
          <w:sz w:val="20"/>
          <w:szCs w:val="20"/>
        </w:rPr>
        <w:t>ГЛАВА 50</w:t>
        <w:br/>
        <w:t>АККУМУЛЯТОРНЫЕ БАТАРЕИ И ЗАРЯДНЫ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5" w:name="CA0_ПРА__1_РЗ_IX_9_ГЛ_50_50_П_536_537"/>
      <w:bookmarkEnd w:id="595"/>
      <w:r>
        <w:rPr>
          <w:rFonts w:cs="Courier New" w:ascii="Courier New" w:hAnsi="Courier New"/>
          <w:color w:val="000000"/>
          <w:sz w:val="20"/>
          <w:szCs w:val="20"/>
        </w:rPr>
        <w:t>536. Аккумуляторное помещение должно быть всегда заперто. Ключи выдаются только обслуживающему персона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6" w:name="CA0_ПРА__1_РЗ_IX_9_ГЛ_50_50_П_537_538"/>
      <w:bookmarkEnd w:id="596"/>
      <w:r>
        <w:rPr>
          <w:rFonts w:cs="Courier New" w:ascii="Courier New" w:hAnsi="Courier New"/>
          <w:color w:val="000000"/>
          <w:sz w:val="20"/>
          <w:szCs w:val="20"/>
        </w:rPr>
        <w:t>537. Обслуживание аккумуляторных батарей должно производиться специально подготовленным персоналом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7" w:name="CA0_ПРА__1_РЗ_IX_9_ГЛ_50_50_П_538_539"/>
      <w:bookmarkEnd w:id="597"/>
      <w:r>
        <w:rPr>
          <w:rFonts w:cs="Courier New" w:ascii="Courier New" w:hAnsi="Courier New"/>
          <w:color w:val="000000"/>
          <w:sz w:val="20"/>
          <w:szCs w:val="20"/>
        </w:rPr>
        <w:t>538. Приточно-вытяжная вентиляция аккумуляторных помещений должна включаться перед началом заряда и отключаться после удаления газа не ранее чем через 1,5 часа после окончания заря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8" w:name="CA0_ПРА__1_РЗ_IX_9_ГЛ_50_50_П_539_540"/>
      <w:bookmarkEnd w:id="598"/>
      <w:r>
        <w:rPr>
          <w:rFonts w:cs="Courier New" w:ascii="Courier New" w:hAnsi="Courier New"/>
          <w:color w:val="000000"/>
          <w:sz w:val="20"/>
          <w:szCs w:val="20"/>
        </w:rPr>
        <w:t>539. На всех сосудах с электролитом, дистиллированной водой и нейтрализующими растворами должны быть сделаны соответствующие надписи названия веще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9" w:name="CA0_ПРА__1_РЗ_IX_9_ГЛ_50_50_П_540_541"/>
      <w:bookmarkEnd w:id="599"/>
      <w:r>
        <w:rPr>
          <w:rFonts w:cs="Courier New" w:ascii="Courier New" w:hAnsi="Courier New"/>
          <w:color w:val="000000"/>
          <w:sz w:val="20"/>
          <w:szCs w:val="20"/>
        </w:rPr>
        <w:t>540. Стеклянные бутыли с кислотами и щелочами переносят обязательно двое рабочих, помещая бутыль вместе с корзиной в специальный деревянный ящик с ру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0" w:name="CA0_ПРА__1_РЗ_IX_9_ГЛ_50_50_П_541_542"/>
      <w:bookmarkEnd w:id="600"/>
      <w:r>
        <w:rPr>
          <w:rFonts w:cs="Courier New" w:ascii="Courier New" w:hAnsi="Courier New"/>
          <w:color w:val="000000"/>
          <w:sz w:val="20"/>
          <w:szCs w:val="20"/>
        </w:rPr>
        <w:t>541. При приготовлении электролита кислота медленно (во избежание интенсивного нагрева раствора) вливается тонкой струей из стеклянной или фарфоровой кружки с носиком в фарфоровый или другой термостойкий сосуд с дистиллированной водой. Электролит все время перемешивается стеклянным стержнем. Запрещается приготавливать электролит, вливая воду в кислоту. В готовый электролит доливать воду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1" w:name="CA0_ПРА__1_РЗ_IX_9_ГЛ_50_50_П_542_543"/>
      <w:bookmarkEnd w:id="601"/>
      <w:r>
        <w:rPr>
          <w:rFonts w:cs="Courier New" w:ascii="Courier New" w:hAnsi="Courier New"/>
          <w:color w:val="000000"/>
          <w:sz w:val="20"/>
          <w:szCs w:val="20"/>
        </w:rPr>
        <w:t>542. При работах с кислотой и щелочью необходимо надевать костюм из шинельного сукна (полушерстяной или из полиэфирной ткани) для защиты от растворов с массовой долей кислот более 20 % или костюм для защиты от кислот из молескина с кислотозащитной отделкой для защиты от растворов с массовой долей кислот до 20 %, резиновые полусапоги (под брюки), резиновый фартук, защитные очки и резиновые перча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должны храниться отдельно от обычной 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2" w:name="CA0_ПРА__1_РЗ_IX_9_ГЛ_50_50_П_543_544"/>
      <w:bookmarkEnd w:id="602"/>
      <w:r>
        <w:rPr>
          <w:rFonts w:cs="Courier New" w:ascii="Courier New" w:hAnsi="Courier New"/>
          <w:color w:val="000000"/>
          <w:sz w:val="20"/>
          <w:szCs w:val="20"/>
        </w:rPr>
        <w:t>543. При напряжении до 48 В и емкости до 150 ампер-часов аккумуляторные установки в металлических шкафах с естественной вытяжной вентиляцией наружу здания могут заряжаться на месте их установ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03" w:name="CA0_ПРА__1_РЗ_IX_9_ГЛ_51_51"/>
      <w:bookmarkEnd w:id="603"/>
      <w:r>
        <w:rPr>
          <w:rFonts w:cs="Courier New" w:ascii="Courier New" w:hAnsi="Courier New"/>
          <w:b/>
          <w:bCs/>
          <w:caps/>
          <w:color w:val="000000"/>
          <w:sz w:val="20"/>
          <w:szCs w:val="20"/>
        </w:rPr>
        <w:t>ГЛАВА 51</w:t>
        <w:br/>
        <w:t>ЛАЗЕРНЫЕ СВЕТОЭФФЕКТНЫЕ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4" w:name="CA0_ПРА__1_РЗ_IX_9_ГЛ_51_51_П_544_545"/>
      <w:bookmarkEnd w:id="604"/>
      <w:r>
        <w:rPr>
          <w:rFonts w:cs="Courier New" w:ascii="Courier New" w:hAnsi="Courier New"/>
          <w:color w:val="000000"/>
          <w:sz w:val="20"/>
          <w:szCs w:val="20"/>
        </w:rPr>
        <w:t>544. Устройство и эксплуатация лазерных светоэффектных установок (далее – ЛСУ) должны соответствовать требованиям ГОСТ 12.1.040-83 «ССБТ. Лазерная безопасность. Общие требования», утвержденному постановлением Государственного комитета СССР по стандартам от 31 января 1983 г. № 56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е ЛСУ допускается только для профессиональных коллективов в помещениях зрелищных предприятий. Не допускается применение Л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мостоятельными коллекти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фессиональными коллективами при выступлении на предприятиях общественного питания, в детских учреждениях, на дискотеках и в других зданиях, для которых проведение зрелищных мероприятий не является основным видом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5" w:name="CA0_ПРА__1_РЗ_IX_9_ГЛ_51_51_П_545_546"/>
      <w:bookmarkEnd w:id="605"/>
      <w:r>
        <w:rPr>
          <w:rFonts w:cs="Courier New" w:ascii="Courier New" w:hAnsi="Courier New"/>
          <w:color w:val="000000"/>
          <w:sz w:val="20"/>
          <w:szCs w:val="20"/>
        </w:rPr>
        <w:t>545. Приемка ЛСУ в эксплуатацию проводится комиссией, назначенной руководителем театра, по акту. Комиссии должны быть представлены следующие докумен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спорт на лаз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струкция по безопасному применению ЛСУ в данной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пии приказов о назначении лиц, ответственных за исправное состояние и безопасную эксплуатацию ЛСУ, с указанием номеров их служебных телефо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токол проверки знаний по вопросам охраны труда работников, допущенных к обслуживанию Л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равка о прохождении обслуживающими ЛСУ работниками медицинских осмо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исание световых эффектов, согласованных с органом государственного санитарн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6" w:name="CA0_ПРА__1_РЗ_IX_9_ГЛ_51_51_П_546_547"/>
      <w:bookmarkEnd w:id="606"/>
      <w:r>
        <w:rPr>
          <w:rFonts w:cs="Courier New" w:ascii="Courier New" w:hAnsi="Courier New"/>
          <w:color w:val="000000"/>
          <w:sz w:val="20"/>
          <w:szCs w:val="20"/>
        </w:rPr>
        <w:t>546. При применении ЛСУ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е зеркально-отражающих и формообразующих предметов, находящихся в руках или на одежде артистов и обслуживающе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ние движущихся зеркально-отражающих и формообразующихся предметов, если они не закрыты со стороны зрителей, артистов и обслуживающего персонала светопроницаемыми и не подвергающимися разрушению от лазерного излучения шторками, перегородками, экранами, насадками на Л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авлять прямые и зеркально-отраженные лазерные пучки на строительные, технологические конструкции, предметы декораций и реквизита, если лазерные излучения вызывают их нагр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7" w:name="CA0_ПРА__1_РЗ_IX_9_ГЛ_51_51_П_547_548"/>
      <w:bookmarkEnd w:id="607"/>
      <w:r>
        <w:rPr>
          <w:rFonts w:cs="Courier New" w:ascii="Courier New" w:hAnsi="Courier New"/>
          <w:color w:val="000000"/>
          <w:sz w:val="20"/>
          <w:szCs w:val="20"/>
        </w:rPr>
        <w:t>547. Декорации, занавес, предметы реквизита не должны иметь зеркально-отражающих поверхностей, если они попадают в зону лазерн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8" w:name="CA0_ПРА__1_РЗ_IX_9_ГЛ_51_51_П_548_549"/>
      <w:bookmarkEnd w:id="608"/>
      <w:r>
        <w:rPr>
          <w:rFonts w:cs="Courier New" w:ascii="Courier New" w:hAnsi="Courier New"/>
          <w:color w:val="000000"/>
          <w:sz w:val="20"/>
          <w:szCs w:val="20"/>
        </w:rPr>
        <w:t>548. При создании световых эффектов с помощью прямого и зеркально-отраженного лазерного излучения должна быть полностью исключена возможность попадания излучения в зону возможного нахождения зрителей, артистов и обслуживающего персонал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09" w:name="CA0_ПРА__1_РЗ_X_10"/>
      <w:bookmarkEnd w:id="609"/>
      <w:r>
        <w:rPr>
          <w:rFonts w:cs="Courier New" w:ascii="Courier New" w:hAnsi="Courier New"/>
          <w:b/>
          <w:bCs/>
          <w:caps/>
          <w:color w:val="000000"/>
          <w:sz w:val="20"/>
          <w:szCs w:val="20"/>
        </w:rPr>
        <w:t>РАЗДЕЛ X</w:t>
        <w:br/>
        <w:t>ЭЛЕКТРОАКУСТИЧЕСКОЕ ОБОРУДОВАНИЕ, СВЯЗ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10" w:name="CA0_ПРА__1_РЗ_X_10_ГЛ_52_52"/>
      <w:bookmarkEnd w:id="610"/>
      <w:r>
        <w:rPr>
          <w:rFonts w:cs="Courier New" w:ascii="Courier New" w:hAnsi="Courier New"/>
          <w:b/>
          <w:bCs/>
          <w:caps/>
          <w:color w:val="000000"/>
          <w:sz w:val="20"/>
          <w:szCs w:val="20"/>
        </w:rPr>
        <w:t>ГЛАВА 52</w:t>
        <w:br/>
        <w:t>ЭЛЕКТРОАКУСТИЧЕСКОЕ ОБОРУДОВАНИЕ, ТЕЛЕВИДЕНИЕ И РАДИ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1" w:name="CA0_ПРА__1_РЗ_X_10_ГЛ_52_52_П_549_550"/>
      <w:bookmarkEnd w:id="611"/>
      <w:r>
        <w:rPr>
          <w:rFonts w:cs="Courier New" w:ascii="Courier New" w:hAnsi="Courier New"/>
          <w:color w:val="000000"/>
          <w:sz w:val="20"/>
          <w:szCs w:val="20"/>
        </w:rPr>
        <w:t>549. Оборудование комплекса звукотехнической аппаратуры театров, концертного зала должно размещаться в аппаратных. Пульты звукооператора допускается размещать в открытых ложах и в зрительных зал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2" w:name="CA0_ПРА__1_РЗ_X_10_ГЛ_52_52_П_550_551"/>
      <w:bookmarkEnd w:id="612"/>
      <w:r>
        <w:rPr>
          <w:rFonts w:cs="Courier New" w:ascii="Courier New" w:hAnsi="Courier New"/>
          <w:color w:val="000000"/>
          <w:sz w:val="20"/>
          <w:szCs w:val="20"/>
        </w:rPr>
        <w:t>550. Прокладка кабелей внутри здания должна производиться в каналах или в тонкостенных трубах. В пожароопасных помещениях электропроводка выполняется в металлических труб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3" w:name="CA0_ПРА__1_РЗ_X_10_ГЛ_52_52_П_551_552"/>
      <w:bookmarkEnd w:id="613"/>
      <w:r>
        <w:rPr>
          <w:rFonts w:cs="Courier New" w:ascii="Courier New" w:hAnsi="Courier New"/>
          <w:color w:val="000000"/>
          <w:sz w:val="20"/>
          <w:szCs w:val="20"/>
        </w:rPr>
        <w:t>551. Металлические части звукотехнической аппаратуры должны быть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4" w:name="CA0_ПРА__1_РЗ_X_10_ГЛ_52_52_П_552_553"/>
      <w:bookmarkEnd w:id="614"/>
      <w:r>
        <w:rPr>
          <w:rFonts w:cs="Courier New" w:ascii="Courier New" w:hAnsi="Courier New"/>
          <w:color w:val="000000"/>
          <w:sz w:val="20"/>
          <w:szCs w:val="20"/>
        </w:rPr>
        <w:t>552. Шкафы усилителей, пульты и тому подобное должны быть блочного исполнения со штепсельными разъемами. Допускаются конструкции шкафов, пультов и тому подобное с дверцами, оборудованными блокировкой, обеспечивающей отключение напряжения при их откры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5" w:name="CA0_ПРА__1_РЗ_X_10_ГЛ_52_52_П_553_554"/>
      <w:bookmarkEnd w:id="615"/>
      <w:r>
        <w:rPr>
          <w:rFonts w:cs="Courier New" w:ascii="Courier New" w:hAnsi="Courier New"/>
          <w:color w:val="000000"/>
          <w:sz w:val="20"/>
          <w:szCs w:val="20"/>
        </w:rPr>
        <w:t>553. Комплексы звукотехнической аппаратуры должны иметь защиту от токов короткого замы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6" w:name="CA0_ПРА__1_РЗ_X_10_ГЛ_52_52_П_554_555"/>
      <w:bookmarkEnd w:id="616"/>
      <w:r>
        <w:rPr>
          <w:rFonts w:cs="Courier New" w:ascii="Courier New" w:hAnsi="Courier New"/>
          <w:color w:val="000000"/>
          <w:sz w:val="20"/>
          <w:szCs w:val="20"/>
        </w:rPr>
        <w:t>554. Производство ремонтных работ и технический осмотр в шкафах усилителей, пультов и тому подобного оборудования без отключения от питающей сети запрещ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7" w:name="CA0_ПРА__1_РЗ_X_10_ГЛ_52_52_П_555_556"/>
      <w:bookmarkEnd w:id="617"/>
      <w:r>
        <w:rPr>
          <w:rFonts w:cs="Courier New" w:ascii="Courier New" w:hAnsi="Courier New"/>
          <w:color w:val="000000"/>
          <w:sz w:val="20"/>
          <w:szCs w:val="20"/>
        </w:rPr>
        <w:t>555. Отсутствие напряжения на токоведущих частях в стойках, шкафах следует проверять индикатором или переносным вольтметром, рассчитанным на проверяемое напряжение и снабженным специальными наконечниками. Перед работой необходимо убедиться в исправности указателя напряжения или вольтметра, проверив их на токоведущих частях, заведомо находящих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8" w:name="CA0_ПРА__1_РЗ_X_10_ГЛ_52_52_П_556_557"/>
      <w:bookmarkEnd w:id="618"/>
      <w:r>
        <w:rPr>
          <w:rFonts w:cs="Courier New" w:ascii="Courier New" w:hAnsi="Courier New"/>
          <w:color w:val="000000"/>
          <w:sz w:val="20"/>
          <w:szCs w:val="20"/>
        </w:rPr>
        <w:t>556. Для обслуживания гастрольных спектаклей, концертов, если они проводятся в незвукофицированных помещениях (залах), должны применяться передвижные комплексы звукотехнической аппаратуры. Перед включением в сеть аппаратура должна быть выключена, а металлические каркасы усилителей, пульта и тому подобного оборудования заземляются или зану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ключение к сети должно производиться шланговым проводом с заземляющей жилой через штепсельные соединения с заземляющим контак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9" w:name="CA0_ПРА__1_РЗ_X_10_ГЛ_52_52_П_557_558"/>
      <w:bookmarkEnd w:id="619"/>
      <w:r>
        <w:rPr>
          <w:rFonts w:cs="Courier New" w:ascii="Courier New" w:hAnsi="Courier New"/>
          <w:color w:val="000000"/>
          <w:sz w:val="20"/>
          <w:szCs w:val="20"/>
        </w:rPr>
        <w:t>557. Для обслуживания громкоговорителей, установленных на сцене и в других помещениях выше 6 м от пола, должны быть площадки шириной не менее 0,6 м с постоянными ограждениями и лестницами с перилами. Для обслуживания громкоговорителей, установленных в потолке зрительного зала в межферменном пространстве, должны оборудоваться ходовые мостики шириной н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0" w:name="CA0_ПРА__1_РЗ_X_10_ГЛ_52_52_П_558_559"/>
      <w:bookmarkEnd w:id="620"/>
      <w:r>
        <w:rPr>
          <w:rFonts w:cs="Courier New" w:ascii="Courier New" w:hAnsi="Courier New"/>
          <w:color w:val="000000"/>
          <w:sz w:val="20"/>
          <w:szCs w:val="20"/>
        </w:rPr>
        <w:t>558. Электромузыкальные инструменты и усилительная аппаратура должны быть исправными и иметь шланговые провода со штепсельными вилками для подключения к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нители на электромузыкальных инструментах должны иметь не менее второй группы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1" w:name="CA0_ПРА__1_РЗ_X_10_ГЛ_52_52_П_559_560"/>
      <w:bookmarkEnd w:id="621"/>
      <w:r>
        <w:rPr>
          <w:rFonts w:cs="Courier New" w:ascii="Courier New" w:hAnsi="Courier New"/>
          <w:color w:val="000000"/>
          <w:sz w:val="20"/>
          <w:szCs w:val="20"/>
        </w:rPr>
        <w:t>559. Размещение оборудования и аппаратуры связи и сигнализации должно производиться в аппаратных связи. Электрочасовые станции допускается устанавливать в помещениях АТС. Станция сигнализации о пожаре устанавливается в помещении пожарного по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2" w:name="CA0_ПРА__1_РЗ_X_10_ГЛ_52_52_П_560_561"/>
      <w:bookmarkEnd w:id="622"/>
      <w:r>
        <w:rPr>
          <w:rFonts w:cs="Courier New" w:ascii="Courier New" w:hAnsi="Courier New"/>
          <w:color w:val="000000"/>
          <w:sz w:val="20"/>
          <w:szCs w:val="20"/>
        </w:rPr>
        <w:t>560. Электрические станции тревожной сигнализации о пожаре должны быть автоматического действия, реагирующие на тепло, дым, пламя. Допускаются к работе станции ручного дейст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3" w:name="CA0_ПРА__1_РЗ_X_10_ГЛ_52_52_П_561_562"/>
      <w:bookmarkEnd w:id="623"/>
      <w:r>
        <w:rPr>
          <w:rFonts w:cs="Courier New" w:ascii="Courier New" w:hAnsi="Courier New"/>
          <w:color w:val="000000"/>
          <w:sz w:val="20"/>
          <w:szCs w:val="20"/>
        </w:rPr>
        <w:t>561. Прокладка кабельных сетей телефонной и диспетчерской связи, электрочасофикации, пожарной сигнализации должна производиться скрыто, в подпольных каналах, в трубах, под съемными полами, в полых съемных плинтусах и вертикальных шах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4" w:name="CA0_ПРА__1_РЗ_X_10_ГЛ_52_52_П_562_563"/>
      <w:bookmarkEnd w:id="624"/>
      <w:r>
        <w:rPr>
          <w:rFonts w:cs="Courier New" w:ascii="Courier New" w:hAnsi="Courier New"/>
          <w:color w:val="000000"/>
          <w:sz w:val="20"/>
          <w:szCs w:val="20"/>
        </w:rPr>
        <w:t>562. Экраны могут быть стационарными и нестационарными (открывающимися, раздвижными или убирающимися в пределы сценической коробки), а также сворачивающими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5" w:name="CA0_ПРА__1_РЗ_X_10_ГЛ_52_52_П_563_564"/>
      <w:bookmarkEnd w:id="625"/>
      <w:r>
        <w:rPr>
          <w:rFonts w:cs="Courier New" w:ascii="Courier New" w:hAnsi="Courier New"/>
          <w:color w:val="000000"/>
          <w:sz w:val="20"/>
          <w:szCs w:val="20"/>
        </w:rPr>
        <w:t>563. На сценах подвеска экранов должна производиться на декорационном подъеме. Установка экранных громкоговорителей допускается на софитных фермах или специальных откатных тележках. Стационарные экраны должны снабжаться предэкранным занаве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6" w:name="CA0_ПРА__1_РЗ_X_10_ГЛ_52_52_П_564_565"/>
      <w:bookmarkEnd w:id="626"/>
      <w:r>
        <w:rPr>
          <w:rFonts w:cs="Courier New" w:ascii="Courier New" w:hAnsi="Courier New"/>
          <w:color w:val="000000"/>
          <w:sz w:val="20"/>
          <w:szCs w:val="20"/>
        </w:rPr>
        <w:t>564. Механизм привода предэкранного занавеса должен иметь ограждения, исключающие случайное прикосновение к движущимся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7" w:name="CA0_ПРА__1_РЗ_X_10_ГЛ_52_52_П_565_566"/>
      <w:bookmarkEnd w:id="627"/>
      <w:r>
        <w:rPr>
          <w:rFonts w:cs="Courier New" w:ascii="Courier New" w:hAnsi="Courier New"/>
          <w:color w:val="000000"/>
          <w:sz w:val="20"/>
          <w:szCs w:val="20"/>
        </w:rPr>
        <w:t>565. Управление предэкранным занавесом должно осуществляться из помещения кинопроекционной и с места установки механизма предэкранного занавес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28" w:name="CA0_ПРА__1_РЗ_X_10_ГЛ_53_53"/>
      <w:bookmarkEnd w:id="628"/>
      <w:r>
        <w:rPr>
          <w:rFonts w:cs="Courier New" w:ascii="Courier New" w:hAnsi="Courier New"/>
          <w:b/>
          <w:bCs/>
          <w:caps/>
          <w:color w:val="000000"/>
          <w:sz w:val="20"/>
          <w:szCs w:val="20"/>
        </w:rPr>
        <w:t>ГЛАВА 53</w:t>
        <w:br/>
        <w:t>ЭКСПЛУАТАЦИЯ ЭЛЕКТРОАКУСТИЧЕСКОГО ОБОРУДОВАНИЯ, СВЯЗИ И КИНО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9" w:name="CA0_ПРА__1_РЗ_X_10_ГЛ_53_53_П_566_567"/>
      <w:bookmarkEnd w:id="629"/>
      <w:r>
        <w:rPr>
          <w:rFonts w:cs="Courier New" w:ascii="Courier New" w:hAnsi="Courier New"/>
          <w:color w:val="000000"/>
          <w:sz w:val="20"/>
          <w:szCs w:val="20"/>
        </w:rPr>
        <w:t>566. Приказом из числа специалистов должно быть назначено лицо, отвечающее за общее состояние всего комплекса электроакустического, телевизионного, радио, связи и сигнализации оборудования (далее – ответственный за слаботочное хозяйство), которое обязано обеспечи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ую, качественную и безопасную работу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е проведение ремонтов и профилактических испытаний оборудования, аппаратуры и се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структирование и периодическую проверку знаний по вопросам охраны труда подчиненно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своевременную проверку защитных средств и противопожарного инвента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ый подбор персонала, обслуживающего и ремонтирующего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0" w:name="CA0_ПРА__1_РЗ_X_10_ГЛ_53_53_П_567_568"/>
      <w:bookmarkEnd w:id="630"/>
      <w:r>
        <w:rPr>
          <w:rFonts w:cs="Courier New" w:ascii="Courier New" w:hAnsi="Courier New"/>
          <w:color w:val="000000"/>
          <w:sz w:val="20"/>
          <w:szCs w:val="20"/>
        </w:rPr>
        <w:t>567. Ответственность за правильную и безопасную эксплуатацию отдельных видов установок несут специалисты, ответственные за связь, сигнализацию, киноустановк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1" w:name="CA0_ПРА__1_РЗ_X_10_ГЛ_53_53_П_568_569"/>
      <w:bookmarkEnd w:id="631"/>
      <w:r>
        <w:rPr>
          <w:rFonts w:cs="Courier New" w:ascii="Courier New" w:hAnsi="Courier New"/>
          <w:color w:val="000000"/>
          <w:sz w:val="20"/>
          <w:szCs w:val="20"/>
        </w:rPr>
        <w:t>568. Ответственный за слаботочное хозяйство должен иметь не менее IV, а обслуживающий и ремонтирующий персонал не менее III группы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2" w:name="CA0_ПРА__1_РЗ_X_10_ГЛ_53_53_П_569_570"/>
      <w:bookmarkEnd w:id="632"/>
      <w:r>
        <w:rPr>
          <w:rFonts w:cs="Courier New" w:ascii="Courier New" w:hAnsi="Courier New"/>
          <w:color w:val="000000"/>
          <w:sz w:val="20"/>
          <w:szCs w:val="20"/>
        </w:rPr>
        <w:t>569. К управлению кинопроекторами и работе в киноаппаратной допускаются только киномеханики, имеющие соответствующие квалификационные удостовер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3" w:name="CA0_ПРА__1_РЗ_X_10_ГЛ_53_53_П_570_571"/>
      <w:bookmarkEnd w:id="633"/>
      <w:r>
        <w:rPr>
          <w:rFonts w:cs="Courier New" w:ascii="Courier New" w:hAnsi="Courier New"/>
          <w:color w:val="000000"/>
          <w:sz w:val="20"/>
          <w:szCs w:val="20"/>
        </w:rPr>
        <w:t>570. Все помещения аппаратных, киноустановок, а также проходы в них должны содержаться в чистоте и ничем не загроможд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масляные концы, тряпки, обрезки и обрывки кинолент и магнитной пленки должны складываться отдельно в специальные железные шкафы, ящики с крышками и удаляться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4" w:name="CA0_ПРА__1_РЗ_X_10_ГЛ_53_53_П_571_572"/>
      <w:bookmarkEnd w:id="634"/>
      <w:r>
        <w:rPr>
          <w:rFonts w:cs="Courier New" w:ascii="Courier New" w:hAnsi="Courier New"/>
          <w:color w:val="000000"/>
          <w:sz w:val="20"/>
          <w:szCs w:val="20"/>
        </w:rPr>
        <w:t>571. Кинофильмы должны храниться в плотно закрывающихся фильмостатах в количестве не более двух програ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5" w:name="CA0_ПРА__1_РЗ_X_10_ГЛ_53_53_П_572_573"/>
      <w:bookmarkEnd w:id="635"/>
      <w:r>
        <w:rPr>
          <w:rFonts w:cs="Courier New" w:ascii="Courier New" w:hAnsi="Courier New"/>
          <w:color w:val="000000"/>
          <w:sz w:val="20"/>
          <w:szCs w:val="20"/>
        </w:rPr>
        <w:t>572. Запрещается открывать крышки фонаря кинопроектора до остывания ксеноновой лам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6" w:name="CA0_ПРА__1_РЗ_X_10_ГЛ_53_53_П_573_574"/>
      <w:bookmarkEnd w:id="636"/>
      <w:r>
        <w:rPr>
          <w:rFonts w:cs="Courier New" w:ascii="Courier New" w:hAnsi="Courier New"/>
          <w:color w:val="000000"/>
          <w:sz w:val="20"/>
          <w:szCs w:val="20"/>
        </w:rPr>
        <w:t>573. Запрещается надевать защитный футляр на горячую ксеноновую ламп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7" w:name="CA0_ПРА__1_РЗ_X_10_ГЛ_53_53_П_574_575"/>
      <w:bookmarkEnd w:id="637"/>
      <w:r>
        <w:rPr>
          <w:rFonts w:cs="Courier New" w:ascii="Courier New" w:hAnsi="Courier New"/>
          <w:color w:val="000000"/>
          <w:sz w:val="20"/>
          <w:szCs w:val="20"/>
        </w:rPr>
        <w:t>574. Запрещается производить какие-либо регулировочные работы в фонаре, не выключив предварительно 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8" w:name="CA0_ПРА__1_РЗ_X_10_ГЛ_53_53_П_575_576"/>
      <w:bookmarkEnd w:id="638"/>
      <w:r>
        <w:rPr>
          <w:rFonts w:cs="Courier New" w:ascii="Courier New" w:hAnsi="Courier New"/>
          <w:color w:val="000000"/>
          <w:sz w:val="20"/>
          <w:szCs w:val="20"/>
        </w:rPr>
        <w:t>575. Допуск в помещение киноаппаратного комплекса посторонних лиц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9" w:name="CA0_ПРА__1_РЗ_X_10_ГЛ_53_53_П_576_577"/>
      <w:bookmarkEnd w:id="639"/>
      <w:r>
        <w:rPr>
          <w:rFonts w:cs="Courier New" w:ascii="Courier New" w:hAnsi="Courier New"/>
          <w:color w:val="000000"/>
          <w:sz w:val="20"/>
          <w:szCs w:val="20"/>
        </w:rPr>
        <w:t>576. На киноустановке должна быть аптечка с набором медикаментов первой помощ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40" w:name="CA0_ПРА__1_РЗ_XI_11"/>
      <w:bookmarkEnd w:id="640"/>
      <w:r>
        <w:rPr>
          <w:rFonts w:cs="Courier New" w:ascii="Courier New" w:hAnsi="Courier New"/>
          <w:b/>
          <w:bCs/>
          <w:caps/>
          <w:color w:val="000000"/>
          <w:sz w:val="20"/>
          <w:szCs w:val="20"/>
        </w:rPr>
        <w:t>РАЗДЕЛ XI</w:t>
        <w:br/>
        <w:t>ОБОРУДОВАНИЕ СПЕКТАКЛЯ, КОНЦЕРТ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41" w:name="CA0_ПРА__1_РЗ_XI_11_ГЛ_54_54"/>
      <w:bookmarkEnd w:id="641"/>
      <w:r>
        <w:rPr>
          <w:rFonts w:cs="Courier New" w:ascii="Courier New" w:hAnsi="Courier New"/>
          <w:b/>
          <w:bCs/>
          <w:caps/>
          <w:color w:val="000000"/>
          <w:sz w:val="20"/>
          <w:szCs w:val="20"/>
        </w:rPr>
        <w:t>ГЛАВА 54</w:t>
        <w:br/>
        <w:t>ПОСТАНОВОЧНЫЕ УСТРОЙСТВА. 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2" w:name="CA0_ПРА__1_РЗ_XI_11_ГЛ_54_54_П_577_578"/>
      <w:bookmarkEnd w:id="642"/>
      <w:r>
        <w:rPr>
          <w:rFonts w:cs="Courier New" w:ascii="Courier New" w:hAnsi="Courier New"/>
          <w:color w:val="000000"/>
          <w:sz w:val="20"/>
          <w:szCs w:val="20"/>
        </w:rPr>
        <w:t>577. Деревянные и металлические конструкции декораций, станков, постановочных фурок и поворотных кругов должны рассчитываться на прочность и изготавливаться по технической документации, утвержденной заведующим постановочной частью театра, концертного зала и согласованной со службой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3" w:name="CA0_ПРА__1_РЗ_XI_11_ГЛ_54_54_П_578_579"/>
      <w:bookmarkEnd w:id="643"/>
      <w:r>
        <w:rPr>
          <w:rFonts w:cs="Courier New" w:ascii="Courier New" w:hAnsi="Courier New"/>
          <w:color w:val="000000"/>
          <w:sz w:val="20"/>
          <w:szCs w:val="20"/>
        </w:rPr>
        <w:t>578. Металлы, применяемые для изготовления несущих конструкций, должны иметь сертификат организации-изготов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4" w:name="CA0_ПРА__1_РЗ_XI_11_ГЛ_54_54_П_579_580"/>
      <w:bookmarkEnd w:id="644"/>
      <w:r>
        <w:rPr>
          <w:rFonts w:cs="Courier New" w:ascii="Courier New" w:hAnsi="Courier New"/>
          <w:color w:val="000000"/>
          <w:sz w:val="20"/>
          <w:szCs w:val="20"/>
        </w:rPr>
        <w:t>579. Сварные соединения не должны иметь изломов, смещений кромок соединяемых элементов, трещин, наплывов, прожогов, незаваренных мест. Качество сварки должно подвергаться контролю.</w:t>
      </w:r>
    </w:p>
    <w:p>
      <w:pPr>
        <w:pStyle w:val="Normal"/>
        <w:widowControl w:val="false"/>
        <w:autoSpaceDE w:val="false"/>
        <w:spacing w:lineRule="auto" w:line="240" w:before="0" w:after="0"/>
        <w:ind w:firstLine="570"/>
        <w:jc w:val="both"/>
        <w:rPr/>
      </w:pPr>
      <w:bookmarkStart w:id="645" w:name="CA0_ПРА__1_РЗ_XI_11_ГЛ_54_54_П_580_581"/>
      <w:bookmarkEnd w:id="645"/>
      <w:r>
        <w:rPr>
          <w:rFonts w:cs="Courier New" w:ascii="Courier New" w:hAnsi="Courier New"/>
          <w:color w:val="000000"/>
          <w:sz w:val="20"/>
          <w:szCs w:val="20"/>
        </w:rPr>
        <w:t xml:space="preserve">580. Использование пиротехнических изделий для художественного оформления спектаклей, концертов должно осуществляться в соответствии с </w:t>
      </w:r>
      <w:r>
        <w:fldChar w:fldCharType="begin"/>
      </w:r>
      <w:r>
        <w:rPr>
          <w:rStyle w:val="InternetLink"/>
          <w:sz w:val="20"/>
          <w:szCs w:val="20"/>
          <w:rFonts w:cs="Courier New" w:ascii="Courier New" w:hAnsi="Courier New"/>
          <w:color w:val="0000FF"/>
        </w:rPr>
        <w:instrText xml:space="preserve"> HYPERLINK "../in/H" \l "0%231%231%236524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зопасности при изготовлении и использовании пиротехнических изделий, утвержденными постановлением Министерства по чрезвычайным ситуациям Республики Беларусь от 4 октября 2004 г. № 32 (Национальный реестр правовых актов Республики Беларусь, 2005 г., № 10, 8/11962).</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46" w:name="CA0_ПРА__1_РЗ_XI_11_ГЛ_55_55"/>
      <w:bookmarkEnd w:id="646"/>
      <w:r>
        <w:rPr>
          <w:rFonts w:cs="Courier New" w:ascii="Courier New" w:hAnsi="Courier New"/>
          <w:b/>
          <w:bCs/>
          <w:caps/>
          <w:color w:val="000000"/>
          <w:sz w:val="20"/>
          <w:szCs w:val="20"/>
        </w:rPr>
        <w:t>ГЛАВА 55</w:t>
        <w:br/>
        <w:t>СТАН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7" w:name="CA0_ПРА__1_РЗ_XI_11_ГЛ_55_55_П_581_582"/>
      <w:bookmarkEnd w:id="647"/>
      <w:r>
        <w:rPr>
          <w:rFonts w:cs="Courier New" w:ascii="Courier New" w:hAnsi="Courier New"/>
          <w:color w:val="000000"/>
          <w:sz w:val="20"/>
          <w:szCs w:val="20"/>
        </w:rPr>
        <w:t>581. Постановочные станки для декораций должны рассчитываться на фактическую нагрузку. В случае, если на станках должны находиться актеры, к фактической нагрузке добавляется по 1 кН/м[2] на каждого актера с коэффициентом нагрузки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8" w:name="CA0_ПРА__1_РЗ_XI_11_ГЛ_55_55_П_582_583"/>
      <w:bookmarkEnd w:id="648"/>
      <w:r>
        <w:rPr>
          <w:rFonts w:cs="Courier New" w:ascii="Courier New" w:hAnsi="Courier New"/>
          <w:color w:val="000000"/>
          <w:sz w:val="20"/>
          <w:szCs w:val="20"/>
        </w:rPr>
        <w:t>582. Постановочные станки для размещения на них людей в массовых сценах, хора, оркестра рассчитываются на нормативную нагрузку 5 кН/м[2] с коэффициентом перегрузки 1,3. Станки должны иметь паспорт мастерской-изготовителя с приложением чертежа основных узлов и расчета прочности. Паспорт подписывается инженером-конструктором и руководителем мастерск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9" w:name="CA0_ПРА__1_РЗ_XI_11_ГЛ_55_55_П_583_584"/>
      <w:bookmarkEnd w:id="649"/>
      <w:r>
        <w:rPr>
          <w:rFonts w:cs="Courier New" w:ascii="Courier New" w:hAnsi="Courier New"/>
          <w:color w:val="000000"/>
          <w:sz w:val="20"/>
          <w:szCs w:val="20"/>
        </w:rPr>
        <w:t>583. Станок, рабочая часть которого выступает за габариты опоры, рассчитывается на устойчивость. Коэффициент устойчивости должен быть не менее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0" w:name="CA0_ПРА__1_РЗ_XI_11_ГЛ_55_55_П_584_585"/>
      <w:bookmarkEnd w:id="650"/>
      <w:r>
        <w:rPr>
          <w:rFonts w:cs="Courier New" w:ascii="Courier New" w:hAnsi="Courier New"/>
          <w:color w:val="000000"/>
          <w:sz w:val="20"/>
          <w:szCs w:val="20"/>
        </w:rPr>
        <w:t>584. Станки, используемые в качестве опоры для накидных лестниц, должны рассчитываться на устойчивость. Коэффициент устойчивости принимается не менее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1" w:name="CA0_ПРА__1_РЗ_XI_11_ГЛ_55_55_П_585_586"/>
      <w:bookmarkEnd w:id="651"/>
      <w:r>
        <w:rPr>
          <w:rFonts w:cs="Courier New" w:ascii="Courier New" w:hAnsi="Courier New"/>
          <w:color w:val="000000"/>
          <w:sz w:val="20"/>
          <w:szCs w:val="20"/>
        </w:rPr>
        <w:t>585. Выступающие над поверхностью деревянного станка металлические части должны быть гладкими, без острых углов и заусен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2" w:name="CA0_ПРА__1_РЗ_XI_11_ГЛ_55_55_П_586_587"/>
      <w:bookmarkEnd w:id="652"/>
      <w:r>
        <w:rPr>
          <w:rFonts w:cs="Courier New" w:ascii="Courier New" w:hAnsi="Courier New"/>
          <w:color w:val="000000"/>
          <w:sz w:val="20"/>
          <w:szCs w:val="20"/>
        </w:rPr>
        <w:t>586. Бруски съемных щитов в пролетах между станками рассчитываются на одинаковую со станком нагрузку. Съемные щиты станков укладываются на рамки без щелей и выступ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3" w:name="CA0_ПРА__1_РЗ_XI_11_ГЛ_55_55_П_587_588"/>
      <w:bookmarkEnd w:id="653"/>
      <w:r>
        <w:rPr>
          <w:rFonts w:cs="Courier New" w:ascii="Courier New" w:hAnsi="Courier New"/>
          <w:color w:val="000000"/>
          <w:sz w:val="20"/>
          <w:szCs w:val="20"/>
        </w:rPr>
        <w:t>587. Станки высотой более 1,2 м должны иметь съемные защитные ограждения высотой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4" w:name="CA0_ПРА__1_РЗ_XI_11_ГЛ_55_55_П_588_589"/>
      <w:bookmarkEnd w:id="654"/>
      <w:r>
        <w:rPr>
          <w:rFonts w:cs="Courier New" w:ascii="Courier New" w:hAnsi="Courier New"/>
          <w:color w:val="000000"/>
          <w:sz w:val="20"/>
          <w:szCs w:val="20"/>
        </w:rPr>
        <w:t>588. Покрытие станков с уклоном более 15° снабжается поперечными рейками, резиновыми полосами или другими приспособлениями, предохраняющими от сколь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5" w:name="CA0_ПРА__1_РЗ_XI_11_ГЛ_55_55_П_589_590"/>
      <w:bookmarkEnd w:id="655"/>
      <w:r>
        <w:rPr>
          <w:rFonts w:cs="Courier New" w:ascii="Courier New" w:hAnsi="Courier New"/>
          <w:color w:val="000000"/>
          <w:sz w:val="20"/>
          <w:szCs w:val="20"/>
        </w:rPr>
        <w:t>589. Большие станки должны быть сборно-разборными. Соединение станков должно быть надежным, не допускающим их случайного разъеди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6" w:name="CA0_ПРА__1_РЗ_XI_11_ГЛ_55_55_П_590_591"/>
      <w:bookmarkEnd w:id="656"/>
      <w:r>
        <w:rPr>
          <w:rFonts w:cs="Courier New" w:ascii="Courier New" w:hAnsi="Courier New"/>
          <w:color w:val="000000"/>
          <w:sz w:val="20"/>
          <w:szCs w:val="20"/>
        </w:rPr>
        <w:t>590. При установке станков и пандусов на фурке или в другой комбинации должна быть обеспечена полная устойчивость сборки и исключена возможность с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7" w:name="CA0_ПРА__1_РЗ_XI_11_ГЛ_55_55_П_591_592"/>
      <w:bookmarkEnd w:id="657"/>
      <w:r>
        <w:rPr>
          <w:rFonts w:cs="Courier New" w:ascii="Courier New" w:hAnsi="Courier New"/>
          <w:color w:val="000000"/>
          <w:sz w:val="20"/>
          <w:szCs w:val="20"/>
        </w:rPr>
        <w:t>591. Если к краям станков крепятся высокие предметы, станок рассчитывается на устойчивость. Коэффициент устойчивости принимается не менее 2.</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58" w:name="CA0_ПРА__1_РЗ_XI_11_ГЛ_56_56"/>
      <w:bookmarkEnd w:id="658"/>
      <w:r>
        <w:rPr>
          <w:rFonts w:cs="Courier New" w:ascii="Courier New" w:hAnsi="Courier New"/>
          <w:b/>
          <w:bCs/>
          <w:caps/>
          <w:color w:val="000000"/>
          <w:sz w:val="20"/>
          <w:szCs w:val="20"/>
        </w:rPr>
        <w:t>ГЛАВА 56</w:t>
        <w:br/>
        <w:t>КРУГИ НАКЛАДНЫ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9" w:name="CA0_ПРА__1_РЗ_XI_11_ГЛ_56_56_П_592_593"/>
      <w:bookmarkEnd w:id="659"/>
      <w:r>
        <w:rPr>
          <w:rFonts w:cs="Courier New" w:ascii="Courier New" w:hAnsi="Courier New"/>
          <w:color w:val="000000"/>
          <w:sz w:val="20"/>
          <w:szCs w:val="20"/>
        </w:rPr>
        <w:t>592. Конструкция накладных поворотных кругов должна быть сборно-разбор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0" w:name="CA0_ПРА__1_РЗ_XI_11_ГЛ_56_56_П_593_594"/>
      <w:bookmarkEnd w:id="660"/>
      <w:r>
        <w:rPr>
          <w:rFonts w:cs="Courier New" w:ascii="Courier New" w:hAnsi="Courier New"/>
          <w:color w:val="000000"/>
          <w:sz w:val="20"/>
          <w:szCs w:val="20"/>
        </w:rPr>
        <w:t>593. Основные конструктивные элементы круга должны рассчитываться по фактической нагрузке, но не менее 2 кН/м[2 ]с коэффициентом перегрузки 1,3, на горизонтальную нагрузку 0,3 кН/м[2] с коэффициентом перегрузки 1,4. Для определения мощности привода принимается полезная нагрузка, равная 1 кН/м[2] с коэффициентом перегрузки, равным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1" w:name="CA0_ПРА__1_РЗ_XI_11_ГЛ_56_56_П_594_595"/>
      <w:bookmarkEnd w:id="661"/>
      <w:r>
        <w:rPr>
          <w:rFonts w:cs="Courier New" w:ascii="Courier New" w:hAnsi="Courier New"/>
          <w:color w:val="000000"/>
          <w:sz w:val="20"/>
          <w:szCs w:val="20"/>
        </w:rPr>
        <w:t>594. Привод круга может быть ручным и электрическим. Ручные и электрические приводы крепятся к несущим строительным конструкц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2" w:name="CA0_ПРА__1_РЗ_XI_11_ГЛ_56_56_П_595_596"/>
      <w:bookmarkEnd w:id="662"/>
      <w:r>
        <w:rPr>
          <w:rFonts w:cs="Courier New" w:ascii="Courier New" w:hAnsi="Courier New"/>
          <w:color w:val="000000"/>
          <w:sz w:val="20"/>
          <w:szCs w:val="20"/>
        </w:rPr>
        <w:t>595. Опорная плита круга должна опираться на несущие элементы перекрытия планшета и прочно закрепляться. Крепления направляющих для катков на планшете сцены, эстрады должны исключать их смещение во время вращения кру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3" w:name="CA0_ПРА__1_РЗ_XI_11_ГЛ_56_56_П_596_597"/>
      <w:bookmarkEnd w:id="663"/>
      <w:r>
        <w:rPr>
          <w:rFonts w:cs="Courier New" w:ascii="Courier New" w:hAnsi="Courier New"/>
          <w:color w:val="000000"/>
          <w:sz w:val="20"/>
          <w:szCs w:val="20"/>
        </w:rPr>
        <w:t>596. Настил круга выполняется разборным щитовым из древесины хвойных пород. Щиты должны надежно крепиться к каркасу круг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64" w:name="CA0_ПРА__1_РЗ_XI_11_ГЛ_57_57"/>
      <w:bookmarkEnd w:id="664"/>
      <w:r>
        <w:rPr>
          <w:rFonts w:cs="Courier New" w:ascii="Courier New" w:hAnsi="Courier New"/>
          <w:b/>
          <w:bCs/>
          <w:caps/>
          <w:color w:val="000000"/>
          <w:sz w:val="20"/>
          <w:szCs w:val="20"/>
        </w:rPr>
        <w:t>ГЛАВА 57</w:t>
        <w:br/>
        <w:t>ТРАНСПОРТ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5" w:name="CA0_ПРА__1_РЗ_XI_11_ГЛ_57_57_П_597_598"/>
      <w:bookmarkEnd w:id="665"/>
      <w:r>
        <w:rPr>
          <w:rFonts w:cs="Courier New" w:ascii="Courier New" w:hAnsi="Courier New"/>
          <w:color w:val="000000"/>
          <w:sz w:val="20"/>
          <w:szCs w:val="20"/>
        </w:rPr>
        <w:t>597. Основные конструктивные элементы постановочных транспортеров должны рассчитываться по фактической нагрузке, но не менее 2 кН/м[2] рабочей площади транспортера и 1 кН/м[2] для 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6" w:name="CA0_ПРА__1_РЗ_XI_11_ГЛ_57_57_П_598_599"/>
      <w:bookmarkEnd w:id="666"/>
      <w:r>
        <w:rPr>
          <w:rFonts w:cs="Courier New" w:ascii="Courier New" w:hAnsi="Courier New"/>
          <w:color w:val="000000"/>
          <w:sz w:val="20"/>
          <w:szCs w:val="20"/>
        </w:rPr>
        <w:t>598. Устройство на сцене, эстраде наклонных и роликовых транспортер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7" w:name="CA0_ПРА__1_РЗ_XI_11_ГЛ_57_57_П_599_600"/>
      <w:bookmarkEnd w:id="667"/>
      <w:r>
        <w:rPr>
          <w:rFonts w:cs="Courier New" w:ascii="Courier New" w:hAnsi="Courier New"/>
          <w:color w:val="000000"/>
          <w:sz w:val="20"/>
          <w:szCs w:val="20"/>
        </w:rPr>
        <w:t>599. Электропривод транспортера должен обеспечивать реверсивное дви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8" w:name="CA0_ПРА__1_РЗ_XI_11_ГЛ_57_57_П_600_601"/>
      <w:bookmarkEnd w:id="668"/>
      <w:r>
        <w:rPr>
          <w:rFonts w:cs="Courier New" w:ascii="Courier New" w:hAnsi="Courier New"/>
          <w:color w:val="000000"/>
          <w:sz w:val="20"/>
          <w:szCs w:val="20"/>
        </w:rPr>
        <w:t>600. Движущиеся части сборно-разборных транспортеров должны защищаться переносн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9" w:name="CA0_ПРА__1_РЗ_XI_11_ГЛ_57_57_П_601_602"/>
      <w:bookmarkEnd w:id="669"/>
      <w:r>
        <w:rPr>
          <w:rFonts w:cs="Courier New" w:ascii="Courier New" w:hAnsi="Courier New"/>
          <w:color w:val="000000"/>
          <w:sz w:val="20"/>
          <w:szCs w:val="20"/>
        </w:rPr>
        <w:t>601. В конструкции сборно-разборного транспортера должно быть предусмотрено устройство, предохраняющее ленту от схода с приводного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0" w:name="CA0_ПРА__1_РЗ_XI_11_ГЛ_57_57_П_602_603"/>
      <w:bookmarkEnd w:id="670"/>
      <w:r>
        <w:rPr>
          <w:rFonts w:cs="Courier New" w:ascii="Courier New" w:hAnsi="Courier New"/>
          <w:color w:val="000000"/>
          <w:sz w:val="20"/>
          <w:szCs w:val="20"/>
        </w:rPr>
        <w:t>602. Постановочный транспортер с лентой должен иметь натяжное устройство, а приводная станция должна надежно крепиться к планше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1" w:name="CA0_ПРА__1_РЗ_XI_11_ГЛ_57_57_П_603_604"/>
      <w:bookmarkEnd w:id="671"/>
      <w:r>
        <w:rPr>
          <w:rFonts w:cs="Courier New" w:ascii="Courier New" w:hAnsi="Courier New"/>
          <w:color w:val="000000"/>
          <w:sz w:val="20"/>
          <w:szCs w:val="20"/>
        </w:rPr>
        <w:t>603. В случаях переноса или пробуксировки ленты работу транспортера необходимо останов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2" w:name="CA0_ПРА__1_РЗ_XI_11_ГЛ_57_57_П_604_605"/>
      <w:bookmarkEnd w:id="672"/>
      <w:r>
        <w:rPr>
          <w:rFonts w:cs="Courier New" w:ascii="Courier New" w:hAnsi="Courier New"/>
          <w:color w:val="000000"/>
          <w:sz w:val="20"/>
          <w:szCs w:val="20"/>
        </w:rPr>
        <w:t>604. Перед сменой направления движения транспортер должен быть останов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3" w:name="CA0_ПРА__1_РЗ_XI_11_ГЛ_57_57_П_605_606"/>
      <w:bookmarkEnd w:id="673"/>
      <w:r>
        <w:rPr>
          <w:rFonts w:cs="Courier New" w:ascii="Courier New" w:hAnsi="Courier New"/>
          <w:color w:val="000000"/>
          <w:sz w:val="20"/>
          <w:szCs w:val="20"/>
        </w:rPr>
        <w:t>605. Скорость движения сборно-разборного транспортера должна быть не более 0,5 м/с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4" w:name="CA0_ПРА__1_РЗ_XI_11_ГЛ_57_57_П_606_607"/>
      <w:bookmarkEnd w:id="674"/>
      <w:r>
        <w:rPr>
          <w:rFonts w:cs="Courier New" w:ascii="Courier New" w:hAnsi="Courier New"/>
          <w:color w:val="000000"/>
          <w:sz w:val="20"/>
          <w:szCs w:val="20"/>
        </w:rPr>
        <w:t>606. Перед работой транспортер должен быть проверен в действ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5" w:name="CA0_ПРА__1_РЗ_XI_11_ГЛ_57_57_П_607_608"/>
      <w:bookmarkEnd w:id="675"/>
      <w:r>
        <w:rPr>
          <w:rFonts w:cs="Courier New" w:ascii="Courier New" w:hAnsi="Courier New"/>
          <w:color w:val="000000"/>
          <w:sz w:val="20"/>
          <w:szCs w:val="20"/>
        </w:rPr>
        <w:t>607. Перед пуском транспортера должна включаться световая сигнализация, предупреждающая о работе транспортера. Световое табло «Работает транспортер» устанавливается перед выходом актера на сце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6" w:name="CA0_ПРА__1_РЗ_XI_11_ГЛ_57_57_П_608_609"/>
      <w:bookmarkEnd w:id="676"/>
      <w:r>
        <w:rPr>
          <w:rFonts w:cs="Courier New" w:ascii="Courier New" w:hAnsi="Courier New"/>
          <w:color w:val="000000"/>
          <w:sz w:val="20"/>
          <w:szCs w:val="20"/>
        </w:rPr>
        <w:t>608. Производить какие-либо ремонтные работы при движении транспорте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7" w:name="CA0_ПРА__1_РЗ_XI_11_ГЛ_57_57_П_609_610"/>
      <w:bookmarkEnd w:id="677"/>
      <w:r>
        <w:rPr>
          <w:rFonts w:cs="Courier New" w:ascii="Courier New" w:hAnsi="Courier New"/>
          <w:color w:val="000000"/>
          <w:sz w:val="20"/>
          <w:szCs w:val="20"/>
        </w:rPr>
        <w:t>609. Артисты, играющие на транспортере, проходят инструктаж по охране труд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78" w:name="CA0_ПРА__1_РЗ_XI_11_ГЛ_58_58"/>
      <w:bookmarkEnd w:id="678"/>
      <w:r>
        <w:rPr>
          <w:rFonts w:cs="Courier New" w:ascii="Courier New" w:hAnsi="Courier New"/>
          <w:b/>
          <w:bCs/>
          <w:caps/>
          <w:color w:val="000000"/>
          <w:sz w:val="20"/>
          <w:szCs w:val="20"/>
        </w:rPr>
        <w:t>ГЛАВА 58</w:t>
        <w:br/>
        <w:t>ОБЪЕМНЫЕ И МЯГКИЕ ДЕКО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9" w:name="CA0_ПРА__1_РЗ_XI_11_ГЛ_58_58_П_610_611"/>
      <w:bookmarkEnd w:id="679"/>
      <w:r>
        <w:rPr>
          <w:rFonts w:cs="Courier New" w:ascii="Courier New" w:hAnsi="Courier New"/>
          <w:color w:val="000000"/>
          <w:sz w:val="20"/>
          <w:szCs w:val="20"/>
        </w:rPr>
        <w:t>610. Объемные декорации, стенки павильонов и тому подобное должны рассчитываться на фактическую максимальную нагруз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0" w:name="CA0_ПРА__1_РЗ_XI_11_ГЛ_58_58_П_611_612"/>
      <w:bookmarkEnd w:id="680"/>
      <w:r>
        <w:rPr>
          <w:rFonts w:cs="Courier New" w:ascii="Courier New" w:hAnsi="Courier New"/>
          <w:color w:val="000000"/>
          <w:sz w:val="20"/>
          <w:szCs w:val="20"/>
        </w:rPr>
        <w:t>611. Бруски для изготовления декораций должны быть обструганы со все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1" w:name="CA0_ПРА__1_РЗ_XI_11_ГЛ_58_58_П_612_613"/>
      <w:bookmarkEnd w:id="681"/>
      <w:r>
        <w:rPr>
          <w:rFonts w:cs="Courier New" w:ascii="Courier New" w:hAnsi="Courier New"/>
          <w:color w:val="000000"/>
          <w:sz w:val="20"/>
          <w:szCs w:val="20"/>
        </w:rPr>
        <w:t>612. Потолки, крыши, окна, карнизы и тому подобное должны надежно соединяться со стенками. Стенки павильонов и другие вертикальные декорации соединяются между собой и крепятся к планшету откосами или другими приспособл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2" w:name="CA0_ПРА__1_РЗ_XI_11_ГЛ_58_58_П_613_614"/>
      <w:bookmarkEnd w:id="682"/>
      <w:r>
        <w:rPr>
          <w:rFonts w:cs="Courier New" w:ascii="Courier New" w:hAnsi="Courier New"/>
          <w:color w:val="000000"/>
          <w:sz w:val="20"/>
          <w:szCs w:val="20"/>
        </w:rPr>
        <w:t>613. К стенкам, имеющим высоту более 1,5 м, на расстоянии 0,7 м от низа должны прибиваться бруски (руч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3" w:name="CA0_ПРА__1_РЗ_XI_11_ГЛ_58_58_П_614_615"/>
      <w:bookmarkEnd w:id="683"/>
      <w:r>
        <w:rPr>
          <w:rFonts w:cs="Courier New" w:ascii="Courier New" w:hAnsi="Courier New"/>
          <w:color w:val="000000"/>
          <w:sz w:val="20"/>
          <w:szCs w:val="20"/>
        </w:rPr>
        <w:t>614. Колонны, столбы, карнизы и тому подобное для подвески к сценическим подъемам должны иметь в верхней части металлические детали или кольцо, соединенное с несущими конструк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4" w:name="CA0_ПРА__1_РЗ_XI_11_ГЛ_58_58_П_615_616"/>
      <w:bookmarkEnd w:id="684"/>
      <w:r>
        <w:rPr>
          <w:rFonts w:cs="Courier New" w:ascii="Courier New" w:hAnsi="Courier New"/>
          <w:color w:val="000000"/>
          <w:sz w:val="20"/>
          <w:szCs w:val="20"/>
        </w:rPr>
        <w:t>615. Крепление падуг, кулис, игровых занавесок, арок и драпировок должно быть проч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5" w:name="CA0_ПРА__1_РЗ_XI_11_ГЛ_58_58_П_616_617"/>
      <w:bookmarkEnd w:id="685"/>
      <w:r>
        <w:rPr>
          <w:rFonts w:cs="Courier New" w:ascii="Courier New" w:hAnsi="Courier New"/>
          <w:color w:val="000000"/>
          <w:sz w:val="20"/>
          <w:szCs w:val="20"/>
        </w:rPr>
        <w:t>616. Клапаны подвесных декораций должны надежно крепиться к штанге декорационного подъема в месте установки шарниров или пе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6" w:name="CA0_ПРА__1_РЗ_XI_11_ГЛ_58_58_П_617_618"/>
      <w:bookmarkEnd w:id="686"/>
      <w:r>
        <w:rPr>
          <w:rFonts w:cs="Courier New" w:ascii="Courier New" w:hAnsi="Courier New"/>
          <w:color w:val="000000"/>
          <w:sz w:val="20"/>
          <w:szCs w:val="20"/>
        </w:rPr>
        <w:t>617. Разборные угловые фермы-фрамуги клапанов панорам, имеющие два или три звена, должны крепиться к декорационному подъему не менее чем в двух т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7" w:name="CA0_ПРА__1_РЗ_XI_11_ГЛ_58_58_П_618_619"/>
      <w:bookmarkEnd w:id="687"/>
      <w:r>
        <w:rPr>
          <w:rFonts w:cs="Courier New" w:ascii="Courier New" w:hAnsi="Courier New"/>
          <w:color w:val="000000"/>
          <w:sz w:val="20"/>
          <w:szCs w:val="20"/>
        </w:rPr>
        <w:t>618. Подкатки подвесных декораций должны быть надежно привязаны непосредственно к штанге декорационного подъе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8" w:name="CA0_ПРА__1_РЗ_XI_11_ГЛ_58_58_П_619_620"/>
      <w:bookmarkEnd w:id="688"/>
      <w:r>
        <w:rPr>
          <w:rFonts w:cs="Courier New" w:ascii="Courier New" w:hAnsi="Courier New"/>
          <w:color w:val="000000"/>
          <w:sz w:val="20"/>
          <w:szCs w:val="20"/>
        </w:rPr>
        <w:t>619. Длина верхнего и нижнего брусков подвесных декораций не должна превышать длины штан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9" w:name="CA0_ПРА__1_РЗ_XI_11_ГЛ_58_58_П_620_621"/>
      <w:bookmarkEnd w:id="689"/>
      <w:r>
        <w:rPr>
          <w:rFonts w:cs="Courier New" w:ascii="Courier New" w:hAnsi="Courier New"/>
          <w:color w:val="000000"/>
          <w:sz w:val="20"/>
          <w:szCs w:val="20"/>
        </w:rPr>
        <w:t>620. Подъем раскачивающихся декораций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90" w:name="CA0_ПРА__1_РЗ_XI_11_ГЛ_59_59"/>
      <w:bookmarkEnd w:id="690"/>
      <w:r>
        <w:rPr>
          <w:rFonts w:cs="Courier New" w:ascii="Courier New" w:hAnsi="Courier New"/>
          <w:b/>
          <w:bCs/>
          <w:caps/>
          <w:color w:val="000000"/>
          <w:sz w:val="20"/>
          <w:szCs w:val="20"/>
        </w:rPr>
        <w:t>ГЛАВА 59</w:t>
        <w:br/>
        <w:t>РЕКВИЗИТ И БУТАФОР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1" w:name="CA0_ПРА__1_РЗ_XI_11_ГЛ_59_59_П_621_622"/>
      <w:bookmarkEnd w:id="691"/>
      <w:r>
        <w:rPr>
          <w:rFonts w:cs="Courier New" w:ascii="Courier New" w:hAnsi="Courier New"/>
          <w:color w:val="000000"/>
          <w:sz w:val="20"/>
          <w:szCs w:val="20"/>
        </w:rPr>
        <w:t>621. Реквизит и бутафория должны быть исправными, устойчивыми и прочными. Подавать на сцену поломанные реквизит и бутафорию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орные конструкции (стволы деревьев, ветки, памятники, постаменты и тому подобное) должны иметь прочные соединения, не допускающие смещения деталей по отношению друг к друг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2" w:name="CA0_ПРА__1_РЗ_XI_11_ГЛ_59_59_П_622_623"/>
      <w:bookmarkEnd w:id="692"/>
      <w:r>
        <w:rPr>
          <w:rFonts w:cs="Courier New" w:ascii="Courier New" w:hAnsi="Courier New"/>
          <w:color w:val="000000"/>
          <w:sz w:val="20"/>
          <w:szCs w:val="20"/>
        </w:rPr>
        <w:t>622. Установка статуй и памятников на постаментах должна производиться устойчиво с учетом возможного их задевания акт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ерхность бутафорских изделий должна быть гладкой, без заусенцев и острых выступ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3" w:name="CA0_ПРА__1_РЗ_XI_11_ГЛ_59_59_П_623_624"/>
      <w:bookmarkEnd w:id="693"/>
      <w:r>
        <w:rPr>
          <w:rFonts w:cs="Courier New" w:ascii="Courier New" w:hAnsi="Courier New"/>
          <w:color w:val="000000"/>
          <w:sz w:val="20"/>
          <w:szCs w:val="20"/>
        </w:rPr>
        <w:t>623. Драпри, шторы, гардины и тому подобное должны надежно подвешиваться на штангах, кронштейнах, карниз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4" w:name="CA0_ПРА__1_РЗ_XI_11_ГЛ_59_59_П_624_625"/>
      <w:bookmarkEnd w:id="694"/>
      <w:r>
        <w:rPr>
          <w:rFonts w:cs="Courier New" w:ascii="Courier New" w:hAnsi="Courier New"/>
          <w:color w:val="000000"/>
          <w:sz w:val="20"/>
          <w:szCs w:val="20"/>
        </w:rPr>
        <w:t>624. При применении в репетициях, спектаклях, концертах пищевого реквизита продукты должны быть свежими и покупаться в день употре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5" w:name="CA0_ПРА__1_РЗ_XI_11_ГЛ_59_59_П_625_626"/>
      <w:bookmarkEnd w:id="695"/>
      <w:r>
        <w:rPr>
          <w:rFonts w:cs="Courier New" w:ascii="Courier New" w:hAnsi="Courier New"/>
          <w:color w:val="000000"/>
          <w:sz w:val="20"/>
          <w:szCs w:val="20"/>
        </w:rPr>
        <w:t>625. Посуда для еды и питья перед употреблением тщательно моется горячей водой. Посуда хранится в специальных плотно закрывающихся шкафа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96" w:name="CA0_ПРА__1_РЗ_XI_11_ГЛ_60_60"/>
      <w:bookmarkEnd w:id="696"/>
      <w:r>
        <w:rPr>
          <w:rFonts w:cs="Courier New" w:ascii="Courier New" w:hAnsi="Courier New"/>
          <w:b/>
          <w:bCs/>
          <w:caps/>
          <w:color w:val="000000"/>
          <w:sz w:val="20"/>
          <w:szCs w:val="20"/>
        </w:rPr>
        <w:t>ГЛАВА 60</w:t>
        <w:br/>
        <w:t>ТРЕБОВАНИЯ ГИГИЕНЫ И БЕЗОПАСНОСТИ ДЛЯ ИСПОЛ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7" w:name="CA0_ПРА__1_РЗ_XI_11_ГЛ_60_60_П_626_627"/>
      <w:bookmarkEnd w:id="697"/>
      <w:r>
        <w:rPr>
          <w:rFonts w:cs="Courier New" w:ascii="Courier New" w:hAnsi="Courier New"/>
          <w:color w:val="000000"/>
          <w:sz w:val="20"/>
          <w:szCs w:val="20"/>
        </w:rPr>
        <w:t>626. Артисты и исполнители должны пользоваться гримом, гримировальной пастой, пудрой и другими туалетными материалами, изготовленными специализированными организа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имер должен применять соответствующие средства индивидуальной защиты и перед нанесением грима вымыть руки и продезинфицировать инструмент. Хранение верхней одежды и халатов вмест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использованием грима необходимо снять с грима верхний слой. Актер должен вымыть лицо теплой водой, протереть его насухо, смазать тонким слоем вазелина и после его удаления приступить к наложению гри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8" w:name="CA0_ПРА__1_РЗ_XI_11_ГЛ_60_60_П_627_628"/>
      <w:bookmarkEnd w:id="698"/>
      <w:r>
        <w:rPr>
          <w:rFonts w:cs="Courier New" w:ascii="Courier New" w:hAnsi="Courier New"/>
          <w:color w:val="000000"/>
          <w:sz w:val="20"/>
          <w:szCs w:val="20"/>
        </w:rPr>
        <w:t>627. Каждому артисту в индивидуальное пользование (по необходимости) должны выдаваться коробка с гримом, гримировальная паста, гримировальные карандаши, клей для наклейки бород и усов, вазелин (или крем), пудра, пластинки-ножи, одеколон, туалетное мыло, лигнин, личник (или салфетки бумажные), хлопчатобумажная салфетка, полотен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9" w:name="CA0_ПРА__1_РЗ_XI_11_ГЛ_60_60_П_628_629"/>
      <w:bookmarkEnd w:id="699"/>
      <w:r>
        <w:rPr>
          <w:rFonts w:cs="Courier New" w:ascii="Courier New" w:hAnsi="Courier New"/>
          <w:color w:val="000000"/>
          <w:sz w:val="20"/>
          <w:szCs w:val="20"/>
        </w:rPr>
        <w:t>628. Хранить парики следует на стойках или в целлофановых мешках. Вкладывать для хранения парики один в друг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 мере загрязнения парика с внутренней стороны (монтюра) он должен подвергаться химической обработке или промывке универсальными и моющи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0" w:name="CA0_ПРА__1_РЗ_XI_11_ГЛ_60_60_П_629_630"/>
      <w:bookmarkEnd w:id="700"/>
      <w:r>
        <w:rPr>
          <w:rFonts w:cs="Courier New" w:ascii="Courier New" w:hAnsi="Courier New"/>
          <w:color w:val="000000"/>
          <w:sz w:val="20"/>
          <w:szCs w:val="20"/>
        </w:rPr>
        <w:t>629. Пастижерские изделия после использования должны дезинфициров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1" w:name="CA0_ПРА__1_РЗ_XI_11_ГЛ_60_60_П_630_631"/>
      <w:bookmarkEnd w:id="701"/>
      <w:r>
        <w:rPr>
          <w:rFonts w:cs="Courier New" w:ascii="Courier New" w:hAnsi="Courier New"/>
          <w:color w:val="000000"/>
          <w:sz w:val="20"/>
          <w:szCs w:val="20"/>
        </w:rPr>
        <w:t>630. Реквизит (ордена, портупея, пояса, ожерелье и другое) прикрепляется к костюму или надевается на актера так, чтобы исключить возможность нанесения травмы актеру или его партнер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2" w:name="CA0_ПРА__1_РЗ_XI_11_ГЛ_60_60_П_631_632"/>
      <w:bookmarkEnd w:id="702"/>
      <w:r>
        <w:rPr>
          <w:rFonts w:cs="Courier New" w:ascii="Courier New" w:hAnsi="Courier New"/>
          <w:color w:val="000000"/>
          <w:sz w:val="20"/>
          <w:szCs w:val="20"/>
        </w:rPr>
        <w:t>631. Костюмы, головные уборы, белье, обувь должны храниться в костюмерных (гардеробе) и выдаваться только на репетиции, спектакли, концер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3" w:name="CA0_ПРА__1_РЗ_XI_11_ГЛ_60_60_П_632_633"/>
      <w:bookmarkEnd w:id="703"/>
      <w:r>
        <w:rPr>
          <w:rFonts w:cs="Courier New" w:ascii="Courier New" w:hAnsi="Courier New"/>
          <w:color w:val="000000"/>
          <w:sz w:val="20"/>
          <w:szCs w:val="20"/>
        </w:rPr>
        <w:t>632. Места костюмов, наиболее часто пачкающиеся от грима, должны подшиваться белой ткан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4" w:name="CA0_ПРА__1_РЗ_XI_11_ГЛ_60_60_П_633_634"/>
      <w:bookmarkEnd w:id="704"/>
      <w:r>
        <w:rPr>
          <w:rFonts w:cs="Courier New" w:ascii="Courier New" w:hAnsi="Courier New"/>
          <w:color w:val="000000"/>
          <w:sz w:val="20"/>
          <w:szCs w:val="20"/>
        </w:rPr>
        <w:t>633. На всех составных частях костюма должны иметься надписи с фамилиями актеров. Надписи делаются на маленьких кусочках ткани, пришиваемых в невидимых для зрителей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5" w:name="CA0_ПРА__1_РЗ_XI_11_ГЛ_60_60_П_634_635"/>
      <w:bookmarkEnd w:id="705"/>
      <w:r>
        <w:rPr>
          <w:rFonts w:cs="Courier New" w:ascii="Courier New" w:hAnsi="Courier New"/>
          <w:color w:val="000000"/>
          <w:sz w:val="20"/>
          <w:szCs w:val="20"/>
        </w:rPr>
        <w:t>634. Нательное белье артистов (трико, чулки, колготки, носки) должно быть индивидуальным. Комплект белья следует хранить в целлофановом пакете, а чулки, колготки, носки – в специальных мешочках под фамилией актера. После использования нательное белье подлежит стирке и проглаживанию горячим утюгом. Грязное белье должно храниться в специально отведенном пом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6" w:name="CA0_ПРА__1_РЗ_XI_11_ГЛ_60_60_П_635_636"/>
      <w:bookmarkEnd w:id="706"/>
      <w:r>
        <w:rPr>
          <w:rFonts w:cs="Courier New" w:ascii="Courier New" w:hAnsi="Courier New"/>
          <w:color w:val="000000"/>
          <w:sz w:val="20"/>
          <w:szCs w:val="20"/>
        </w:rPr>
        <w:t>635. Все костюмы, получаемые во временное использование из других организаций, должны дезинфициров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7" w:name="CA0_ПРА__1_РЗ_XI_11_ГЛ_60_60_П_636_637"/>
      <w:bookmarkEnd w:id="707"/>
      <w:r>
        <w:rPr>
          <w:rFonts w:cs="Courier New" w:ascii="Courier New" w:hAnsi="Courier New"/>
          <w:color w:val="000000"/>
          <w:sz w:val="20"/>
          <w:szCs w:val="20"/>
        </w:rPr>
        <w:t>636. Костюмер, принимающий одежду от артиста, обязан проверить карманы и удалить из них посторонн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8" w:name="CA0_ПРА__1_РЗ_XI_11_ГЛ_60_60_П_637_638"/>
      <w:bookmarkEnd w:id="708"/>
      <w:r>
        <w:rPr>
          <w:rFonts w:cs="Courier New" w:ascii="Courier New" w:hAnsi="Courier New"/>
          <w:color w:val="000000"/>
          <w:sz w:val="20"/>
          <w:szCs w:val="20"/>
        </w:rPr>
        <w:t>637. При постановке батальных сцен (фехтование, рукопашный бой, драки и тому подобное) должны быть приняты меры, обеспечивающие безопасность актеров и участников массовых сцен от трав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9" w:name="CA0_ПРА__1_РЗ_XI_11_ГЛ_60_60_П_638_639"/>
      <w:bookmarkEnd w:id="709"/>
      <w:r>
        <w:rPr>
          <w:rFonts w:cs="Courier New" w:ascii="Courier New" w:hAnsi="Courier New"/>
          <w:color w:val="000000"/>
          <w:sz w:val="20"/>
          <w:szCs w:val="20"/>
        </w:rPr>
        <w:t>638. Постановщик батальных сцен обязан разработать мероприятия по охране труда при постановке композиции в структуре движения и в пространственном размещении исполнителей, а также средства защиты от травм и ушибов при падениях (защитные жилеты, маты, сети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сновании разработанных мероприятий по охране труда должен быть издан приказ, в котором предусматриваются конкретные требования к исполнителям и мероприятия по их обеспечению защитными средствами со стороны работников постановочной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0" w:name="CA0_ПРА__1_РЗ_XI_11_ГЛ_60_60_П_639_640"/>
      <w:bookmarkEnd w:id="710"/>
      <w:r>
        <w:rPr>
          <w:rFonts w:cs="Courier New" w:ascii="Courier New" w:hAnsi="Courier New"/>
          <w:color w:val="000000"/>
          <w:sz w:val="20"/>
          <w:szCs w:val="20"/>
        </w:rPr>
        <w:t>639. Батальные сцены должны быть хорошо отрепетированы. Перед каждым спектаклем, концертом режиссер (помощник режиссера), ведущий спектакль, концерт, обязан провести целевой инструктаж с исполнителями, а наиболее опасные фрагменты батальных сцен прорепетировать и сделать запись в журнале регистрации инструктаж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1" w:name="CA0_ПРА__1_РЗ_XI_11_ГЛ_60_60_П_640_641"/>
      <w:bookmarkEnd w:id="711"/>
      <w:r>
        <w:rPr>
          <w:rFonts w:cs="Courier New" w:ascii="Courier New" w:hAnsi="Courier New"/>
          <w:color w:val="000000"/>
          <w:sz w:val="20"/>
          <w:szCs w:val="20"/>
        </w:rPr>
        <w:t>640. Ввод нового исполнителя в батальные сцены без прохождения соответствующей подготовки и репетиций с постановщико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2" w:name="CA0_ПРА__1_РЗ_XI_11_ГЛ_60_60_П_641_642"/>
      <w:bookmarkEnd w:id="712"/>
      <w:r>
        <w:rPr>
          <w:rFonts w:cs="Courier New" w:ascii="Courier New" w:hAnsi="Courier New"/>
          <w:color w:val="000000"/>
          <w:sz w:val="20"/>
          <w:szCs w:val="20"/>
        </w:rPr>
        <w:t>641. Контроль за обеспечением защитными средствами исполнителей батальных сцен возлагается на службу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3" w:name="CA0_ПРА__1_РЗ_XI_11_ГЛ_60_60_П_642_643"/>
      <w:bookmarkEnd w:id="713"/>
      <w:r>
        <w:rPr>
          <w:rFonts w:cs="Courier New" w:ascii="Courier New" w:hAnsi="Courier New"/>
          <w:color w:val="000000"/>
          <w:sz w:val="20"/>
          <w:szCs w:val="20"/>
        </w:rPr>
        <w:t>642. Для участия в спектаклях и репетициях допускаются только дрессированные животные, находящиеся под специальным ветеринарным наблюдением. Животные должны участвовать в необходимом количестве репетиций, в том числе и окончательных, с полным включением всех компонентов будущего спектак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4" w:name="CA0_ПРА__1_РЗ_XI_11_ГЛ_60_60_П_643_644"/>
      <w:bookmarkEnd w:id="714"/>
      <w:r>
        <w:rPr>
          <w:rFonts w:cs="Courier New" w:ascii="Courier New" w:hAnsi="Courier New"/>
          <w:color w:val="000000"/>
          <w:sz w:val="20"/>
          <w:szCs w:val="20"/>
        </w:rPr>
        <w:t>643. К непосредственному общению с животными допускаются только специально подготовленные артис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15" w:name="CA0_ПРА__1_РЗ_XII_12"/>
      <w:bookmarkEnd w:id="715"/>
      <w:r>
        <w:rPr>
          <w:rFonts w:cs="Courier New" w:ascii="Courier New" w:hAnsi="Courier New"/>
          <w:b/>
          <w:bCs/>
          <w:caps/>
          <w:color w:val="000000"/>
          <w:sz w:val="20"/>
          <w:szCs w:val="20"/>
        </w:rPr>
        <w:t>РАЗДЕЛ XII</w:t>
        <w:br/>
        <w:t>ТРЕБОВАНИЯ К ОТДЕЛЬНЫМ ВИДАМ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16" w:name="CA0_ПРА__1_РЗ_XII_12_ГЛ_61_61"/>
      <w:bookmarkEnd w:id="716"/>
      <w:r>
        <w:rPr>
          <w:rFonts w:cs="Courier New" w:ascii="Courier New" w:hAnsi="Courier New"/>
          <w:b/>
          <w:bCs/>
          <w:caps/>
          <w:color w:val="000000"/>
          <w:sz w:val="20"/>
          <w:szCs w:val="20"/>
        </w:rPr>
        <w:t>ГЛАВА 61</w:t>
        <w:br/>
        <w:t>МОНТАЖ, ПЕРЕНОСКА И ПЕРЕВОЗКА ДЕКО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7" w:name="CA0_ПРА__1_РЗ_XII_12_ГЛ_61_61_П_644_645"/>
      <w:bookmarkEnd w:id="717"/>
      <w:r>
        <w:rPr>
          <w:rFonts w:cs="Courier New" w:ascii="Courier New" w:hAnsi="Courier New"/>
          <w:color w:val="000000"/>
          <w:sz w:val="20"/>
          <w:szCs w:val="20"/>
        </w:rPr>
        <w:t>644. Развеска декораций по декорационным подъемам и размещение их на игровой площадке должны производиться в соответствии с монтировочными лис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8" w:name="CA0_ПРА__1_РЗ_XII_12_ГЛ_61_61_П_645_646"/>
      <w:bookmarkEnd w:id="718"/>
      <w:r>
        <w:rPr>
          <w:rFonts w:cs="Courier New" w:ascii="Courier New" w:hAnsi="Courier New"/>
          <w:color w:val="000000"/>
          <w:sz w:val="20"/>
          <w:szCs w:val="20"/>
        </w:rPr>
        <w:t>645. Подъем, спуск и передвижение декораций производится только по команде начальника машинно-декорационного участка или лица, его заменя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ановке лестниц, станков, площадок, ограждений необходимо проверять надежность их кр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9" w:name="CA0_ПРА__1_РЗ_XII_12_ГЛ_61_61_П_646_647"/>
      <w:bookmarkEnd w:id="719"/>
      <w:r>
        <w:rPr>
          <w:rFonts w:cs="Courier New" w:ascii="Courier New" w:hAnsi="Courier New"/>
          <w:color w:val="000000"/>
          <w:sz w:val="20"/>
          <w:szCs w:val="20"/>
        </w:rPr>
        <w:t>646. При монтировке декораций работники должны обеспечиваться специальным инструментом, имеющим проушины для прикрепления к поясу. Инструмент должен быть исправ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0" w:name="CA0_ПРА__1_РЗ_XII_12_ГЛ_61_61_П_647_648"/>
      <w:bookmarkEnd w:id="720"/>
      <w:r>
        <w:rPr>
          <w:rFonts w:cs="Courier New" w:ascii="Courier New" w:hAnsi="Courier New"/>
          <w:color w:val="000000"/>
          <w:sz w:val="20"/>
          <w:szCs w:val="20"/>
        </w:rPr>
        <w:t>647. Вызов артистов на сцену должен производиться по сигналу помощника режиссера только после окончания основных работ по сборке декорационного оформления спектакля. Нахождение на сцене во время антракта и спектакля артистов и лиц технического персонала, не имеющих непосредственного отношения к работам, производимым на сцен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1" w:name="CA0_ПРА__1_РЗ_XII_12_ГЛ_61_61_П_648_649"/>
      <w:bookmarkEnd w:id="721"/>
      <w:r>
        <w:rPr>
          <w:rFonts w:cs="Courier New" w:ascii="Courier New" w:hAnsi="Courier New"/>
          <w:color w:val="000000"/>
          <w:sz w:val="20"/>
          <w:szCs w:val="20"/>
        </w:rPr>
        <w:t>648. Перед постилкой половиков, ковров и тому подобного необходимо убедиться, что планшет сцены полностью закрыт щитами. По всему планшету сцены половики должны прибиваться гвозд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2" w:name="CA0_ПРА__1_РЗ_XII_12_ГЛ_61_61_П_649_650"/>
      <w:bookmarkEnd w:id="722"/>
      <w:r>
        <w:rPr>
          <w:rFonts w:cs="Courier New" w:ascii="Courier New" w:hAnsi="Courier New"/>
          <w:color w:val="000000"/>
          <w:sz w:val="20"/>
          <w:szCs w:val="20"/>
        </w:rPr>
        <w:t>649. Надежность соединения карнизов со стенками, арками, колоннами перед установкой их на место проверяется ответственным лицом за спектакль совместно с ответственным лицом за установку декорационного оформления спектак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3" w:name="CA0_ПРА__1_РЗ_XII_12_ГЛ_61_61_П_650_651"/>
      <w:bookmarkEnd w:id="723"/>
      <w:r>
        <w:rPr>
          <w:rFonts w:cs="Courier New" w:ascii="Courier New" w:hAnsi="Courier New"/>
          <w:color w:val="000000"/>
          <w:sz w:val="20"/>
          <w:szCs w:val="20"/>
        </w:rPr>
        <w:t>650. В процессе сборки и разборки объемных декораций становиться на их конструкци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4" w:name="CA0_ПРА__1_РЗ_XII_12_ГЛ_61_61_П_651_652"/>
      <w:bookmarkEnd w:id="724"/>
      <w:r>
        <w:rPr>
          <w:rFonts w:cs="Courier New" w:ascii="Courier New" w:hAnsi="Courier New"/>
          <w:color w:val="000000"/>
          <w:sz w:val="20"/>
          <w:szCs w:val="20"/>
        </w:rPr>
        <w:t>651. Крепление деталей оформления к планшету сцены, к подвескам, друг к другу должно быть прочным и иметь приспособления, гарантирующие от случайного разъеди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5" w:name="CA0_ПРА__1_РЗ_XII_12_ГЛ_61_61_П_652_653"/>
      <w:bookmarkEnd w:id="725"/>
      <w:r>
        <w:rPr>
          <w:rFonts w:cs="Courier New" w:ascii="Courier New" w:hAnsi="Courier New"/>
          <w:color w:val="000000"/>
          <w:sz w:val="20"/>
          <w:szCs w:val="20"/>
        </w:rPr>
        <w:t>652. Машинисты сцены при работе на высоте обязаны надевать предохранительные пояса и прикрепляться к несущим конструкциям сц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6" w:name="CA0_ПРА__1_РЗ_XII_12_ГЛ_61_61_П_653_654"/>
      <w:bookmarkEnd w:id="726"/>
      <w:r>
        <w:rPr>
          <w:rFonts w:cs="Courier New" w:ascii="Courier New" w:hAnsi="Courier New"/>
          <w:color w:val="000000"/>
          <w:sz w:val="20"/>
          <w:szCs w:val="20"/>
        </w:rPr>
        <w:t>653. При переносе высоких стенок их следует поддерживать выше середины откосом или «башмаком». Путь для переноса декораций должен быть свобод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7" w:name="CA0_ПРА__1_РЗ_XII_12_ГЛ_61_61_П_654_655"/>
      <w:bookmarkEnd w:id="727"/>
      <w:r>
        <w:rPr>
          <w:rFonts w:cs="Courier New" w:ascii="Courier New" w:hAnsi="Courier New"/>
          <w:color w:val="000000"/>
          <w:sz w:val="20"/>
          <w:szCs w:val="20"/>
        </w:rPr>
        <w:t>654. При перевозке автотранспортом декорации укладываются плотно друг к другу и надежно перевязываются верев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8" w:name="CA0_ПРА__1_РЗ_XII_12_ГЛ_61_61_П_655_656"/>
      <w:bookmarkEnd w:id="728"/>
      <w:r>
        <w:rPr>
          <w:rFonts w:cs="Courier New" w:ascii="Courier New" w:hAnsi="Courier New"/>
          <w:color w:val="000000"/>
          <w:sz w:val="20"/>
          <w:szCs w:val="20"/>
        </w:rPr>
        <w:t>655. Работникам, сопровождающим автотранспорт с декорациями, находиться в кузов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9" w:name="CA0_ПРА__1_РЗ_XII_12_ГЛ_61_61_П_656_657"/>
      <w:bookmarkEnd w:id="729"/>
      <w:r>
        <w:rPr>
          <w:rFonts w:cs="Courier New" w:ascii="Courier New" w:hAnsi="Courier New"/>
          <w:color w:val="000000"/>
          <w:sz w:val="20"/>
          <w:szCs w:val="20"/>
        </w:rPr>
        <w:t>656. Перед погрузкой и разгрузкой декораций в железнодорожные вагоны следует проверить прочность и исправность пола ваг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0" w:name="CA0_ПРА__1_РЗ_XII_12_ГЛ_61_61_П_657_658"/>
      <w:bookmarkEnd w:id="730"/>
      <w:r>
        <w:rPr>
          <w:rFonts w:cs="Courier New" w:ascii="Courier New" w:hAnsi="Courier New"/>
          <w:color w:val="000000"/>
          <w:sz w:val="20"/>
          <w:szCs w:val="20"/>
        </w:rPr>
        <w:t>657. Безопасное открытие и закрытие дверей товарных вагонов осуществляется: открытие – движение за собой, закрытие – движение от себя.</w:t>
      </w:r>
    </w:p>
    <w:p>
      <w:pPr>
        <w:pStyle w:val="Normal"/>
        <w:widowControl w:val="false"/>
        <w:autoSpaceDE w:val="false"/>
        <w:spacing w:lineRule="auto" w:line="240" w:before="0" w:after="0"/>
        <w:ind w:firstLine="570"/>
        <w:jc w:val="both"/>
        <w:rPr/>
      </w:pPr>
      <w:bookmarkStart w:id="731" w:name="CA0_ПРА__1_РЗ_XII_12_ГЛ_61_61_П_658_659"/>
      <w:bookmarkEnd w:id="731"/>
      <w:r>
        <w:rPr>
          <w:rFonts w:cs="Courier New" w:ascii="Courier New" w:hAnsi="Courier New"/>
          <w:color w:val="000000"/>
          <w:sz w:val="20"/>
          <w:szCs w:val="20"/>
        </w:rPr>
        <w:t xml:space="preserve">658. При проведении погрузочно-разгрузочных работ с использованием лебедок и электрических талей необходимо соблюдение </w:t>
      </w:r>
      <w:r>
        <w:fldChar w:fldCharType="begin"/>
      </w:r>
      <w:r>
        <w:rPr>
          <w:rStyle w:val="InternetLink"/>
          <w:sz w:val="20"/>
          <w:szCs w:val="20"/>
          <w:rFonts w:cs="Courier New" w:ascii="Courier New" w:hAnsi="Courier New"/>
          <w:color w:val="0000FF"/>
        </w:rPr>
        <w:instrText xml:space="preserve"> HYPERLINK "../in/H" \l "0%231%231%2364974%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 45 (Национальный реестр правовых актов Республики Беларусь, 2005 г., № 6, 8/1188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2" w:name="CA0_ПРА__1_РЗ_XII_12_ГЛ_61_61_П_659_660"/>
      <w:bookmarkEnd w:id="732"/>
      <w:r>
        <w:rPr>
          <w:rFonts w:cs="Courier New" w:ascii="Courier New" w:hAnsi="Courier New"/>
          <w:color w:val="000000"/>
          <w:sz w:val="20"/>
          <w:szCs w:val="20"/>
        </w:rPr>
        <w:t>659. Перевозка костюмов, обуви, белья, головных уборов производится в металлических или деревянных ящиках, специально оборудованных для транспортировки. Ящики должны иметь ручки для удобства погрузки и выгруз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33" w:name="CA0_ПРА__1_РЗ_XII_12_ГЛ_62_62"/>
      <w:bookmarkEnd w:id="733"/>
      <w:r>
        <w:rPr>
          <w:rFonts w:cs="Courier New" w:ascii="Courier New" w:hAnsi="Courier New"/>
          <w:b/>
          <w:bCs/>
          <w:caps/>
          <w:color w:val="000000"/>
          <w:sz w:val="20"/>
          <w:szCs w:val="20"/>
        </w:rPr>
        <w:t>ГЛАВА 62</w:t>
        <w:br/>
        <w:t>ТРЕБОВАНИЯ БЕЗОПАСНОСТИ НА ВЫЕЗДНЫХ ПЛОЩАД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4" w:name="CA0_ПРА__1_РЗ_XII_12_ГЛ_62_62_П_660_661"/>
      <w:bookmarkEnd w:id="734"/>
      <w:r>
        <w:rPr>
          <w:rFonts w:cs="Courier New" w:ascii="Courier New" w:hAnsi="Courier New"/>
          <w:color w:val="000000"/>
          <w:sz w:val="20"/>
          <w:szCs w:val="20"/>
        </w:rPr>
        <w:t>660. Служба главного инженера (постановочная часть) арендуемой площадки обязана предоставить акты технического испытания всего комплекса сценического оборудования (штанкетная часть, подъемные тросы, механика сцены) представителям теа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5" w:name="CA0_ПРА__1_РЗ_XII_12_ГЛ_62_62_П_661_662"/>
      <w:bookmarkEnd w:id="735"/>
      <w:r>
        <w:rPr>
          <w:rFonts w:cs="Courier New" w:ascii="Courier New" w:hAnsi="Courier New"/>
          <w:color w:val="000000"/>
          <w:sz w:val="20"/>
          <w:szCs w:val="20"/>
        </w:rPr>
        <w:t>661. Во время проведения мероприятия обязательно присутствие местного дежурного электрика, машиниста, пожар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6" w:name="CA0_ПРА__1_РЗ_XII_12_ГЛ_62_62_П_662_663"/>
      <w:bookmarkEnd w:id="736"/>
      <w:r>
        <w:rPr>
          <w:rFonts w:cs="Courier New" w:ascii="Courier New" w:hAnsi="Courier New"/>
          <w:color w:val="000000"/>
          <w:sz w:val="20"/>
          <w:szCs w:val="20"/>
        </w:rPr>
        <w:t>662. Подключение силового электрокабеля должен осуществлять электротехнический персонал, обслуживающий данную электро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7" w:name="CA0_ПРА__1_РЗ_XII_12_ГЛ_62_62_П_663_664"/>
      <w:bookmarkEnd w:id="737"/>
      <w:r>
        <w:rPr>
          <w:rFonts w:cs="Courier New" w:ascii="Courier New" w:hAnsi="Courier New"/>
          <w:color w:val="000000"/>
          <w:sz w:val="20"/>
          <w:szCs w:val="20"/>
        </w:rPr>
        <w:t>663. Работу подъемного механизма должен обеспечивать машинист сцены арендуемого помещ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38" w:name="CA0_ПРА__1_РЗ_XII_12_ГЛ_63_63"/>
      <w:bookmarkEnd w:id="738"/>
      <w:r>
        <w:rPr>
          <w:rFonts w:cs="Courier New" w:ascii="Courier New" w:hAnsi="Courier New"/>
          <w:b/>
          <w:bCs/>
          <w:caps/>
          <w:color w:val="000000"/>
          <w:sz w:val="20"/>
          <w:szCs w:val="20"/>
        </w:rPr>
        <w:t>ГЛАВА 63</w:t>
        <w:br/>
        <w:t>ЗАКЛЮЧИТЕЛЬНЫ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9" w:name="CA0_ПРА__1_РЗ_XII_12_ГЛ_63_63_П_664_665"/>
      <w:bookmarkEnd w:id="739"/>
      <w:r>
        <w:rPr>
          <w:rFonts w:cs="Courier New" w:ascii="Courier New" w:hAnsi="Courier New"/>
          <w:color w:val="000000"/>
          <w:sz w:val="20"/>
          <w:szCs w:val="20"/>
        </w:rPr>
        <w:t>664. Руководители театров должны обеспечить постоянный контроль за выполнением требований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0" w:name="CA0_ПРА__1_РЗ_XII_12_ГЛ_63_63_П_665_666"/>
      <w:bookmarkEnd w:id="740"/>
      <w:r>
        <w:rPr>
          <w:rFonts w:cs="Courier New" w:ascii="Courier New" w:hAnsi="Courier New"/>
          <w:color w:val="000000"/>
          <w:sz w:val="20"/>
          <w:szCs w:val="20"/>
        </w:rPr>
        <w:t>665. Лица, допустившие нарушения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741" w:name="CA0_ПРА__1_ПРЛ__1"/>
            <w:bookmarkEnd w:id="741"/>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по охране </w:t>
              <w:br/>
              <w:t xml:space="preserve">труда для театров </w:t>
              <w:br/>
              <w:t xml:space="preserve">и концертных залов </w:t>
            </w:r>
          </w:p>
        </w:tc>
      </w:tr>
    </w:tbl>
    <w:p>
      <w:pPr>
        <w:pStyle w:val="Normal"/>
        <w:widowControl w:val="false"/>
        <w:autoSpaceDE w:val="false"/>
        <w:spacing w:lineRule="auto" w:line="240" w:before="240" w:after="240"/>
        <w:jc w:val="center"/>
        <w:rPr/>
      </w:pPr>
      <w:bookmarkStart w:id="742" w:name="CA0_ПРА__1_АКТ__1"/>
      <w:bookmarkEnd w:id="742"/>
      <w:r>
        <w:rPr/>
        <w:t>АКТ</w:t>
        <w:br/>
        <w:t>технического осмотра здания театра (концертного зала)</w:t>
      </w:r>
    </w:p>
    <w:tbl>
      <w:tblPr>
        <w:tblW w:w="9548" w:type="dxa"/>
        <w:jc w:val="left"/>
        <w:tblInd w:w="0" w:type="dxa"/>
        <w:tblLayout w:type="fixed"/>
        <w:tblCellMar>
          <w:top w:w="0" w:type="dxa"/>
          <w:left w:w="105" w:type="dxa"/>
          <w:bottom w:w="0" w:type="dxa"/>
          <w:right w:w="105" w:type="dxa"/>
        </w:tblCellMar>
      </w:tblPr>
      <w:tblGrid>
        <w:gridCol w:w="4778"/>
        <w:gridCol w:w="4770"/>
      </w:tblGrid>
      <w:tr>
        <w:trPr/>
        <w:tc>
          <w:tcPr>
            <w:tcW w:w="4778" w:type="dxa"/>
            <w:tcBorders/>
            <w:vAlign w:val="bottom"/>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ор. _______________</w:t>
            </w:r>
          </w:p>
        </w:tc>
        <w:tc>
          <w:tcPr>
            <w:tcW w:w="4770" w:type="dxa"/>
            <w:tcBorders/>
            <w:vAlign w:val="bottom"/>
          </w:tcPr>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__» __________ 200_ г.</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ы, нижеподписавшиеся, комиссия театра по подготовке театра к открытию театрального сезона в составе:</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едседателя 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членов 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его числа произвели технический осмотр готовности к эксплуатации здания (сооружен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установили:</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Указанное строение ______________ этажное ______________________________________</w:t>
      </w:r>
    </w:p>
    <w:p>
      <w:pPr>
        <w:pStyle w:val="Normal"/>
        <w:widowControl w:val="false"/>
        <w:autoSpaceDE w:val="false"/>
        <w:spacing w:lineRule="auto" w:line="240" w:before="0" w:after="0"/>
        <w:ind w:firstLine="6120"/>
        <w:jc w:val="both"/>
        <w:rPr>
          <w:rFonts w:ascii="Courier New" w:hAnsi="Courier New" w:cs="Courier New"/>
          <w:color w:val="000000"/>
          <w:sz w:val="20"/>
          <w:szCs w:val="20"/>
        </w:rPr>
      </w:pPr>
      <w:r>
        <w:rPr>
          <w:rFonts w:cs="Courier New" w:ascii="Courier New" w:hAnsi="Courier New"/>
          <w:color w:val="000000"/>
          <w:sz w:val="20"/>
          <w:szCs w:val="20"/>
        </w:rPr>
        <w:t>(указать материал ст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3" w:name="CA0_ПРА__1_АКТ__1_П_1_667"/>
      <w:bookmarkEnd w:id="743"/>
      <w:r>
        <w:rPr>
          <w:rFonts w:cs="Courier New" w:ascii="Courier New" w:hAnsi="Courier New"/>
          <w:color w:val="000000"/>
          <w:sz w:val="20"/>
          <w:szCs w:val="20"/>
        </w:rPr>
        <w:t>1. Основные конструктивные элементы и инженерное оборудование находятс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кровля _______________________________________________________________________</w:t>
      </w:r>
    </w:p>
    <w:p>
      <w:pPr>
        <w:pStyle w:val="Normal"/>
        <w:widowControl w:val="false"/>
        <w:autoSpaceDE w:val="false"/>
        <w:spacing w:lineRule="auto" w:line="240" w:before="0" w:after="0"/>
        <w:ind w:firstLine="3120"/>
        <w:jc w:val="both"/>
        <w:rPr>
          <w:rFonts w:ascii="Courier New" w:hAnsi="Courier New" w:cs="Courier New"/>
          <w:color w:val="000000"/>
          <w:sz w:val="20"/>
          <w:szCs w:val="20"/>
        </w:rPr>
      </w:pPr>
      <w:r>
        <w:rPr>
          <w:rFonts w:cs="Courier New" w:ascii="Courier New" w:hAnsi="Courier New"/>
          <w:color w:val="000000"/>
          <w:sz w:val="20"/>
          <w:szCs w:val="20"/>
        </w:rPr>
        <w:t>(указать материал и техническое состояние)</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чердачное помещение и слуховые окна 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водосточные трубы и покрытия выступающих частей здания 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фасад здания 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входные двери и оконные переплеты 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двальные помещения 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истема центрального отопления 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котельное помещение и оборудование 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тепловой узел и бойлерная 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водопроводно-канализационная система 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иточно-вытяжная вентиляция 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борудование кондиционирования воздуха 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электрохозяйство 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кинопроекционное оборудование 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ценическое оборудование ______________________________________________________</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4" w:name="CA0_ПРА__1_АКТ__1_П_2_668"/>
      <w:bookmarkEnd w:id="744"/>
      <w:r>
        <w:rPr>
          <w:rFonts w:cs="Courier New" w:ascii="Courier New" w:hAnsi="Courier New"/>
          <w:color w:val="000000"/>
          <w:sz w:val="20"/>
          <w:szCs w:val="20"/>
        </w:rPr>
        <w:t>2. Выводы и предложения по осмотру: 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дписи членов комиссии театра по подготовке театра к открытию театрального сезона:</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45" w:name="CA0_ПРА__1_АКТ__1_П_1_669"/>
      <w:bookmarkEnd w:id="745"/>
      <w:r>
        <w:rPr>
          <w:rFonts w:cs="Courier New" w:ascii="Courier New" w:hAnsi="Courier New"/>
          <w:color w:val="000000"/>
          <w:sz w:val="20"/>
          <w:szCs w:val="20"/>
        </w:rPr>
        <w:t>1. 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46" w:name="CA0_ПРА__1_АКТ__1_П_2_670"/>
      <w:bookmarkEnd w:id="746"/>
      <w:r>
        <w:rPr>
          <w:rFonts w:cs="Courier New" w:ascii="Courier New" w:hAnsi="Courier New"/>
          <w:color w:val="000000"/>
          <w:sz w:val="20"/>
          <w:szCs w:val="20"/>
        </w:rPr>
        <w:t>2. 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747" w:name="CA0_ПРА__1_ПРЛ__2"/>
            <w:bookmarkEnd w:id="747"/>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по охране </w:t>
              <w:br/>
              <w:t xml:space="preserve">труда для театров </w:t>
              <w:br/>
              <w:t xml:space="preserve">и концертных залов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Наименование театра (концертного зала), адрес</w:t>
      </w:r>
    </w:p>
    <w:p>
      <w:pPr>
        <w:pStyle w:val="Normal"/>
        <w:widowControl w:val="false"/>
        <w:autoSpaceDE w:val="false"/>
        <w:spacing w:lineRule="auto" w:line="240" w:before="240" w:after="240"/>
        <w:jc w:val="center"/>
        <w:rPr/>
      </w:pPr>
      <w:bookmarkStart w:id="748" w:name="CA0_ПРА__1_АКТ__2"/>
      <w:bookmarkEnd w:id="748"/>
      <w:r>
        <w:rPr/>
        <w:t>АКТ</w:t>
        <w:br/>
        <w:t>приемки декорационного оформления спектакля (концерта)</w:t>
      </w:r>
    </w:p>
    <w:tbl>
      <w:tblPr>
        <w:tblW w:w="9562" w:type="dxa"/>
        <w:jc w:val="left"/>
        <w:tblInd w:w="0" w:type="dxa"/>
        <w:tblLayout w:type="fixed"/>
        <w:tblCellMar>
          <w:top w:w="0" w:type="dxa"/>
          <w:left w:w="105" w:type="dxa"/>
          <w:bottom w:w="0" w:type="dxa"/>
          <w:right w:w="105" w:type="dxa"/>
        </w:tblCellMar>
      </w:tblPr>
      <w:tblGrid>
        <w:gridCol w:w="4778"/>
        <w:gridCol w:w="4784"/>
      </w:tblGrid>
      <w:tr>
        <w:trPr/>
        <w:tc>
          <w:tcPr>
            <w:tcW w:w="4778" w:type="dxa"/>
            <w:tcBorders/>
            <w:vAlign w:val="bottom"/>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ор. ________________</w:t>
            </w:r>
          </w:p>
        </w:tc>
        <w:tc>
          <w:tcPr>
            <w:tcW w:w="4784" w:type="dxa"/>
            <w:tcBorders/>
            <w:vAlign w:val="bottom"/>
          </w:tcPr>
          <w:p>
            <w:pPr>
              <w:pStyle w:val="Normal"/>
              <w:widowControl w:val="false"/>
              <w:autoSpaceDE w:val="false"/>
              <w:spacing w:lineRule="auto" w:line="240" w:before="0" w:after="0"/>
              <w:jc w:val="right"/>
              <w:rPr>
                <w:rFonts w:ascii="Courier New" w:hAnsi="Courier New" w:cs="Courier New"/>
                <w:color w:val="000000"/>
                <w:sz w:val="20"/>
                <w:szCs w:val="20"/>
              </w:rPr>
            </w:pPr>
            <w:r>
              <w:rPr>
                <w:rFonts w:cs="Courier New" w:ascii="Courier New" w:hAnsi="Courier New"/>
                <w:color w:val="000000"/>
                <w:sz w:val="20"/>
                <w:szCs w:val="20"/>
              </w:rPr>
              <w:t>«__» _____________ 200_ г.</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стоянно действующая комиссия театра в составе:</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едседателя 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членов 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Художник 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ежиссер-постановщик 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оставила настоящий акт о том, что сего числа произвела просмотр спектакля (концерта) 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и осмотр декорационного оформления в _______ актах и ________ картинах.</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Заключение комиссии: 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и эксплуатации декораций и технологического оборудования сцены руководствоваться действующими Правилами охраны труда в театрах и концертных залах и Правилами пожарной безопасности Республики Беларусь для учреждений культуры, утвержденными </w:t>
      </w:r>
      <w:r>
        <w:fldChar w:fldCharType="begin"/>
      </w:r>
      <w:r>
        <w:rPr>
          <w:rStyle w:val="InternetLink"/>
          <w:sz w:val="20"/>
          <w:szCs w:val="20"/>
          <w:rFonts w:cs="Courier New" w:ascii="Courier New" w:hAnsi="Courier New"/>
          <w:color w:val="0000FF"/>
        </w:rPr>
        <w:instrText xml:space="preserve"> HYPERLINK "../in/H" \l "0%231%231%236830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казом Главного государственного инспектора Республики Беларусь по пожарному надзору от 28 января 2003 г. № 1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а также рекомендациями комиссии по приемке декорационного оформления спектакля (концерт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дписи членов постоянно действующей комиссии:</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49" w:name="CA0_ПРА__1_АКТ__2_П_1_671"/>
      <w:bookmarkEnd w:id="749"/>
      <w:r>
        <w:rPr>
          <w:rFonts w:cs="Courier New" w:ascii="Courier New" w:hAnsi="Courier New"/>
          <w:color w:val="000000"/>
          <w:sz w:val="20"/>
          <w:szCs w:val="20"/>
        </w:rPr>
        <w:t>1. 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0" w:name="CA0_ПРА__1_АКТ__2_П_2_672"/>
      <w:bookmarkEnd w:id="750"/>
      <w:r>
        <w:rPr>
          <w:rFonts w:cs="Courier New" w:ascii="Courier New" w:hAnsi="Courier New"/>
          <w:color w:val="000000"/>
          <w:sz w:val="20"/>
          <w:szCs w:val="20"/>
        </w:rPr>
        <w:t>2. 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 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751" w:name="CA0_ПРА__1_ПРЛ__3"/>
            <w:bookmarkEnd w:id="751"/>
            <w:r>
              <w:rPr>
                <w:rFonts w:cs="Courier New" w:ascii="Courier New" w:hAnsi="Courier New"/>
                <w:color w:val="000000"/>
                <w:sz w:val="20"/>
                <w:szCs w:val="20"/>
              </w:rPr>
              <w:t>Приложение 3</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по охране </w:t>
              <w:br/>
              <w:t xml:space="preserve">труда для театров </w:t>
              <w:br/>
              <w:t xml:space="preserve">и концертных залов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Наименование театра (концертного зала), адрес</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ПАСПОРТ</w:t>
        <w:br/>
        <w:t>спектакля (концерта)</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Регистрационный № 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2" w:name="CA0_ПРА__1_ПРЛ__3_П_1_673"/>
      <w:bookmarkEnd w:id="752"/>
      <w:r>
        <w:rPr>
          <w:rFonts w:cs="Courier New" w:ascii="Courier New" w:hAnsi="Courier New"/>
          <w:color w:val="000000"/>
          <w:sz w:val="20"/>
          <w:szCs w:val="20"/>
        </w:rPr>
        <w:t>1. Наименование спектакля (концерта) 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едполагаемая дата премьеры «__» ______________ 200_ г.</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3" w:name="CA0_ПРА__1_ПРЛ__3_П_2_674"/>
      <w:bookmarkEnd w:id="753"/>
      <w:r>
        <w:rPr>
          <w:rFonts w:cs="Courier New" w:ascii="Courier New" w:hAnsi="Courier New"/>
          <w:color w:val="000000"/>
          <w:sz w:val="20"/>
          <w:szCs w:val="20"/>
        </w:rPr>
        <w:t>2. Автор пьесы, сценария 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4" w:name="CA0_ПРА__1_ПРЛ__3_П_3_675"/>
      <w:bookmarkEnd w:id="754"/>
      <w:r>
        <w:rPr>
          <w:rFonts w:cs="Courier New" w:ascii="Courier New" w:hAnsi="Courier New"/>
          <w:color w:val="000000"/>
          <w:sz w:val="20"/>
          <w:szCs w:val="20"/>
        </w:rPr>
        <w:t>3. Режиссер 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5" w:name="CA0_ПРА__1_ПРЛ__3_П_4_676"/>
      <w:bookmarkEnd w:id="755"/>
      <w:r>
        <w:rPr>
          <w:rFonts w:cs="Courier New" w:ascii="Courier New" w:hAnsi="Courier New"/>
          <w:color w:val="000000"/>
          <w:sz w:val="20"/>
          <w:szCs w:val="20"/>
        </w:rPr>
        <w:t>4. Художник (количество эскизов) 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6" w:name="CA0_ПРА__1_ПРЛ__3_П_5_677"/>
      <w:bookmarkEnd w:id="756"/>
      <w:r>
        <w:rPr>
          <w:rFonts w:cs="Courier New" w:ascii="Courier New" w:hAnsi="Courier New"/>
          <w:color w:val="000000"/>
          <w:sz w:val="20"/>
          <w:szCs w:val="20"/>
        </w:rPr>
        <w:t>5. Художник по костюмам (количество эскизов) 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7" w:name="CA0_ПРА__1_ПРЛ__3_П_6_678"/>
      <w:bookmarkEnd w:id="757"/>
      <w:r>
        <w:rPr>
          <w:rFonts w:cs="Courier New" w:ascii="Courier New" w:hAnsi="Courier New"/>
          <w:color w:val="000000"/>
          <w:sz w:val="20"/>
          <w:szCs w:val="20"/>
        </w:rPr>
        <w:t>6. Конструктор 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8" w:name="CA0_ПРА__1_ПРЛ__3_П_7_679"/>
      <w:bookmarkEnd w:id="758"/>
      <w:r>
        <w:rPr>
          <w:rFonts w:cs="Courier New" w:ascii="Courier New" w:hAnsi="Courier New"/>
          <w:color w:val="000000"/>
          <w:sz w:val="20"/>
          <w:szCs w:val="20"/>
        </w:rPr>
        <w:t>7. Дата акта приемки макета постановки (число, месяц, год) 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59" w:name="CA0_ПРА__1_ПРЛ__3_П_8_680"/>
      <w:bookmarkEnd w:id="759"/>
      <w:r>
        <w:rPr>
          <w:rFonts w:cs="Courier New" w:ascii="Courier New" w:hAnsi="Courier New"/>
          <w:color w:val="000000"/>
          <w:sz w:val="20"/>
          <w:szCs w:val="20"/>
        </w:rPr>
        <w:t>8. Монтировочный лист спектакля по картинам 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0" w:name="CA0_ПРА__1_ПРЛ__3_П_9_681"/>
      <w:bookmarkEnd w:id="760"/>
      <w:r>
        <w:rPr>
          <w:rFonts w:cs="Courier New" w:ascii="Courier New" w:hAnsi="Courier New"/>
          <w:color w:val="000000"/>
          <w:sz w:val="20"/>
          <w:szCs w:val="20"/>
        </w:rPr>
        <w:t>9. Фотографии по картинам 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1" w:name="CA0_ПРА__1_ПРЛ__3_П_10_682"/>
      <w:bookmarkEnd w:id="761"/>
      <w:r>
        <w:rPr>
          <w:rFonts w:cs="Courier New" w:ascii="Courier New" w:hAnsi="Courier New"/>
          <w:color w:val="000000"/>
          <w:sz w:val="20"/>
          <w:szCs w:val="20"/>
        </w:rPr>
        <w:t>10. Описание оформления (опись работ) 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2" w:name="CA0_ПРА__1_ПРЛ__3_П_11_683"/>
      <w:bookmarkEnd w:id="762"/>
      <w:r>
        <w:rPr>
          <w:rFonts w:cs="Courier New" w:ascii="Courier New" w:hAnsi="Courier New"/>
          <w:color w:val="000000"/>
          <w:sz w:val="20"/>
          <w:szCs w:val="20"/>
        </w:rPr>
        <w:t>11. Комплект чертежей (листов) 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3" w:name="CA0_ПРА__1_ПРЛ__3_П_12_684"/>
      <w:bookmarkEnd w:id="763"/>
      <w:r>
        <w:rPr>
          <w:rFonts w:cs="Courier New" w:ascii="Courier New" w:hAnsi="Courier New"/>
          <w:color w:val="000000"/>
          <w:sz w:val="20"/>
          <w:szCs w:val="20"/>
        </w:rPr>
        <w:t>12. Расчет на прочность узлов и деталей конструкций всех элементов декорационного оформления (стенки, станки, лестницы и т.д.) с учетом наибольшего количества людей, одновременно находящихся на станках, лестницах 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4" w:name="CA0_ПРА__1_ПРЛ__3_П_13_685"/>
      <w:bookmarkEnd w:id="764"/>
      <w:r>
        <w:rPr>
          <w:rFonts w:cs="Courier New" w:ascii="Courier New" w:hAnsi="Courier New"/>
          <w:color w:val="000000"/>
          <w:sz w:val="20"/>
          <w:szCs w:val="20"/>
        </w:rPr>
        <w:t>13. Система управления механизмами спектакля, концерта 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5" w:name="CA0_ПРА__1_ПРЛ__3_П_13_685_ПП_13_1_1"/>
      <w:bookmarkEnd w:id="765"/>
      <w:r>
        <w:rPr>
          <w:rFonts w:cs="Courier New" w:ascii="Courier New" w:hAnsi="Courier New"/>
          <w:color w:val="000000"/>
          <w:sz w:val="20"/>
          <w:szCs w:val="20"/>
        </w:rPr>
        <w:t>13.1. характеристика электропривода 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электропривод переменного тока с односкоростным, двухскоростным двигателем, с двумя электродвигателями, электропривод постоянного тока с двигателем-генератором)</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6" w:name="CA0_ПРА__1_ПРЛ__3_П_13_685_ПП_13_2_2"/>
      <w:bookmarkEnd w:id="766"/>
      <w:r>
        <w:rPr>
          <w:rFonts w:cs="Courier New" w:ascii="Courier New" w:hAnsi="Courier New"/>
          <w:color w:val="000000"/>
          <w:sz w:val="20"/>
          <w:szCs w:val="20"/>
        </w:rPr>
        <w:t>13.2. технические характеристики электродвигателя декорации 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7" w:name="CA0_ПРА__1_ПРЛ__3_П_13_685_ПП_13_3_3"/>
      <w:bookmarkEnd w:id="767"/>
      <w:r>
        <w:rPr>
          <w:rFonts w:cs="Courier New" w:ascii="Courier New" w:hAnsi="Courier New"/>
          <w:color w:val="000000"/>
          <w:sz w:val="20"/>
          <w:szCs w:val="20"/>
        </w:rPr>
        <w:t>13.3. тип электродвигателя 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8" w:name="CA0_ПРА__1_ПРЛ__3_П_13_685_ПП_13_4_4"/>
      <w:bookmarkEnd w:id="768"/>
      <w:r>
        <w:rPr>
          <w:rFonts w:cs="Courier New" w:ascii="Courier New" w:hAnsi="Courier New"/>
          <w:color w:val="000000"/>
          <w:sz w:val="20"/>
          <w:szCs w:val="20"/>
        </w:rPr>
        <w:t>13.4. мощность электродвигателя, кВт 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69" w:name="CA0_ПРА__1_ПРЛ__3_П_13_685_ПП_13_5_5"/>
      <w:bookmarkEnd w:id="769"/>
      <w:r>
        <w:rPr>
          <w:rFonts w:cs="Courier New" w:ascii="Courier New" w:hAnsi="Courier New"/>
          <w:color w:val="000000"/>
          <w:sz w:val="20"/>
          <w:szCs w:val="20"/>
        </w:rPr>
        <w:t>13.5. число оборотов в минуту 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0" w:name="CA0_ПРА__1_ПРЛ__3_П_13_685_ПП_13_6_6"/>
      <w:bookmarkEnd w:id="770"/>
      <w:r>
        <w:rPr>
          <w:rFonts w:cs="Courier New" w:ascii="Courier New" w:hAnsi="Courier New"/>
          <w:color w:val="000000"/>
          <w:sz w:val="20"/>
          <w:szCs w:val="20"/>
        </w:rPr>
        <w:t>13.6. завод-изготовитель 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1" w:name="CA0_ПРА__1_ПРЛ__3_П_14_686"/>
      <w:bookmarkEnd w:id="771"/>
      <w:r>
        <w:rPr>
          <w:rFonts w:cs="Courier New" w:ascii="Courier New" w:hAnsi="Courier New"/>
          <w:color w:val="000000"/>
          <w:sz w:val="20"/>
          <w:szCs w:val="20"/>
        </w:rPr>
        <w:t>14. Организация, мастерская, изготовлявшая декорационное оформление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2" w:name="CA0_ПРА__1_ПРЛ__3_П_15_687"/>
      <w:bookmarkEnd w:id="772"/>
      <w:r>
        <w:rPr>
          <w:rFonts w:cs="Courier New" w:ascii="Courier New" w:hAnsi="Courier New"/>
          <w:color w:val="000000"/>
          <w:sz w:val="20"/>
          <w:szCs w:val="20"/>
        </w:rPr>
        <w:t>15. Дата акта сварных соединений металлических конструкций декораций 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омер удостоверения сварщика, фамилия, имя, отчеств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Вид сварки, применявшийся при изготовлении 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нные о присадочном материале: 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3" w:name="CA0_ПРА__1_ПРЛ__3_П_16_688"/>
      <w:bookmarkEnd w:id="773"/>
      <w:r>
        <w:rPr>
          <w:rFonts w:cs="Courier New" w:ascii="Courier New" w:hAnsi="Courier New"/>
          <w:color w:val="000000"/>
          <w:sz w:val="20"/>
          <w:szCs w:val="20"/>
        </w:rPr>
        <w:t>16. Дата акта пропитки декораций и их масса 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4" w:name="CA0_ПРА__1_ПРЛ__3_П_17_689"/>
      <w:bookmarkEnd w:id="774"/>
      <w:r>
        <w:rPr>
          <w:rFonts w:cs="Courier New" w:ascii="Courier New" w:hAnsi="Courier New"/>
          <w:color w:val="000000"/>
          <w:sz w:val="20"/>
          <w:szCs w:val="20"/>
        </w:rPr>
        <w:t>17. Дата приемки декорационного оформления 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5" w:name="CA0_ПРА__1_ПРЛ__3_П_18_690"/>
      <w:bookmarkEnd w:id="775"/>
      <w:r>
        <w:rPr>
          <w:rFonts w:cs="Courier New" w:ascii="Courier New" w:hAnsi="Courier New"/>
          <w:color w:val="000000"/>
          <w:sz w:val="20"/>
          <w:szCs w:val="20"/>
        </w:rPr>
        <w:t>18. Партитура света 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6" w:name="CA0_ПРА__1_ПРЛ__3_П_19_691"/>
      <w:bookmarkEnd w:id="776"/>
      <w:r>
        <w:rPr>
          <w:rFonts w:cs="Courier New" w:ascii="Courier New" w:hAnsi="Courier New"/>
          <w:color w:val="000000"/>
          <w:sz w:val="20"/>
          <w:szCs w:val="20"/>
        </w:rPr>
        <w:t>19. Партитура музыкально-шумового оформления 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7" w:name="CA0_ПРА__1_ПРЛ__3_П_20_692"/>
      <w:bookmarkEnd w:id="777"/>
      <w:r>
        <w:rPr>
          <w:rFonts w:cs="Courier New" w:ascii="Courier New" w:hAnsi="Courier New"/>
          <w:color w:val="000000"/>
          <w:sz w:val="20"/>
          <w:szCs w:val="20"/>
        </w:rPr>
        <w:t>20. Техническое состояние декорационного оформления: ____________________________</w:t>
      </w:r>
    </w:p>
    <w:p>
      <w:pPr>
        <w:pStyle w:val="Normal"/>
        <w:widowControl w:val="false"/>
        <w:autoSpaceDE w:val="false"/>
        <w:spacing w:lineRule="auto" w:line="240" w:before="0" w:after="0"/>
        <w:ind w:firstLine="570"/>
        <w:jc w:val="both"/>
        <w:rPr/>
      </w:pPr>
      <w:r>
        <w:rPr/>
        <w:t> </w:t>
      </w:r>
    </w:p>
    <w:tbl>
      <w:tblPr>
        <w:tblW w:w="5000" w:type="pct"/>
        <w:jc w:val="left"/>
        <w:tblInd w:w="-7" w:type="dxa"/>
        <w:tblLayout w:type="fixed"/>
        <w:tblCellMar>
          <w:top w:w="0" w:type="dxa"/>
          <w:left w:w="0" w:type="dxa"/>
          <w:bottom w:w="0" w:type="dxa"/>
          <w:right w:w="0" w:type="dxa"/>
        </w:tblCellMar>
      </w:tblPr>
      <w:tblGrid>
        <w:gridCol w:w="1855"/>
        <w:gridCol w:w="1903"/>
        <w:gridCol w:w="1740"/>
        <w:gridCol w:w="1560"/>
        <w:gridCol w:w="2297"/>
      </w:tblGrid>
      <w:tr>
        <w:trPr>
          <w:trHeight w:val="240" w:hRule="atLeast"/>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од</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Хорошее</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редне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лохое</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Аварийное</w:t>
            </w:r>
          </w:p>
        </w:tc>
      </w:tr>
      <w:tr>
        <w:trPr>
          <w:trHeight w:val="240" w:hRule="atLeast"/>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00_</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00_</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00_</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8" w:name="CA0_ПРА__1_ПРЛ__3_П_21_693"/>
      <w:bookmarkEnd w:id="778"/>
      <w:r>
        <w:rPr>
          <w:rFonts w:cs="Courier New" w:ascii="Courier New" w:hAnsi="Courier New"/>
          <w:color w:val="000000"/>
          <w:sz w:val="20"/>
          <w:szCs w:val="20"/>
        </w:rPr>
        <w:t>21. Сведения о ремонте, замене канатов, механизмов и электрооборудования:</w:t>
      </w:r>
    </w:p>
    <w:p>
      <w:pPr>
        <w:pStyle w:val="Normal"/>
        <w:widowControl w:val="false"/>
        <w:autoSpaceDE w:val="false"/>
        <w:spacing w:lineRule="auto" w:line="240" w:before="0" w:after="0"/>
        <w:ind w:firstLine="570"/>
        <w:jc w:val="both"/>
        <w:rPr/>
      </w:pPr>
      <w:r>
        <w:rPr/>
        <w:t> </w:t>
      </w:r>
    </w:p>
    <w:tbl>
      <w:tblPr>
        <w:tblW w:w="5000" w:type="pct"/>
        <w:jc w:val="left"/>
        <w:tblInd w:w="-7" w:type="dxa"/>
        <w:tblLayout w:type="fixed"/>
        <w:tblCellMar>
          <w:top w:w="0" w:type="dxa"/>
          <w:left w:w="0" w:type="dxa"/>
          <w:bottom w:w="0" w:type="dxa"/>
          <w:right w:w="0" w:type="dxa"/>
        </w:tblCellMar>
      </w:tblPr>
      <w:tblGrid>
        <w:gridCol w:w="1329"/>
        <w:gridCol w:w="3717"/>
        <w:gridCol w:w="4309"/>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w:t>
            </w:r>
          </w:p>
        </w:tc>
        <w:tc>
          <w:tcPr>
            <w:tcW w:w="3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Courier New" w:ascii="Courier New" w:hAnsi="Courier New"/>
                <w:color w:val="000000"/>
                <w:sz w:val="20"/>
                <w:szCs w:val="20"/>
              </w:rPr>
              <w:t>Перечень</w:t>
            </w:r>
            <w:r>
              <w:rPr>
                <w:rFonts w:cs="Courier New" w:ascii="Courier New" w:hAnsi="Courier New"/>
                <w:color w:val="000000"/>
                <w:sz w:val="20"/>
                <w:szCs w:val="20"/>
                <w:lang w:val="en-US"/>
              </w:rPr>
              <w:t xml:space="preserve"> </w:t>
            </w:r>
            <w:r>
              <w:rPr>
                <w:rFonts w:cs="Courier New" w:ascii="Courier New" w:hAnsi="Courier New"/>
                <w:color w:val="000000"/>
                <w:sz w:val="20"/>
                <w:szCs w:val="20"/>
              </w:rPr>
              <w:t>работ, проведенных</w:t>
            </w:r>
            <w:r>
              <w:rPr>
                <w:rFonts w:cs="Courier New" w:ascii="Courier New" w:hAnsi="Courier New"/>
                <w:color w:val="000000"/>
                <w:sz w:val="20"/>
                <w:szCs w:val="20"/>
                <w:lang w:val="en-US"/>
              </w:rPr>
              <w:t xml:space="preserve"> </w:t>
            </w:r>
            <w:r>
              <w:rPr>
                <w:rFonts w:cs="Courier New" w:ascii="Courier New" w:hAnsi="Courier New"/>
                <w:color w:val="000000"/>
                <w:sz w:val="20"/>
                <w:szCs w:val="20"/>
              </w:rPr>
              <w:t>при</w:t>
            </w:r>
            <w:r>
              <w:rPr>
                <w:rFonts w:cs="Courier New" w:ascii="Courier New" w:hAnsi="Courier New"/>
                <w:color w:val="000000"/>
                <w:sz w:val="20"/>
                <w:szCs w:val="20"/>
                <w:lang w:val="en-US"/>
              </w:rPr>
              <w:t xml:space="preserve"> </w:t>
            </w:r>
            <w:r>
              <w:rPr>
                <w:rFonts w:cs="Courier New" w:ascii="Courier New" w:hAnsi="Courier New"/>
                <w:color w:val="000000"/>
                <w:sz w:val="20"/>
                <w:szCs w:val="20"/>
              </w:rPr>
              <w:t>ремонте</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Courier New" w:ascii="Courier New" w:hAnsi="Courier New"/>
                <w:color w:val="000000"/>
                <w:sz w:val="20"/>
                <w:szCs w:val="20"/>
              </w:rPr>
              <w:t>Расписка</w:t>
            </w:r>
            <w:r>
              <w:rPr>
                <w:rFonts w:cs="Courier New" w:ascii="Courier New" w:hAnsi="Courier New"/>
                <w:color w:val="000000"/>
                <w:sz w:val="20"/>
                <w:szCs w:val="20"/>
                <w:lang w:val="en-US"/>
              </w:rPr>
              <w:t xml:space="preserve"> </w:t>
            </w:r>
            <w:r>
              <w:rPr>
                <w:rFonts w:cs="Courier New" w:ascii="Courier New" w:hAnsi="Courier New"/>
                <w:color w:val="000000"/>
                <w:sz w:val="20"/>
                <w:szCs w:val="20"/>
              </w:rPr>
              <w:t>ответственного</w:t>
            </w:r>
            <w:r>
              <w:rPr>
                <w:rFonts w:cs="Courier New" w:ascii="Courier New" w:hAnsi="Courier New"/>
                <w:color w:val="000000"/>
                <w:sz w:val="20"/>
                <w:szCs w:val="20"/>
                <w:lang w:val="en-US"/>
              </w:rPr>
              <w:t xml:space="preserve"> </w:t>
            </w:r>
            <w:r>
              <w:rPr>
                <w:rFonts w:cs="Courier New" w:ascii="Courier New" w:hAnsi="Courier New"/>
                <w:color w:val="000000"/>
                <w:sz w:val="20"/>
                <w:szCs w:val="20"/>
              </w:rPr>
              <w:t>лица</w:t>
            </w:r>
          </w:p>
        </w:tc>
      </w:tr>
      <w:tr>
        <w:trPr>
          <w:trHeight w:val="240" w:hRule="atLeast"/>
        </w:trPr>
        <w:tc>
          <w:tcPr>
            <w:tcW w:w="132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3717"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430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9" w:name="CA0_ПРА__1_ПРЛ__3_П_22_694"/>
      <w:bookmarkEnd w:id="779"/>
      <w:r>
        <w:rPr>
          <w:rFonts w:cs="Courier New" w:ascii="Courier New" w:hAnsi="Courier New"/>
          <w:color w:val="000000"/>
          <w:sz w:val="20"/>
          <w:szCs w:val="20"/>
        </w:rPr>
        <w:t>22. Стоимость постановки 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80" w:name="CA0_ПРА__1_ПРЛ__3_П_23_695"/>
      <w:bookmarkEnd w:id="780"/>
      <w:r>
        <w:rPr>
          <w:rFonts w:cs="Courier New" w:ascii="Courier New" w:hAnsi="Courier New"/>
          <w:color w:val="000000"/>
          <w:sz w:val="20"/>
          <w:szCs w:val="20"/>
        </w:rPr>
        <w:t>23. Прочие сведения 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81" w:name="CA0_ПРА__1_ПРЛ__3_П_24_696"/>
      <w:bookmarkEnd w:id="781"/>
      <w:r>
        <w:rPr>
          <w:rFonts w:cs="Courier New" w:ascii="Courier New" w:hAnsi="Courier New"/>
          <w:color w:val="000000"/>
          <w:sz w:val="20"/>
          <w:szCs w:val="20"/>
        </w:rPr>
        <w:t>24. Лицо, ответственное за техническое состояние декорационного оформления 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82" w:name="CA0_ПРА__1_ПРЛ__3_П_25_697"/>
      <w:bookmarkEnd w:id="782"/>
      <w:r>
        <w:rPr>
          <w:rFonts w:cs="Courier New" w:ascii="Courier New" w:hAnsi="Courier New"/>
          <w:color w:val="000000"/>
          <w:sz w:val="20"/>
          <w:szCs w:val="20"/>
        </w:rPr>
        <w:t>25. Заключ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корации спектакля изготовлены и устанавливаются в соответствии с Правилами по охране труда для театров и концертных зало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В паспорте пронумеровано _____________ страниц.</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онумеровано всего ___________ листов, в том числе чертежей на _______ листах.</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w:t>
      </w:r>
    </w:p>
    <w:p>
      <w:pPr>
        <w:pStyle w:val="Normal"/>
        <w:widowControl w:val="false"/>
        <w:autoSpaceDE w:val="false"/>
        <w:spacing w:lineRule="auto" w:line="240" w:before="0" w:after="0"/>
        <w:ind w:firstLine="240"/>
        <w:jc w:val="both"/>
        <w:rPr>
          <w:rFonts w:ascii="Courier New" w:hAnsi="Courier New" w:cs="Courier New"/>
          <w:color w:val="000000"/>
          <w:sz w:val="20"/>
          <w:szCs w:val="20"/>
        </w:rPr>
      </w:pPr>
      <w:r>
        <w:rPr>
          <w:rFonts w:cs="Courier New" w:ascii="Courier New" w:hAnsi="Courier New"/>
          <w:color w:val="000000"/>
          <w:sz w:val="20"/>
          <w:szCs w:val="20"/>
        </w:rPr>
        <w:t>(дата составления паспорт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105" w:type="dxa"/>
          <w:bottom w:w="0" w:type="dxa"/>
          <w:right w:w="105" w:type="dxa"/>
        </w:tblCellMar>
      </w:tblPr>
      <w:tblGrid>
        <w:gridCol w:w="2970"/>
        <w:gridCol w:w="1977"/>
        <w:gridCol w:w="2027"/>
        <w:gridCol w:w="2381"/>
      </w:tblGrid>
      <w:tr>
        <w:trPr/>
        <w:tc>
          <w:tcPr>
            <w:tcW w:w="2970" w:type="dxa"/>
            <w:tcBorders/>
          </w:tcPr>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Руководитель театра</w:t>
            </w:r>
          </w:p>
        </w:tc>
        <w:tc>
          <w:tcPr>
            <w:tcW w:w="1977"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w:t>
            </w:r>
          </w:p>
        </w:tc>
        <w:tc>
          <w:tcPr>
            <w:tcW w:w="2027" w:type="dxa"/>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381"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w:t>
            </w:r>
          </w:p>
        </w:tc>
      </w:tr>
      <w:tr>
        <w:trPr/>
        <w:tc>
          <w:tcPr>
            <w:tcW w:w="2970"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1977"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2027" w:type="dxa"/>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381"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3938" w:type="dxa"/>
        <w:jc w:val="left"/>
        <w:tblInd w:w="0" w:type="dxa"/>
        <w:tblLayout w:type="fixed"/>
        <w:tblCellMar>
          <w:top w:w="0" w:type="dxa"/>
          <w:left w:w="105" w:type="dxa"/>
          <w:bottom w:w="0" w:type="dxa"/>
          <w:right w:w="105" w:type="dxa"/>
        </w:tblCellMar>
      </w:tblPr>
      <w:tblGrid>
        <w:gridCol w:w="1448"/>
        <w:gridCol w:w="2490"/>
      </w:tblGrid>
      <w:tr>
        <w:trPr/>
        <w:tc>
          <w:tcPr>
            <w:tcW w:w="3938" w:type="dxa"/>
            <w:gridSpan w:val="2"/>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Специалист по охране труда</w:t>
            </w:r>
          </w:p>
        </w:tc>
      </w:tr>
      <w:tr>
        <w:trPr/>
        <w:tc>
          <w:tcPr>
            <w:tcW w:w="1448"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w:t>
            </w:r>
          </w:p>
        </w:tc>
        <w:tc>
          <w:tcPr>
            <w:tcW w:w="2490"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1448"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2490"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30:00Z</dcterms:created>
  <dc:creator>vinterman.a</dc:creator>
  <dc:description/>
  <cp:keywords/>
  <dc:language>en-US</dc:language>
  <cp:lastModifiedBy>vinterman.a</cp:lastModifiedBy>
  <dcterms:modified xsi:type="dcterms:W3CDTF">2011-06-15T06:31:00Z</dcterms:modified>
  <cp:revision>1</cp:revision>
  <dc:subject/>
  <dc:title/>
</cp:coreProperties>
</file>