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30 июня 2009 г. N 8/2113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РОДОВОЛЬСТВИЯ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0 мая 2009 г. N 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ВЕТЕРИНАРНЫХ ЛАБОРАТОР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подпункта 4.27 пункта 4</w:t>
        </w:r>
      </w:hyperlink>
      <w:r>
        <w:rPr>
          <w:rFonts w:cs="Calibri"/>
        </w:rPr>
        <w:t xml:space="preserve">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N 1590, Министерство сельского хозяйства и продовольствия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66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о охране труда в ветеринарных лаборатор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С.Б.ШАПИРО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Министр труда                     Министр здравоохранения</w:t>
      </w:r>
    </w:p>
    <w:p>
      <w:pPr>
        <w:pStyle w:val="ConsPlusNonformat"/>
        <w:rPr/>
      </w:pPr>
      <w:r>
        <w:rPr/>
        <w:t>и социальной защиты               Республики Беларусь</w:t>
      </w:r>
    </w:p>
    <w:p>
      <w:pPr>
        <w:pStyle w:val="ConsPlusNonformat"/>
        <w:rPr/>
      </w:pPr>
      <w:r>
        <w:rPr/>
        <w:t>Республики Беларусь               В.И.Жарко</w:t>
      </w:r>
    </w:p>
    <w:p>
      <w:pPr>
        <w:pStyle w:val="ConsPlusNonformat"/>
        <w:rPr/>
      </w:pPr>
      <w:r>
        <w:rPr/>
        <w:t>В.Н.Потупчик                      27.09.2008</w:t>
      </w:r>
    </w:p>
    <w:p>
      <w:pPr>
        <w:pStyle w:val="ConsPlusNonformat"/>
        <w:rPr/>
      </w:pPr>
      <w:r>
        <w:rPr/>
        <w:t>18.05.2009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                     Председатель</w:t>
      </w:r>
    </w:p>
    <w:p>
      <w:pPr>
        <w:pStyle w:val="ConsPlusNonformat"/>
        <w:rPr/>
      </w:pPr>
      <w:r>
        <w:rPr/>
        <w:t>Республиканского                  Брестского областного</w:t>
      </w:r>
    </w:p>
    <w:p>
      <w:pPr>
        <w:pStyle w:val="ConsPlusNonformat"/>
        <w:rPr/>
      </w:pPr>
      <w:r>
        <w:rPr/>
        <w:t>комитета Белорусского             исполнительного комитета</w:t>
      </w:r>
    </w:p>
    <w:p>
      <w:pPr>
        <w:pStyle w:val="ConsPlusNonformat"/>
        <w:rPr/>
      </w:pPr>
      <w:r>
        <w:rPr/>
        <w:t>профсоюза работников              К.А.Сумар</w:t>
      </w:r>
    </w:p>
    <w:p>
      <w:pPr>
        <w:pStyle w:val="ConsPlusNonformat"/>
        <w:rPr/>
      </w:pPr>
      <w:r>
        <w:rPr/>
        <w:t>агропромышленного комплекса       02.05.2008</w:t>
      </w:r>
    </w:p>
    <w:p>
      <w:pPr>
        <w:pStyle w:val="ConsPlusNonformat"/>
        <w:rPr/>
      </w:pPr>
      <w:r>
        <w:rPr/>
        <w:t>В.Ф.Наумчик</w:t>
      </w:r>
    </w:p>
    <w:p>
      <w:pPr>
        <w:pStyle w:val="ConsPlusNonformat"/>
        <w:rPr/>
      </w:pPr>
      <w:r>
        <w:rPr/>
        <w:t>12.09.200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                     Председатель</w:t>
      </w:r>
    </w:p>
    <w:p>
      <w:pPr>
        <w:pStyle w:val="ConsPlusNonformat"/>
        <w:rPr/>
      </w:pPr>
      <w:r>
        <w:rPr/>
        <w:t>Витебского областного             Гомельского областного</w:t>
      </w:r>
    </w:p>
    <w:p>
      <w:pPr>
        <w:pStyle w:val="ConsPlusNonformat"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rPr/>
      </w:pPr>
      <w:r>
        <w:rPr/>
        <w:t>В.П.Андрейченко                   А.С.Якобсон</w:t>
      </w:r>
    </w:p>
    <w:p>
      <w:pPr>
        <w:pStyle w:val="ConsPlusNonformat"/>
        <w:rPr/>
      </w:pPr>
      <w:r>
        <w:rPr/>
        <w:t>12.05.2008                        10.12.200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       СОГЛАСОВАНО</w:t>
      </w:r>
    </w:p>
    <w:p>
      <w:pPr>
        <w:pStyle w:val="ConsPlusNonformat"/>
        <w:rPr/>
      </w:pPr>
      <w:r>
        <w:rPr/>
        <w:t>Председатель                      Председатель</w:t>
      </w:r>
    </w:p>
    <w:p>
      <w:pPr>
        <w:pStyle w:val="ConsPlusNonformat"/>
        <w:rPr/>
      </w:pPr>
      <w:r>
        <w:rPr/>
        <w:t>Гродненского областного           Минского областного</w:t>
      </w:r>
    </w:p>
    <w:p>
      <w:pPr>
        <w:pStyle w:val="ConsPlusNonformat"/>
        <w:rPr/>
      </w:pPr>
      <w:r>
        <w:rPr/>
        <w:t>исполнительного комитета          исполнительного комитета</w:t>
      </w:r>
    </w:p>
    <w:p>
      <w:pPr>
        <w:pStyle w:val="ConsPlusNonformat"/>
        <w:rPr/>
      </w:pPr>
      <w:r>
        <w:rPr/>
        <w:t>В.Е.Савченко                      Л.Ф.Крупец</w:t>
      </w:r>
    </w:p>
    <w:p>
      <w:pPr>
        <w:pStyle w:val="ConsPlusNonformat"/>
        <w:rPr/>
      </w:pPr>
      <w:r>
        <w:rPr/>
        <w:t>22.05.2008                        13.05.2008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Могилевского областного</w:t>
      </w:r>
    </w:p>
    <w:p>
      <w:pPr>
        <w:pStyle w:val="ConsPlusNonformat"/>
        <w:rPr/>
      </w:pPr>
      <w:r>
        <w:rPr/>
        <w:t>исполнительного комитета</w:t>
      </w:r>
    </w:p>
    <w:p>
      <w:pPr>
        <w:pStyle w:val="ConsPlusNonformat"/>
        <w:rPr/>
      </w:pPr>
      <w:r>
        <w:rPr/>
        <w:t>А.М.Исаченко</w:t>
      </w:r>
    </w:p>
    <w:p>
      <w:pPr>
        <w:pStyle w:val="ConsPlusNonformat"/>
        <w:rPr/>
      </w:pPr>
      <w:r>
        <w:rPr/>
        <w:t>16.05.200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59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се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хозяйства и продоволь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20.05.2009 N 3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66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В ВЕТЕРИНАРНЫХ ЛАБОРАТОР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69"/>
      <w:bookmarkEnd w:id="3"/>
      <w:r>
        <w:rPr>
          <w:rFonts w:cs="Calibri"/>
        </w:rPr>
        <w:t>Раздел 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4" w:name="Par72"/>
      <w:bookmarkEnd w:id="4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авила по охране труда в ветеринарных лабораториях (далее - Правила) устанавливают государственные нормативные требования охраны труда (далее - требования охраны труда) при выполнении работ в ветеринарных лаборатор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Требования охраны труда, содержащиеся в настоящих Правилах, распространяются на организации независимо от их организационно-правовых форм и видов деятельности и учитываются при проектировании, строительстве, реконструкции и эксплуатации объектов, техническом обслуживании, ремонте и модернизации оборудования ветеринарных лабора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 выполнении работ в ветеринарных лабораториях должны соблюдаться требования настоящих Правил, Межотраслевых общих </w:t>
      </w:r>
      <w:hyperlink r:id="rId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, других нормативных правовых актов, в том числе технических нормативных (правовых актов, содержащих требования охраны труда, а также технических нормативных правовых актов системы противопожарного нормирования и стандар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отсутствии в настоящих Правилах, других нормативных правовых актах, технических нормативных правовых актах требований, обеспечивающих безопасные условия труда, работодатель принимает меры по обеспечению здоровых и безопасных условий труд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 выполнении работ в ветеринарных лабораториях возможно воздействие на работников следующих опасных и вред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физ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температура воздуха в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влажность воздуха в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химических (по характеру воздействия на организм человек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оксические (окись углерода, свинец, мышьяк и его соединения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дражающие (хлор, аммиак, сернистый газ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нсибилизирующие (формальдегид, растворители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биологических (при взаимодействии работников с животными, патологическим материалом, патогенными микроорганизм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сихофизиолог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зические перегру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рвно-псих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Содержание вредных веществ в воздухе рабочей зоны и на кожных покровах работающих в ветеринарных лабораториях не должно превышать предельно допустимые концентрации в соответствии с нормативами, устанавливаемыми Министерством здравоохранения Республики Беларусь. Производство работ в лабораториях должно проводиться в соответствии с Санитарными </w:t>
      </w:r>
      <w:hyperlink r:id="rId4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1.1.8-24-2003 "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", утвержденными постановлением Главного государственного санитарного врача Республики Беларусь от 22 декабря 2003 г. N 18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Параметры микроклимата на рабочих местах должны соответствовать </w:t>
      </w:r>
      <w:hyperlink r:id="rId5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N 9-80-98 "Гигиенические требования к микроклимату производственных помещений", утвержденным постановлением Главного государственного санитарного врача Республики Беларусь от 25 марта 1999 г. N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Ответственность за организацию охраны труда в организации возлагается на ее руководителя, в структурных подразделениях организации - на руководителей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Контроль за состоянием охраны труда в организациях осуществляется в соответствии с Типовой </w:t>
      </w:r>
      <w:hyperlink r:id="rId6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N 159 (Национальный реестр правовых актов Республики Беларусь, 2004 г., N 7, 8/1040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аботники, допустившие нарушение требований настоящих Правил, других нормативных правовых актов, технических нормативных правовых актов, привлекаются к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5" w:name="Par100"/>
      <w:bookmarkEnd w:id="5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Я РАБОТЫ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Управление охраной труда в организации осуществляет ее руководитель, в структурных подразделениях организации - руководители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Для организации работы по охране труда и осуществления контроля за состоянием охраны труда руководитель организации создает службу охраны труда (вводит должность специалиста по охране труда) в соответствии с Типовым </w:t>
      </w:r>
      <w:hyperlink r:id="rId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службе охраны труда организации, утвержденным постановлением Министерства труда и социальной защиты Республики Беларусь от 24 мая 2002 г. N 82 (Национальный реестр правовых актов Республики Беларусь, 2002 г., N 89, 8/8286). Численность и состав службы охраны труда устанавливаются в соответствии с </w:t>
      </w:r>
      <w:hyperlink r:id="rId8">
        <w:r>
          <w:rPr>
            <w:rStyle w:val="InternetLink"/>
            <w:rFonts w:cs="Calibri"/>
            <w:color w:val="0000FF"/>
          </w:rPr>
          <w:t>Нормативами</w:t>
        </w:r>
      </w:hyperlink>
      <w:r>
        <w:rPr>
          <w:rFonts w:cs="Calibri"/>
        </w:rPr>
        <w:t xml:space="preserve"> численности специалистов по охране труда на предприятиях, утвержденными постановлением Министерства труда Республики Беларусь от 23 июля 1999 г. N 94 (Национальный реестр правовых актов Республики Беларусь, 1999 г., N 63, 8/6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Отсутствие в организации службы охраны труда (специалиста по охране труда) не освобождает ее руководителя от обязанности обеспечения организации работы и осуществления контроля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В целях профилактики производственного травматизма и профессиональных заболеваний в организации разрабатываются планы мероприятий по охране труда в соответствии с </w:t>
      </w:r>
      <w:hyperlink r:id="rId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планировании и разработке мероприятий по охране труда, утвержденным постановлением Министерства труда Республики Беларусь от 23 октября 2000 г. N 136 (Национальный реестр правовых актов Республики Беларусь, 2000 г., N 113, 8/435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лан мероприятий по охране труда оформляется в качестве приложения к коллективному договору. При отсутствии коллективного договора план мероприятий согласовывается с профсоюзом или иным представительным органом работников и утверждается нанимателем или уполномоченным им предста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Руководитель организации обеспечивает прохождение работниками медицинских осмотров в соответствии с </w:t>
      </w:r>
      <w:hyperlink r:id="rId10">
        <w:r>
          <w:rPr>
            <w:rStyle w:val="InternetLink"/>
            <w:rFonts w:cs="Calibri"/>
            <w:color w:val="0000FF"/>
          </w:rPr>
          <w:t>Порядком</w:t>
        </w:r>
      </w:hyperlink>
      <w:r>
        <w:rPr>
          <w:rFonts w:cs="Calibri"/>
        </w:rPr>
        <w:t xml:space="preserve">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N 33 (Национальный реестр правовых актов Республики Беларусь, 2000 г., N 87, 8/391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Подготовка (обучение), переподготовка, стажировка, инструктаж, повышение квалификации и проверка знаний работающих по вопросам охраны труда осуществляются в порядке, установленном </w:t>
      </w:r>
      <w:hyperlink r:id="rId11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тветственность за организацию обучения, инструктажа, стажировки и проверки знаний работников по вопросам охраны труда возлагается на руководителя организации, в структурных подразделениях организации - на руководителей структур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Контроль за своевременным и качественным проведением обучения, инструктажа, стажировки и проверки знаний работников организации по вопросам охраны труда осуществляет служба охраны труда (специалист по охране тру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У руководителя структурного подразделения (другого должностного лица), проводящего инструктаж по охране труда с работниками организации, должны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урнал регистрации инструктажа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струкции по охране труда для профессий и отдельных видов работ (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На основании настоящих Правил, других нормативных правовых актов, технических нормативных правовых актов, содержащих требования по охране труда, с учетом конкретных условий труда нанимателем принимаются или приводятся в соответствие с ними инструкции по охране труда в порядке, установленном </w:t>
      </w:r>
      <w:hyperlink r:id="rId12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принятия локальных нормативных правовых актов по охране труда для профессий и отдельных видов работ (услуг), утвержденной постановлением Министерства труда и социальной защиты Республики Беларусь от 28 ноября 2008 г. N 176 (Национальный реестр правовых актов Республики Беларусь, 2009 г., N 29, 8/2025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В подразделениях ветеринарных лабораторий, исходя из особенностей производства, с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работ с повышенной опасностью, требующих осуществления специальных организационных и технических мероприятий, постоянного контроля за их производством в целях обеспечения безопасности работников (работы на крыше зданий, в резервуарах, колодцах, подземных сооружениях и другие), выполняемых по наряду-допу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должностных лиц, имеющих право выдачи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перечни утверждаются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С учетом специфики отдельных видов работ на их производство разрабатываются и утверждаются в установленном порядке технологические карты или проекты производств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4. Наряд-допуск на производство работ повышенной опасности (далее - наряд-допуск) определяет место (места), их содержание, условия безопасного выполнения, время начала и окончания работ, состав бригады или работников, выполняющих работы, ответственных работников при выполнении этих работ. Наряд-допуск заполняется по форме согласно </w:t>
      </w:r>
      <w:hyperlink w:anchor="Par409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Наряд-допуск регистрируется службой охраны труда. Служба охраны труда должна иметь перечень должностных лиц, имеющих право выдачи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Наряд-допуск выдается на срок, необходимый для выполнения заданного объема работ, если иное не предусмотрено нормативными правовыми актами, регламентирующими требования безопасности при выполнении конкретного вида работы с повышенной опасностью. При возникновении в процессе работ опасных производственных факторов, не предусмотренных нарядом-допуском, работы прекращаются, наряд-допуск аннулируется, возобновление работ производится после выдачи нового наряда-допу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исключительных случаях с целью устранения угрозы жизни людей, предупреждения аварии или ликвидации последствий ее и стихийного бедствия работы с повышенной опасностью на их начальной стадии могут быть начаты без оформления наряда-допуска,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эти работы принимают затяжной характер (более одной смены), оформление наряда-допуска производится в обязатель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Наряд-допуск оформляется в двух экземплярах, которые хранятся не менее одного месяца. Первый экземпляр находится у должностного лица, выдавшего наряд-допуск, второй - у руководителя работ. При производстве работ на территории организации работниками строительных, ремонтно-строительных, монтажных и других организаций наряд-допуск оформляется в трех экземплярах, третий экземпляр выдается ответственному лицу организации, на территории которой производятся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Перед допуском к работе ответственный руководитель работ знакомит работников с мероприятиями по безопасному производству работ, проводит целевой инструктаж с регистрацией его в наряде-допу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Ответственный руководитель работ осуществляет контроль выполнения предусмотренных в наряде-допуске мероприятий по обеспечению безопасного производства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При возникновении опасности для жизни и здоровья работников уполномоченное должностное лицо работодателя, осуществляющее руководство работами, принимает меры по устранению этой опасности, при необходимости прекращает работы и обеспечивает эвакуацию работников из опасно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Труд женщин регулируется Трудовым </w:t>
      </w:r>
      <w:hyperlink r:id="rId13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еспублики Беларусь, </w:t>
      </w:r>
      <w:hyperlink r:id="rId1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Совета Министров Республики Беларусь от 26 мая 2000 г. N 765 "О Списке тяжелых работ и работ с вредными и (или) опасными условиями труда, на которых запрещается применение труда женщин" (Национальный реестр правовых актов Республики Беларусь, 2000 г., N 56, 5/3336), </w:t>
      </w:r>
      <w:hyperlink r:id="rId15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9-72-98 "Гигиенические требования к условиям труда женщин", утвержденными постановлением Главного государственного санитарного врача Республики Беларусь от 25 марта 1999 г. N 12, другими нормативными правовыми актами,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Применение труда несовершеннолетних на тяжелых работах и на работах с вредными и (или) опасными условиями труд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4. Расследование и учет несчастных случаев и профессиональных заболеваний на производстве осуществляются в соответствии с </w:t>
      </w:r>
      <w:hyperlink r:id="rId16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 г. N 30 "О расследовании и учете несчастных случаев на производстве и профессиональных заболеваний" (Национальный реестр правовых актов Республики Беларусь, 2004 г., N 8, 5/1369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5. Работники ветеринарных лабораторий обеспечиваются средствами индивидуальной защиты в соответствии с </w:t>
      </w:r>
      <w:hyperlink r:id="rId17">
        <w:r>
          <w:rPr>
            <w:rStyle w:val="InternetLink"/>
            <w:rFonts w:cs="Calibri"/>
            <w:color w:val="0000FF"/>
          </w:rPr>
          <w:t>Инструкцией</w:t>
        </w:r>
      </w:hyperlink>
      <w:r>
        <w:rPr>
          <w:rFonts w:cs="Calibri"/>
        </w:rPr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, и Типовыми отраслевыми </w:t>
      </w:r>
      <w:hyperlink r:id="rId18">
        <w:r>
          <w:rPr>
            <w:rStyle w:val="InternetLink"/>
            <w:rFonts w:cs="Calibri"/>
            <w:color w:val="0000FF"/>
          </w:rPr>
          <w:t>нормами</w:t>
        </w:r>
      </w:hyperlink>
      <w:r>
        <w:rPr>
          <w:rFonts w:cs="Calibri"/>
        </w:rPr>
        <w:t xml:space="preserve"> бесплатной выдачи средств индивидуальной защиты работникам сельского и водного хозяйства, утвержденными постановлением Министерства труда и социальной защиты Республики Беларусь от 26 сентября 2003 г. N 107 (Национальный реестр правовых актов Республики Беларусь, 2003 г., N 115, 8/10065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35"/>
      <w:bookmarkEnd w:id="6"/>
      <w:r>
        <w:rPr>
          <w:rFonts w:cs="Calibri"/>
        </w:rPr>
        <w:t>Раздел 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ТЕРРИТОРИИ, ЗДАНИЯМ И СООРУЖ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7" w:name="Par138"/>
      <w:bookmarkEnd w:id="7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РРИТОР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6. Устройство и содержание территории организации, размеры санитарно-защитных зон должны соответствовать требованиям </w:t>
      </w:r>
      <w:hyperlink r:id="rId19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2.1.13-5-2006 "Гигиенические требования к проектированию, содержанию и эксплуатации производственных предприятий", утвержденных постановлением Главного государственного санитарного врача Республики Беларусь от 3 апреля 2006 г. N 40, </w:t>
      </w:r>
      <w:hyperlink r:id="rId20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10-7-2003 "Санитарные правила содержания территорий", утвержденных постановлением Главного государственного санитарного врача Республики Беларусь от 5 июня 2003 г. N 60, других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Строительство новых и реконструкция имеющихся производственных объектов ветеринарных лабораторий осуществляются по типовым или индивидуальным проектам, согласованным с органами государственного ветеринарного и санитарного надзора и отвечающим действующим нормам технологического проектирования ветеринар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В зависимости от местных условий необходимо осуществлять меры по благоустройству и озеленению территории организаций деревьями и кустарниками, не дающими опушенных семя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Территория организации ограждается в соответствии с действующими нормами технологическ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Территория организации освещается в соответствии с СНБ 2.04.05-98 "Естественное и искусственное освещение", утвержденными приказом Министерства архитектуры и строительства Республики Беларусь от 7 апреля 1998 г. N 142 (далее - СНБ 2.04.05-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На территории организации выделяется участок (участки) для стоянки специальных автомобилей и других 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Проезды, пешеходные проходы и подъезды к производственным зданиям и другим объектам на территории лаборатории должны иметь твердое влагонепроницаемое покрытие с уклонами для стока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Въезд постороннего транспорта и вход посторонних людей на территорию лаборатории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4. На территории организации оборудуются специально отведенные места для отдыха. Курить допускается только в специально предназначенных для курения местах, оборудованных согласно </w:t>
      </w:r>
      <w:hyperlink r:id="rId21">
        <w:r>
          <w:rPr>
            <w:rStyle w:val="InternetLink"/>
            <w:rFonts w:cs="Calibri"/>
            <w:color w:val="0000FF"/>
          </w:rPr>
          <w:t>постановлению</w:t>
        </w:r>
      </w:hyperlink>
      <w:r>
        <w:rPr>
          <w:rFonts w:cs="Calibri"/>
        </w:rPr>
        <w:t xml:space="preserve"> Министерства по чрезвычайным ситуациям Республики Беларусь и Министерства здравоохранения Республики Беларусь от 22 апреля 2003 г. N 23/21 "О требованиях к специально предназначенным местам для курения" (Национальный реестр правовых актов Республики Беларусь, 2003 г., N 56, 8/949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5. Движение транспорта на территории и в производственных помещениях регулируется дорожными знаками в соответствии с </w:t>
      </w:r>
      <w:hyperlink r:id="rId22">
        <w:r>
          <w:rPr>
            <w:rStyle w:val="InternetLink"/>
            <w:rFonts w:cs="Calibri"/>
            <w:color w:val="0000FF"/>
          </w:rPr>
          <w:t>СТБ</w:t>
        </w:r>
      </w:hyperlink>
      <w:r>
        <w:rPr>
          <w:rFonts w:cs="Calibri"/>
        </w:rPr>
        <w:t xml:space="preserve"> 1140-99 "Знаки дорожные. Общие технические условия", утвержденным постановлением Государственного комитета по стандартизации, метрологии и сертификации Республики Беларусь от 26 февраля 1999 г. N 2 "Об утверждении, введении в действие и изменении государственных стандартов" (Национальный реестр правовых актов Республики Беларусь, 1999 г., N 30, 8/182). Скорость движения транспортных средств по территории организации устанавливается приказом руководителя организации в зависимости от вида и типа транспорта и других условий. В производственных помещениях скорость движения транспортных средств не должна превышать 5 км/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Схематический план движения транспорта по территории с указанием разрешенных направлений, поворотов, стоянок, выездов и въездов утверждается руководителем организации и вывешивается при въезде на территорию организации, а также на сложных для движения участк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8" w:name="Par153"/>
      <w:bookmarkEnd w:id="8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ДАНИЯ И СООРУ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Ветеринарные лаборатории должны располагаться в отдельно стоящих зданиях. С разрешения органов ветеринарного надзора допускается размещение лаборатории в одном здании с ветеринарной лечебницей или в блоке со зданием лечебницы при условии изоляции производственных помещений лаборатории от других помещений. Размещение на территории или в здании лаборатории других учреждений и организаций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8. В ветеринарной лаборатории обязательно разделение работ с вредными условиями труда (работы с инфицированным материалом, ядовитыми и химическими веществами, радиоактивными изотопами и другими) и нормальными условиям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 Отдельные изолированные помещения обязательны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1. приема патологического и других материалов в лабора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2. вскрытия трупов животных и обработки материала, поступившего на исследование (вскрывочная, секционн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3. заражения подопытных животных, их содержания, наблюдения за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4. мойки, обеззараживания (автоклавирования) посуды, инвентаря и других предметов (моечно-дезинфекционн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5. приготовления питательных сред и раст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6. производства биологических препаратов, микроэлементов, лекарств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9.7. выполнения следующих видов лабораторных исслед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ктери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рус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р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жевенного сырья на сибирскую яз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разит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химических, химико-токсик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ди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ик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ематолог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иохимическ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истологичес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0. Порядок расположения помещений лабораторного корпуса должен определяться последовательностью проводимых исследований, обеззараживания инфицированного материала, используемых для работы посуды и инвент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1. Отделы вирусологический, химико-токсикологический (химический), биохимический, радиологический, бактериологический, серологический должны состоять не менее чем из двух смежных комнат, одна из которых служит вспомогательным помещением (лаборантской для подготовки материа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2. В зданиях лаборатории должны быть предусмотрены оптимальные площади помещений для выполнения работ. В каждом конкретном случае площадь помещений устанавливается в зависимости от применяемого оборудования и объема работ по специальным заданиям на проек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3. Полы производственных помещений должны быть ровными, исключать скольжение, водонепроницаемыми, устойчивыми к действию химических веществ при проведении дезинфекции и влажной уборки и иметь уклон к отверстиям или желобам кан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4. Стены вскрывочной, моечной, автоклавной, вирусологического и производственного отделов должны быть покрыты плиткой на высоту до 2 м. Потолки указанных помещений и стены в остальных помещениях лаборатории должны быть окрашены масляной кра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5. Каждому работнику лаборатории необходимо иметь отдельные шкафы для хранения верхней одежды, чистой спецодежды и обув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6. Санитарно-бытовые помещения (туалеты, душевые, умывальные) необходимо систематически подвергать дезинфе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7. Все производственные помещения лаборатории должны иметь горячее и холодное водоснабжение, канализацию, отопление, приточно-вытяжную вентиляцию, естественное и искусственное освещ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9" w:name="Par186"/>
      <w:bookmarkEnd w:id="9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ОПЛЕНИЕ И ВЕНТИЛЯ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8. Помещения оборудуются приточно-вытяжными вентиляционными устройствами в соответствии с требованиями строительных норм, санитарных норм и правил, норм технологического проектирования и других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9. Устройство приточно-вытяжной вентиляции должно исключать возможность поступления загрязненного воздуха из одних помещений в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0. Системы местных отсосов и системы приточно-вытяжной вентиляции должны быть раздель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1. Приборы контроля температуры и относительной влажности воздуха устанавливаются на видных местах во всех производстве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0" w:name="Par194"/>
      <w:bookmarkEnd w:id="10"/>
      <w:r>
        <w:rPr>
          <w:rFonts w:cs="Calibri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ЛОЩАДКИ И ЛЕСТНИЦ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2. При ремонтно-эксплуатационных и других работах на высоте применяются лестницы и площадки в соответствии с требованиями </w:t>
      </w:r>
      <w:hyperlink r:id="rId2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охраны труда при работе на высоте, утвержденных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3. На лестницах указываются инвентарный номер, дата следующего испытания, принадлежность структурному подразделению (у деревянных и металлических лестниц - на тетивах, у веревочных - на прикрепленных к ним бирк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4. Перед эксплуатацией лестницы испытываются статической нагрузкой 1200 Н, приложенной к одной из ступеней в середине пролета лестницы, находящейся в эксплуатационном положении. В процессе эксплуатации деревянные (веревочные и пластмассовые) лестницы подвергаются испытанию один раз в полгода, а металлические - один раз в год. Дата и результаты периодических испытаний лестниц и стремянок фиксируются в журнале учета и испытаний лест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5. Длина приставных деревянных лестниц должна быть не более 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6. Ступени деревянных лестниц врезаются в тетивы и через каждые 2 м скрепляются стяжными болтами диаметром не менее 8 мм. У приставных деревянных лестниц и стремянок длиной более 3 м под ступенями устанавливается не менее двух металлических стяжных бол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7. Ширина приставной лестницы и стремянки вверху должна быть не менее 0,3 м, внизу - не менее 0,4 м. Расстояние между ступенями лестниц должно быть от 0,3 до 0,35 м, а расстояние от первой ступени до уровня установки (пола, перекрытия и тому подобного) - не более 0,4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8. Места установки приставных лестниц на участках движения транспортных средств или организованного прохода людей следует на время производства работ ограждать или охра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9. Сращивание деревянных приставных лестниц допускается путем прочного соединения их металлическими хомутами, накладками с болтовым креплением и тому подобным с последующим испытанием статической нагрузкой в 1200 Н. Сращивание более двух деревянных приставных лестниц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0. Устраивать дополнительные опорные сооружения из ящиков, бочек и тому подобного в случае недостаточной длины лестницы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1. Приставные лестницы и стремянки снабжаются устройством, предотвращающим возможность сдвига и опрокидывания их при работе. На нижних концах приставных лестниц и стремянок должны быть оковки с острыми наконечниками для установки на земле. При использовании лестниц и стремянок на гладких опорных поверхностях (паркет, металл, плитка, бетон) на них должны быть надеты башмаки из резины или другого нескользяще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2. Находиться на ступеньках приставной лестницы или стремянки более чем одному человеку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3. Поднимать и опускать груз по приставной лестнице и оставлять на ней инструмент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4. Не допускается установка лестниц на ступенях маршей лестничных клеток. Для выполнения работ в этих условиях следует применять под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5. До начала работы должна быть обеспечена устойчивость лестницы, при этом необходимо убедиться путем осмотра и опробования в том, что лестница не может соскользнуть с места или быть случайно сдвин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установке приставной лестницы в условиях, когда возможно смещение ее верхнего конца, последний необходимо надежно закрепить за устойчивые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6. Лестницы и стремянки перед применением должны осматриваться производителем работ (без записи в журнал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7. Лестницы должны храниться в сухих помещениях в местах, исключающих их случайные механические пов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1" w:name="Par215"/>
      <w:bookmarkEnd w:id="11"/>
      <w:r>
        <w:rPr>
          <w:rFonts w:cs="Calibri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ОДОСНАБЖЕНИЕ И КАНАЛИЗ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8. Водоснабжение для хозяйственно-питьевых нужд должно осуществляться из централизованной сети хозяйственно-питьевого водоснабжения, а при его отсутствии - устройством внутреннего водопровода от артезианских сква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9. Качество воды для хозяйственно-питьевых и технологических нужд из централизованной сети хозяйственно-питьевого водоснабжения должно удовлетворять требованиям санитарных </w:t>
      </w:r>
      <w:hyperlink r:id="rId24">
        <w:r>
          <w:rPr>
            <w:rStyle w:val="InternetLink"/>
            <w:rFonts w:cs="Calibri"/>
            <w:color w:val="0000FF"/>
          </w:rPr>
          <w:t>правил и норм</w:t>
        </w:r>
      </w:hyperlink>
      <w:r>
        <w:rPr>
          <w:rFonts w:cs="Calibri"/>
        </w:rPr>
        <w:t xml:space="preserve"> 2.1.4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х постановлением Главного государственного санитарного врача Республики Беларусь от 19 октября 1999 г. N 46 (далее - СанПиН 10-124 РБ 99); Санитарных </w:t>
      </w:r>
      <w:hyperlink r:id="rId25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для хозяйственно-питьевых водопроводов 2.1.4.12-3-2005, утвержденных постановлением Главного государственного санитарного врача Республики Беларусь от 16 марта 2005 г. N 2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0. Выбор источников водоснабжения, места забора воды, расчет границ и план мероприятий по благоустройству зоны санитарной охраны источников нецентрализованного водоснабжения должны производиться в соответствии с </w:t>
      </w:r>
      <w:hyperlink r:id="rId26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2.1.4.12-23-2006 "Санитарная охрана и гигиенические требования к качеству воды источников нецентрализованного питьевого водоснабжения населения", утвержденными постановлением Главного государственного санитарного врача Республики Беларусь от 22 ноября 2006 г. N 14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1. Эксплуатация и ремонт систем водоснабжения и канализации должны осуществляться в соответствии с </w:t>
      </w:r>
      <w:hyperlink r:id="rId27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 охране труда при эксплуатации и ремонте водопроводных и канализационных сетей, утвержденными постановлением Министерства жилищно-коммунального хозяйства Республики Беларусь и Министерства труда и социальной защиты Республики Беларусь от 26 апреля 2002 г. N 11/55 (Национальный реестр правовых актов Республики Беларусь, 2002 г., N 60, 8/8110), нормами технологического проектирования, другими нормативными правовыми актами и технически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2. Водоснабжение организаций должно быть бесперебойным с устройством двух вводов от кольцевой городской (местной) водопроводной се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3. Соединение сетей водопроводов хозяйственно-питьевого и технологического назначения с сетями водопроводов, подающих воду непитьевого качества, не допускается. Места подпитки системы водоснабжения для технологических нужд из системы хозяйственно-питьевого водопровода должны быть защищены устройствами воздушного разрыва струи. Сети водопроводов хозяйственно-питьевого назначения, канализаций должны иметь разную (сигнальную) окра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нтрализованные питьевые водопроводы не должны иметь постоянных соединений с другими питьевыми водопроводами, питаемыми из мес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4. Артезианские скважины и запасные резервуары должны иметь зоны санитарной охраны. Радиус первого пояса зоны должен быть не менее 50 м в соответствии с санитарными </w:t>
      </w:r>
      <w:hyperlink r:id="rId28">
        <w:r>
          <w:rPr>
            <w:rStyle w:val="InternetLink"/>
            <w:rFonts w:cs="Calibri"/>
            <w:color w:val="0000FF"/>
          </w:rPr>
          <w:t>правилами и нормами</w:t>
        </w:r>
      </w:hyperlink>
      <w:r>
        <w:rPr>
          <w:rFonts w:cs="Calibri"/>
        </w:rPr>
        <w:t xml:space="preserve"> 2.1.4 "Питьевая вода и водоснабжение населенных мест. Зоны санитарной охраны источников водоснабжения и водопроводов хозяйственно-питьевого назначения. Санитарные правила и нормы СанПиН 10-113 РБ 99", утвержденными постановлением Главного государственного санитарного врача Республики Беларусь от 6 января 1999 г. N 1. За их санитарно-техническим состоянием и за качеством воды должен быть установлен систематический 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5. Вся распределительная сеть водоснабжения и канализации должна быть нанесена на генеральном план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6. В соответствии с </w:t>
      </w:r>
      <w:hyperlink r:id="rId29">
        <w:r>
          <w:rPr>
            <w:rStyle w:val="InternetLink"/>
            <w:rFonts w:cs="Calibri"/>
            <w:color w:val="0000FF"/>
          </w:rPr>
          <w:t>СанПиН</w:t>
        </w:r>
      </w:hyperlink>
      <w:r>
        <w:rPr>
          <w:rFonts w:cs="Calibri"/>
        </w:rPr>
        <w:t xml:space="preserve"> 10-124 РБ 99 химический анализ питьевой воды должен проводиться не реже одного раза в квартал, бактериологический - не реже одного раза в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7. В зависимости от эпидемической обстановки кратность анализов может быть изменена независимо от источника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8. Обеспечение работников доброкачественной питьевой водой производится путем устройства питьевых фонтанчиков, соединенных с централизованной системой питьевого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9. Температура воды для питья не должна быть выше 20 °C и не ниже 8 °C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0. Для удаления сточных вод (производственных и бытовых) должны быть предусмотрены канализационные устройства в соответствии с требованиями строительных норм,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1. Канализационные устройства должны быть подключены к общегородской канализации или иметь самостоятельную канализацию и очистные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2. Спуск сточных (промывных) вод в канализацию необходимо производить через сифоны с воздушным разрывом струи 0,015 - 0,0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3. Очистные сооружения, станции перекачки и прочие установки для сточных вод должны содержаться в исправности, чистоте и не являться источниками загрязнения воды, почвы и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4. Условия сброса производственных, фекальных и ливневых сточных вод должны удовлетворять требованиям охраны поверхностных вод от загрязн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2" w:name="Par237"/>
      <w:bookmarkEnd w:id="12"/>
      <w:r>
        <w:rPr>
          <w:rFonts w:cs="Calibri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5. Естественное и искусственное освещение ветеринарных лабораторий оборудуется в соответствии с требованиями СНБ 2.04.05-98, норм технологическ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6. Аварийное освещение для эвакуации людей должно обеспечивать освещенность пола основных проходов и ступеней лестниц не менее 0,5 л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7. Количество светильников дежурного освещения в помещениях, предназначенных для содержания животных, должно составлять 10%, а в родильных отделениях - 15% от общего количества свети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8. Осветительные установки должны эксплуатироваться в соответствии с требованиям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9. Все работы по техническому обслуживанию и чистке светильников должны проводиться электротехническим персоналом организации после отключения напряжения и остывания лам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0. Светильники местного освещения должны чистить работники при уборке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1. Вышедшие из строя люминесцентные лампы и другие источники света, содержащие ртуть, должны храниться упакованными и периодически вывозиться на утилизац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3" w:name="Par248"/>
      <w:bookmarkEnd w:id="13"/>
      <w:r>
        <w:rPr>
          <w:rFonts w:cs="Calibri"/>
        </w:rPr>
        <w:t>Глав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АНИТАРНО-БЫТОВЫЕ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2. Для санитарно-бытового обеспечения работающих оборудуются санитарно-бытовые помещения в соответствии с требованиями </w:t>
      </w:r>
      <w:hyperlink r:id="rId30">
        <w:r>
          <w:rPr>
            <w:rStyle w:val="InternetLink"/>
            <w:rFonts w:cs="Calibri"/>
            <w:color w:val="0000FF"/>
          </w:rPr>
          <w:t>СНБ</w:t>
        </w:r>
      </w:hyperlink>
      <w:r>
        <w:rPr>
          <w:rFonts w:cs="Calibri"/>
        </w:rPr>
        <w:t xml:space="preserve"> 3.02.03-03 "Административные и бытовые здания", утвержденных приказом Министерства архитектуры и строительства Республики Беларусь от 28 июля 2003 г. N 142, норм технологического проектирования. Не допускается использование санитарно-бытовых помещений не по назнач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3. При наличии 15 и более работающих женщин в наиболее многочисленную смену предусматриваются помещения для личной гигиены жен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4. В организации должны быть созданы условия для дезинфекции, обеспыливания и стирки спецодежды. Сбор и доставка загрязненной спецодежды для обезвреживания должны осуществляться в закрытой т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5. Полы в гардеробных, уборных, умывальных, душевых помещениях должны быть нескользкими, влагостойкими, с уклоном к канализационным стокам. Стены и перегородки данных помещений облицовываются на высоту 1,8 м, а в душевых - на высоту 2,5 м влагостойкими материалами светлых тонов. Потолки окрашиваются в светлые т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6. В гардеробных необходимо иметь шкафы для отдельного хранения уличной и рабочей одежды. Шкафы изготавливаются из влагостойких материалов или из материала с влагостойкой отдел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7. Душевые оборудуются индивидуальными смесителями холодной и горячей воды с арматурой управления, расположенной у входа в кабину, умывальные - смесителями холодной и горячей 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8. В преддушевых и умывальных предусматриваются крючки для полотенец и одежды, полочки для туалетных принадлежностей, на полу резиновые ковр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9. Расстояние от постоянных рабочих мест, размещенных в зданиях, до уборных принимается не более 75 м, а от рабочих мест на территории организации - не более 150 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0. Все санитарно-бытовые помещения следует ежедневно убирать, регулярно проветривать и дезинфицировать не реже одного раза в недел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4" w:name="Par261"/>
      <w:bookmarkEnd w:id="14"/>
      <w:r>
        <w:rPr>
          <w:rFonts w:cs="Calibri"/>
        </w:rPr>
        <w:t>Раздел 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К ПРОИЗВОДСТВЕННЫМ ПРОЦЕСС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5" w:name="Par264"/>
      <w:bookmarkEnd w:id="15"/>
      <w:r>
        <w:rPr>
          <w:rFonts w:cs="Calibri"/>
        </w:rPr>
        <w:t>Глава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1. Лабораторные исследования и другие работы в лаборатории должны производиться в средствах индивидуальной защиты, специально предусмотренных для определенных видов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2. За каждым работником должно быть закреплено рабочее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3. Во избежание заражения и выноса возбудителей инфекции за пределы подразделений (помещения)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ходить за пределы лаборатории в спецодежде и спецобув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девать поверх спецодежды домашнюю одеж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осить в производственные помещения посторонние ве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ть пищу и хранить продукты питания в производственных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4. Работать с исследуемым материалом необходимо в требуемых средствах индивидуальной защиты с использованием специального инструмента. После окончания работы зараженный или подозреваемый в заражении материал, рабочее место, аппаратуру, инструменты и средства индивидуальной защиты необходимо обработать соответствующим дезинфицирующим раствором. Остатки неизрасходованного материала (культуры) подвергаются обеззараживанию в соответствии с технологическими инструкциями. Руки необходимо продезинфицировать и вымыть теплой водой с мы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5. В помещениях лаборатории обязательно проведение влажной уборки с применением дезинфицирующ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6. Во избежание появления в помещениях лаборатории мух и других насекомых необходимо в теплое время года закрывать форточки окон марлевыми или металлическими сет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7. Проведение в помещениях лаборатории хозяйственно-ремонтных работ возможно только в присутствии сотрудника лабора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8. При работе с культурами микробов и вирусов работники лаборатории обязаны руководствоваться соответствующи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9. В каждой ветеринарной лаборатории приказом руководителя должен быть определен работник, ответственный за учет культур микроорганизмов и соблюдение порядка их хранения и уничт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0. Все культуры микроорганизмов подлежат учету в установленном порядке. Надписи на сосудах должны быть разборчивы с указанием даты поступления и названия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1. После окончания работы инфицированный материал должен быть помещен в термостат, поставлен в шкаф и опечатан, комната закры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2. При обнаружении повреждения печати ответственный за ее снятие должен немедленно сообщить об этом руководителю лаборатории или его заместителю, в присутствии которого должен быть проведен осмотр шкафа с составлением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3. Штаммы возбудителей I и II групп по окончании работы необходимо обезвредить в автоклаве с соблюдением требуемого режи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4. Кислоты, щелочи и другие химические вещества должны храниться в специальных помещениях согласно инструкциям по их х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5. Хранение легковоспламеняющихся веществ должно быть организовано в специальных помещениях. В лаборатории их следует иметь в количествах, необходимых для выполнения текущ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6. Учет и выдачу химических веществ должен проводить работник, имеющий необходимую квалификацию и назначенный приказо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7. Химические вещества должны выдаваться подразделениям ветеринарной лаборатории с разрешения ее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8. Ответственность за хранение химических веществ в отделах (отделениях) ветеринарной лаборатории возлагается на одного из специалистов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9. Реактивы, разлагающиеся под влиянием света, должны храниться в посуде из темного стекла в шкафу с непроницаемыми для света стенками или в картонных короб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0. Реактивы, разъедающие стекло (фтористоводородная кислота и ее соли), хранят в таре из эбонита или в стеклянной посуде, покрытой внутри слоем параф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1. Кислоты (азотная, соляная, уксусная и муравьиная) должны находиться в шкафу с непрерывной вентиляцией. Перегрев сосудов с указанными кислотами недопустим. Запрещается хранить их вблизи источников тепла, подвергать действию солнечных лучей и наполнять бутыли более чем на 0,9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2. Бутыли с кислотами должны храниться в прочных корзинах или иметь обрешетку. Пространство между бутылью и корзиной должно быть заполнено упаковочным материалом, обработанным огнезащитным сост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3. Транспортировка бутылей с кислотой должна осуществляться на специальных тележках. Переноска бутылей с кислотами вручную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4. Для розлива кислот и едких жидкостей должны быть использованы стеклянные сифоны с грушей или специальные наклоняющиеся штати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5. При работе с химическими веществам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хие реактивы брать только чистой фарфоровой ложкой или шп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дкие щелочи (KOH, NaOH) брать тигельными щипцами и размельчать только в перчатках и защитных оч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6. Сосуды с реактивами должны иметь этикетки с названием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7. В случаях возникновения аварийных ситуаций при работе с культурами бактерий, вирусов, химическими реактивами и инфицированными материалами необходимо руководствоваться инструкциями по нормализации последствий авар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301"/>
      <w:bookmarkEnd w:id="16"/>
      <w:r>
        <w:rPr>
          <w:rFonts w:cs="Calibri"/>
        </w:rPr>
        <w:t>Глав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ССЛЕДОВАНИЯ ПАТОЛОГИЧЕСКИХ И ДРУГИ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8. Принимать биологические материалы в лабораторию на исследование должен лаборант приемного отделения, имеющий требуемую квалификацию и прошедший соответствующую подготовку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9. Приемное отделение должно быть изолировано от других помещений и иметь отдельный вход, дверь которого должна быть оборудована окном со створками, через которое патологический и другой материал поступает на исследование. Поверхность подоконника должна быть покрыта химически- и термостойким материалом (пластиком), позволяющим производить обеззараживание растворами и ог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0. Приемное отделение оборудуется умывальником с кранами, открывающимися нажимом локтя, столами или стеллажами с покрытием, устойчивым против щелочей и кислот, шкафом для спец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1. Лаборант, ответственный за приемку исследуемого материала, должен быть обеспечен средствами индивидуальной защиты, мылом, полотенцем и дезинфицирующим раст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2. Лаборант должен зарегистрировать поступивший материал, выяснить цель проведения исследований, принять и расставить его в закрепленных за подразделениями лотках, гнездных контейнерах или штативах на соответствующих столах (стеллажах). Расставлять исследуемый материал в штативы или контейнеры допускается дополнительно выделенному лаборанту из соответствующе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3. В случае подтекания жидкости из принятого на исследование биологического материала его необходимо переложить в стерильную посуду, загрязненные и соприкасавшиеся с ним поверхности обработать дезинфицирующим раствором или тщательно профламбировать (обезвредить на огне). Лаборант должен сообщить об инциденте руководителю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4. Из приемного отделения исследуемый материал допускается получать сотрудникам профильных подразд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5. Лотки, штативы, контейнеры и другое загрязненное лабораторное оборудование требует обязательного обеззараживания непосредственно в подразделениях. При необходимости оборудование подвергают автоклав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6. В конце рабочего дня лаборант приемного отделения, ответственный за прием исследуемого биологического материала, должен продезинфицировать поверхности окон, служащих для приема и передачи материала, и поверхности столов (стеллажей). При каждом выходе из помещения лаборант должен снимать спецодежду и тщательно обрабатывать дезинфицирующим раствором руки, мыть их теплой водой с мыл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7" w:name="Par314"/>
      <w:bookmarkEnd w:id="17"/>
      <w:r>
        <w:rPr>
          <w:rFonts w:cs="Calibri"/>
        </w:rPr>
        <w:t>Глава 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ВЕДЕНИЕ РАБОТ ПО ВСКРЫТИЮ ПОДОПЫТНЫХ ЖИВО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7. Помещение для проведения работ по вскрытию подопытных животных (вскрывочная) должно отвечать требованиям по освещенности и вентиляции, быть с изолированным входом, перед которым обязателен дезинфицирующий ковр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8. Помещение для проведения работ по вскрытию трупов подопытных животных должно быть оборудовано секционным столом для вскрытия, столиком с инструментарием, столиком для записей, шкафом для хранения инструментов, лабораторной посуды, предметных стекол и шкафом для спецодежды. Во вскрывочной устраивают бокс для проведения первичных посевов. Наличие медицинской аптечки, туалетного и хозяйственного мыла обяза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9. Секционный стол оборудуется высотой 0,8 - 0,9 м, длиной 1,75 м, шириной 0,8 м. Покрытие секционного стола выполняется из оцинкованного железа, алюминия, пластика или искусственного камня. Крышка стола оборудуется бортиком и должна иметь в центре отверстие для стока жидкости, соединенное с дезсборником. К столу подводят водопроводные трубы или шланги с горячей и холодной во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0. Работы по вскрытию необходимо проводить в требуемых средствах индивидуальной защиты, в которых выходить из помеще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1. Для дезинфекции рук, спецодежды и инструментов должен быть в достаточном количестве свежеприготовленный дезинфицирующий раст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2. При случайном ранении вскрытие прекращают, моют руки, рану дезинфицируют настойкой йода, покрывают лейкопластырем, перевязывают, меняют перчатки и продолжают работу. По окончании вскрытия рану дезинфицируют повто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3. Для проведения бактериологических посевов обязателен набор инструментария, специальной посуды, оборудования и защитных средств, обеспечивающих безопасное выполнение да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4. Посевы из патологического материала, приготовление мазков, отбор материала для заражения подопытных животных необходимо проводить в резиновых перчатках, защитных очках, респираторе и над кю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5. На мазках, пробирках, чашках с посевами, пробирках с материалом, взятым для заражения, должны быть четкие надписи с указанием номера, присвоенного данному материалу, наименования отобранного или посеянного материала (органа) и даты. Такая же маркировка обязательна и при пересев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6. По окончании работы секционный стол, инструменты и другие предметы, соприкасавшиеся с инфицированным материалом, очищаются от загрязнений, промываются теплой водой с мылом и дезинфицируются средствами, разрешенными Министерством здравоохранения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7. После окончания работы помещение вскрывочной должно быть убрано и продезинфицировано вместе с находящимся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8. Стены и полы помещения не реже одного раза в неделю обязательно должны быть продезинфициро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9. Резиновые фартуки, нарукавники, перчатки, сапоги должны быть вымыты горячей водой с мылом и обработаны дезинфицирующими средствами. Перчатки, не снимая с рук, моют, насухо вытирают и посыпают тальком, затем снимают выворачив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0. Трупы животных и другой материал после исследования должны быть подвергнуты обезвреживанию в автоклаве или сожжены в пе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8" w:name="Par332"/>
      <w:bookmarkEnd w:id="18"/>
      <w:r>
        <w:rPr>
          <w:rFonts w:cs="Calibri"/>
        </w:rPr>
        <w:t>Глава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ВЕДЕНИЕ РАБОТ В БОКС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1. Бокс подразделения бактериологической диагностики должен состоять из двух помещений, площадь первого 3 - 5 кв.м, второго - 2 кв.м; бокс вирусологического отделения соответственно 9 кв.м и 4 кв.м. Освещенность помещений должна соответствовать действующи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2. Боксы должны быть оборудованы самостоятельными системами приточно-вытяжной вентиляции с бактериологическими фильтрами. Во избежание засасывания воздуха из других помещений вентиляция должна автоматически отключаться при открывании двери бо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3. Боксы оборудуются сигнализацией на случай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4. В помещениях бокса должны быть бактерицидные лампы, управление которыми производится вне бо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5. Для работы в боксе бактериологической диагностики необходимо иметь, кроме основной спецодежды, специальный халат противочумного образца, респиратор, защитные очки, хирургические перчатки, а в боксе вирусологического отделения еще чулки, прорезиненный фартук и нарукав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6. Перед работой бокс необходимо облучить бактерицидной лампой в течение 1 - 2 часов из расчета 1,5 - 2,5 Вт на 1 куб.м помещения. После облучения входить в бокс следует через 30 -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7. При работе с культурами и патологическим материалом не допускается распространение инфекции в окружающую среду, в связи с чем все манипуляции с культурами и материалом следует проводить над кю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8. После окончания работы в боксе использованная посуда, инструментарий и рабочие поверхности столов должны быть продезинфицированы, проведена влажная уборка помещения. Полы, стены и мебель обрабатывают дезинфицирующим раствором. Бокс опечатываю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9" w:name="Par344"/>
      <w:bookmarkEnd w:id="19"/>
      <w:r>
        <w:rPr>
          <w:rFonts w:cs="Calibri"/>
        </w:rPr>
        <w:t>Глава 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АКТЕРИОЛОГИЧЕСКАЯ ДИАГНОСТ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9. Для проведения исследований с чистыми культурами и приготовления растворов, красок, подготовки других материалов подразделения бактериологической диагностики должны быть оснащены необходимым инструментарием и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0. Для окраски мазков следует оборудовать рабочее место с необходимым набором материалов, посуды, красок и фиксирующих жидк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1. Мазки из патологического материала или культур до фиксации и окраски необходимо хранить под стеклянным колпа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2. Поступившие для бактериологических исследований материалы должны рассматриваться как инфицирова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3. При проведении посевов из исходного материала и пересевов культур следует использовать специальный инструмент. Перемещать инфицированную жидкость из сосуда в сосуд необходимо с помощью пипеток, переливание ее через край не допускается. Все манипуляции обязательно проводить над кю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4. Зараженные первичные мазки, посевы и суспензии органов должны храниться до выдачи окончательного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5. Инфицированный материал из одного помещения в другое и для обеззараживания необходимо переносить в специальном закрывающемся металлическом контейн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6. После окончания исследований необходимо произвести обеззараживание отработанных посевов, отдельных частей или суспензий органов, взятых для заражения подопытных животных, пастеровских пипеток, трупов лабораторны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териал, инструментарий, стекла и другие предметы, зараженные сибирской язвой, споровыми анаэробными инфекциями, необходимо автоклавировать при 0,15 МПа в течение двух часов с последующим контрольным высевом на соответствующие питательные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териал с возбудителями неспоровых инфекций или имеющий отрицательные результаты бактериологических исследований необходимо автоклавировать при 0,15 МПа в течение одного часа. Инструментарий, стекла и другие предметы, соприкасавшиеся с инфицированным материалом, обезвреживаются кипячением в течение 30 минут в растворе с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7. Обеззараживание материала должно отмечаться записью в специальном журнале с указанием даты, количества и наименования материала, режимов обработки и результатов контрольных высевов за подписью работника, проводившего обеззаражи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8. Ответственность за проведение обеззараживания материалов, инструментария и посуды должна возлагаться на ветеринарного врача (заведующего отделом). При наличии центрального автоклава - на заведующего или дежурного лабор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9. Работа с возбудителями вирусных инфекций должна проводиться в специально оборудованных и приспособленных для этих целей помещениях, отвечающих требованиям системной изоляции и безопасности. Работающий персонал должен быть обеспечен всеми требуемыми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0. Периодически во время работы резиновые перчатки следует обеззараживать, погружая руки в перчатках в банку с дезинфицирующим раствором. Руководитель производственного подразделения должен контролировать выполнение этого правила подчиненны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1. После работы руки в перчатках должны быть промыты в банке с дезинфицирующим раствором, после этого необходимо снять перчатки и обеззаразить вторично, погружая их на 30 минут в другую банку с таким же раствором. Необходимо обработать руки дезраствором, снять защитные очки, дезинфицировать их спи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2. Работы с вирусом бешенства должен проводить ветеринарный врач с помощником (лаборантом), допуск к работе которого производится после проверки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3. Зараженных вирусом бешенства подопытных животных (кроликов, морских свинок, крыс) необходимо содержать в металлических клетках. Соблюдение требований безопасности при обслуживании зараженных животных должно постоянно контролироваться руководителем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4. Поступивший на серологическую диагностику в подразделение материал до проведения исследований необходимо хранить в холодильнике. Доступ к нему посторонних лиц запре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5. После проведения исследований столы и стеллажи протираются дезинфицирующим раствором или фламбируются, упаковочный материал сжи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6. При работе с инфицированным материалом разливать компоненты или сыворотки необходимо пипетками с помощью груши, шприцами-автоматами или индивидуальными пипетками Флоринск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7. Отработанные пробы крови должны быть залиты на ночь дезинфицирующим раствором, разрешенным Министерством здравоохранения Республики Беларусь, и на следующий день нагреты до кипения. Пробирки следует вынимать из растворов специальным инструментом и погружать в раствор моющих средств. Работу с дезинфицирующим раствором необходимо проводить в резиновых перчатках, защитных очках, фартуке и нарукавни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8. Ватные пробки от пробирок с кровью должны быть сожж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9. При исследовании проб кожсырья необходимо соблюдать следующие прав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втоклавирование должен проводить проинструктированный лабора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боте с неавтоклавированным сырьем необходимо надевать резиновые сапоги, второй халат, резиновый фартук и перча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окончании работы резиновую спецодежду следует протирать раствором фенола, халат автоклавировать, перчатки кипят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кладывать неавтоклавированные пробы следует только на расстеленной клеенке, которую по окончании работы необходимо аккуратно сложить и простерилизовать в автокла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ару, в которой доставлялись пробы, автоклавировать, а металлическую посуду фламбировать факелом или паяльной ламп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0. Пересев штаммов при исследовании на лептоспироз необходимо проводить в боксе. Отработанные пипетки, пробирки и стекла погрузить в дезинфицирующий раствор до следующего дня, затем приступить к соответствующей об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1. При работе с автоклавами и баллонами со сжатыми газами необходимо соблюдать требования </w:t>
      </w:r>
      <w:hyperlink r:id="rId31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устройства и безопасной эксплуатации сосудов, работающих под давлением, утвержденных постановлением Министерства по чрезвычайным ситуациям Республики Беларусь от 27 декабря 2005 г. N 56 (Национальный реестр правовых актов Республики Беларусь, 2006 г., N 25, 8/13868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0" w:name="Par378"/>
      <w:bookmarkEnd w:id="20"/>
      <w:r>
        <w:rPr>
          <w:rFonts w:cs="Calibri"/>
        </w:rPr>
        <w:t>Глав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ИЧЕСКИЕ ВОДОНАГРЕВ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2. Основная мера защиты от поражения электрическим током при коротких замыканиях (замыкания на корпус) - заземление (зануление). Установка защитного аппарата и максимально допустимое значение сопротивления цепи (фаза - нуль) должны соответствовать требованиям руководящих указаний по обеспечению электробезопасности электротермических установок в сельском хозяй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3. У водонагревателей, размещенных в помещениях с искусственным или естественным выравниванием потенциалов, не требуется устанавливать изолирующую вставку в трубопроводы горячей воды, если разбор ее происходит здесь же. При этом корпус водонагревателя должен иметь надежное болтовое соединение с устройством выравнивания потенциалов или металлоконструкциями, создающими естественное выравнивание потенциалов для обеспечения напряжения прикосновений не более 12 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4. Водонагреватели, снабжающие горячей водой несколько помещений, должны иметь изолирующие вставки, если даже в одном из них (с повышенной опасностью или особо опасных в отношении поражения электрическим током) отсутствует естественное или искусственное выравнивание электрических потенциалов. Трубопроводы в этом помещении не должны иметь связи с заземленными конструкциями и зануленным оборудованием. При невозможности выравнивания потенциала в местах разбора воды следует проложить металлический проводник в полу на расстоянии 1 м от водоразборной трубы и соединить его с трубопроводом и близко расположенным зануленным оборудов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5. Элементные водонагреватели, обеспечивающие горячей водой душевые, должны иметь изолирующие вставки в соответствующих трубопроводах. Душевые кабины, включая место раздевания, следует оборудовать устройствами выравнивания потенциалов в виде металлической сетки с ячейками размерами не более 30 х 30 см, которую закладывают в слой бетона на глубину 2 - 3 см от поверхности п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тку необходимо соединить сваркой с трубами горячей и холодной воды и канализацио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едотвращения воздействий шагового напряжения при выходе из зоны потенциаловыравнивающей сетки (у дверей душевой кабины) следует положить деревянную решетку или резиновый коврик длиной не менее 75 с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6. В случае разбора горячей воды непосредственно у водонагревателя, установленного в помещении без устройства выравнивания потенциалов, необходимо местное выравнивание потенциалов. Его осуществляют прокладкой в слое бетонного пола проводника, расположенного по периметру установки на расстоянии 50 см от ее фунд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7. Потенциаловыравнивающий проводник должен иметь надежное болтовое соединение в двух точках с корпусом 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8. В помещениях с токонепроводящими полами местного выравнивания потенциалов не требуется. Корпус водонагревателя дополнительно к обычному занулению следует соединить стальной шиной с повторным заземлением или выполнить автоматический контроль состояния нулевого пров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9. Электроводонагреватели и другие водогреющие устройства закрытого исполнения должны иметь арматуру, обеспечивающую разбор горячей воды путем вытеснения ее холодной. Не допускается установка вентилей и других запорных устройств на трубе, отводящей горячую в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0. При наличии нескольких потребителей горячей воды устанавливается промежуточный расходный бак, снабженный сигнализатором уровня и сообщающийся с атмосферой, от которого делаются отводы к потребителям. В паспорте на водонагреватель должны приводиться схемы безопасных систем горячего водоснабжения с его использованием, а также требования безопасности к условиям монтажа и помещению, в котором он устанавливается. Электроводонагреватель должен снабжаться средствами контроля и защиты от повышенного давления и перегре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1" w:name="Par393"/>
      <w:bookmarkEnd w:id="21"/>
      <w:r>
        <w:rPr>
          <w:rFonts w:cs="Calibri"/>
        </w:rPr>
        <w:t>Глав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ЖАРНАЯ БЕЗОПАС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1. Пожарная безопасность организаций должна соответствовать требованиям </w:t>
      </w:r>
      <w:hyperlink r:id="rId3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Республики Беларусь от 15 июня 1993 года "О пожарной безопасности" (Ведамасцi Вярхоўнага Савета Рэспублiкi Беларусь, 1993 г., N 23, ст. 282), Общих </w:t>
      </w:r>
      <w:hyperlink r:id="rId33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жарной безопасности Республики Беларусь для промышленных предприятий ППБ РБ 1.01-94, утвержденных приказом Главного государственного инспектора Республики Беларусь по пожарному надзору от 30 декабря 1994 г. N 29, </w:t>
      </w:r>
      <w:hyperlink r:id="rId34">
        <w:r>
          <w:rPr>
            <w:rStyle w:val="InternetLink"/>
            <w:rFonts w:cs="Calibri"/>
            <w:color w:val="0000FF"/>
          </w:rPr>
          <w:t>Правил</w:t>
        </w:r>
      </w:hyperlink>
      <w:r>
        <w:rPr>
          <w:rFonts w:cs="Calibri"/>
        </w:rPr>
        <w:t xml:space="preserve"> пожарной безопасности и техники безопасности при проведении огневых работ на предприятиях Республики Беларусь, утвержденных Главным управлением пожарной охраны Министерства внутренних дел Республики Беларусь 31 июля 1992 г. и Государственным комитетом Республики Беларусь по надзору за безопасным ведением работ в промышленности и атомной энергетике 28 июля 1992 г., СНБ 4.01.02-03 "Противопожарное водоснабжение", утвержденных приказом Министерства архитектуры и строительства Республики Беларусь от 30 декабря 2003 г. N 259, других технических нормативных правовых актов системы противопожарного нормирования и стандар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02. В каждой организации должен быть составлен паспорт пожарной безопасности в соответствии с </w:t>
      </w:r>
      <w:hyperlink r:id="rId35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 xml:space="preserve"> пожарной безопасности Республики Беларусь для предприятий переработки и хранения зерна ППБ РБ 2.01-94, утвержденными приказом Главного государственного инспектора Республики Беларусь по пожарному надзору от 30 декабря 1994 г. N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2" w:name="Par403"/>
      <w:bookmarkEnd w:id="22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п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хране труда 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етеринар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аборатор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23" w:name="Par409"/>
      <w:bookmarkEnd w:id="23"/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организации, структурного подразд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РЯД-ДОПУСК N 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на производство работ повышенной опас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"__" _____________ 200_ г.</w:t>
      </w:r>
    </w:p>
    <w:p>
      <w:pPr>
        <w:pStyle w:val="ConsPlusNonformat"/>
        <w:rPr/>
      </w:pPr>
      <w:r>
        <w:rPr/>
        <w:t>Действителен до "__" _____________ 200_ г.</w:t>
      </w:r>
    </w:p>
    <w:p>
      <w:pPr>
        <w:pStyle w:val="ConsPlusNonformat"/>
        <w:rPr/>
      </w:pPr>
      <w:r>
        <w:rPr/>
        <w:t>1. Руководителю работ (производителю работ)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должность,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имя, отчество)</w:t>
      </w:r>
    </w:p>
    <w:p>
      <w:pPr>
        <w:pStyle w:val="ConsPlusNonformat"/>
        <w:rPr/>
      </w:pPr>
      <w:r>
        <w:rPr/>
        <w:t>2. На выполнение работ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работ, место, условия их выполн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. Опасные производственные факторы, которые действуют или могут возникнуть</w:t>
      </w:r>
    </w:p>
    <w:p>
      <w:pPr>
        <w:pStyle w:val="ConsPlusNonformat"/>
        <w:rPr/>
      </w:pPr>
      <w:r>
        <w:rPr/>
        <w:t>независимо от выполняемой работы в местах ее производства: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4. До начала производства работ необходимо выполнить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────┬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│Наименование мероприятия│ Срок выполнения│Ответственный исполнител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2            │        3       │            4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Начало работ в ____ч _____ мин _____________ 200_ г.</w:t>
      </w:r>
    </w:p>
    <w:p>
      <w:pPr>
        <w:pStyle w:val="ConsPlusNonformat"/>
        <w:rPr/>
      </w:pPr>
      <w:r>
        <w:rPr/>
        <w:t>Окончание работ в ____ч _____ мин _____________ 200_ г.</w:t>
      </w:r>
    </w:p>
    <w:p>
      <w:pPr>
        <w:pStyle w:val="ConsPlusNonformat"/>
        <w:rPr/>
      </w:pPr>
      <w:r>
        <w:rPr/>
        <w:t>5. В   процессе   производства   работ   необходимо   выполнить   следующие</w:t>
      </w:r>
    </w:p>
    <w:p>
      <w:pPr>
        <w:pStyle w:val="ConsPlusNonformat"/>
        <w:rPr/>
      </w:pPr>
      <w:r>
        <w:rPr/>
        <w:t>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────┬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 п/п│Наименование мероприятия│ Срок выполнения│Ответственный исполнител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2            │        3       │            4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────┼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6. Состав исполнителей рабо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0"/>
        <w:gridCol w:w="3042"/>
        <w:gridCol w:w="2340"/>
        <w:gridCol w:w="2574"/>
      </w:tblGrid>
      <w:tr>
        <w:trPr>
          <w:trHeight w:val="80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ство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я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лификационный разря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п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безопасности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условиями раб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знакомил, 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ктаж провел 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условиями рабо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знакомлен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ктаж получил </w:t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7. Наряд-допуск выдал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полномоченный приказом руководителя организ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, должность, подпись)</w:t>
      </w:r>
    </w:p>
    <w:p>
      <w:pPr>
        <w:pStyle w:val="ConsPlusNonformat"/>
        <w:rPr/>
      </w:pPr>
      <w:r>
        <w:rPr/>
        <w:t>Наряд-допуск принял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мя, отчество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8.  Письменное  разрешение  действующей  (эксплуатирующей)  организации  на</w:t>
      </w:r>
    </w:p>
    <w:p>
      <w:pPr>
        <w:pStyle w:val="ConsPlusNonformat"/>
        <w:rPr/>
      </w:pPr>
      <w:r>
        <w:rPr/>
        <w:t>производство работ имеетс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роприятия по безопасности согласованы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амилия, имя, отчество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одпись уполномоченного представителя действующего предприят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ли эксплуатирующей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9. Рабочие   места   и   условия    труда  проверены.    Мероприятия     по</w:t>
      </w:r>
    </w:p>
    <w:p>
      <w:pPr>
        <w:pStyle w:val="ConsPlusNonformat"/>
        <w:rPr/>
      </w:pPr>
      <w:r>
        <w:rPr/>
        <w:t>безопасности производства, указанные в наряде-допуске, выполнены.</w:t>
      </w:r>
    </w:p>
    <w:p>
      <w:pPr>
        <w:pStyle w:val="ConsPlusNonformat"/>
        <w:rPr/>
      </w:pPr>
      <w:r>
        <w:rPr/>
        <w:t>Разрешаю приступить к выполнению раб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амилия, имя, отчество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должность, подпись, 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0. Наряд-допуск продлен до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ата, подпись лица, выдавшего наряд-допуск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1. Работа выполнена в полном объеме. Материалы, инструмент, приспособления</w:t>
      </w:r>
    </w:p>
    <w:p>
      <w:pPr>
        <w:pStyle w:val="ConsPlusNonformat"/>
        <w:rPr/>
      </w:pPr>
      <w:r>
        <w:rPr/>
        <w:t>убраны. Люди выведены. Наряд-допуск закры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работ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, должность, подпись, дата)</w:t>
      </w:r>
    </w:p>
    <w:p>
      <w:pPr>
        <w:pStyle w:val="ConsPlusNonformat"/>
        <w:rPr/>
      </w:pPr>
      <w:r>
        <w:rPr/>
        <w:t>Лицо, выдавшее наряд-допуск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фамилия, имя, отчество,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дпись, 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 Наряд-допуск  оформляется  в  двух экземплярах (первый находится у</w:t>
      </w:r>
    </w:p>
    <w:p>
      <w:pPr>
        <w:pStyle w:val="ConsPlusNonformat"/>
        <w:rPr/>
      </w:pPr>
      <w:r>
        <w:rPr/>
        <w:t>лица,  выдавшего  наряд-допуск,  второй  -  у  ответственного  руководителя</w:t>
      </w:r>
    </w:p>
    <w:p>
      <w:pPr>
        <w:pStyle w:val="ConsPlusNonformat"/>
        <w:rPr/>
      </w:pPr>
      <w:r>
        <w:rPr/>
        <w:t>работ),  при  работах  на  территории  действующей организации наряд-допуск</w:t>
      </w:r>
    </w:p>
    <w:p>
      <w:pPr>
        <w:pStyle w:val="ConsPlusNonformat"/>
        <w:rPr/>
      </w:pPr>
      <w:r>
        <w:rPr/>
        <w:t>оформляется  в  трех  экземплярах (третий экземпляр выдается ответственному</w:t>
      </w:r>
    </w:p>
    <w:p>
      <w:pPr>
        <w:pStyle w:val="ConsPlusNonformat"/>
        <w:rPr/>
      </w:pPr>
      <w:r>
        <w:rPr/>
        <w:t>лицу действующей организации)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  К  наряду-допуску  могут  при  необходимости  прилагаться  эскизы</w:t>
      </w:r>
    </w:p>
    <w:p>
      <w:pPr>
        <w:pStyle w:val="ConsPlusNonformat"/>
        <w:rPr/>
      </w:pPr>
      <w:r>
        <w:rPr/>
        <w:t>защитных  устройств  и  приспособлений, схемы расстановки постов оцепления,</w:t>
      </w:r>
    </w:p>
    <w:p>
      <w:pPr>
        <w:pStyle w:val="ConsPlusNonformat"/>
        <w:rPr/>
      </w:pPr>
      <w:r>
        <w:rPr/>
        <w:t>установки знаков и плакатов безопасности и тому подобное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 При  выполнении работ в охранных зонах сооружений или коммуникаций</w:t>
      </w:r>
    </w:p>
    <w:p>
      <w:pPr>
        <w:pStyle w:val="ConsPlusNonformat"/>
        <w:rPr/>
      </w:pPr>
      <w:r>
        <w:rPr/>
        <w:t>наряд-допуск  выдается  при  наличии  письменного  разрешения организации -</w:t>
      </w:r>
    </w:p>
    <w:p>
      <w:pPr>
        <w:pStyle w:val="ConsPlusNonformat"/>
        <w:rPr/>
      </w:pPr>
      <w:r>
        <w:rPr/>
        <w:t>владельца этого сооружения или коммуникации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Наряд-допуск выдается на срок, необходимый для выполнения заданного</w:t>
      </w:r>
    </w:p>
    <w:p>
      <w:pPr>
        <w:pStyle w:val="ConsPlusNonformat"/>
        <w:rPr/>
      </w:pPr>
      <w:r>
        <w:rPr/>
        <w:t>объема     работ.   При   возникновении   в   процессе   работы     опасных</w:t>
      </w:r>
    </w:p>
    <w:p>
      <w:pPr>
        <w:pStyle w:val="ConsPlusNonformat"/>
        <w:rPr/>
      </w:pPr>
      <w:r>
        <w:rPr/>
        <w:t>производственных  факторов,  не  предусмотренных  нарядом-допуском,  работы</w:t>
      </w:r>
    </w:p>
    <w:p>
      <w:pPr>
        <w:pStyle w:val="ConsPlusNonformat"/>
        <w:rPr/>
      </w:pPr>
      <w:r>
        <w:rPr/>
        <w:t>прекращаются, наряд-допуск аннул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6AED3CE35817E54AA786018767A33BCD27B7C8A382C7EDF14D74FAB8156608BBAC37A13CD6FA64FAA24301B5S6M" TargetMode="External"/><Relationship Id="rId3" Type="http://schemas.openxmlformats.org/officeDocument/2006/relationships/hyperlink" Target="consultantplus://offline/ref=286AED3CE35817E54AA786018767A33BCD27B7C8A38DCDEFF04874FAB8156608BBAC37A13CD6FA64FAA24202B5S3M" TargetMode="External"/><Relationship Id="rId4" Type="http://schemas.openxmlformats.org/officeDocument/2006/relationships/hyperlink" Target="consultantplus://offline/ref=286AED3CE35817E54AA786018767A33BCD27B7C8A382C4E8F04B74FAB8156608BBAC37A13CD6FA64FAA24202B5S0M" TargetMode="External"/><Relationship Id="rId5" Type="http://schemas.openxmlformats.org/officeDocument/2006/relationships/hyperlink" Target="consultantplus://offline/ref=286AED3CE35817E54AA786018767A33BCD27B7C8A382C5E3F74874FAB8156608BBAC37A13CD6FA64FAA24202B5S6M" TargetMode="External"/><Relationship Id="rId6" Type="http://schemas.openxmlformats.org/officeDocument/2006/relationships/hyperlink" Target="consultantplus://offline/ref=286AED3CE35817E54AA786018767A33BCD27B7C8A38ECCEAF44074FAB8156608BBAC37A13CD6FA64FAA24202B5S3M" TargetMode="External"/><Relationship Id="rId7" Type="http://schemas.openxmlformats.org/officeDocument/2006/relationships/hyperlink" Target="consultantplus://offline/ref=286AED3CE35817E54AA786018767A33BCD27B7C8A382CDE9F74C74FAB8156608BBAC37A13CD6FA64FAA24202B5S6M" TargetMode="External"/><Relationship Id="rId8" Type="http://schemas.openxmlformats.org/officeDocument/2006/relationships/hyperlink" Target="consultantplus://offline/ref=286AED3CE35817E54AA786018767A33BCD27B7C8A389C4EAF34874FAB8156608BBAC37A13CD6FA64FAA24201B5S1M" TargetMode="External"/><Relationship Id="rId9" Type="http://schemas.openxmlformats.org/officeDocument/2006/relationships/hyperlink" Target="consultantplus://offline/ref=286AED3CE35817E54AA786018767A33BCD27B7C8A389C2E9F34F74FAB8156608BBAC37A13CD6FA64FAA24202B5S2M" TargetMode="External"/><Relationship Id="rId10" Type="http://schemas.openxmlformats.org/officeDocument/2006/relationships/hyperlink" Target="consultantplus://offline/ref=286AED3CE35817E54AA786018767A33BCD27B7C8A38DC3E2FD4E74FAB8156608BBAC37A13CD6FA64FAA24202B5S0M" TargetMode="External"/><Relationship Id="rId11" Type="http://schemas.openxmlformats.org/officeDocument/2006/relationships/hyperlink" Target="consultantplus://offline/ref=286AED3CE35817E54AA786018767A33BCD27B7C8A382C2E2F44A74FAB8156608BBAC37A13CD6FA64FAA24201B5S3M" TargetMode="External"/><Relationship Id="rId12" Type="http://schemas.openxmlformats.org/officeDocument/2006/relationships/hyperlink" Target="consultantplus://offline/ref=286AED3CE35817E54AA786018767A33BCD27B7C8A382C2E8F34A74FAB8156608BBAC37A13CD6FA64FAA24202B5S5M" TargetMode="External"/><Relationship Id="rId13" Type="http://schemas.openxmlformats.org/officeDocument/2006/relationships/hyperlink" Target="consultantplus://offline/ref=9795842780C63A6948922DD563BDC0292EBFD89D305948D57713639C9EE4CBA74E18CAS2M" TargetMode="External"/><Relationship Id="rId14" Type="http://schemas.openxmlformats.org/officeDocument/2006/relationships/hyperlink" Target="consultantplus://offline/ref=9795842780C63A6948922DD563BDC0292EBFD89D305E49D9751A60C194EC92AB4CC1SFM" TargetMode="External"/><Relationship Id="rId15" Type="http://schemas.openxmlformats.org/officeDocument/2006/relationships/hyperlink" Target="consultantplus://offline/ref=9795842780C63A6948922DD563BDC0292EBFD89D305048D4761A60C194EC92AB4C1FADDE91367A07E44EB747C7S5M" TargetMode="External"/><Relationship Id="rId16" Type="http://schemas.openxmlformats.org/officeDocument/2006/relationships/hyperlink" Target="consultantplus://offline/ref=9795842780C63A6948922DD563BDC0292EBFD89D305F40D4751360C194EC92AB4C1FADDE91367A07E44EB346C7S8M" TargetMode="External"/><Relationship Id="rId17" Type="http://schemas.openxmlformats.org/officeDocument/2006/relationships/hyperlink" Target="consultantplus://offline/ref=9795842780C63A6948922DD563BDC0292EBFD89D305040DB7C1860C194EC92AB4C1FADDE91367A07E44EB346C7SAM" TargetMode="External"/><Relationship Id="rId18" Type="http://schemas.openxmlformats.org/officeDocument/2006/relationships/hyperlink" Target="consultantplus://offline/ref=9795842780C63A6948922DD563BDC0292EBFD89D305C4FDB7C1260C194EC92AB4C1FADDE91367A07E44EB346C7SEM" TargetMode="External"/><Relationship Id="rId19" Type="http://schemas.openxmlformats.org/officeDocument/2006/relationships/hyperlink" Target="consultantplus://offline/ref=9795842780C63A6948922DD563BDC0292EBFD89D305E4BDD741C60C194EC92AB4C1FADDE91367A07E44EB347C7S8M" TargetMode="External"/><Relationship Id="rId20" Type="http://schemas.openxmlformats.org/officeDocument/2006/relationships/hyperlink" Target="consultantplus://offline/ref=9795842780C63A6948922DD563BDC0292EBFD89D305D40DC7C1C60C194EC92AB4C1FADDE91367A07E44EB346C7SCM" TargetMode="External"/><Relationship Id="rId21" Type="http://schemas.openxmlformats.org/officeDocument/2006/relationships/hyperlink" Target="consultantplus://offline/ref=9795842780C63A6948922DD563BDC0292EBFD89D305C4DDA731E60C194EC92AB4CC1SFM" TargetMode="External"/><Relationship Id="rId22" Type="http://schemas.openxmlformats.org/officeDocument/2006/relationships/hyperlink" Target="consultantplus://offline/ref=9795842780C63A6948922DD563BDC0292EBFD89D305A41DF731B60C194EC92AB4C1FADDE91367A07E44EB346C7SDM" TargetMode="External"/><Relationship Id="rId23" Type="http://schemas.openxmlformats.org/officeDocument/2006/relationships/hyperlink" Target="consultantplus://offline/ref=9795842780C63A6948922DD563BDC0292EBFD89D305F40D8751C60C194EC92AB4C1FADDE91367A07E44EB343C7SDM" TargetMode="External"/><Relationship Id="rId24" Type="http://schemas.openxmlformats.org/officeDocument/2006/relationships/hyperlink" Target="consultantplus://offline/ref=9795842780C63A6948922DD563BDC0292EBFD89D30594ADF7D196E9C9EE4CBA74E18A2818631330BE54EB3477DC6S3M" TargetMode="External"/><Relationship Id="rId25" Type="http://schemas.openxmlformats.org/officeDocument/2006/relationships/hyperlink" Target="consultantplus://offline/ref=9795842780C63A6948922DD563BDC0292EBFD89D305F40DA721860C194EC92AB4C1FADDE91367A07E44EB346C7SCM" TargetMode="External"/><Relationship Id="rId26" Type="http://schemas.openxmlformats.org/officeDocument/2006/relationships/hyperlink" Target="consultantplus://offline/ref=9795842780C63A6948922DD563BDC0292EBFD89D305F48DA751B60C194EC92AB4C1FADDE91367A07E44EB347C7S8M" TargetMode="External"/><Relationship Id="rId27" Type="http://schemas.openxmlformats.org/officeDocument/2006/relationships/hyperlink" Target="consultantplus://offline/ref=9795842780C63A6948922DD563BDC0292EBFD89D305C4ADE711360C194EC92AB4C1FADDE91367A07E44EB345C7SDM" TargetMode="External"/><Relationship Id="rId28" Type="http://schemas.openxmlformats.org/officeDocument/2006/relationships/hyperlink" Target="consultantplus://offline/ref=9795842780C63A6948922DD563BDC0292EBFD89D305048D4761860C194EC92AB4C1FADDE91367A07E44EB346C7SEM" TargetMode="External"/><Relationship Id="rId29" Type="http://schemas.openxmlformats.org/officeDocument/2006/relationships/hyperlink" Target="consultantplus://offline/ref=9795842780C63A6948922DD563BDC0292EBFD89D30594ADF7D196E9C9EE4CBA74E18A2818631330BE54EB3477DC6S3M" TargetMode="External"/><Relationship Id="rId30" Type="http://schemas.openxmlformats.org/officeDocument/2006/relationships/hyperlink" Target="consultantplus://offline/ref=9795842780C63A6948922DD563BDC0292EBFD89D305948DA711D60C194EC92AB4C1FADDE91367A07E44EB346C7S9M" TargetMode="External"/><Relationship Id="rId31" Type="http://schemas.openxmlformats.org/officeDocument/2006/relationships/hyperlink" Target="consultantplus://offline/ref=9795842780C63A6948922DD563BDC0292EBFD89D305049DC751E60C194EC92AB4C1FADDE91367A07E44EB346C7SDM" TargetMode="External"/><Relationship Id="rId32" Type="http://schemas.openxmlformats.org/officeDocument/2006/relationships/hyperlink" Target="consultantplus://offline/ref=9795842780C63A6948922DD563BDC0292EBFD89D305A4ADB7C1E60C194EC92AB4CC1SFM" TargetMode="External"/><Relationship Id="rId33" Type="http://schemas.openxmlformats.org/officeDocument/2006/relationships/hyperlink" Target="consultantplus://offline/ref=9795842780C63A6948922DD563BDC0292EBFD89D30594ED9741360C194EC92AB4C1FADDE91367A07E44EB346C7SBM" TargetMode="External"/><Relationship Id="rId34" Type="http://schemas.openxmlformats.org/officeDocument/2006/relationships/hyperlink" Target="consultantplus://offline/ref=9795842780C63A6948922DD563BDC0292EBFD89D305B4CDF751E60C194EC92AB4CC1SFM" TargetMode="External"/><Relationship Id="rId35" Type="http://schemas.openxmlformats.org/officeDocument/2006/relationships/hyperlink" Target="consultantplus://offline/ref=9795842780C63A6948922DD563BDC0292EBFD89D30594EDA741B60C194EC92AB4C1FADDE91367A07E44EB345C7SDM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1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12:18:00Z</dcterms:modified>
  <cp:revision>1</cp:revision>
  <dc:subject/>
  <dc:title/>
</cp:coreProperties>
</file>