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27 марта 2008 г. N 8/1848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ПРОМЫШЛ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0 марта 2008 г. N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 ПО ОХРАНЕ ТРУДА ПРИ ПРОВЕДЕНИИ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АЙКЕ И ЛУЖ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Совета Министров Республики Беларусь от 10 февраля 2003 г. N 150 "О государственных нормативных требованиях охраны труда в Республике Беларусь" и в соответствии с </w:t>
      </w:r>
      <w:hyperlink r:id="rId3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Министерстве промышленности Республики Беларусь, утвержденным постановлением Совета Министров Республики Беларусь от 31 июля 2006 г. N 980 "Вопросы Министерства промышленности Республики Беларусь", в рамках реализации Республиканской целевой </w:t>
      </w:r>
      <w:hyperlink r:id="rId4">
        <w:r>
          <w:rPr>
            <w:rStyle w:val="InternetLink"/>
            <w:rFonts w:cs="Calibri"/>
            <w:color w:val="0000FF"/>
          </w:rPr>
          <w:t>программы</w:t>
        </w:r>
      </w:hyperlink>
      <w:r>
        <w:rPr>
          <w:rFonts w:cs="Calibri"/>
        </w:rPr>
        <w:t xml:space="preserve"> по улучшению условий и охраны труда на 2006 - 2010 годы, утвержденной постановлением Совета Министров Республики Беларусь от 16 августа 2005 г. N 905, Министерство промышленност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6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о охране труда при проведении работ по пайке и лу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А.М.РУСЕЦКИЙ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инистр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.Н.Потупч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0.03.200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29"/>
      <w:bookmarkEnd w:id="1"/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ромышлен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20.03.2008 N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6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ПРИ ПРОВЕДЕНИИ РАБОТ ПО ПАЙКЕ И ЛУ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9"/>
      <w:bookmarkEnd w:id="3"/>
      <w:r>
        <w:rPr>
          <w:rFonts w:cs="Calibri"/>
        </w:rPr>
        <w:t>Раздел 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" w:name="Par42"/>
      <w:bookmarkEnd w:id="4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ЛАСТЬ И ПОРЯДОК ПРИМЕНЕНИЯ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ла по охране труда при проведении работ по пайке и лужению (далее - Правила) устанавливают требования по охране труда при проведении работ по пайке и лужению (далее - пайка) электрифицированным инструментом; пайке погружением в ванну; ультразвуковой, газопламенной, электронно-лучевой, индукционной пайке; пайке в печи; пайке паяльными лампами; пайке электросопротивлением; пайке лазером и распространяются на юридические лица и индивидуальных предпринимателей (далее - организации) независимо от их организационно-правовых форм и формы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е Правила устанавливают государственные нормативные требования по охране труда к технологическим процессам, производственному оборудованию, его эксплуатации и размещению, рабочим местам и организации работ, которые должны учитыв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ектировании и применении производственных процессов и оборудования по пай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ектировании и строительстве новых, реконструкции и техническом перевооружении действующих цехов, в которых проводятся работы по пай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 основе настоящих Правил, других нормативных правовых актов (далее - НПА), технических нормативных правовых актов (далее - ТНПА), содержащих требования по охране труда по пайке, в организации с учетом конкретных условий труда разрабатываются или приводятся в соответствие с ними инструкции по охране труда, технологические и эксплуатацион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ыполнение требований, содержащихся в Правилах, по обеспечению безопасных условий и охраны труда работников, занятых проведением работ по пайке, возлагается на руководителя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 проведении работ по пайке в организациях следует соблюдать требования ТНПА системы противопожарного нормирования и стандарт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53"/>
      <w:bookmarkEnd w:id="5"/>
      <w:r>
        <w:rPr>
          <w:rFonts w:cs="Calibri"/>
        </w:rPr>
        <w:t>Раздел 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ПРОИЗВОДСТВЕННЫМ ПОМЕЩ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6" w:name="Par56"/>
      <w:bookmarkEnd w:id="6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Производственные помещения, в которых располагаются участки пайки, должны отвечать требованиям настоящих Правил, санитарных </w:t>
      </w:r>
      <w:hyperlink r:id="rId5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2.1.13-5-2006 "Гигиенические требования к проектированию, содержанию и эксплуатации производственных предприятий", утвержденных постановлением Главного государственного санитарного врача Республики Беларусь от 3 апреля 2006 г. N 40 (далее - СанПиН 2.2.1.13-5-2006), Общих </w:t>
      </w:r>
      <w:hyperlink r:id="rId6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жарной безопасности Республики Беларусь для промышленных предприятий. ППБ РБ 1.01-94, утвержденных приказом Главного государственного инспектора Республики Беларусь по пожарному надзору от 30 декабря 1994 г. N 2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Участки пайки в печах, на электронно-лучевых, ультразвуковых установках и с применением лазеров размещаются в отдельных помещениях. При размещении по технологической необходимости этих участков в общих помещениях они должны быть огражд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Участки пайки крупногабаритных деталей в ваннах с расплавленным припоем и флюсом, а также участки пайки оловянно-свинцовыми припоями должны быть размещены в отдельных помещениях. Пайка деталей из сплавов, содержащих 20% бериллия и более, должна проводиться в изолирова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Для размещения оборудования, имеющего повышенные уровни шума и вибрации, должны предусматриваться отдельн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пустимые уровни шума в помещениях не должны превышать нормативных значений Санитарных </w:t>
      </w:r>
      <w:hyperlink r:id="rId7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2.4/2.1.8.10-32-2002 "Шум на рабочих местах, в помещениях жилых, общественных зданий и на территории жилой застройки", утвержденных постановлением Главного государственного санитарного врача Республики Беларусь от 31 декабря 2002 г. N 158 (далее - СанПиН 2.2.4/2.1.8.10-32-200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пустимые уровни вибрации в помещениях не должны превышать нормативных значений Санитарных </w:t>
      </w:r>
      <w:hyperlink r:id="rId8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2.4/2.1.8.10-33-2002 "Производственная вибрация, вибрация в помещениях жилых и общественных зданий", утвержденных постановлением Главного государственного санитарного врача Республики Беларусь от 31 декабря 2002 г. N 159 (далее - СанПиН 2.2.4/2.1.8.10-33-200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Административные помещения, находящиеся над участками пайки, должны иметь отдельную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Стены и внутренние конструкции помещений, в которых проводится пайка, должны быть покрыты химически стойкими красками или керамическими плитками до высоты не менее 2 м, защищающими их от воздействия химических веществ и допускающими легкую очистку и влажную убо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Внутренняя отделка стен и потолка помещений, в которых установлены лазеры, должна иметь матовую поверхность. Двери помещений должны быть оборудованы внутренними замками, знаком лазерной опасности и иметь светящиеся указатели "Посторонним вход воспрещ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олы помещений, в которых располагаются участки пайки, должны быть ровными, нескользкими, без щелей, допускающими легкую очистку и влажную убо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Все углубления в полах (приямки, траншеи и прочие) должны быть закрыты прочными перекрытиями. Прочность перекрытий должна соответствовать нагрузке, требуемой условиями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 помещениях, где размещены электронно-лучевые установки, полы должны быть неэлектропроводными, а углубления в полу должны перекрываться удобно снимающимися рифлеными плитами (настилами) из диэлектрическ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На полу по всему периметру ванн с расплавленными припоями и солями должны быть уложены деревянные реш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Открытые канавы, траншеи и другие углубления в полу, а также площадки, выступающие над уровнем пола более 0,3 м, должны быть ограждены перилами высотой не менее 1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На территории организации должно быть изолированное помещение для кратковременного хранения и утилизации производственных отходов, полученных при выполнении работ по пай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В производственных помещениях должны быть предусмотрены безопасные проходы и проезды для движения людей и транспортных средств. Ширина проездов устанавливается в зависимости от габаритов транспортных средств. Границы проходов и проездов должны быть отмечены контрастными к цвету пола полосами шириной не менее 50 мм или другими знаками. Расстояние от границы проезжей части до элементов конструкций зданий и оборудования должно быть не менее 0,8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ходные двери и ворота производственных помещений должны иметь отапливаемые тамбуры и шлюзы. При невозможности устройства тамбуров и шлюзов у входных дверей и ворот должны устраиваться воздушные завес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7" w:name="Par77"/>
      <w:bookmarkEnd w:id="7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АНИТАРНО-БЫТОВЫЕ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1. В организации должны быть предусмотрены изолированные санитарно-бытовые помещения участков пайки (гардеробные, душевые, умывальники, уборные, комната личной гигиены женщин) в соответствии с </w:t>
      </w:r>
      <w:hyperlink r:id="rId9">
        <w:r>
          <w:rPr>
            <w:rStyle w:val="InternetLink"/>
            <w:rFonts w:cs="Calibri"/>
            <w:color w:val="0000FF"/>
          </w:rPr>
          <w:t>СНБ</w:t>
        </w:r>
      </w:hyperlink>
      <w:r>
        <w:rPr>
          <w:rFonts w:cs="Calibri"/>
        </w:rPr>
        <w:t xml:space="preserve"> 3.02.03-03 "Административные и бытовые здания", утвержденными постановлением Министерства архитектуры и строительства Республики Беларусь от 28 июля 2003 г. N 142, и </w:t>
      </w:r>
      <w:hyperlink r:id="rId10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2.1.13-5-200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нитарно-бытовые помещения должны быть изолированы от участков, на которых проводятся работы со свинцом. Умывальники в этих помещениях рекомендуется оборудовать педальными пусковыми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змещении санитарно-бытовых помещений в основных многопролетных корпусах они должны быть отделены от производственн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Гигиенические требования к условиям труда женщин определены Санитарными правилами и нормами 9-72 РБ 98 "Гигиенические требования к условиям труда женщин", утвержденными постановлением Главного государственного санитарного врача Республики Беларусь от 25 марта 1999 г. N 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Гардеробные специальной одежды на участках пайки сплавами, содержащими свинец, должны быть отделены от гардеробных других групп спла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помещениях, где проводятся работы с применением агрессивных жидкостей (кислоты, щелочи и тому подобное), или вблизи данных помещений устраиваются специальные гидранты, питьевые фонтанчики или другие устройства, удобные для промывания глаз и кожного покрова тела в необходимых случаях. Для смывания агрессивных жидкостей, случайно пролитых на пол, предусматривается подвод холодной воды, а также резиновый шланг с наконечником, создающим необходимый напор струи водопроводной 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Не допускается устройство питьевых фонтанчиков или оборудование пунктов питьевой воды в местах хранения и применения химических вещест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8" w:name="Par88"/>
      <w:bookmarkEnd w:id="8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ЕНТИЛЯЦИЯ И ОТОП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При проектировании, устройстве и эксплуатации вентиляционных установок, систем отопления и кондиционирования воздуха должны выполняться требования СНБ 4.02.01-03 "Отопление, вентиляция и кондиционирование воздуха", утвержденных приказом Министерства архитектуры и строительства Республики Беларусь от 30 декабря 2003 г. N 25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Системы отопления и кондиционирования воздуха, общие и местные вентиляционные установки должны обеспечивать показатели микроклимата на рабочих местах в соответствии с Санитарными правилами и нормами 9-80 РБ 98 "Гигиенические требования к микроклимату производственных помещений", утвержденными постановлением Главного государственного санитарного врача Республики Беларусь от 25 марта 1999 г. N 12 (далее - СанПиН 9-80), и удаление из воздуха вредных газов, паров и пыли с тем, чтобы содержание их в воздухе помещений не превышало предельно допустимых концентраций (далее - ПДК), регламентированных Санитарными правилами и нормами 11-19-94 "Перечень регламентированных в воздухе рабочей зоны вредных веществ", утвержденными Главным государственным санитарным врачом Республики Беларусь 9 марта 1994 г. (далее - СанПиН 11-19-9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Производственные помещения, в которых находятся участки пайки, должны быть оборудованы постоянно действующей общеобменной и местной приточно-вытяжной вентиляцией, применение которой обосновывается расчетом, подтверждающим обеспечение воздухообмена, температуры и состояния воздушной среды в рабочей з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Местные отсосы, удаляющие вредные вещества от производственного оборудования, должны быть сблокированы с включением оборудования для исключения его работы при выключенной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Конструкция местных отсосов должна выбираться в зависимости от габаритов деталей и условий па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На участках, где применяются вещества первого класса опасности (припои оловянно-свинцовые, бериллий и его сплавы, флюсы и другие соединения), системы местных отсосов должны включаться до начала работ и выключаться после их окончания, чтобы содержание этих веществ в воздухе рабочей зоны не превышало ПДК. Работа вентиляционных установок должна контролироваться с помощью световой и звуковой сигнализации, автоматически включающейся при остановке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Рабочие места, на которых проводится пайка, должны быть оборудованы местными вытяжными устройствами, обеспечивающими скорость движения воздуха непосредственно на месте пайки не менее 0,6 м/с независимо от конструкции воздухоприем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Нагретые в процессе работы детали и технологическая оснастка должны размещаться в местах, оборудованных эффективной вытяжной вентиля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Воздух, удаляемый местными вытяжными установками от оборудования, на котором выполняется пайка деталей из сплавов бериллия, и содержащий токсичные газы и пыль, должен перед выбросом в атмосферу проходить очистку через фильтры-улов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Вытяжные и приточные вентиляционные установки, предназначенные для участков пайки деталей из сплавов, содержащих 20% бериллия и более, должны быть обособленными и не сообщаться с другими вентиляционными систе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Воздухоприемники должны крепиться на гибких или телескопических воздуховодах, способных перемещаться в процессе монтажных работ для максимального приближения к месту пайки, при этом должна быть обеспечена надежная фиксация положения воздухоприем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Приточный воздух должен подаваться в верхнюю зону помещения для обеспечения подвижности воздуха на рабоче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Аэрацию производственных помещений следует производить путем открывания окон и светоаэрационных фонарей. Светоаэрационные фонари должны иметь приспособления для дистанционного открывания фрамуг и рам с пунктов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Оборудование вентиляционных систем в производственных помещениях должно соответствовать ГОСТ 12.1.005-88 "Система стандартов безопасности труда. Общие санитарно-гигиенические требования к воздуху рабочей зоны" (далее - ГОСТ 12.1.005), требованиям безопасной эксплуатации электроустановок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Присоединение дополнительного оборудования к существующей вентиляционной системе, изменение габаритов оборудования или технологического режима работы ванн при пайке допускаются только после перерасчета параметров вентиля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Агрегаты вытяжной и приточной вентиляции следует устанавливать в отдельных звукоизолирова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Внутренние поверхности воздуховодов вытяжных систем и вентиляторы должны периодически, не менее одного раза в три месяца, очищаться от вредных отложений, содержащих свине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Конструкция и разводка вентиляционной сети должны обеспечивать возможность доступа персонала для регулярной очистки воздуховодов от загряз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4. Не допускается рециркуляция воздуха в производстве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Анализ воздушной среды должен проводиться по графику, утверждаемому в организации, не менее одного раза в месяц. Кроме того, независимо от существующего графика анализ воздушной среды должен производиться после каждого изменения технологическ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Для предохранения вентиляционных систем от коррозии и разрушения внутренние части вентиляторов, металлических бортовых отсосов, воздуховодов необходимо защищать химически стойкими покрытия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9" w:name="Par113"/>
      <w:bookmarkEnd w:id="9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В производственных помещениях, предназначенных для пайки, должно предусматриваться естественное и искусственное освещение в соответствии с требованиями СНБ 2.04.05-98 "Естественное и искусственное освещение", утвержденных приказом Министерства архитектуры и строительства Республики Беларусь от 7 апреля 1998 г. N 142 (далее - СНБ 2.04.05-9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На участках пайки, где выполняются работы, связанные с зрительными напряжениями, должны предусматриваться устройства, исключающие блики и уменьшающие слепящую яркость с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 Для местного освещения рабочих мест при выполнении работ по пайке должны быть светильники с непросвечивающими отражателями. Светильники должны располагаться таким образом, чтобы их светящие элементы не попадали в поле зрения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0. Устройство для крепления светильников местного освещения должно обеспечивать фиксацию светильника во всех необходимых положениях. Подводка электропроводов к светильнику должна находиться внутри устройства. Не допускается открытая прово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1. При работе внутри ванн и других емкостей необходимо применять переносные лампы напряжением не более 12 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2. Напряжение, питающее светильники местного, общего и переносного освещения, должно отвечать требованиям безопасности при эксплуатации электро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3. Коэффициент естественной освещенности на рабочих местах не должен превышать значений, установленных СНБ 2.04.05-9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На рабочих местах, предназначенных для выполнения работ с использованием микроскопа, освещенность от системы комбинированного освещения должна быть не ниже 2500 л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Для освещения объектов на предметном столике микроскопа следует использовать встроенные в микроскоп светильники, позволяющие изменять освещенность на объектах в поле зрения в зависимости от кратности увеличения. При увеличении кратности в два раза освещенность в поле зрения микроскопа должна повышаться не менее чем в два р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6. В производственных и складских помещениях светильники должны иметь герметически закрытую арматуру с изоляцией, стойкой к воздействию химических веществ и вла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7. Контрольные измерения освещенности на рабочих местах в цехах и на участках пайки необходимо производить не реже двух раз в год и результаты измерений заносить в журнал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8. В цехах и на участках пайки должно быть оборудовано автоматически включающееся аварийное освещение. Не допускается присоединять другие токоприемники к сети аварий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9. Для очистки светильников, фонарей и окон необходимо применять устройства, обеспечивающие безопасность работ (лестницы, передвижные подъемники и тому подобное). Очистка светильников общего освещения от пыли и грязи должна производиться не реже одного раза в три месяца. Стекла окон и фонарей должны очищаться периодически, не реже двух раз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 Работы по ремонту осветительных устройств и оборудования необходимо производить при отключенном напря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1. Устройства и эксплуатация установок искусственного освещения должны осуществляться в соответствии с требованиями безопасной эксплуатации электроустановок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2. Лампы накаливания и люминесцентные лампы, применяемые на участках пайки, должны быть заключены в арматуру, предотвращающую выпадение ламп и разлет осколков в случае механических повреждений. В цехах и на участках, где применяются пожароопасные материалы и вещества, светильники должны быть во взрывобезопасном исполне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0" w:name="Par133"/>
      <w:bookmarkEnd w:id="10"/>
      <w:r>
        <w:rPr>
          <w:rFonts w:cs="Calibri"/>
        </w:rPr>
        <w:t>Глав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ОСНАБЖЕНИЕ И ПРОИЗВОДСТВЕННАЯ КАНАЛИЗ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3. Эксплуатация, ремонт, реконструкция водопроводно-канализационного хозяйства осуществляются в соответствии с </w:t>
      </w:r>
      <w:hyperlink r:id="rId11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 охране труда при эксплуатации и ремонте водопроводных и канализационных сетей, утвержденными постановлением Министерства жилищно-коммунального хозяйства Республики Беларусь и Министерства труда и социальной защиты Республики Беларусь от 26 апреля 2002 г. N 11/55 (Национальный реестр правовых актов Республики Беларусь, 2002 г., N 60, 8/81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4. Все помещения должны быть обеспечены водой для производственных, хозяйственных нужд и питья. Качество воды для хозяйственно-питьевых и технологических нужд должно удовлетворять требованиям Санитарных правил и норм 10-124 РБ 99 "Питьевая вода. Гигиенические требования к качеству воды централизованных систем питьевого водоснабжения. Контроль качества", утвержденных постановлением Главного государственного санитарного врача Республики Беларусь от 19 октября 1999 г. N 4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5. Станции нейтрализации должны обеспечивать такие концентрации вредных веществ в сточных водах, которые после разбавления основной массой бытовых сточных вод не превышают ПДК вредных веществ в воде водоемов и не влияют на ход биологической очистки ст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6. На участках приготовления флюсов, содержащих фтористые и хлористые соли, должны быть водопроводный кран с раковиной и нейтрализующие жидкости в случаях попадания флюсов на кож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1" w:name="Par141"/>
      <w:bookmarkEnd w:id="11"/>
      <w:r>
        <w:rPr>
          <w:rFonts w:cs="Calibri"/>
        </w:rPr>
        <w:t>Раздел 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БЕЗОПАСНОЙ ОРГАНИЗАЦИИ ТЕХНОЛОГИЧЕСКИХ ПРОЦЕС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2" w:name="Par144"/>
      <w:bookmarkEnd w:id="12"/>
      <w:r>
        <w:rPr>
          <w:rFonts w:cs="Calibri"/>
        </w:rPr>
        <w:t>Глава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7. Организация и проведение работ по пайке должны соответствовать требованиям настоящих Правил, Санитарных правил и норм 11-15-94 "Санитарные правила для процессов пайки изделий сплавами, содержащими свинец", утвержденных постановлением Главного государственного санитарного врача Республики Беларусь от 15 февраля 1994 г. (далее - СанПиН 11-15-94), Санитарных правил и норм 11-09-94 "Санитарные правила организации технологических процессов и гигиенические требования к производственному оборудованию", утвержденных постановлением Главного государственного санитарного врача Республики Беларусь от 27 января 1994 г., ГОСТ 12.3.002-75 "Система стандартов безопасности труда. Процессы производственные. Общие требования безопас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8. При проведении процессов пайки на работников возможно воздействие следующих опасных и (или) вредных производственных факторов (далее - воздействующие фак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загазованность воздуха рабочей зоны парами вредных химически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температура поверхности детали, оборудования, инструмента, расплавов припоев и со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рызги припоев и раст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асный уровень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шума от двигателей вакуумных насосов, ультразвук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вибрации на рабочем месте от двигателей вакуумных нас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электромагнитного излучения от неэкранированных индукторов, трансформаторов, конденса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ультразву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ультрафиолетового излучения во время выполнения па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нтгеновское излучение через незащищенные части вакуумных камер электронно-лучев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асность возникновения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вижущиеся механизмы и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9. Условия возникновения основных воздействующих факторов технологических процессов пайки должны определяться согласно </w:t>
      </w:r>
      <w:hyperlink w:anchor="Par613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0. Содержание вредных веществ в воздухе рабочей зоны не должно превышать ПДК согласно требованиям ГОСТ 12.1.005 и СанПиН 11-19-9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1. Уровни шума, вибрации на рабочих местах не должны превышать допустимых уровней, установленных </w:t>
      </w:r>
      <w:hyperlink r:id="rId12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2.4/2.1.8.10-32-2002 и </w:t>
      </w:r>
      <w:hyperlink r:id="rId13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2.4/2.1.8.10-33-200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2. Микроклимат производственных помещений должен соответствовать гигиеническим требованиям СанПиН 9-80 и ГОСТ 12.1.00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3. Работы с вредными и взрывопожароопасными веществами при нанесении припоев, флюсов, паяльных паст, связующих и растворителей должны проводиться при действующей общеобменной и местной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4. Погрузочно-разгрузочные работы должны выполняться в соответствии с требованиями Межотраслевых правил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N 173 (Национальный реестр правовых актов Республики Беларусь, 2006 г., N 10, 8/1365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5. Процессы по подъему и перемещению грузов вручную должны быть разработаны с учетом требований санитарных норм, правил и гигиенических нормативов 13-2-2007 "Гигиеническая классификация условий труда", утвержденных постановлением Министерства здравоохранения Республики Беларусь от 20 декабря 2007 г. N 176, и предельных норм подъема и перемещения тяжестей женщинами вручную, утвержденных постановлением Министерства труда Республики Беларусь от 8 декабря 1997 г. N 111 (Бюллетень нормативно-правовой информации, 1998 г., N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6. На работах с применением труда несовершеннолетних работников должны соблюдаться нормы предельно допустимых величин подъема и перемещения тяжестей вручную подростками от 14 до 18 лет, утвержденные постановлением Министерства труда Республики Беларусь от 18 декабря 1997 г. N 116 (Бюллетень нормативно-правовой информации, 1998 г., N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мещение грузов массой более 15 кг должно производиться с помощью подъемно-транспортных устройств или средств мех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7. Монтаж крупногабаритных деталей массой более 15 кг перед пайкой и демонтаж после пайки должны проводиться с применением подъемных механизмов и соответствующих грузозахватных приспособ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8. Для перемещения деталей работники должны применять специальные инструменты (пинцеты, клещи или другие инструменты), обеспечивающие безопасность работников при пай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9. Технологические процессы пайки должны проводиться в соответствии с утвержденн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0. При работе на автоматах, полуавтоматах и других механизированных установках и поточных линиях пайки должны выполняться требования безопасности труда, предусмотренные эксплуатационными инструкциями организации - изготовителя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1. Автоматизированные линии, объединяющие наряду с пайкой и другие технологические процессы, должны иметь дистанционн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2. Рабочие места обжига изоляции с концов электропроводов (жгутов) должны быть оборудованы местной вытяжной вентиляцией. Не допускается работа по обжигу изоляции без применения работниками защитных оч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3. При проведении работ по пайке мелких деталей с применением оловянно-свинцовых припоев должны выполняться требования СанПиН 11-15-9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4. Инструмент, применяемый в технологических процессах пайки, должен отвечать требованиям государственных стандартов или технических условий (далее - ТУ) и соответствовать указанному в технолог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5. Сборку, фиксацию, поджатие соединяемых деталей, нанесение припоя, флюса и других материалов на сборочные детали необходимо проводить с использованием специальных приспособлений или инструментов, указанных в технолог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6. Пайку малогабаритных деталей в виде штепсельных разъемов, наконечников, клемм и других аналогичных деталей необходимо производить, закрепляя их в специальных приспособлениях, указанных в технологической документации (зажимы, струбцины и другие приспособ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7. Автоматы для пайки должны быть оборудованы встроенными вытяжными вентиляционными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8. При пайке на поточно-механизированных и автоматизированных линиях следует предусматривать местные вытяжные вентиляционные устройства, встроенные в конструкцию ли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83"/>
      <w:bookmarkEnd w:id="13"/>
      <w:r>
        <w:rPr>
          <w:rFonts w:cs="Calibri"/>
        </w:rPr>
        <w:t>89. Пайка деталей в замкнутых пространствах (сосуд, бак, цистерна, резервуар и другое) должна проводиться не менее чем двумя работниками. Для осуществления контроля безопасного проведения работ один из работников должен находиться вне замкнутого пространства. Работник, находящийся в замкнутом пространстве, кроме спецодежды должен применять: защитные каски (полиэтиленовые, текстолитовые или винипластовые), электрозащитные средства (диэлектрические перчатки, галоши, коврики) и предохранительный пояс с канатом, конец которого должен находиться у наблюдающего вне замкнутого простра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0. Пайка деталей в замкнутых пространствах должна проводиться с непрерывной работой местной приточной и вытяжной вентиляции, исключающей накопление вредных веществ в воздухе выше ПДК и поддерживающей содержание кислорода по объему не менее 19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1. Детали из-под легковоспламеняющихся и взрывоопасных материалов перед пайкой должны быть специально обработаны методами, установленными в технологической документации. Не допускается паять детали, находящиеся под давлением, и выполнять работы по пайке на расстоянии менее 5 м от легковоспламеняющихся и огнеопас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2. Производственные отходы должны собираться в специально отведенных местах и подвергаться утилизации, обезвреживанию или другим видам переработки в соответствии с ТНПА на проводимый технологический процесс, учитывающий химический состав и физическое состояние производственн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3. Порядок изложения и оформления требований безопасности в текстовой части основных технологических документов на технологические процессы пайки должен соответствовать требованиям ГОСТ 3.1120-83 "Единая система технологической документации. Общие правила отражения и оформления требований безопасности труда в технологической документации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4" w:name="Par189"/>
      <w:bookmarkEnd w:id="14"/>
      <w:r>
        <w:rPr>
          <w:rFonts w:cs="Calibri"/>
        </w:rPr>
        <w:t>Глава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ЙКА ЭЛЕКТРИФИЦИРОВАННЫМ ИНСТРУМЕНТ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4. Электрифицированный инструмент (далее - паяльник) для пайки деталей должен соответствовать III классу защиты от поражения электрическим током. Перед началом работ паяльник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шним осмотром - исправное состояние кабеля и штепсельной вилки, целостность защитного кожуха и изоляции рукоя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оспособность встроенных в его конструкцию отс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тоспособность механизированной подачи припоя в случаях ее установки в паяльн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5. Работники, выполняющие пайку деталей паяльником, должны иметь II группу электробезопасности. Проверка исправного состояния паяльника и его испытание осуществляются работником из числа электротехнического персонала, имеющего группу электробезопасности не ниже II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6. При пайке крупногабаритных деталей рекомендуется применять паяльник со встроенным отсо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7. Паяльник должен проходить проверку и испытания в сроки и объемах в соответствии с ТНПА, устанавливающими требования в данн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8. К эксплуатации допускается паяльник напряжением не выше 42 В, который по своему типу и исполнению соответствует классу зоны в соответствии с Правилами устройства электроустановок, а также характеристике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9. При выполнении пайки в замкнутых пространствах, указанных в </w:t>
      </w:r>
      <w:hyperlink w:anchor="Par183">
        <w:r>
          <w:rPr>
            <w:rStyle w:val="InternetLink"/>
            <w:rFonts w:cs="Calibri"/>
            <w:color w:val="0000FF"/>
          </w:rPr>
          <w:t>пункте 89</w:t>
        </w:r>
      </w:hyperlink>
      <w:r>
        <w:rPr>
          <w:rFonts w:cs="Calibri"/>
        </w:rPr>
        <w:t>, паяльник должен быть напряжением не выше 12 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0. Паяльник на рабочих местах должен устанавливаться на огнезащитные подставки, исключающие его па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1. В промежутках времени между паяльными операциями нагрев жала паяльников должен быть снижен до 150 - 180 град. C, а при временном прекращении работ - отключен, для чего постоянные рабочие места следует оборудовать ограничителями (регуляторами) нагрева пая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2. Кабель паяльника должен быть защищен от случайного механического повреждения и соприкосновения с горячими дета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3. Паяльник, находящийся в рабочем состоянии, постоянно должен находиться в зоне действия местной вытяжной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4. Излишки припоя и флюса с жала паяльника следует снимать с применением материалов, указанных в технологической документации (хлопчатобумажные салфетки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5. При пайке интегральных микросхем должны использоваться оптические приборы, преимущественно бинокулярные стереоскопические микроскопы с телевизионными экр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6. К эксплуатации должны допускаться микроскопы с исправными механическими узлами и юстированными оптическими системами. Микроскопы следует проверять и корректировать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5" w:name="Par209"/>
      <w:bookmarkEnd w:id="15"/>
      <w:r>
        <w:rPr>
          <w:rFonts w:cs="Calibri"/>
        </w:rPr>
        <w:t>Глава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ЙКА ПОГРУЖЕНИЕМ В ВАНН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7. Соли перед загрузкой в ванны должны быть просушены при температуре, указанной в технологической документации. Загрузка солей, добавляемых в процессе работы ванны, должна производиться малыми порциями (0,5 - 1 кг) при помощи специальных ковш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8. Загрузка в ванны сосудов с твердыми веществами массой более 15 кг, загрузка в ванны и выгрузка из них деталей массой более 15 кг должны производиться с помощью механизированных приспособлений и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9. Загрузка припоя в ванну расплавленного припоя должна производиться малыми порциями (0,5 - 1 к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0. Уровень расплавленных припоев и солей не должен превышать 3/4 высоты ван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1. Крепление деталей на приспособлениях и штангах при пайке погружением в ванну с расплавленными припоями и солями должно исключать их па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2. Перед погружением в ванну с расплавленным припоем сборочные детали, технологическая оснастка, инструмент, а также загружаемые в ванну припои и флюсы должны быть просушены до полного удаления вла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3. Загрузка и выгрузка деталей из ванны с расплавленными припоями и солями должны производиться осторожно, плавно и без рывков, исключая разбрызгивание расплавленных припоев и со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4. При загрузке вручную деталей работник должен применять приспособления, длина которых обеспечивает нахождение руки работника не ближе 0,5 м от края ванны с распл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5. Разлив расплавленного припоя из ванны следует осуществлять механизированным способом. В случае ручного разлива должны применяться разливочные ковши с крыш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6. Пленки расплавов и шлаки из ванны необходимо удалять специальными (с отверстиями) ковшами или ложками, просушенными до температуры окружающей среды и не имеющими следов вла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7. На каждой ванне должна быть установлена табличка с указанием типа и мощности ванны, рабочего интервала температур и состава распл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8. Ванны с расплавленными солями и припоями должны быть покрыты теплоизоляцией и размещены на постоянных рабочи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9. В случае необходимости (аварийный слив при выходе из строя облицовки ванны) расплавленный припой или соль из ванны следует сливать в специальные сборники (сухие изложницы, поддоны или приям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0. Очистку ванны от солей и припоя необходимо производить после отключения ванны от источника электроэнерг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6" w:name="Par227"/>
      <w:bookmarkEnd w:id="16"/>
      <w:r>
        <w:rPr>
          <w:rFonts w:cs="Calibri"/>
        </w:rPr>
        <w:t>Глава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ЛЬТРАЗВУКОВАЯ ПАЙ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1. Загрузка деталей в ультразвуковые ванны для пайки должна осуществляться в сетках или перфорированных ванночках, снабженных ручками с виброизолирующими покрытиями, не связанными жестко с частями, находящимися под воздействием ультразву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2. Ультразвуковые установки для пайки деталей должны быть установлены в изолированных помещениях или закрыты раздвижными укрытиями, обеспечивающими снижение уровня звукового давления до установлен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3. Ультразвуковые генераторы должны отвечать требованиям ТНПА для данного вида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4. При работе ультразвуковых установок должен быть исключен непосредственный контакт работников с ультразвуковым инструментом и деталями согласно требованиям ГОСТ 12.1.001-89 "Система стандартов безопасности труда. Ультразвук. Общие требования безопасности", ГОСТ 12.4.077-79 "Система стандартов безопасности труда. Ультразвук. Метод измерения звукового давления на рабочих местах", Санитарных </w:t>
      </w:r>
      <w:hyperlink r:id="rId14">
        <w:r>
          <w:rPr>
            <w:rStyle w:val="InternetLink"/>
            <w:rFonts w:cs="Calibri"/>
            <w:color w:val="0000FF"/>
          </w:rPr>
          <w:t>норм</w:t>
        </w:r>
      </w:hyperlink>
      <w:r>
        <w:rPr>
          <w:rFonts w:cs="Calibri"/>
        </w:rPr>
        <w:t xml:space="preserve"> Республики Беларусь "Ультразвук, передающийся воздушным путем. Предельно допустимые уровни на рабочих местах" N 9-87-98 от 16.12.1998, утвержденных постановлением Главного государственного санитарного врача Республики Беларусь от 31 декабря 1998 г. N 53 "О введении в действие санитарных правил и норм, гигиенических норматив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5. Все операции, связанные с работой при открытых звукоизолирующих крышках и дверках, должны производиться при выключенных источниках ультразвуковых колеб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6. При пайке деталей с применением ультразвуковых паяльников должны выполняться требования </w:t>
      </w:r>
      <w:hyperlink w:anchor="Par189">
        <w:r>
          <w:rPr>
            <w:rStyle w:val="InternetLink"/>
            <w:rFonts w:cs="Calibri"/>
            <w:color w:val="0000FF"/>
          </w:rPr>
          <w:t>главы 8</w:t>
        </w:r>
      </w:hyperlink>
      <w:r>
        <w:rPr>
          <w:rFonts w:cs="Calibri"/>
        </w:rPr>
        <w:t xml:space="preserve"> настоящих Правил. Рукоятки паяльников должны иметь виброизолирующие покрытия, обеспечивающие снижение воздействия ультразвука и вибрации до уровня, установленного санитарными норма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7" w:name="Par237"/>
      <w:bookmarkEnd w:id="17"/>
      <w:r>
        <w:rPr>
          <w:rFonts w:cs="Calibri"/>
        </w:rPr>
        <w:t>Глава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ЙКА В ПЕЧ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7. При пайке в печах детали необходимо устанавливать на специальные подставки, предотвращающие попадание жидкого припоя и флюса на нагревательные эле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8. При остановке электропечи, а также в случае возникновения на ней аварийной ситуаци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лючить нагрев п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дуть печь инертным газом объемом, равным не менее пяти объемов пе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дленно открыть входные и выходные дверцы п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9. При отсутствии инертных газов для продувки печей допускается удаление печной атмосферы методом выжиг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0. Не допускается эксплуатация электропечи, в процессе работы которой выходящие из нее горючие газы не сгорают в огне пламенной заве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1. При пайке в вакуумных печах, заполненных инертным газом, удаление его после окончания технологического процесса должно осуществляться выбросом инертного газа за пределы рабочего помещения (в атмосферу или в специальную систему сбора и регенерации инертного га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2. После окончания пайки деталей в вакуумных печах, заполненных инертным газом, необходимо проводить продувку воздухом рабочей камеры, а также приямков и оборудования, расположенного ниже уровня п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3. На рабочем месте должны находиться диэлектрические коврики, изолирующие подставки и другие электрозащитные средства, обеспечивающие безопасность при работе на электроустановк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8" w:name="Par251"/>
      <w:bookmarkEnd w:id="18"/>
      <w:r>
        <w:rPr>
          <w:rFonts w:cs="Calibri"/>
        </w:rPr>
        <w:t>Глава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ЙКА ПАЯЛЬНЫМИ ЛАМП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4. Каждая паяльная лампа должна иметь паспорт с указанием результатов заводского гидравлического испытания и допускаемого рабочего д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5. Не реже одного раза в месяц каждая паяльная лампа должна проверяться на прочность и герметичность с занесением результатов в журнал, не реже одного раза в год должна проходить контрольные гидравлические испы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6. Паяльные лампы должны снабжаться пружинными предохранительными клапанами, отрегулированными на заданное давление, а лампы емкостью 3 л и более - маномет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7. Паяльные лампы должны выдаваться работникам, которые изучили инструкцию по безопасному обращению с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8. Паяльные лампы должны заправляться только той горючей жидкостью, для работы на которой они предназнач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9. Заправка и разжигание паяльных ламп должны производиться в специально выделенных местах, на которых должны отсутствовать горючие материалы, а находящиеся на расстоянии менее 5 м конструкции из горючих материалов должны быть защищены экранами из негорючи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0. Для исключения взрыва паяльной лампы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ять в качестве горючего смесь бензина с керосином для ламп, работающих на керосине или бензи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ать давление в резервуаре лампы при накачке воздуха более допустимого рабочего давления, указанного в паспорте паяльной лам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олнять лампу горючим более чем на 3/4 объема ее резерву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ртывать предохранительный клапан и наливную пробку работающей или еще не остывшей ламп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9" w:name="Par266"/>
      <w:bookmarkEnd w:id="19"/>
      <w:r>
        <w:rPr>
          <w:rFonts w:cs="Calibri"/>
        </w:rPr>
        <w:t>Глава 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АЗОПЛАМЕННАЯ ПАЙ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1. При газопламенной пайке деталей с применением ацетилена и кислорода необходимо выполнять требования ТНПА, обеспечивающих безопасное проведение работ с указанными газ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2. Концентрация окиси углерода и углеводородов, а также отдельных веществ, входящих в состав припоев и флюсов, на участках пайки газопламенными горелками не должна превышать ПД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3. Конструкция помещений для газопламенной пайки должна позволять проводить их влажную убо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4. Газопламенная пайка, проводимая внутри цехов, должна выполняться на специально оборудованных рабочих местах или в кабинах. Стационарное рабочее место должно быть оборудовано приспособлением для удержания и перемещения детали под пайку, а также стойкой с крючком или вилкой для подвески горелок во время перерывов в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5. Перед началом газопламенной пайки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ерметичность присоединения резинотканевых рукавов (далее - рукава) к горелке, редуктору, предохранительным устройств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стояние предохранитель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ьность подвода кислорода и горючего газа к гор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е средств пожарот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6. При зажигании горючей смеси в горелке необходимо первым открыть вентиль подачи кислорода, а затем - вентиль подачи горючего газа; перекрытие подачи газов производить путем закрытия вентилей в обратном порядке. В случае возникновения обратного пламени закрыть вентили на горелке и охладить ее. После каждого обратного удара необходимо проверить предохранительное устройство, рукава и продуть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7. Пламя при зажигании горючей смеси в горелке должно быть направлено в противоположную от газовых баллонов стор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8. Рукава при газопламенной пайке должны соответствовать требованиям ТУ на них в зависимости от применяемых горючих га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9. Газопламенная пайка в замкнутых пространствах должна производиться при следующих услов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и не менее двух проемов (лю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сутствии в воздухе рабочей зоны концентрации взрывоопас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и приточно-вытяжной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и контрольного поста для наблюдения за работн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оложении системы газоснабжения вне замкнутого простра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0. Для защиты органов зрения при газопламенной пайке работники должны работать в защитных очках закрытого типа со стеклами марки ТС-2, имеющих плотность светофильтров ГС-3 при использовании горелок с расходом ацетилена до 750 л/ч, ГС-7 - до 2500 л/ч и ГС-12 - свыше 2500 л/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1. При работе с газами из баллонов их эксплуатация должна производиться в соответствии с требованиями </w:t>
      </w:r>
      <w:hyperlink r:id="rId15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сосудов, работающих под давлением, утвержденных постановлением Министерства по чрезвычайным ситуациям Республики Беларусь от 27 декабря 2005 г. N 56 (Национальный реестр правовых актов Республики Беларусь, 2006 г., N 25, 8/13868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0" w:name="Par290"/>
      <w:bookmarkEnd w:id="20"/>
      <w:r>
        <w:rPr>
          <w:rFonts w:cs="Calibri"/>
        </w:rPr>
        <w:t>Глава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ОННО-ЛУЧЕВАЯ ПАЙ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2. На участок электронно-лучевой пайки должны доставляться сборочные детали под пайку с подготовленной поверх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3. Работа на электронно-лучевых установках должна проводиться при наличии в данном помещении не менее дву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4. Не допускается при проведении электронно-лучевой пайки присутствие лиц, не обслуживающих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5. Для защиты глаз работников от воздействия ультрафиолетового излучения необходимо применять защитные очки со светофильт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6. Во время очистки и протирки внутренняя поверхность камер электронно-лучевой установки должна освещаться снаружи через смотровые окна. При необходимости дополнительного освещения внутри камеры необходимо применять переносные лампы напряжением не выше 12 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7. Очистка внутренней поверхности камеры и защитных стекол должна проводиться по мере загрязнения, но не реже одного раза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8. Протирать внутреннюю поверхность и находиться внутри камеры электронно-лучевой установки допускается только при полном отключении высоковольтного источника питания. На коммутационном аппарате должен быть вывешен плакат "Не включать! Работают люди", а общий рубильник включения электропитания установки должен быть закрыт на зам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9. Очистка внутренней поверхности камеры электронно-лучевой установки должна производиться при открытой крышке. При этом работники должны пользоваться респираторами, рукавицами, предохранительными очками и каскам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1" w:name="Par302"/>
      <w:bookmarkEnd w:id="21"/>
      <w:r>
        <w:rPr>
          <w:rFonts w:cs="Calibri"/>
        </w:rPr>
        <w:t>Глава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ЙКА ЭЛЕКТРОСОПРОТИВЛ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0. Подготовка поверхностей деталей под пайку электросопротивлением, их сборка должны производиться с учетом исключения возможных выплесков расплавленного мет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1. Детали приспособлений, вводимых в контур пайки, должны быть изготовлены из немагнит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2. Контактные сварочные машины должны быть оборудованы защитными экранами, предохраняющими работника от брызг расплавленного мет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3. Защитные ограждения, перемещаемые вручную в процессе эксплуатации контактной сварочной машины, должны соответствовать требованиям ГОСТ 12.2.062-81 "Система стандартов безопасности труда. Оборудование производственное. Ограждения защитные" и иметь крепление, не требующее применения инструментов (ключей, отверток и других). Перемещение защитных ограждений открывающего типа должно выполняться с усилием не более 40 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4. При пайке электросопротивлением цветных сплавов и специальных сталей с опасными и вредными свойствами, черных металлов с покрытиями следует применять местные вытяжные устройства, удаляющие выделяющиеся аэрозоли непосредственно от источника их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5. Зачистка и замена электродов на контактных сварочных машинах должны производиться в их положении, исключающем случайное замыкание электрод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2" w:name="Par312"/>
      <w:bookmarkEnd w:id="22"/>
      <w:r>
        <w:rPr>
          <w:rFonts w:cs="Calibri"/>
        </w:rPr>
        <w:t>Глава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АЙКА ЛАЗЕР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6. Пайка лазером должна производиться в соответствии с требованиями Санитарных </w:t>
      </w:r>
      <w:hyperlink r:id="rId16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2.4.13-2-2006 "Лазерное излучение и гигиенические требования при эксплуатации лазерных изделий", утвержденных постановлением Главного государственного санитарного врача Республики Беларусь от 17 февраля 2006 г. N 1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7. Для лазеров II - IV классов контроль уровней лазерного излучения должен проводиться дозиметрическими методами периодически, не реже одного раза в год, а также при приемке в эксплуатацию новых лазе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8. Измерения уровней лазерного облучения необходимо проводить при работе лазера в режиме максимальной отдачи мощности, определенной условиями эксплуатации. В зонах с повышенной интенсивностью лазерного излучения должны быть вывешены предупредительные знаки с надписью "Осторожно. Лазерное излучени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9. Лазеры II - IV классов перед эксплуатацией должны быть приняты комиссией, назначенной в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0. Для ввода лазера в эксплуатацию комиссии должна быть представлена следующая документ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енный план помещения с расстановкой лаз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кция по эксплуатации лаз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кция по охране труда при пайке лазе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кция по пожарной безопасности (в случае применения в технологическом процессе огнеопасных веще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окол измерения уровней лазерного излучения на рабочих местах па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окол измерения интенсивности электромагнитного и ионизирующего излучения на рабочих местах па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окол анализа воздушной среды рабочей зоны на содержание токсичных и агрессивных химически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каз о назначении лица, ответственного за обеспечение исправного содержания и безопасной эксплуатации лаз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1. Необходимость проведения измерений уровней воздействующих факторов должна определяться в зависимости от конструктивно-технологических особенностей лазера и характера технологического процесса па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2. На участках пайки лазером должны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мент с изолированными рукоят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электрические перчатки и ковр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ства защиты гла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раны, не дающие отражения лазерного изл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кция по охране труда при пайке лазе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н размещения лазерной установки с указанием опасной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3. При пайке лазером должны применяться лазерные установки закрытого ти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4. При пайке лазером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момент генерации излучения осуществлять визуальный контроль попадания лазерного луча на издел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ять излучение лазера на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служивать лазеры III, IV классов одним работни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лючать блокировку и сигнализацию во время работы лаз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ходиться в зоне наблюдения лицам, не связанным с настройкой, испытанием и эксплуатацией лаз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5. При пайке лазером IV класса должно быть обеспечено дистанционное управление процессом. При размещении лазера IV класса в специальном изолированном помещении должна быть обеспечена блокировка входной двер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6. При проведении пайки лазером работники, находящиеся около лазерной установки или вблизи зоны лазерного излучения, должны применять средства защиты рук от ожогов и защиты глаз от лазерного из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7. При проведении работ по совмещению системы наблюдения с оптической системой лазерной установки необходимо применять средства защиты глаз при длине вол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0,2 - 0,51 мкм - марки ЗН62-ОЖ со светофильтрами марки ОЖ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0,4 - 0,53 мкм - марки ЗНД4-72-СС23-1 со светофильтрами марки ОС23-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0,6 - 1,1 мкм - марки ЗН62-Л 17 со светофильтрами марки Л 17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0,63 - 1,4 мкм - марок ЗНД4-72-СЗС22, ЗН22-72-СЗ22 со светофильтрами марок СЗС-22 и СЗ2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78. Участок пайки лазером должен располагаться в изолированном помещении, стены которого должны быть из материала, непроницаемого для лазерного излучения. Внутренние поверхности стен должны окрашиваться в цвет, обеспечивающий максимальное рассеивание света по длине волны лазерного излуч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3" w:name="Par353"/>
      <w:bookmarkEnd w:id="23"/>
      <w:r>
        <w:rPr>
          <w:rFonts w:cs="Calibri"/>
        </w:rPr>
        <w:t>Глава 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ДУКЦИОННАЯ ПАЙ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9. Установки для индукционной пайки, питающие несколько рабочих мест, должны быть снабжены общим пультом управления. При этом для дистанционного отключения установок аварийные выключатели должны быть предусмотрены на каждом рабоче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0. Нагревательный индуктор должен быть оборудован местным отсосом при пайке с выделением в воздух рабочей зоны вредны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1. Установки для индукционной пайки должны быть оборудованы защитными ограждениями с блокировкой и световой сигнал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2. Все защитные экранирующие приспособления установки для индукционной пайки должны проверяться на исправность в рабочих условиях (при максимальной напряженности электромагнитного поля) не реже одного раза в три месяца, результаты проверки должны быть занесены в журна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3. Измерение электромагнитных полей должно производиться один раз в год. Результаты измерений должны быть занесены в журнал регистрации электромагнитных пол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4" w:name="Par362"/>
      <w:bookmarkEnd w:id="24"/>
      <w:r>
        <w:rPr>
          <w:rFonts w:cs="Calibri"/>
        </w:rPr>
        <w:t>Раздел I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ПРОИЗВОДСТВЕННОМУ ОБОРУД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5" w:name="Par365"/>
      <w:bookmarkEnd w:id="25"/>
      <w:r>
        <w:rPr>
          <w:rFonts w:cs="Calibri"/>
        </w:rPr>
        <w:t>Глава 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4. Производственное оборудование для технологических процессов пайки должно соответствовать требованиям, обеспечивающим безопасные условия его применения, указанным в эксплуатационной документации, настоящим Правилам, а также требованиям безопасного устройства электро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5. Электрооборудование и его заземление на участках пайки должны соответствовать требованиям безопасности при эксплуатации электроустановок и ГОСТ 12.1.030-81 "Система стандартов безопасности труда. Электробезопасность. Защитное заземление, занулени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6. Электрооборудование должно иметь исполнение, соответствующее условиям окружающей среды. Конструкция и расположение оборудования, защитных ограждений и блокировочных устройств должны не допускать возможности его механического повреждения, а также случайных прикосновений к вращающимся или находящимся под напряжением ча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7. Рабочие контрольно-измерительные приборы в процессе эксплуатации должны проходить поверку не реже одного раза в год, если иное не указано в графике периодической п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боры запрещается применять в случаях, ког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риборе отсутствует пломба или клеймо о проведении п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срочен срок п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ются повреждения или неиспр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8. Ручки, кнопки, маховики пусковых устройств электрооборудования должны быть изготовлены из диэлектрически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9. Наружная электропроводка производственного оборудования должна быть защищена от механических повреждений и химическо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0. Для предупреждения работников о возможности поражения электрическим током на участках пайки должны быть вывешены предупредительные надписи, плакаты и знаки безопасности, а на рабочих местах на полу положены диэлектрические подставки под ноги, диэлектрические ковр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1. Допустимые уровни напряженности электростатических полей на производственном оборудовании должны соответствовать санитарно-гигиеническим нормам допустимой напряженности электростатического п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2. Устройство и эксплуатация грузоподъемных машин и механизмов должны соответствовать требованиям </w:t>
      </w:r>
      <w:hyperlink r:id="rId17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грузоподъемных кранов, утвержденных постановлением Министерства по чрезвычайным ситуациям Республики Беларусь от 3 декабря 2004 г. N 45 (Национальный реестр правовых актов Республики Беларусь, 2005 г., N 6, 8/1188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3. Для защиты от шума двигателей вакуумных насосов, ультразвукового оборудования участки пайки должны быть оборудованы звукоизолирующими и шумопоглощающими материалами. Вход в помещение, в котором уровень шума более 80 дБА, должен быть обозначен знаком "Работать с применением средств защиты органов слух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4. Производственное оборудование и защитные ограждения должны быть защищены тепловой изоляцией, обеспечивающей температуру наружных поверхностей не более 45 град. C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5. Механизмы управления и обслуживания ванн следует располагать таким образом, чтобы работники не подвергались воздействию высокой температуры и вредных га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6. Пуск в эксплуатацию производственного оборудования должен производиться после приемки его в эксплуатацию комиссией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7. Расположение и конструкция пусковых механизмов производственного оборудования должны обеспечивать свободный, удобный и безопасный доступ к ним и исключать возможность их случайного переключения. Расположение пусковых механизмов должно обеспечивать возможность быстрого отключения и остановки оборудования. Пусковые механизмы должны быть снабжены фиксаторами и четкими надписями об их назна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8. Для аварийного выключения производственного оборудования механизмы выключения должны быть расположены в местах, доступных с любого рабочего места. У рабочих мест должны быть вывешены инструкции о порядке пользования аварийными выключающими механиз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9. Части механизмов, имеющих вращательное и возвратно-поступательное движения, представляющие опасность для работников, должны быть снабжены защитным ограждением, сблокированным с пус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0. Баки, сборники и мерники для солей должны быть снабжены крышками, вытяжной вентиляцией, измерителями уровня и переливными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1. Все движущие части производственного оборудования, расположенные на высоте ниже 2,4 м от пола, должны иметь защитные ограждения. Защитные ограждения должны проверяться работниками перед каждой сме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2. Для обслуживания производственного оборудования, приборов, арматуры и механизмов, расположенных на высоте 1,3 м и выше от пола, необходимо оборудовать специальные площадки, соответствующие требованиям НПА и ТН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3. Перед очисткой, смазкой и ремонтом производственного оборудования, механизмов транспортных средств необходимо отключить электропитание двиг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4. При ремонте ванн с припоем и флюсом необходимо пользоваться диэлектрическими перчатками, галошами, ковриком и защитными оч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5. Все инструменты и приспособления, применявшиеся при разборке, чистке и ремонте производственного оборудования, по окончании работы должны быть обработаны техническими средствами, установленными технологическ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6" w:name="Par395"/>
      <w:bookmarkEnd w:id="26"/>
      <w:r>
        <w:rPr>
          <w:rFonts w:cs="Calibri"/>
        </w:rPr>
        <w:t>Глава 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ЛАВИЛЬНЫЕ ВАН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6. Плавильные ванны должны быть оборудованы электрическими нагревателями, местной вытяжной вентиляцией и устройствами для закрытия зеркала ван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7. Местная вытяжная вентиляция на плавильных ваннах должна включаться одновременно с началом подогрева ванн, а выключаться после полного охла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8. На пульте управления плавильными ваннами должна быть световая сигнализация, информирующая о подаче напряжения на нагревательные эле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9. Токоведущие части плавильных ванн должны быть изолированы, а металлические нетоковедущие части должны быть заземлены или занул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0. Плавильные ванны должны быть оборудованы приборами автоматического регулирования температуры с автоматической сигнализацией и выключением нагревателей при повреждении приборов тепл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1. Внутренние поверхности плавильных ванн для агрессивных веществ, а также трубопроводы к ним следует изготавливать из материалов, устойчивых к воздействию эти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2. Плавильные ванны с растворами, при нагревании которых до высокой температуры происходят выделения вредных веществ, а также ванны с длительными операциями технологического процесса должны быть оборудованы бортовыми отсо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3. Производить любые виды ремонта не отключенной от электросети плавильной ванны запрещается. При ремонте плавильной ванны на пусковых приборах должны быть вывешены плакаты с надписью "Не включать! Работают люд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4. Приборы, устанавливаемые вблизи плавильных ванн, должны быть защищены от влияния магнитных полей, температуры расплава припоя и солей, химического воздействия среды и механических повреждений, удобно расположены для наблюдения и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5. Крупногабаритные плавильные ванны, предназначенные для расплава припоя и солей, во избежание опрокидывания должны быть закреплены на фунд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6. Под плавильными ваннами должны быть устроены аварийные сборники (приямки) для сбора расплавленного припоя и солей на случай их вытекания из прогоревших ванн. Приямки должны быть термостойкими, покрытыми гидроизоляцией и сух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7. Переносные плавильные ванны для пайки должны быть оборудованы козырьками, отогнутыми внутрь ванны, во избежание выплескивания расплавленного припоя при его переноск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7" w:name="Par411"/>
      <w:bookmarkEnd w:id="27"/>
      <w:r>
        <w:rPr>
          <w:rFonts w:cs="Calibri"/>
        </w:rPr>
        <w:t>Глава 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ИЧЕСКИЕ ПЕЧИ, ЭЛЕКТРОННО-ЛУЧЕВЫЕ УСТАН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БОРУДОВАНИЕ ДЛЯ ГАЗОПЛАМЕННОЙ ПАЙ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8. Пульты управления электрическими печами должны быть оборудованы световой сигнализацией, предупреждающей о подаче напряжения на нагревательные элементы и информирующей о работе блокировочны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9. При наличии ручной загрузки и выгрузки деталей для пайки электрические печи должны быть оборудованы блокирующими устройствами для автоматического снятия напряжения с нагревательных элементов при открывании дверей п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0. Токоведущие части электрических печей должны быть изолированы и огражд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1. Электрические печи должны иметь автоматическую регулировку температуры. При превышении температуры, установленной в технологической документации, должна включаться световая и звуковая сигнализ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22. Емкости для хранения газа, газоприготовительные установки и трубопроводы должны отвечать требованиям </w:t>
      </w:r>
      <w:hyperlink r:id="rId18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технической безопасности в области газоснабжения Республики Беларусь, утвержденных постановлением Министерства по чрезвычайным ситуациям Республики Беларусь от 11 февраля 2003 г. N 7 (Национальный реестр правовых актов Республики Беларусь, 2003 г., N 47, 8/9386), а также </w:t>
      </w:r>
      <w:hyperlink r:id="rId19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сосудов, работающих под д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3. Трубопроводы для подачи инертных газов к оборудованию должны отвечать требованиям ТНПА при потреблении продуктов разделения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4. Камеры вакуумных электрических печей, электрических печей с контролируемой средой и электронно-лучевых установок, элементы водяного охлаждения оборудования, трубопроводы и их соединения должны быть герметич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5. В конструкции камер вакуумных электрических печей, печей с контролируемой средой и электронно-лучевых установок необходимо предусматривать предохранительный клапан для предотвращения повышения давления газа (рабочего тела) сверх допустимых норм. Предохранительные клапаны должны обеспечивать безопасный уровень давления в камере оборудования при максимальной скорости сброса г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6. В электронно-лучевых установках с принудительной системой водяного охлаждения должны быть предусмотрены устройства для визуального контроля за сливом охлаждающей жидк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7. Вакуумная система электронно-лучевой установки должна быть снабжена аварийными устройствами отключения и сигнализацией, позволяющей изолировать диффузионный и форвакуумный насосы от откачиваемого объема в случае отключения силового напряжения или падения вакуума в рабочей полости паромасляного нас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8. Для наблюдения за процессом пайки в электронно-лучевых установках должно быть предусмотрено оптическое устройство со светофильтрами, обеспечивающее защиту глаз работника при настройке и наводке электронного луч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9. Смотровые окна для наблюдения за процессом пайки в электронно-лучевых установках должны быть снабжены рентгенозащитными стеклами. Размеры смотровых окон, их число и размещение должны обеспечивать удобное и безопасное наблюдение за процессом па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0. При визуальном наблюдении за процессом пайки в целях защиты глаз работника от интенсивного светового излучения смотровые окна для наблюдения за процессом пайки в электронно-лучевых установках должны быть закрыты с наружной стороны светофильтрами в откидывающихся рам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1. Электронно-лучевые установки должны быть оборудованы световой сигнализацией или светящимися указателями, показывающими наличие или отсутствие высокого напряжения на устан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2. Части оборудования электронно-лучевых установок, представляющие опасность для работников, помимо конструктивных мер безопасности должны быть снабжены предупреждающими зна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3. Все дверцы, люки, открывающие доступ к токоведущим частям электронно-лучевых установок, должны быть оснащены блокирующими устройствами, обеспечивающими полное снятие напряжения на установке при их откры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4. Открытые токоведущие части электронно-лучевой пушки электронно-лучевой установки, находящиеся во время работы под напряжением, должны иметь защитные ограждения с блокировкой, отключающей электропитание пушки в случае снятия защитного ограждения. Защитное ограждение должно быть заземлено или занул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5. Питание к электронно-лучевой пушке от высоковольтного источника питания должно подаваться по специальному высоковольтному кабелю, который должен соответствовать ТУ и типу электронно-лучевой установки. Наружная оплетка питающего кабеля должна быть заземлена или занулена с обоих концов каб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6. Блоки высоковольтного питания электронно-лучевой установки должны быть закрытого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7. Открытые токоведущие участки электросети должны быть ограждены и расположены так, чтобы исключалось случайное соприкосновение с ним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8. Баки выпрямителей с масляным охлаждением электронно-лучевой установки должны иметь клапаны для выхода газов, накапливающихся внутри ба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9. Все металлические части электронно-лучевых установок, которые могут оказаться под напряжением, должны быть заземлены или занул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0. Присоединяемые к электрической сети преобразовательные агрегаты электронно-лучевых установок должны иметь защиту от пробоев изоляции цепей низшего напряжения и электрической сети, вызванных наведенными зарядами в первичных обмотках высоковольтных трансформаторов, а также защиту от короткого замыкания во вторичной обм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1. Щиты распределительных устройств электронно-лучевых установок должны быть закрытого типа и запираться на зам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2. Все маховики, рукоятки и кнопки, которые расположены на пульте управления электронно-лучевых установок и к которым прикасается работник в процессе пайки, должны быть изготовлены из диэлектрическ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3. Деревянные помосты и рабочие площадки электронно-лучевых установок должны быть покрыты диэлектрическими ковр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4. Муфты, шкивы и ремни, используемые для соединения валов электродвигателей электронно-лучевых установок, должны иметь защитные кожухи, исключающие возможность случайного соприкосновения с вращающимися дета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5. Перед выполнением работ в корпусе электронной пушки электронно-лучевых установок (замена катода, механическая юстировка и другие) необходимо убедиться в отсутствии напря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46. Электронно-лучевые установки должны иметь надежную защиту от рентгеновского излучения, обеспечивающую работникам полную радиационную безопасность, при которой уровень излучения на рабочих местах не должен превышать значений, допускаемых Санитарными </w:t>
      </w:r>
      <w:hyperlink r:id="rId20">
        <w:r>
          <w:rPr>
            <w:rStyle w:val="InternetLink"/>
            <w:rFonts w:cs="Calibri"/>
            <w:color w:val="0000FF"/>
          </w:rPr>
          <w:t>правилами и нормами</w:t>
        </w:r>
      </w:hyperlink>
      <w:r>
        <w:rPr>
          <w:rFonts w:cs="Calibri"/>
        </w:rPr>
        <w:t xml:space="preserve"> 2.6.1.13-13-2005 "Гигиенические требования к устройству и эксплуатации источников, генерирующих низкоэнергетическое рентгеновское излучение", утвержденными постановлением Главного государственного санитарного врача Республики Беларусь от 22 августа 2005 г. N 117, и Санитарными </w:t>
      </w:r>
      <w:hyperlink r:id="rId21">
        <w:r>
          <w:rPr>
            <w:rStyle w:val="InternetLink"/>
            <w:rFonts w:cs="Calibri"/>
            <w:color w:val="0000FF"/>
          </w:rPr>
          <w:t>правилами и нормами</w:t>
        </w:r>
      </w:hyperlink>
      <w:r>
        <w:rPr>
          <w:rFonts w:cs="Calibri"/>
        </w:rPr>
        <w:t xml:space="preserve"> 2.6.4.13-29-2005 "Обеспечение радиационной безопасности при работе с источниками неиспользуемого рентгеновского излучения", утвержденными постановлением Главного государственного санитарного врача Республики Беларусь от 14 ноября 2005 г. N 17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7. Конструкция электронно-лучевых установок должна исключать возможность проникновения рентгеновского излучения во внешнюю среду в местах стыков отдельных частей установки, различных вводов и выводов в корпусе пушки и кам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8. Средства защиты от рентгеновского излучения должны конструктивно входить в состав электронно-лучевой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9. По окончании монтажа электронно-лучевой установки, при изменениях в конструкции и после каждого ремонта должен проводиться дозиметрический контроль мощности рентгеновского излучения в соответствии с требованиями санитарных норм и правил работы с источниками ионизирующих излу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0. Периодический дозиметрический контроль электронно-лучевых установок должен проводиться не реже одного раза в год. Измерение необходимо проводить при максимальном режиме работы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1. Если технологической документацией предусмотрена работа электронно-лучевой установки в импульсном режиме, то проверка мощности дозы рентгеновского излучения проводится при работе установки в импульсном режиме при максимальной частоте модуляции, рабочем ускоряющем напряжении и максимальном токе луч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2. Замеры мощности дозы рентгеновского излучения при проведении дозиметрического контроля на электронно-лучевой установке следует проводить на рабочем месте у смотровых окон, а также в местах стыков отдельных частей установки и на других участках возможного ослабления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3. Если в качестве защитного слоя на наружной стороне стенок камеры применяется свинец, то его поверхность должна быть покрыта масляной краской или иметь обшивку из другого мет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4. Места герметичных вводов и выводов в корпус электронно-лучевой установки должны быть закрыты предохранительными свинцовыми щитками, которые являются дополнительной защитой от рентгеновского из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5. Для контроля эффективности защиты работника следует пользоваться дозиметрической аппаратурой, рассчитанной на измерение мощности дозы рентгеновского излучения с энергией, соответствующей эффективной мощности излучения, генерируемого данной установ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6. В тех случаях, когда при дозиметрическом контроле обнаружено превышение предельно допустимых мощностей доз рентгеновского излучения, работа на электронно-лучевой установке должна быть прекращена. Работа на установке может быть возобновлена после устранения дефектов в защите и повторного дозиметрическ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7. Органы управления процессом пайки следует размещать на пульте управления электронно-лучевой установки в порядке, соответствующем последовательности действий работника. Должна обеспечиваться возможность приведения их в действие при одновременном наблюдении за зоной па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8. Электронно-лучевая установка должна иметь следующую документ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ный комплект рабочих электрических и коммуникационных схем и чертежей уз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кцию по эксплуа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кцию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урнал распоряжений по работам на устан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урнал дозиметрическ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9. Периодические осмотры и планово-предупредительный ремонт электрических печей и электронно-лучевых установок должны осуществляться при отключенном напряжении в соответствии с утвержденным графиком, но не реже одного раза в шесть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0. Оборудование и аппаратура, применяемые для газопламенной пайки, должны соответствовать требованиям безопасности ТНПА при газопламенной обработке метал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8" w:name="Par465"/>
      <w:bookmarkEnd w:id="28"/>
      <w:r>
        <w:rPr>
          <w:rFonts w:cs="Calibri"/>
        </w:rPr>
        <w:t>Глава 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ОРУДОВАНИЕ ДЛЯ ПАЙКИ ЭЛЕКТРОСОПРОТИВЛ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1. Педальные пусковые устройства оборудования для пайки электросопротивлением должны иметь защитное ограждение педали, предотвращающее возможность случайного воздействия на 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2. Электрическая схема оборудования для пайки электросопротивлением должна исключать возможность самопроизвольного включения, отключения его и опускания электр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3. Оборудование для пайки электросопротивлением, содержащее накопительные конденсаторы, должно иметь устройства для автоматической разрядки конденсаторов при доступе к ним в связи с технологической необходим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4. Гидравлические и пневматические приводы оборудования для пайки электросопротивлением должны иметь блокировку, обеспечивающую отключение оборудования при падении давления масла или сжатого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5. Прерыватели на оборудовании для пайки электросопротивлением должны иметь реле, обеспечивающее отключение электропитания при прекращении подачи 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6. Устройство для переключения числа витков первичной обмотки трансформатора оборудования для пайки электросопротивлением должно иметь блокировку, исключающую доступ к переключателю при неотключенной первичной цеп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9" w:name="Par475"/>
      <w:bookmarkEnd w:id="29"/>
      <w:r>
        <w:rPr>
          <w:rFonts w:cs="Calibri"/>
        </w:rPr>
        <w:t>Глава 2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СТАНОВКИ ДЛЯ ИНДУКЦИОННОЙ ПАЙ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7. Установки для индукционной пайки должны быть оборудованы блокирующими устройствами, исключающими при обслуживании установок доступ работника к частям, находящимся под напря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8. Конденсаторные батареи на участках индукционной пайки необходимо устанавливать в металлическом шкафу или специальном помещении с закрывающимися дверями, которые должны быть оборудованы блокирующими устройствами, отключающими конденсаторы при открывании двер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9. Силовой трансформатор и выпрямительное устройство должны размещаться в экранированном шкаф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0. Вода для охлаждения индуктора установки для индукционной пайки должна подаваться с применением приспособления, выполненного из диэлектрического материала. На конце приспособления должен находиться заземленный металлический наконеч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1. На установках для индукционной пайки должно быть блокирующее устройство, исключающее пуск установки при отсутствии воды в системе охла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2. В установке для индукционной пайки должны быть устройства для снятия остаточного заряда конденсатора при неработающем генерат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3. Установки для индукционной пайки должны быть оборудованы защитными ограждениями, исключающими воздействие на работника электромагнитных излучений. В установках с вынесенной контурной катушкой и конденсатором должно быть обеспечено их раздельное экранир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0" w:name="Par486"/>
      <w:bookmarkEnd w:id="30"/>
      <w:r>
        <w:rPr>
          <w:rFonts w:cs="Calibri"/>
        </w:rPr>
        <w:t>Глава 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АЗЕРНЫЕ УСТАН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4. Лазерные установки должны отвечать требованиям санитарных правил при эксплуатации лазеров и иметь паспорт. В паспорте должны быть указаны технические параметры для каждого класса лаз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5. Лазерные установки III, IV класса, генерирующие излучение в видимом диапазоне, и лазерные установки II - IV класса с генерацией в ультрафиолетовом и инфракрасном диапазонах должны снабжаться сигнальными устройствами, работающими с момента начала генерации и до ее оконч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6. Все системы наблюдения за процессом пайки должны обеспечивать снижение интенсивности лазерного излучения до предельно допустим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7. Для кратковременного перекрытия прямого лазерного излучения, а также для ограничения его распространения за пределы области обрабатываемой детали лазерные установки должны снабжаться экранами, изготовленными из огнестойкого, неплавящегося, поглощающего свет материала, препятствующего распространению излуч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1" w:name="Par494"/>
      <w:bookmarkEnd w:id="31"/>
      <w:r>
        <w:rPr>
          <w:rFonts w:cs="Calibri"/>
        </w:rPr>
        <w:t>Раздел 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РАЗМЕЩЕНИЮ ПРОИЗВОДСТВЕННОГО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ОРГАНИЗАЦИИ РАБОЧИХ МЕС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8. Планировка производственного оборудования должна обеспечивать безопасное, удобное обслуживание и ремонт, а также безопасность эвакуации работников при авари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9. Расположение производственного оборудования должно обеспечивать последовательность выполнения операций технологического процесса, а также максимальное сокращение возвратных и перекрещивающихся грузопот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0. Рабочие места должны находиться вне линии движения грузов, переносимых грузоподъемными средствами согласно требованиям ГОСТ 12.2.061-81 "Система стандартов безопасности труда. Оборудование производственное. Общие требования безопасности к рабочим местам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1. Около ванн высотой 1,3 м и более, установленных на полу без заглубления, должны быть площадки для обслуживания. Высота борта ограждения площадки от подмостков должна быть не менее 1,1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2. У рабочих мест должны быть предусмотрены площадки для складирования деталей и готовых изделий. Не допускается укладка деталей и готовых изделий в прох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3. На рабочих местах должны быть стеллажи или шкафы для размещения оснастки, приспособлений и инстр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4. Контрольно-измерительная аппаратура и приборы контроля должны быть расположены в легкодоступном месте и отвечать общим требованиям эргономики к размещению органов управления. Поверхности органов управления, предназначенных для действия в аварийных ситуациях и остановки оборудования, должны быть окрашены в красный ц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5. Распределительные щитки с рубильниками, вольтметрами и амперметрами, автоматические регулирующие приборы, а также показания термометров или терморегуляторов ванн должны быть хорошо видны с рабочего места. Доступ к ним должен быть свобод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6. Ширина проездов для транспорта должна устанавливаться в зависимости от габаритов обрабатываемых деталей и транспортирующих средств. Ширина основных проходов и мест постоянного пребывания работников должна соответствовать габаритам обрабатываемых дета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7. Каждое рабочее место должно быть удобным, не стесняющим действий работника. Оптимальные решения по организации рабочих мест, размещению оборудования должны применяться исходя из антропометрических показателей, удобства обзора и управления оборудованием, безопасности выполнения операций, конкретных условий технологического процесса, особенностей обрабатываемого материала, воздействующих факторов и соответствовать требованиям ГОСТ 12.2.032-78 "Система стандартов безопасности труда. Рабочее место при выполнении работ сидя. Общие эргономические требования" и ГОСТ 12.2.033-78 "Система стандартов безопасности труда. Рабочее место при выполнении работ стоя. Общие эргономические требова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8. Рабочие места должны быть укомплектованы рациональными рабочими креслами с регулируемыми эргономическими параметрами. Сиденье и спинка кресла должны быть выполнены из легкоочищаем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9. Рабочие поверхности оборудования, а также поверхности ящиков для хранения инструментов должны покрываться гладким, легко очищаемым и обмываемым матери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0. Мытье полов на участке работ с оловянно-свинцовыми припоями следует производить после окончания каждой смены с использованием промывочного раствора, состав которого указывается в утвержденно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1. Влажная уборка и очистка рабочего помещения, металлоконструкций и оборудования на участках работ с применением оловянно-свинцовых припоев должны производиться не реже двух раз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2. Рабочие места должны быть оборудованы деревянными подставками (настилами, решет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3. Расположение рабочих мест при пайке должно исключать возможность распространения вредных воздействующих факторов на други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4. Рабочие места должны быть оснащены специальными инструментами, предназначенными для перемещения деталей и припоя, обеспечивающими безопасность при пай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5. Площадь рабочей поверхности стола должна обеспечивать удобное размещение технологического оборудования, приборов и инструментов с учетом зоны досягаемости работника в горизонтальной и вертикальной плоскост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2" w:name="Par517"/>
      <w:bookmarkEnd w:id="32"/>
      <w:r>
        <w:rPr>
          <w:rFonts w:cs="Calibri"/>
        </w:rPr>
        <w:t>Раздел V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ИСХОДНЫМ МАТЕРИАЛАМ, ЗАГОТОВК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ПОЛУФАБРИК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96. Материалы, используемые при выполнении работ по пайке, должны соответствовать требованиям соответствующих стандартов, ТУ и иметь гигиенический сертификат и паспорт безопасности вещества (материала) в соответствии с </w:t>
      </w:r>
      <w:hyperlink r:id="rId22">
        <w:r>
          <w:rPr>
            <w:rStyle w:val="InternetLink"/>
            <w:rFonts w:cs="Calibri"/>
            <w:color w:val="0000FF"/>
          </w:rPr>
          <w:t>ГОСТ 30333-95</w:t>
        </w:r>
      </w:hyperlink>
      <w:r>
        <w:rPr>
          <w:rFonts w:cs="Calibri"/>
        </w:rPr>
        <w:t xml:space="preserve"> "Паспорт безопасности вещества (материала). Основные положения. Информация по обеспечению безопасности при производстве, применении, хранении, транспортировании, утилизации" (далее - ГОСТ 3033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23">
        <w:r>
          <w:rPr>
            <w:rStyle w:val="InternetLink"/>
            <w:rFonts w:cs="Calibri"/>
            <w:color w:val="0000FF"/>
          </w:rPr>
          <w:t>ГОСТ 30333</w:t>
        </w:r>
      </w:hyperlink>
      <w:r>
        <w:rPr>
          <w:rFonts w:cs="Calibri"/>
        </w:rPr>
        <w:t xml:space="preserve"> паспорт безопасности вещества (материала) должен содержать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и состав вещества или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едения об изготовителе или поставщ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ы опасного воздействия и условия его возникнов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ы перв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ы и средства обеспече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ы по предотвращению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обращения и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и меры по обеспечению безопасности пользов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зические и химические св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абильность и химическая актив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окс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здействие на окружающую сре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илизация и захоронение отходов (остат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ла транспорт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 международном и национальном законода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олнитель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7. При применении в технологических процессах пайки вредных веществ (материалов) должен быть получен от изготовителя паспорт безопасности вещества (материа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8. Использование новых вредных и опасных материалов при пайке допускае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3" w:name="Par542"/>
      <w:bookmarkEnd w:id="33"/>
      <w:r>
        <w:rPr>
          <w:rFonts w:cs="Calibri"/>
        </w:rPr>
        <w:t>Раздел V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ХРАНЕНИЮ И ТРАНСПОРТИРОВАНИЮ МАТЕРИАЛ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ГОТОВОК, ПОЛУФАБРИКАТОВ, ГОТОВЫХ ИЗДЕЛ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ПРОИЗВОДСТВЕННЫХ ОТ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4" w:name="Par547"/>
      <w:bookmarkEnd w:id="34"/>
      <w:r>
        <w:rPr>
          <w:rFonts w:cs="Calibri"/>
        </w:rPr>
        <w:t>Глава 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РАН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9. Материалы, заготовки и полуфабрикаты, применяемые при пайке, должны храниться в специальных помещениях или на специальных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0. При использовании, хранении и транспортировании химических веществ должны выполняться требования соответствующих ТН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ждая партия химических веществ и материалов должна иметь сертификат ка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1. Порядок и условия хранения и выдачи каждого химического вещества должны быть установлены инструкциями, утвержденными в организации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2. Тара, предназначенная для транспортирования и хранения припоев и деталей, должна иметь удобную конструкцию для переноски и очистки ее от загряз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3. Неизрасходованные флюсы по окончании работы должны быть убраны в вытяжные шкафы или в специально предназначенные для хранения кладов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4. Химические вещества в цехе необходимо хранить в специально оборудованном помещении раздельно в зависимости от их способности к химическому взаимодействию в соответствии с паспортом безопасности ве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5. Кладовые для хранения химических веществ должны быть оборудованы стеллажами и шкафами, снабжены средствами пожаротушения и средствами индивидуальной защиты (далее - СИЗ) в соответствии с паспортом безопасности ве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6. Каждое химическое вещество должно храниться на определенном месте в таре, предназначенной для хранения на складах. На таре должна быть бирка или этикетка, на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-изготовит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арантийный срок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дпись или символ, характеризующие опасность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означение стандарта или 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ата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7. Флюсы, в состав которых входят вредные и пожароопасные компоненты, а также материалы для изготовления флюсов необходимо хранить в вытяжных шкафах и в герметичной та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8. Количество флюса, выдаваемое на рабочие участки пайки, не должно превышать сменной потре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9. Нормы расхода используемых припоев и флюсов на каждую пайку должны быть строго регламентированы в технолог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5" w:name="Par569"/>
      <w:bookmarkEnd w:id="35"/>
      <w:r>
        <w:rPr>
          <w:rFonts w:cs="Calibri"/>
        </w:rPr>
        <w:t>Глава 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АНСПОРТИР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0. Транспортирование исходных материалов, полуфабрикатов, готовой продукции, передвижение транспортных средств должны осуществляться в соответствии с требованиями </w:t>
      </w:r>
      <w:hyperlink r:id="rId24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организации безопасной перевозки пассажиров и грузов автомобильным транспортом, утвержденных постановлением Министерства транспорта и коммуникаций Республики Беларусь от 19 июля 2002 г. N 22 (Национальный реестр правовых актов Республики Беларусь, 2002 г., N 97, 8/8453), и Правил перевозки опасных грузов автомобильным транспортом в Республике Беларусь, утвержденных постановлением Министерства по чрезвычайным ситуациям Республики Беларусь от 8 ноября 2004 г. N 38 (Национальный реестр правовых актов Республики Беларусь, 2004 г., N 194, 8/1176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1. Тара для транспортирования деталей и заготовок, а также эксплуатация тары должна соответствовать требованиям ГОСТ 12.3.010-82 "Система стандартов безопасности труда. Тара производственная. Требования безопасности при эксплуатации" на каждый ее вид и ГОСТ 19822-88 "Тара производственная. Технические условия". На таре должны быть надписи с указанием назначения, веса и ее грузоподъем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2. Работники, занятые в транспортировании химических веществ, обязаны пользоваться специальной одеждой и другими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3. Сбор производственных отходов, образовавшихся при пайке, должен производиться в специально отведенных для этого местах в цехе или на учас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4. Производственные отходы, содержащие вредные вещества 1-го и 2-го класса опасности, следует хранить в изолированных помещениях в емкостях, снабженных специальными устройствами, исключающими загрязнение почвы, подземных вод, атмосферного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5. Использованный обтирочный материал должен собираться в металлический ящик с плотно закрывающейся крышкой. Утилизацию и уничтожение обтирочного материала следует производить в установленном порядке в специально отведенных для этого мес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6" w:name="Par579"/>
      <w:bookmarkEnd w:id="36"/>
      <w:r>
        <w:rPr>
          <w:rFonts w:cs="Calibri"/>
        </w:rPr>
        <w:t>Раздел V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ПЕРСОНАЛУ И ПРИМЕНЕНИЮ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ДИВИДУ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6. К выполнению процессов пайки допускаются лица не моложе 18 лет, имеющие соответствующую квалификацию и прошедшие предварительный (при поступлении на работу), а затем периодический медицинский осмотр в соответствии с </w:t>
      </w:r>
      <w:hyperlink r:id="rId25">
        <w:r>
          <w:rPr>
            <w:rStyle w:val="InternetLink"/>
            <w:rFonts w:cs="Calibri"/>
            <w:color w:val="0000FF"/>
          </w:rPr>
          <w:t>Порядком</w:t>
        </w:r>
      </w:hyperlink>
      <w:r>
        <w:rPr>
          <w:rFonts w:cs="Calibri"/>
        </w:rPr>
        <w:t xml:space="preserve">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N 33 (Национальный реестр правовых актов Республики Беларусь, 2000 г., N 87, 8/391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7. Все работники, занятые проведением работ по пайке деталей, должны проходить инструктаж и обучение безопасным методам труда согласно </w:t>
      </w:r>
      <w:hyperlink r:id="rId26">
        <w:r>
          <w:rPr>
            <w:rStyle w:val="InternetLink"/>
            <w:rFonts w:cs="Calibri"/>
            <w:color w:val="0000FF"/>
          </w:rPr>
          <w:t>Правилам</w:t>
        </w:r>
      </w:hyperlink>
      <w:r>
        <w:rPr>
          <w:rFonts w:cs="Calibri"/>
        </w:rPr>
        <w:t xml:space="preserve"> обучения безопасным методам и приемам работы, проведения инструктажа и проверки знаний по вопросам охраны труда, утвержденным постановлением Министерства труда и социальной защиты Республики Беларусь от 30 декабря 2003 г. N 164 (Национальный реестр правовых актов Республики Беларусь, 2004 г., N 22, 8/105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8. Персонал, работающий с электрифицированным инструментом и электрооборудованием для проведения технологических процессов пайки, должен иметь группу электробезопасности не ниже I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9. Для защиты от опасных и вредных воздействующих факторов работники должны обеспечиваться специальной одеждой, специальной обувью и другими СИЗ не ниже установленных норм в соответствии с </w:t>
      </w:r>
      <w:hyperlink r:id="rId27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обеспечения работников средствами индивидуальной защиты, утвержденными постановлением Министерства труда Республики Беларусь от 28 мая 1999 г. N 67 (Национальный реестр правовых актов Республики Беларусь, 1999 г., N 54, 8/52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20. Работающие на ультразвуковых установках при пайке деталей должны быть обеспечены СИЗ органов слуха, рук и глаз в соответствии с типовым </w:t>
      </w:r>
      <w:hyperlink r:id="rId28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средств индивидуальной защиты, непосредственно обеспечивающих безопасность труда, утвержденным постановлением Министерства труда Республики Беларусь от 19 апреля 2000 г. N 65 (Национальный реестр правовых актов Республики Беларусь, 2000 г., N 46, 8/3386), и Типовыми отраслевыми </w:t>
      </w:r>
      <w:hyperlink r:id="rId29">
        <w:r>
          <w:rPr>
            <w:rStyle w:val="InternetLink"/>
            <w:rFonts w:cs="Calibri"/>
            <w:color w:val="0000FF"/>
          </w:rPr>
          <w:t>нормами</w:t>
        </w:r>
      </w:hyperlink>
      <w:r>
        <w:rPr>
          <w:rFonts w:cs="Calibri"/>
        </w:rPr>
        <w:t xml:space="preserve"> бесплатной выдачи средств индивидуальной защиты работникам, занятым в машиностроении и металлообрабатывающих производствах, утвержденными постановлением Министерства труда и социальной защиты Республики Беларусь от 26 ноября 2003 г. N 150 (Национальный реестр правовых актов Республики Беларусь, 2004 г., N 1, 8/1031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1. При проведении работ с соляными ваннами и приготовлении расплавленных солей, припоев, растворов, в том числе работ по очистке ванн, необходимо применять специальную одежду, специальную обувь, рукавицы, защитные очки, СИЗ органов зрения и органов дыхания работника от ожогов и брызг распл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2. Для защиты от воздействующих факторов при газопламенной пайке (брызг расплавленного металла, механических воздействий и других) работники должны быть обеспечены СИЗ (защитными щитками, спецодеждой и средствами защиты рук). Спецодежда и средства защиты рук должны быть выполнены из материалов, стойких к воздействию брызг расплавленного мет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3. Выбор конкретных СИЗ должен проводиться в зависимости от вида работ и используемых во время работы веществ и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4. В организации должен быть обеспечен порядок хранения, стирки, сушки, дезинфекции, дегазации, дезактивации и ремонта выданных работникам специальной одежды, специальной обуви и других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5. При работах с веществами и растворами, вызывающими раздражение кожи и слизистой оболочки носа, работники должны пользоваться профилактическими пастами или маз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6. Работникам, занятым пайкой с применением веществ 1-го и 2-го класса опасности, не допускается хранить специальную одежду, специальную обувь, СИЗ вместе с личной одеж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7. Специальная одежда работников, занятых на работах с применением деталей из магниевых сплавов, должна быть изготовлена из плотного материала без карманов и быстро сниматься. Костюмы или халаты хлопчатобумажные должны быть с огнестойкой пропит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8. Для защиты от шума работники на рабочих местах с уровнем звукового давления более установленных санитарных норм должны применять средства защиты органов сл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9. Работники, занятые в процессах пайки деталей лазером, должны применять средства защиты глаз. Светофильтры защитных очков должны обеспечивать снижение интенсивности облучения глаз лазерным излучением до предельно допустимых уровней. В паспортах на светофильтры должны быть указаны их спектральная характеристика, оптическая плотность и максимально допустимый уровень из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0. Работники, пользующиеся СИЗ, должны быть обучены правилам пользования этими средствами и способам проверки их испр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31. В цехе должны быть аптечки, укомплектованные необходимыми медикаментами и перевязочными материалами в соответствии с </w:t>
      </w:r>
      <w:hyperlink r:id="rId30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вложений, входящих в аптечку первой медицинской помощи универсальную, утвержденным постановлением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2. Все работники должны уметь оказать первую помощь пострадавшим при отравлении и ожогах, а также при поражениях электрическим током. Необходимые действия, предусмотренные для подобных случаев, должны быть отражены в инструкции, доведенной до сведения персо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33. На участках пайки работники обеспечиваются смывающими и обезвреживающими средствами в соответствии с </w:t>
      </w:r>
      <w:hyperlink r:id="rId31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обеспечения работников смывающими и обезвреживающими средствами, утвержденными постановлением Министерства труда Республики Беларусь от 27 апреля 2000 г. N 70 (Национальный реестр правовых актов Республики Беларусь, 2000 г., N 51, 8/348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4. На участках пайки с применением сплавов со свинцом должны быть оборудованы умывальные комнаты. К умывальникам должна бесперебойно подаваться горячая и холодная вода на протяжении всех смен, во время которых производится пайка. Умывальники независимо от мест их расположения должны иметь бачки с 1-процентным раствором уксусной кислоты или смывочной пасты для предварительного обмывания рук. Для мытья рук постоянно должны быть мыло, щетки, а также достаточное количество салфеток для вытирания рук (бумажные или хлопчатобумажные разового пользования). Не допускается применение полотенец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5. Менять и сдавать в стирку рабочую одежду работников, занятых пайкой с применением сплавов, содержащих свинец, необходимо не реже одного раза в неделю. Стирка и обезвреживание рабочей одежды этих работников должны производиться в специализированных прачечных отдельно от рабочей одежды работников других профессий. Шкафы для хранения рабочей одежды еженедельно должны внутри и снаружи обмываться горячей водой с мы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7" w:name="Par608"/>
      <w:bookmarkEnd w:id="37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о охран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руда при проведении рабо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пайке и лу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38" w:name="Par613"/>
      <w:bookmarkEnd w:id="38"/>
      <w:r>
        <w:rPr>
          <w:rFonts w:cs="Calibri"/>
        </w:rPr>
        <w:t>УСЛОВИЯ ВОЗНИКНОВЕНИЯ ОСНОВНЫХ ВОЗДЕЙСТВУЮЩИХ ФАКТ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 ПРОЦЕССОВ ПАЙ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07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57"/>
        <w:gridCol w:w="5616"/>
      </w:tblGrid>
      <w:tr>
        <w:trPr>
          <w:trHeight w:val="400" w:hRule="atLeast"/>
        </w:trPr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действующ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ор       </w:t>
            </w:r>
          </w:p>
        </w:tc>
        <w:tc>
          <w:tcPr>
            <w:tcW w:w="5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возникновения             </w:t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а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мпература возду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ей зоны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тепловой изоляции плавильных ванн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расплава припоя и солей                   </w:t>
            </w:r>
          </w:p>
        </w:tc>
      </w:tr>
      <w:tr>
        <w:trPr>
          <w:trHeight w:val="76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а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газованность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ха рабоче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оны      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й ГОСТ 12.1.005.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в помещениях, в которых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лагаются участки пайки, общеобменно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точно-вытяжной вентиляции по ГОСТ 12.4.02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мещение участков пайки крупногабаритны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талей в ваннах с расплавленным припоем 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люсом, а также участков пайки оловянно-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нцовыми припоями в общих помещениях.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приточной вентиляции и мест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осов в местах выделения пыли.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блюдение требований на участках, гд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няются вещества первого класса опасн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 включении системы местных отсосов до нач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 и выключении после их окончания.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ответствие параметров микроклимата в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ей зоне требованиям санитарных норм 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авил.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местной вытяжной вентиляции с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исткой выбрасываемого воздуха от рабочи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, на которых выполняется пайка деталей и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лавов бериллия.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блюдение требований периодической очис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флюса, загрязненного свинцом, внутренни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ерхностей воздуховодов вытяжных систем 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нтиляторов.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на участках приготовления флюсо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проводного крана с раковиной 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йтрализующих жидкостей для удаления пая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люсов, содержащих фтористые и хлористые с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случаях их попадания на кожу.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ие на рабочих местах обжига изоляции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цов электропроводов (жгутов) местно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тяжной вентиляции. Работа по обжигу изоля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 применения защитных очков.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работ по очистке внутренней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ерхности камеры электронно-лучев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новки при закрытой крышке и непримене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З                                           </w:t>
            </w:r>
          </w:p>
        </w:tc>
      </w:tr>
      <w:tr>
        <w:trPr>
          <w:trHeight w:val="10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рызги припоев 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творов 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брызгивание расплавленных припоев и сол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 неосторожной загрузке и выгрузке детал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ванны с расплавленными припоями и солям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вышение уровня расплавленных припоев 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лей более 3/4 высоты ванны                  </w:t>
            </w:r>
          </w:p>
        </w:tc>
      </w:tr>
      <w:tr>
        <w:trPr>
          <w:trHeight w:val="18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а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мпература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ерхност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,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я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трумента,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ов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тепловой изоляции поверхносте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го оборудования и защитны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раждений, обеспечивающей температуру не выш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град. C.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под плавильными ваннам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мостойких и сухих аварийных сборников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риямков) для сбора расплавленного припоя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лей на случай их вытекания из прогоревши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нн                                          </w:t>
            </w:r>
          </w:p>
        </w:tc>
      </w:tr>
      <w:tr>
        <w:trPr>
          <w:trHeight w:val="52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вышенное 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яжени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лектрического тока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нение пайки в замкнутых пространства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яльником с напряжением выше 12 В.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нение переносных ламп напряжением боле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В при работе внутри ванн и других емк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работ по ремонту осветитель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 и оборудования при неснятом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яжении.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профилактических работ внутр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меры электронно-лучевой установки пр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ключенном высоковольтном источнике питания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зачистки и замены электродов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х сварочных машинах в положении,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м возможно случайное замыкани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дов.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выполнение требования о периодическо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ке на исправность в рабочих условия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х защитных экранирующих приспособлени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новок для индукционной пайки с занесе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зультатов проверки в специальный журнал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на пульте управления плавильным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ннами световой сигнализации, информирующей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аче напряжения на нагревательные элемент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в электронно-лучевых установка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гнальных ламп или светящихся указателей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ывающих наличие или отсутствие высок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ряжения                                    </w:t>
            </w:r>
          </w:p>
        </w:tc>
      </w:tr>
      <w:tr>
        <w:trPr>
          <w:trHeight w:val="24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ый уров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ума      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я об установке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орудования, работающего с повышенным уровн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ума, в отдельном помещении, изолированном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шумопоглощающими перегородками ил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ециальными укрытиями.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я об оборудовани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ьтразвуковых установок звукоизолирующим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ами.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удовлетворительное выполнение регламент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 по техническому обслуживанию и ремонт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я.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применение СИЗ (наушники)                   </w:t>
            </w:r>
          </w:p>
        </w:tc>
      </w:tr>
      <w:tr>
        <w:trPr>
          <w:trHeight w:val="10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ый уров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брации  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на рукоятках паяльников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броизолирующего покрытия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я о размещении в отд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мещениях оборудования, имеющего повышенны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ни шума и вибрации                        </w:t>
            </w:r>
          </w:p>
        </w:tc>
      </w:tr>
      <w:tr>
        <w:trPr>
          <w:trHeight w:val="18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ый уров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магнитн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лазерного)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лучения 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пайки лазером с нарушением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ебований санитарных норм и правил пр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сплуатации лазеров.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блюдение санитарно-гигиенических норм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пустимых уровней напряженности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статических полей на производственно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удовании.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применение СИЗ органов зрения при пайк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зером                                       </w:t>
            </w:r>
          </w:p>
        </w:tc>
      </w:tr>
      <w:tr>
        <w:trPr>
          <w:trHeight w:val="14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ый уров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ьтразвука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й о загрузке деталей в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ьтразвуковые ванны для пайки в сетках ил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форированных ванночках, снабженных ручк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виброизолирующими покрытиями, не связан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естко с частями, находящимися под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ействием ультразвука.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применение СИЗ                              </w:t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ый уров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льтрафиолетово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лучения 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применение СИЗ органов зрения пр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ламенной пайке                           </w:t>
            </w:r>
          </w:p>
        </w:tc>
      </w:tr>
      <w:tr>
        <w:trPr>
          <w:trHeight w:val="26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вышенная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жароопасность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ие на участках пайки первич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жаротушения.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рушение требования о выполнении светиль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 взрывобезопасном исполнении в цехах и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ках, где применяются пожароопасны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ы и вещества.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равка паяльной лампы горючей жидкостью, 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назначенной для ее работы, более чем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5% емкости ее резервуара.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й о соблюдении расстоян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переносных генераторов, газопроводов 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источников опасности при производств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зопламенной пайки                           </w:t>
            </w:r>
          </w:p>
        </w:tc>
      </w:tr>
      <w:tr>
        <w:trPr>
          <w:trHeight w:val="2000" w:hRule="atLeast"/>
        </w:trPr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ижущиеся машин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ханизмы          </w:t>
            </w:r>
          </w:p>
        </w:tc>
        <w:tc>
          <w:tcPr>
            <w:tcW w:w="5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й НПА при эксплуатац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мышленного транспорта при транспортир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ходных материалов, полуфабрикатов, готов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ции.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ие защитных ограждений всех движу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стей производственного оборудования,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ложенных на высоте ниже 2,4 м от пола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шение требования о проверке защитных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 перед каждой сменой с занесением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иси в журнал приема и сдачи смен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A4DFA2877B410D95C64CEAB5D0C287FB0C3940C6181D997FD7C0F2DF1634757E3B49D2CB8EEE3F86305E62l20EM" TargetMode="External"/><Relationship Id="rId3" Type="http://schemas.openxmlformats.org/officeDocument/2006/relationships/hyperlink" Target="consultantplus://offline/ref=ECA4DFA2877B410D95C64CEAB5D0C287FB0C3940C614189E75D7C0F2DF1634757E3B49D2CB8EEE3F86305E66l20BM" TargetMode="External"/><Relationship Id="rId4" Type="http://schemas.openxmlformats.org/officeDocument/2006/relationships/hyperlink" Target="consultantplus://offline/ref=ECA4DFA2877B410D95C64CEAB5D0C287FB0C3940C618199F7DD7C0F2DF1634757E3B49D2CB8EEE3F86305E62l20DM" TargetMode="External"/><Relationship Id="rId5" Type="http://schemas.openxmlformats.org/officeDocument/2006/relationships/hyperlink" Target="consultantplus://offline/ref=ECA4DFA2877B410D95C64CEAB5D0C287FB0C3940C61A1A9C7CD0C0F2DF1634757E3B49D2CB8EEE3F86305E63l20CM" TargetMode="External"/><Relationship Id="rId6" Type="http://schemas.openxmlformats.org/officeDocument/2006/relationships/hyperlink" Target="consultantplus://offline/ref=ECA4DFA2877B410D95C64CEAB5D0C287FB0C3940C61D1F987CDFC0F2DF1634757E3B49D2CB8EEE3F86305E62l20FM" TargetMode="External"/><Relationship Id="rId7" Type="http://schemas.openxmlformats.org/officeDocument/2006/relationships/hyperlink" Target="consultantplus://offline/ref=ECA4DFA2877B410D95C64CEAB5D0C287FB0C3940C61A1B9C75D0C0F2DF1634757E3B49D2CB8EEE3F86305E63l20CM" TargetMode="External"/><Relationship Id="rId8" Type="http://schemas.openxmlformats.org/officeDocument/2006/relationships/hyperlink" Target="consultantplus://offline/ref=ECA4DFA2877B410D95C64CEAB5D0C287FB0C3940C61B109A78D2C0F2DF1634757E3B49D2CB8EEE3F86305E62l20AM" TargetMode="External"/><Relationship Id="rId9" Type="http://schemas.openxmlformats.org/officeDocument/2006/relationships/hyperlink" Target="consultantplus://offline/ref=ECA4DFA2877B410D95C64CEAB5D0C287FB0C3940C61D199B79D1C0F2DF1634757E3B49D2CB8EEE3F86305E62l209M" TargetMode="External"/><Relationship Id="rId10" Type="http://schemas.openxmlformats.org/officeDocument/2006/relationships/hyperlink" Target="consultantplus://offline/ref=ECA4DFA2877B410D95C64CEAB5D0C287FB0C3940C61A1A9C7CD0C0F2DF1634757E3B49D2CB8EEE3F86305E63l20CM" TargetMode="External"/><Relationship Id="rId11" Type="http://schemas.openxmlformats.org/officeDocument/2006/relationships/hyperlink" Target="consultantplus://offline/ref=ECA4DFA2877B410D95C64CEAB5D0C287FB0C3940C6181B9F79DFC0F2DF1634757E3B49D2CB8EEE3F86305E61l209M" TargetMode="External"/><Relationship Id="rId12" Type="http://schemas.openxmlformats.org/officeDocument/2006/relationships/hyperlink" Target="consultantplus://offline/ref=ECA4DFA2877B410D95C64CEAB5D0C287FB0C3940C61A1B9C75D0C0F2DF1634757E3B49D2CB8EEE3F86305E63l20CM" TargetMode="External"/><Relationship Id="rId13" Type="http://schemas.openxmlformats.org/officeDocument/2006/relationships/hyperlink" Target="consultantplus://offline/ref=ECA4DFA2877B410D95C64CEAB5D0C287FB0C3940C61B109A78D2C0F2DF1634757E3B49D2CB8EEE3F86305E62l20AM" TargetMode="External"/><Relationship Id="rId14" Type="http://schemas.openxmlformats.org/officeDocument/2006/relationships/hyperlink" Target="consultantplus://offline/ref=ECA4DFA2877B410D95C64CEAB5D0C287FB0C3940C61D1B9E75D7C3AFD51E6D797C3C468DDC89A73387305D652El701M" TargetMode="External"/><Relationship Id="rId15" Type="http://schemas.openxmlformats.org/officeDocument/2006/relationships/hyperlink" Target="consultantplus://offline/ref=ECA4DFA2877B410D95C64CEAB5D0C287FB0C3940C61B119C7FD2C0F2DF1634757E3B49D2CB8EEE3F86305E62l209M" TargetMode="External"/><Relationship Id="rId16" Type="http://schemas.openxmlformats.org/officeDocument/2006/relationships/hyperlink" Target="consultantplus://offline/ref=ECA4DFA2877B410D95C64CEAB5D0C287FB0C3940C61A18947DD5C0F2DF1634757E3B49D2CB8EEE3F86305E62l209M" TargetMode="External"/><Relationship Id="rId17" Type="http://schemas.openxmlformats.org/officeDocument/2006/relationships/hyperlink" Target="consultantplus://offline/ref=ECA4DFA2877B410D95C64CEAB5D0C287FB0C3940C61B1C9C7CDEC0F2DF1634757E3B49D2CB8EEE3F86305E62l20BM" TargetMode="External"/><Relationship Id="rId18" Type="http://schemas.openxmlformats.org/officeDocument/2006/relationships/hyperlink" Target="consultantplus://offline/ref=ECA4DFA2877B410D95C64CEAB5D0C287FB0C3940C6181C9874D4C0F2DF1634757E3B49D2CB8EEE3F86305E62l20AM" TargetMode="External"/><Relationship Id="rId19" Type="http://schemas.openxmlformats.org/officeDocument/2006/relationships/hyperlink" Target="consultantplus://offline/ref=ECA4DFA2877B410D95C64CEAB5D0C287FB0C3940C61B119C7FD2C0F2DF1634757E3B49D2CB8EEE3F86305E62l209M" TargetMode="External"/><Relationship Id="rId20" Type="http://schemas.openxmlformats.org/officeDocument/2006/relationships/hyperlink" Target="consultantplus://offline/ref=ECA4DFA2877B410D95C64CEAB5D0C287FB0C3940C619119E7CD2C0F2DF1634757E3B49D2CB8EEE3F86305E62l20AM" TargetMode="External"/><Relationship Id="rId21" Type="http://schemas.openxmlformats.org/officeDocument/2006/relationships/hyperlink" Target="consultantplus://offline/ref=ECA4DFA2877B410D95C64CEAB5D0C287FB0C3940C61A19947AD4C0F2DF1634757E3B49D2CB8EEE3F86305E62l209M" TargetMode="External"/><Relationship Id="rId22" Type="http://schemas.openxmlformats.org/officeDocument/2006/relationships/hyperlink" Target="consultantplus://offline/ref=ECA4DFA2877B410D95C64CEAB5D0C287FB0C3940C61F1E9974DFC0F2DF1634757E3B49D2CB8EEE3F86305E67l200M" TargetMode="External"/><Relationship Id="rId23" Type="http://schemas.openxmlformats.org/officeDocument/2006/relationships/hyperlink" Target="consultantplus://offline/ref=ECA4DFA2877B410D95C64CEAB5D0C287FB0C3940C61F1E9974DFC0F2DF1634757E3B49D2CB8EEE3F86305E67l200M" TargetMode="External"/><Relationship Id="rId24" Type="http://schemas.openxmlformats.org/officeDocument/2006/relationships/hyperlink" Target="consultantplus://offline/ref=ECA4DFA2877B410D95C64CEAB5D0C287FB0C3940C61F19947DD7C0F2DF1634757E3B49D2CB8EEE3F86305E62l20EM" TargetMode="External"/><Relationship Id="rId25" Type="http://schemas.openxmlformats.org/officeDocument/2006/relationships/hyperlink" Target="consultantplus://offline/ref=ECA4DFA2877B410D95C64CEAB5D0C287FB0C3940C61B1F9474D0C0F2DF1634757E3B49D2CB8EEE3F86305E62l20BM" TargetMode="External"/><Relationship Id="rId26" Type="http://schemas.openxmlformats.org/officeDocument/2006/relationships/hyperlink" Target="consultantplus://offline/ref=ECA4DFA2877B410D95C64CEAB5D0C287FB0C3940C61B109B7BDEC0F2DF1634757E3B49D2CB8EEE3F86305E62l20CM" TargetMode="External"/><Relationship Id="rId27" Type="http://schemas.openxmlformats.org/officeDocument/2006/relationships/hyperlink" Target="consultantplus://offline/ref=ECA4DFA2877B410D95C64CEAB5D0C287FB0C3940C61F199B74D3C0F2DF1634757E3B49D2CB8EEE3F86305E62l20BM" TargetMode="External"/><Relationship Id="rId28" Type="http://schemas.openxmlformats.org/officeDocument/2006/relationships/hyperlink" Target="consultantplus://offline/ref=ECA4DFA2877B410D95C64CEAB5D0C287FB0C3940C61F1C9D7ED2C0F2DF1634757E3B49D2CB8EEE3F86305E62l20CM" TargetMode="External"/><Relationship Id="rId29" Type="http://schemas.openxmlformats.org/officeDocument/2006/relationships/hyperlink" Target="consultantplus://offline/ref=ECA4DFA2877B410D95C64CEAB5D0C287FB0C3940C61811957DD3C0F2DF1634757E3B49D2CB8EEE3F86305E62l20BM" TargetMode="External"/><Relationship Id="rId30" Type="http://schemas.openxmlformats.org/officeDocument/2006/relationships/hyperlink" Target="consultantplus://offline/ref=ECA4DFA2877B410D95C64CEAB5D0C287FB0C3940C61A109C7CD4C0F2DF1634757E3B49D2CB8EEE3F86305E62l20FM" TargetMode="External"/><Relationship Id="rId31" Type="http://schemas.openxmlformats.org/officeDocument/2006/relationships/hyperlink" Target="consultantplus://offline/ref=ECA4DFA2877B410D95C64CEAB5D0C287FB0C3940C61F1C9F7CD6C0F2DF1634757E3B49D2CB8EEE3F86305E62l20A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52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12:52:00Z</dcterms:modified>
  <cp:revision>1</cp:revision>
  <dc:subject/>
  <dc:title/>
</cp:coreProperties>
</file>