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2 мая 2015 г. N 8/2988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ConsPlusTitle"/>
        <w:jc w:val="center"/>
        <w:rPr/>
      </w:pPr>
      <w:r>
        <w:rPr/>
        <w:t>23 марта 2015 г. N 19/2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МЕЖОТРАСЛЕВЫХ ПРАВИЛ ПО ОХРАНЕ ТРУДА ДЛЯ ОРГАНИЗАЦИЙ, ЗАНЯТЫХ ОКАЗАНИЕМ ПСИХИАТРИЧЕСКОЙ ПОМОЩИ ЛИЦАМ, СТРАДАЮЩИМ ПСИХИЧЕСКИМИ РАССТРОЙСТВАМИ (ЗАБОЛЕВАНИЯМИ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абзаца пятого части второй статьи 9</w:t>
        </w:r>
      </w:hyperlink>
      <w:r>
        <w:rPr/>
        <w:t xml:space="preserve"> Закона Республики Беларусь от 23 июня 2008 года "Об охране труда" в редакции Закона Республики Беларусь от 12 июля 2013 года, </w:t>
      </w:r>
      <w:hyperlink r:id="rId4">
        <w:r>
          <w:rPr>
            <w:rStyle w:val="InternetLink"/>
            <w:color w:val="0000FF"/>
          </w:rPr>
          <w:t>подпункта 7.1.5 пункта 7</w:t>
        </w:r>
      </w:hyperlink>
      <w:r>
        <w:rPr/>
        <w:t xml:space="preserve">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N 1589 "Вопросы Министерства труда и социальной защиты Республики Беларусь", </w:t>
      </w:r>
      <w:hyperlink r:id="rId5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Межотраслевые </w:t>
      </w:r>
      <w:hyperlink w:anchor="P78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для организаций, занятых оказанием психиатрической помощи лицам, страдающим психическими расстройствами (заболеваниями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Министр труда и</w:t>
      </w:r>
    </w:p>
    <w:p>
      <w:pPr>
        <w:pStyle w:val="ConsPlusNormal"/>
        <w:rPr/>
      </w:pPr>
      <w:r>
        <w:rPr/>
        <w:t>социальной защи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М.А.Щеткина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Министр здравоохране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И.Жар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Министр внутренних дел          Министр обороны</w:t>
      </w:r>
    </w:p>
    <w:p>
      <w:pPr>
        <w:pStyle w:val="ConsPlusNonformat"/>
        <w:jc w:val="both"/>
        <w:rPr/>
      </w:pPr>
      <w:r>
        <w:rPr/>
        <w:t>Республики Беларусь             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И.А.Шуневич           генерал-майор</w:t>
      </w:r>
    </w:p>
    <w:p>
      <w:pPr>
        <w:pStyle w:val="ConsPlusNonformat"/>
        <w:jc w:val="both"/>
        <w:rPr/>
      </w:pPr>
      <w:r>
        <w:rPr/>
        <w:t>20.03.2015                                А.А.Равк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20.03.2015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Министр                         Исполняющий обязанности</w:t>
      </w:r>
    </w:p>
    <w:p>
      <w:pPr>
        <w:pStyle w:val="ConsPlusNonformat"/>
        <w:jc w:val="both"/>
        <w:rPr/>
      </w:pPr>
      <w:r>
        <w:rPr/>
        <w:t>по чрезвычайным ситуациям       Председателя Государственного</w:t>
      </w:r>
    </w:p>
    <w:p>
      <w:pPr>
        <w:pStyle w:val="ConsPlusNonformat"/>
        <w:jc w:val="both"/>
        <w:rPr/>
      </w:pPr>
      <w:r>
        <w:rPr/>
        <w:t>Республики Беларусь             комитета судебных эксперти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.А.Ващенко           Республики Беларусь</w:t>
      </w:r>
    </w:p>
    <w:p>
      <w:pPr>
        <w:pStyle w:val="ConsPlusNonformat"/>
        <w:jc w:val="both"/>
        <w:rPr/>
      </w:pPr>
      <w:r>
        <w:rPr/>
        <w:t>23.03.2015                                Ю.А.Овсию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20.03.2015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Исполняющий обязанности         Председатель</w:t>
      </w:r>
    </w:p>
    <w:p>
      <w:pPr>
        <w:pStyle w:val="ConsPlusNonformat"/>
        <w:jc w:val="both"/>
        <w:rPr/>
      </w:pPr>
      <w:r>
        <w:rPr/>
        <w:t>Председателя Комитета           Брестского областного</w:t>
      </w:r>
    </w:p>
    <w:p>
      <w:pPr>
        <w:pStyle w:val="ConsPlusNonformat"/>
        <w:jc w:val="both"/>
        <w:rPr/>
      </w:pPr>
      <w:r>
        <w:rPr/>
        <w:t>государственной безопасности    исполнительного комитета</w:t>
      </w:r>
    </w:p>
    <w:p>
      <w:pPr>
        <w:pStyle w:val="ConsPlusNonformat"/>
        <w:jc w:val="both"/>
        <w:rPr/>
      </w:pPr>
      <w:r>
        <w:rPr/>
        <w:t>Республики Беларусь                       А.В.Ли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И.П.Сергеенко         20.03.2015</w:t>
      </w:r>
    </w:p>
    <w:p>
      <w:pPr>
        <w:pStyle w:val="ConsPlusNonformat"/>
        <w:jc w:val="both"/>
        <w:rPr/>
      </w:pPr>
      <w:r>
        <w:rPr/>
        <w:t>20.03.2015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   Председатель</w:t>
      </w:r>
    </w:p>
    <w:p>
      <w:pPr>
        <w:pStyle w:val="ConsPlusNonformat"/>
        <w:jc w:val="both"/>
        <w:rPr/>
      </w:pPr>
      <w:r>
        <w:rPr/>
        <w:t>Витебского областного           Гомель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.Н.Шерстнев                    В.А.Дворник</w:t>
      </w:r>
    </w:p>
    <w:p>
      <w:pPr>
        <w:pStyle w:val="ConsPlusNonformat"/>
        <w:jc w:val="both"/>
        <w:rPr/>
      </w:pPr>
      <w:r>
        <w:rPr/>
        <w:t>20.03.2015                      20.03.2015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   Председатель</w:t>
      </w:r>
    </w:p>
    <w:p>
      <w:pPr>
        <w:pStyle w:val="ConsPlusNonformat"/>
        <w:jc w:val="both"/>
        <w:rPr/>
      </w:pPr>
      <w:r>
        <w:rPr/>
        <w:t>Гродненского областного         Минского городского</w:t>
      </w:r>
    </w:p>
    <w:p>
      <w:pPr>
        <w:pStyle w:val="ConsPlusNonformat"/>
        <w:jc w:val="both"/>
        <w:rPr/>
      </w:pPr>
      <w:r>
        <w:rPr/>
        <w:t>исполнительного комитета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.В.Кравцов                     А.В.Шорец</w:t>
      </w:r>
    </w:p>
    <w:p>
      <w:pPr>
        <w:pStyle w:val="ConsPlusNonformat"/>
        <w:jc w:val="both"/>
        <w:rPr/>
      </w:pPr>
      <w:r>
        <w:rPr/>
        <w:t>20.03.2015                      20.03.2015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   Председатель</w:t>
      </w:r>
    </w:p>
    <w:p>
      <w:pPr>
        <w:pStyle w:val="ConsPlusNonformat"/>
        <w:jc w:val="both"/>
        <w:rPr/>
      </w:pPr>
      <w:r>
        <w:rPr/>
        <w:t>Минского областного             Могилев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.Б.Шапиро                      В.В.Доманевский</w:t>
      </w:r>
    </w:p>
    <w:p>
      <w:pPr>
        <w:pStyle w:val="ConsPlusNonformat"/>
        <w:jc w:val="both"/>
        <w:rPr/>
      </w:pPr>
      <w:r>
        <w:rPr/>
        <w:t>20.03.2015                      18.03.201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и социальной защ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и Министерства здравоохран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23.03.2015 N 19/28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78"/>
      <w:bookmarkEnd w:id="0"/>
      <w:r>
        <w:rPr/>
        <w:t>МЕЖОТРАСЛЕВЫЕ ПРАВИЛА</w:t>
      </w:r>
    </w:p>
    <w:p>
      <w:pPr>
        <w:pStyle w:val="ConsPlusTitle"/>
        <w:jc w:val="center"/>
        <w:rPr/>
      </w:pPr>
      <w:r>
        <w:rPr/>
        <w:t>ПО ОХРАНЕ ТРУДА ДЛЯ ОРГАНИЗАЦИЙ, ЗАНЯТЫХ ОКАЗАНИЕМ ПСИХИАТРИЧЕСКОЙ ПОМОЩИ ЛИЦАМ, СТРАДАЮЩИМ ПСИХИЧЕСКИМИ РАССТРОЙСТВАМИ (ЗАБОЛЕВАНИЯМИ)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Межотраслевые правила (далее - Правила) устанавливают требования по охране труда для организаций здравоохранения, оказывающих психиатрическую помощь в амбулаторных и (или) стационарных условиях, стационарных учреждений социального обслуживания для лиц, страдающих психическими расстройствами (заболеваниями), иных организаций, занятых оказанием психиатрической помощи лицам, страдающим психическими расстройствами (заболеваниями) (далее, если не установлено иное, - организации, занятые оказанием психиатрической помощи), в том числе структурных (обособленных) подразделений организаций здравоохранения.</w:t>
      </w:r>
    </w:p>
    <w:p>
      <w:pPr>
        <w:pStyle w:val="ConsPlusNormal"/>
        <w:ind w:firstLine="540"/>
        <w:jc w:val="both"/>
        <w:rPr/>
      </w:pPr>
      <w:r>
        <w:rPr/>
        <w:t>2. Требования по охране труда, содержащиеся в настоящих Правилах, направлены на обеспечение здоровых и безопасных условий труда медицинских работников и иных работников организации, занятой оказанием психиатрической помощи (далее, если не установлено иное, - работники), и обязательны для исполнения всеми нанимателями при осуществлении деятельности по оказанию психиатрической помощи лицам, страдающим психическими расстройствами (заболеваниями), лицам, совершающим действия, дающие основания предполагать наличие у них психического расстройства (заболевания), лицам, обратившимся за оказанием психиатрической помощи, лицам, получающим психиатрическую помощь (далее - пациенты).</w:t>
      </w:r>
    </w:p>
    <w:p>
      <w:pPr>
        <w:pStyle w:val="ConsPlusNormal"/>
        <w:ind w:firstLine="540"/>
        <w:jc w:val="both"/>
        <w:rPr/>
      </w:pPr>
      <w:r>
        <w:rPr/>
        <w:t>3. Для целей настоящих Правил:</w:t>
      </w:r>
    </w:p>
    <w:p>
      <w:pPr>
        <w:pStyle w:val="ConsPlusNormal"/>
        <w:ind w:firstLine="540"/>
        <w:jc w:val="both"/>
        <w:rPr/>
      </w:pPr>
      <w:r>
        <w:rPr/>
        <w:t xml:space="preserve">используются термины и их определения в значениях, установленных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23 июня 2008 года "Об охране труда" (Национальный реестр правовых актов Республики Беларусь, 2008 г., N 158, 2/1453; Национальный правовой Интернет-портал Республики Беларусь, 24.07.2013, 2/2059),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18 июня 1993 года "О здравоохранении" (Ведамасцi Вярхоўнага Савета Рэспублiкi Беларусь, 1993 г., N 24, ст. 290; Национальный реестр правовых актов Республики Беларусь, 2008 г., N 159, 2/1460),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7 января 2012 года "Об оказании психиатрической помощи" (Национальный реестр правовых актов Республики Беларусь, 2012 г., N 10, 2/1901);</w:t>
      </w:r>
    </w:p>
    <w:p>
      <w:pPr>
        <w:pStyle w:val="ConsPlusNormal"/>
        <w:ind w:firstLine="540"/>
        <w:jc w:val="both"/>
        <w:rPr/>
      </w:pPr>
      <w:r>
        <w:rPr/>
        <w:t>под фиксацией понимается временная форма меры физического стеснения, ограничивающая двигательную активность пациента с помощью мягких лент из ткани для рук и ног, применяемая по медицинским показаниям.</w:t>
      </w:r>
    </w:p>
    <w:p>
      <w:pPr>
        <w:pStyle w:val="ConsPlusNormal"/>
        <w:ind w:firstLine="540"/>
        <w:jc w:val="both"/>
        <w:rPr/>
      </w:pPr>
      <w:r>
        <w:rPr/>
        <w:t xml:space="preserve">4. В организациях, занятых оказанием психиатрической помощи, должны соблюдаться требования настоящих Правил, Межотраслевых общих </w:t>
      </w:r>
      <w:hyperlink r:id="rId9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, утвержденных постановлением Министерства труда и социальной защиты Республики Беларусь от 3 июня 2003 г. N 70 (Национальный реестр правовых актов Республики Беларусь, 2003 г., N 87, 8/9818; 2011 г., N 125, 8/24335), </w:t>
      </w:r>
      <w:hyperlink r:id="rId10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 в организациях здравоохранения, утвержденных постановлением Министерства здравоохранения Республики Беларусь от 10 июня 2009 г. N 64 (Национальный реестр правовых актов Республики Беларусь, 2009 г., N 160, 8/21090), других нормативных правовых актов, в том числе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5. При отсутствии в настоящих Правилах, иных нормативных правовых актах, в том числе технических нормативных правовых актах, требований по охране труда наниматели принимают необходимые меры, обеспечивающие сохранение жизни, здоровья и работоспособности работников в процессе трудовой деятельности.</w:t>
      </w:r>
    </w:p>
    <w:p>
      <w:pPr>
        <w:pStyle w:val="ConsPlusNormal"/>
        <w:ind w:firstLine="540"/>
        <w:jc w:val="both"/>
        <w:rPr/>
      </w:pPr>
      <w:r>
        <w:rPr/>
        <w:t>6. Работник обязан немедленно сообщать нанимателю о любой ситуации, угрожающей жизни или здоровью работников и окружающих, несчастном случае, произошедшем на производстве, оказывать содействие нанимателю в принятии мер по оказанию необходимой помощи потерпевшим и доставке их в организацию здравоохранения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К ТЕРРИТОР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Территория должна быть ограждена по всему периметру, освещаться в ночное время и содержаться в чистоте и порядке. Ветки деревьев, расположенных ближе 10 м от ограждения, на высоте 3,5 м и более должны быть обрезаны. Для прохода работников и иных лиц на территорию устраивается проходная.</w:t>
      </w:r>
    </w:p>
    <w:p>
      <w:pPr>
        <w:pStyle w:val="ConsPlusNormal"/>
        <w:ind w:firstLine="540"/>
        <w:jc w:val="both"/>
        <w:rPr/>
      </w:pPr>
      <w:r>
        <w:rPr/>
        <w:t>8. На территории психиатрического стационара предусматриваются специально оборудованные участки для прогулки пациентов. При необходимости участки оборудуются гладкими, сплошными ограждениями высотой не менее 2,0 м для предотвращения побегов пациентов и несанкционированного проникновения посторонних лиц, передачи им запрещенных предметов и веществ.</w:t>
      </w:r>
    </w:p>
    <w:p>
      <w:pPr>
        <w:pStyle w:val="ConsPlusNormal"/>
        <w:ind w:firstLine="540"/>
        <w:jc w:val="both"/>
        <w:rPr/>
      </w:pPr>
      <w:r>
        <w:rPr/>
        <w:t>Участки для прогулок пациентов, в отношении которых реализуются принудительные меры безопасности и лечения, оборудуются ограждениями высотой не менее 3,5 м. Ограждение оборудуется калиткой с автоматически закрывающимся запорным устройством.</w:t>
      </w:r>
    </w:p>
    <w:p>
      <w:pPr>
        <w:pStyle w:val="ConsPlusNormal"/>
        <w:ind w:firstLine="540"/>
        <w:jc w:val="both"/>
        <w:rPr/>
      </w:pPr>
      <w:r>
        <w:rPr/>
        <w:t xml:space="preserve">9. Курение допускается только в специально предназначенных для курения местах, оборудованных в соответствии с требованиями, установленными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по чрезвычайным ситуациям Республики Беларусь и Министерства здравоохранения Республики Беларусь от 22 апреля 2003 г. N 23/21 "О требованиях к специально предназначенным местам для курения" (Национальный реестр правовых актов Республики Беларусь, 2003 г., N 56, 8/9493), а также </w:t>
      </w:r>
      <w:hyperlink r:id="rId12">
        <w:r>
          <w:rPr>
            <w:rStyle w:val="InternetLink"/>
            <w:color w:val="0000FF"/>
          </w:rPr>
          <w:t>Правил</w:t>
        </w:r>
      </w:hyperlink>
      <w:r>
        <w:rPr/>
        <w:t xml:space="preserve"> пожарной безопасности Республики Беларусь. ППБ Беларуси 01-2014, утвержденных постановлением Министерства по чрезвычайным ситуациям Республики Беларусь от 14 марта 2014 г. N 3 (Национальный правовой Интернет-портал Республики Беларусь, 19.06.2014, 8/28744)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К ЗДАНИЯМ, ПОМЕЩЕНИЯМ, РАБОЧИМ МЕСТАМ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Архитектурно-планировочные и конструктивные решения зданий и помещений организаций, занятых оказанием психиатрической помощи, должны соответствовать требованиям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11. Помещения в местах пребывания пациентов должны содержаться в чистоте и порядке.</w:t>
      </w:r>
    </w:p>
    <w:p>
      <w:pPr>
        <w:pStyle w:val="ConsPlusNormal"/>
        <w:ind w:firstLine="540"/>
        <w:jc w:val="both"/>
        <w:rPr/>
      </w:pPr>
      <w:r>
        <w:rPr/>
        <w:t>12. В организации, занятой оказанием психиатрической помощи, должны быть приняты меры, исключающие доступ пациентов к служебным средствам связи, ключам от замков помещений, медицинской технике и изделиям медицинского назначения, лекарственным средствам, личным вещам работников, инвентарю, острым, колющим и режущим предметам, химическим веществам.</w:t>
      </w:r>
    </w:p>
    <w:p>
      <w:pPr>
        <w:pStyle w:val="ConsPlusNormal"/>
        <w:ind w:firstLine="540"/>
        <w:jc w:val="both"/>
        <w:rPr/>
      </w:pPr>
      <w:r>
        <w:rPr/>
        <w:t>13. Светильники общего освещения в помещениях должны быть со сплошными (закрытыми) рефлекторами, располагаться на недоступном для пациентов расстоянии. Палаты должны быть оборудованы дежурным (ночным) освещением с напряжением в питающей сети не более 42 В.</w:t>
      </w:r>
    </w:p>
    <w:p>
      <w:pPr>
        <w:pStyle w:val="ConsPlusNormal"/>
        <w:ind w:firstLine="540"/>
        <w:jc w:val="both"/>
        <w:rPr/>
      </w:pPr>
      <w:r>
        <w:rPr/>
        <w:t>14. Палаты круглосуточного наблюдения психиатрического стационара должны быть оборудованы специальными техническими средствами, имеющими функции аудио- и (или) видеозаписи, работающими в автоматическом режиме.</w:t>
      </w:r>
    </w:p>
    <w:p>
      <w:pPr>
        <w:pStyle w:val="ConsPlusNormal"/>
        <w:ind w:firstLine="540"/>
        <w:jc w:val="both"/>
        <w:rPr/>
      </w:pPr>
      <w:r>
        <w:rPr/>
        <w:t>15. Помещения, входные двери и входные проемы в лечебные палаты в целях исключения самовольного передвижения пациентов должны быть доступны визуальному контролю работников.</w:t>
      </w:r>
    </w:p>
    <w:p>
      <w:pPr>
        <w:pStyle w:val="ConsPlusNormal"/>
        <w:ind w:firstLine="540"/>
        <w:jc w:val="both"/>
        <w:rPr/>
      </w:pPr>
      <w:r>
        <w:rPr/>
        <w:t>16. Палаты круглосуточного наблюдения психиатрического стационара должны иметь дверные проемы, не оборудованные дверными полотнами.</w:t>
      </w:r>
    </w:p>
    <w:p>
      <w:pPr>
        <w:pStyle w:val="ConsPlusNormal"/>
        <w:ind w:firstLine="540"/>
        <w:jc w:val="both"/>
        <w:rPr/>
      </w:pPr>
      <w:r>
        <w:rPr/>
        <w:t>17. Входные двери в кабинки и межкабинные перегородки должны быть оборудованы таким образом, чтобы обеспечивать доступность пациентов для визуализации. Все выступающие части труб и конструкций должны быть скрытыми.</w:t>
      </w:r>
    </w:p>
    <w:p>
      <w:pPr>
        <w:pStyle w:val="ConsPlusNormal"/>
        <w:ind w:firstLine="540"/>
        <w:jc w:val="both"/>
        <w:rPr/>
      </w:pPr>
      <w:r>
        <w:rPr/>
        <w:t>18. Лестничные пролеты должны быть оборудованы сетчатым страховочным ограждением и защитно-улавливающими сетками, выполненными в соответствии с проектной документацией.</w:t>
      </w:r>
    </w:p>
    <w:p>
      <w:pPr>
        <w:pStyle w:val="ConsPlusNormal"/>
        <w:ind w:firstLine="540"/>
        <w:jc w:val="both"/>
        <w:rPr/>
      </w:pPr>
      <w:r>
        <w:rPr/>
        <w:t>19. Окна в палатах круглосуточного наблюдения должны быть оборудованы распашными решетками, остеклены специальными небьющимися стеклами или укреплены специальной защитной противоударной пленкой (класса А), оборудованы замками, исключающими свободное открывание окон.</w:t>
      </w:r>
    </w:p>
    <w:p>
      <w:pPr>
        <w:pStyle w:val="ConsPlusNormal"/>
        <w:ind w:firstLine="540"/>
        <w:jc w:val="both"/>
        <w:rPr/>
      </w:pPr>
      <w:r>
        <w:rPr/>
        <w:t>20. В специально предназначенных для курения местах, туалетных комнатах, палатах круглосуточного наблюдения, лечебных палатах допускается установка решеток в соответствии с требованиями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21. Хранение психотропных лекарственных средств на сестринских постах, в процедурных кабинетах, кабинетах старших медицинских сестер, кабинетах для хранения лекарственных средств осуществляется в сейфах или металлических шкафах, прикрепленных к стене или полу, термолабильных психотропных лекарственных средств - в холодильниках. Сейфы или металлические шкафы должны быть закрыты на замок, ключи от них должны находиться у дежурной медицинской сестры, передаваться по смене, о чем делается соответствующая запись в журнале передачи ключей.</w:t>
      </w:r>
    </w:p>
    <w:p>
      <w:pPr>
        <w:pStyle w:val="ConsPlusNormal"/>
        <w:ind w:firstLine="540"/>
        <w:jc w:val="both"/>
        <w:rPr/>
      </w:pPr>
      <w:r>
        <w:rPr/>
        <w:t>22. Организация рабочих мест, находящихся в холлах и коридорах, должна обеспечивать:</w:t>
      </w:r>
    </w:p>
    <w:p>
      <w:pPr>
        <w:pStyle w:val="ConsPlusNormal"/>
        <w:ind w:firstLine="540"/>
        <w:jc w:val="both"/>
        <w:rPr/>
      </w:pPr>
      <w:r>
        <w:rPr/>
        <w:t>максимальный обзор пространства;</w:t>
      </w:r>
    </w:p>
    <w:p>
      <w:pPr>
        <w:pStyle w:val="ConsPlusNormal"/>
        <w:ind w:firstLine="540"/>
        <w:jc w:val="both"/>
        <w:rPr/>
      </w:pPr>
      <w:r>
        <w:rPr/>
        <w:t>обзор рабочего места хотя бы одним другим работником;</w:t>
      </w:r>
    </w:p>
    <w:p>
      <w:pPr>
        <w:pStyle w:val="ConsPlusNormal"/>
        <w:ind w:firstLine="540"/>
        <w:jc w:val="both"/>
        <w:rPr/>
      </w:pPr>
      <w:r>
        <w:rPr/>
        <w:t>безопасную эвакуацию работника с рабочего места в случае возникновения непосредственной опасности для жизни и здоровья, при агрессии со стороны пациента, в случае возникновения чрезвычайной ситуации.</w:t>
      </w:r>
    </w:p>
    <w:p>
      <w:pPr>
        <w:pStyle w:val="ConsPlusNormal"/>
        <w:ind w:firstLine="540"/>
        <w:jc w:val="both"/>
        <w:rPr/>
      </w:pPr>
      <w:r>
        <w:rPr/>
        <w:t>23. Рабочие места должны содержаться в чистоте и порядке, оснащаться предметами, устройствами и изделиями медицинского назначения, необходимыми для выполнения работником своих должностных обязанностей, с учетом требований настоящей главы. Хранение в местах, доступных для пациентов, находящихся в личном пользовании предметов, которые могут быть использованы в качестве оружия, не допускается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РИ ОКАЗАНИИ ПСИХИАТРИЧЕСКОЙ ПОМОЩ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. К работе в организациях, занятых оказанием психиатрической помощи, допускаются работники, прошедшие в установленном законодательством порядке медицинские осмотры, обучение, стажировку, инструктаж и проверку знаний по вопросам охраны труда.</w:t>
      </w:r>
    </w:p>
    <w:p>
      <w:pPr>
        <w:pStyle w:val="ConsPlusNormal"/>
        <w:ind w:firstLine="540"/>
        <w:jc w:val="both"/>
        <w:rPr/>
      </w:pPr>
      <w:r>
        <w:rPr/>
        <w:t>Применять фиксацию должны обученные и владеющие методами фиксации работники.</w:t>
      </w:r>
    </w:p>
    <w:p>
      <w:pPr>
        <w:pStyle w:val="ConsPlusNormal"/>
        <w:ind w:firstLine="540"/>
        <w:jc w:val="both"/>
        <w:rPr/>
      </w:pPr>
      <w:r>
        <w:rPr/>
        <w:t>25. В психиатрических стационарах, психиатрических отделениях дневного пребывания, стационарных учреждениях социального обслуживания для лиц, страдающих психическими расстройствами (заболеваниями), а также специальных легковых автомобилях "Скорая медицинская помощь" и "Медицинская помощь", иных автомобилях, используемых в организациях, занятых оказанием психиатрической помощи (далее - медицинский транспорт), должны находиться только работники в соответствии с графиком работы (сменности).</w:t>
      </w:r>
    </w:p>
    <w:p>
      <w:pPr>
        <w:pStyle w:val="ConsPlusNormal"/>
        <w:ind w:firstLine="540"/>
        <w:jc w:val="both"/>
        <w:rPr/>
      </w:pPr>
      <w:r>
        <w:rPr/>
        <w:t>26. Иные работники, не занятые оказанием психиатрической помощи, могут находиться в психиатрическом стационаре, психиатрических отделениях дневного пребывания, в помещениях стационарных учреждений социального обслуживания для лиц, страдающих психическими расстройствами (заболеваниями), на медицинском транспорте с разрешения уполномоченного должностного лица нанимателя, в присутствии назначенных им работников и только на период времени, необходимый для проведения работ.</w:t>
      </w:r>
    </w:p>
    <w:p>
      <w:pPr>
        <w:pStyle w:val="ConsPlusNormal"/>
        <w:ind w:firstLine="540"/>
        <w:jc w:val="both"/>
        <w:rPr/>
      </w:pPr>
      <w:r>
        <w:rPr/>
        <w:t>27. Временная замена дежурных работников на рабочем месте, уход с рабочего места на короткое время допускается только с разрешения уполномоченного должностного лица нанимателя, в его отсутствие - дежурного медицинского работника.</w:t>
      </w:r>
    </w:p>
    <w:p>
      <w:pPr>
        <w:pStyle w:val="ConsPlusNormal"/>
        <w:ind w:firstLine="540"/>
        <w:jc w:val="both"/>
        <w:rPr/>
      </w:pPr>
      <w:r>
        <w:rPr/>
        <w:t xml:space="preserve">28. На рабочих местах работники должны находиться в устойчивой мягкой обуви без каблуков или на низком каблуке с фиксированной пяткой, санитарной одежде в соответствии с </w:t>
      </w:r>
      <w:hyperlink r:id="rId1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здравоохранения Республики Беларусь от 13 марта 2012 г. N 19 "Об установлении норм оснащения санитарной одеждой работников государственных организаций здравоохранения, за исключением государственных организаций здравоохранения, оказывающих скорую (неотложную) медицинскую помощь, организаций медицинской техники, баз хранения медицинской техники и имущества" (Национальный реестр правовых актов Республики Беларусь, 2012 г., N 39, 8/25120), технически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  <w:t xml:space="preserve">29. Работники с учетом воздействующих на них вредных и (или) опасных производственных факторов обеспечиваются в соответствии с </w:t>
      </w:r>
      <w:hyperlink r:id="rId1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средствами индивидуальной защиты.</w:t>
      </w:r>
    </w:p>
    <w:p>
      <w:pPr>
        <w:pStyle w:val="ConsPlusNormal"/>
        <w:ind w:firstLine="540"/>
        <w:jc w:val="both"/>
        <w:rPr/>
      </w:pPr>
      <w:r>
        <w:rPr/>
        <w:t>30. Смена одежды и обуви перед дежурством, прием пищи работниками должны осуществляться в специально оборудованных помещениях вне пределов мест пребывания пациентов.</w:t>
      </w:r>
    </w:p>
    <w:p>
      <w:pPr>
        <w:pStyle w:val="ConsPlusNormal"/>
        <w:ind w:firstLine="540"/>
        <w:jc w:val="both"/>
        <w:rPr/>
      </w:pPr>
      <w:r>
        <w:rPr/>
        <w:t>31. При оказании психиатрической помощи пациентам работники должны соблюдать деловой стиль одежды. Не допускается:</w:t>
      </w:r>
    </w:p>
    <w:p>
      <w:pPr>
        <w:pStyle w:val="ConsPlusNormal"/>
        <w:ind w:firstLine="540"/>
        <w:jc w:val="both"/>
        <w:rPr/>
      </w:pPr>
      <w:r>
        <w:rPr/>
        <w:t>носить одежду, имеющую глубокое декольте, глубокий разрез, короткую длину, выполненную из прозрачной ткани, а также шарфы или шейные платки, ювелирные украшения, бижутерию и иные предметы туалета, находиться в неустойчивой, вызывающей шум обуви на высоком каблуке;</w:t>
      </w:r>
    </w:p>
    <w:p>
      <w:pPr>
        <w:pStyle w:val="ConsPlusNormal"/>
        <w:ind w:firstLine="540"/>
        <w:jc w:val="both"/>
        <w:rPr/>
      </w:pPr>
      <w:r>
        <w:rPr/>
        <w:t>пользоваться яркой косметикой и парфюмерией, иметь яркий маникюр, накладные ногти;</w:t>
      </w:r>
    </w:p>
    <w:p>
      <w:pPr>
        <w:pStyle w:val="ConsPlusNormal"/>
        <w:ind w:firstLine="540"/>
        <w:jc w:val="both"/>
        <w:rPr/>
      </w:pPr>
      <w:r>
        <w:rPr/>
        <w:t>носить прическу с длинными распущенными волосами;</w:t>
      </w:r>
    </w:p>
    <w:p>
      <w:pPr>
        <w:pStyle w:val="ConsPlusNormal"/>
        <w:ind w:firstLine="540"/>
        <w:jc w:val="both"/>
        <w:rPr/>
      </w:pPr>
      <w:r>
        <w:rPr/>
        <w:t>иметь при себе острые, колющие и режущие предметы;</w:t>
      </w:r>
    </w:p>
    <w:p>
      <w:pPr>
        <w:pStyle w:val="ConsPlusNormal"/>
        <w:ind w:firstLine="540"/>
        <w:jc w:val="both"/>
        <w:rPr/>
      </w:pPr>
      <w:r>
        <w:rPr/>
        <w:t>оставлять рабочее место, связанное с выполнением работ, обеспечивающих дифференцированные виды и режимы наблюдения;</w:t>
      </w:r>
    </w:p>
    <w:p>
      <w:pPr>
        <w:pStyle w:val="ConsPlusNormal"/>
        <w:ind w:firstLine="540"/>
        <w:jc w:val="both"/>
        <w:rPr/>
      </w:pPr>
      <w:r>
        <w:rPr/>
        <w:t>допускать пациентов, кроме случаев проведения интервьюирования, медицинских осмотров, манипуляций и приема лекарственных средств, в служебные помещения (кабинет заведующего отделением и старшей медицинской сестры, ординаторскую, кабинет для осуществления аппаратных исследований с использованием медицинской техники, процедурный кабинет, манипуляционную, комнату приема пищи и отдыха работников, кабинет сестры-хозяйки и другие) с целью исключения их доступа к средствам связи, ключам от замков, медицинской технике и изделиям медицинского назначения, лекарственным средствам, личным вещам, инвентарю, острым, колющим и режущим предметам, химическим средствам;</w:t>
      </w:r>
    </w:p>
    <w:p>
      <w:pPr>
        <w:pStyle w:val="ConsPlusNormal"/>
        <w:ind w:firstLine="540"/>
        <w:jc w:val="both"/>
        <w:rPr/>
      </w:pPr>
      <w:r>
        <w:rPr/>
        <w:t>провоцировать каким-либо способом (словом, жестом, мимикой, эмоциональным состоянием) пациентов на споры, конфликты, агрессивные действия и способствовать формированию у пациентов негативного отношения к работникам, проводимому лечению и пребыванию в организации, занятой оказанием психиатрической помощи.</w:t>
      </w:r>
    </w:p>
    <w:p>
      <w:pPr>
        <w:pStyle w:val="ConsPlusNormal"/>
        <w:ind w:firstLine="540"/>
        <w:jc w:val="both"/>
        <w:rPr/>
      </w:pPr>
      <w:r>
        <w:rPr/>
        <w:t>32. При оказании психиатрической помощи в своих решениях необходимо руководствоваться медицинскими показаниями, врачебным долгом, рекомендациями врачей-специалистов в области оказания психиатрической помощи.</w:t>
      </w:r>
    </w:p>
    <w:p>
      <w:pPr>
        <w:pStyle w:val="ConsPlusNormal"/>
        <w:ind w:firstLine="540"/>
        <w:jc w:val="both"/>
        <w:rPr/>
      </w:pPr>
      <w:r>
        <w:rPr/>
        <w:t>33. Для определения степени агрессивности или риска совершения суицида пациентов работники используют в поведении пациентов оценку основных параметров, несущих наибольшую информативность, - высказывания и настроение пациентов, их мимику, жесты, поведение.</w:t>
      </w:r>
    </w:p>
    <w:p>
      <w:pPr>
        <w:pStyle w:val="ConsPlusNormal"/>
        <w:ind w:firstLine="540"/>
        <w:jc w:val="both"/>
        <w:rPr/>
      </w:pPr>
      <w:r>
        <w:rPr/>
        <w:t>34. Работники с учетом применяемых дифференцированных видов и режимов наблюдения среди пациентов должны находиться в положении, исключающем внезапные агрессивные действия. Работникам не допускается находиться среди возбужденных пациентов, стоять спиной по отношению к возбужденному, склонному к агрессии пациенту.</w:t>
      </w:r>
    </w:p>
    <w:p>
      <w:pPr>
        <w:pStyle w:val="ConsPlusNormal"/>
        <w:ind w:firstLine="540"/>
        <w:jc w:val="both"/>
        <w:rPr/>
      </w:pPr>
      <w:r>
        <w:rPr/>
        <w:t>35. В случае возникновения ситуации с возможностью нанесения вреда жизни или здоровью работника в результате поведения пациентов (далее - нестандартная ситуация) следует:</w:t>
      </w:r>
    </w:p>
    <w:p>
      <w:pPr>
        <w:pStyle w:val="ConsPlusNormal"/>
        <w:ind w:firstLine="540"/>
        <w:jc w:val="both"/>
        <w:rPr/>
      </w:pPr>
      <w:r>
        <w:rPr/>
        <w:t>исключить дальнейшее участие пациентов в нестандартной ситуации;</w:t>
      </w:r>
    </w:p>
    <w:p>
      <w:pPr>
        <w:pStyle w:val="ConsPlusNormal"/>
        <w:ind w:firstLine="540"/>
        <w:jc w:val="both"/>
        <w:rPr/>
      </w:pPr>
      <w:r>
        <w:rPr/>
        <w:t>принять меры по предотвращению дальнейшего развития нестандартной ситуации;</w:t>
      </w:r>
    </w:p>
    <w:p>
      <w:pPr>
        <w:pStyle w:val="ConsPlusNormal"/>
        <w:ind w:firstLine="540"/>
        <w:jc w:val="both"/>
        <w:rPr/>
      </w:pPr>
      <w:r>
        <w:rPr/>
        <w:t>информировать уполномоченное должностное лицо нанимателя о возникновении нестандартной ситуации;</w:t>
      </w:r>
    </w:p>
    <w:p>
      <w:pPr>
        <w:pStyle w:val="ConsPlusNormal"/>
        <w:ind w:firstLine="540"/>
        <w:jc w:val="both"/>
        <w:rPr/>
      </w:pPr>
      <w:r>
        <w:rPr/>
        <w:t>при необходимости принять меры по оказанию первой помощи.</w:t>
      </w:r>
    </w:p>
    <w:p>
      <w:pPr>
        <w:pStyle w:val="ConsPlusNormal"/>
        <w:ind w:firstLine="540"/>
        <w:jc w:val="both"/>
        <w:rPr/>
      </w:pPr>
      <w:r>
        <w:rPr/>
        <w:t xml:space="preserve">36. После ликвидации нестандартной ситуации уполномоченным должностным лицом нанимателя осуществляется ее служебное расследование, и если причиной конфликта стало неправильное поведение работников - проводится внеплановый инструктаж и (или) внеочередная проверка знаний по вопросам охраны труда, а в необходимых случаях материалы служебного расследования направляются нанимателю для применения мер дисциплинарной </w:t>
      </w:r>
      <w:hyperlink r:id="rId15">
        <w:r>
          <w:rPr>
            <w:rStyle w:val="InternetLink"/>
            <w:color w:val="0000FF"/>
          </w:rPr>
          <w:t>ответственности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05EEF2BBBA80311A8F6BC4A4413CBA27952C12EE70FD27ACFA85564881128C7598D978419F2710E3CE5E5CA49hDh9J" TargetMode="External"/><Relationship Id="rId4" Type="http://schemas.openxmlformats.org/officeDocument/2006/relationships/hyperlink" Target="consultantplus://offline/ref=805EEF2BBBA80311A8F6BC4A4413CBA27952C12EE70FD374C0A95464881128C7598D978419F2710E3CE5E5CD47hDh9J" TargetMode="External"/><Relationship Id="rId5" Type="http://schemas.openxmlformats.org/officeDocument/2006/relationships/hyperlink" Target="consultantplus://offline/ref=805EEF2BBBA80311A8F6BC4A4413CBA27952C12EE70FD472C6A15564881128C7598D978419F2710E3CE5E5CB40hDh1J" TargetMode="External"/><Relationship Id="rId6" Type="http://schemas.openxmlformats.org/officeDocument/2006/relationships/hyperlink" Target="consultantplus://offline/ref=805EEF2BBBA80311A8F6BC4A4413CBA27952C12EE70FD27ACFA85564881128C7598Dh9h7J" TargetMode="External"/><Relationship Id="rId7" Type="http://schemas.openxmlformats.org/officeDocument/2006/relationships/hyperlink" Target="consultantplus://offline/ref=805EEF2BBBA80311A8F6BC4A4413CBA27952C12EE70FD377C3A65A64881128C7598Dh9h7J" TargetMode="External"/><Relationship Id="rId8" Type="http://schemas.openxmlformats.org/officeDocument/2006/relationships/hyperlink" Target="consultantplus://offline/ref=805EEF2BBBA80311A8F6BC4A4413CBA27952C12EE70FD477C4A35A64881128C7598Dh9h7J" TargetMode="External"/><Relationship Id="rId9" Type="http://schemas.openxmlformats.org/officeDocument/2006/relationships/hyperlink" Target="consultantplus://offline/ref=805EEF2BBBA80311A8F6BC4A4413CBA27952C12EE70FD177C1A95B64881128C7598D978419F2710E3CE5E4CB41hDh5J" TargetMode="External"/><Relationship Id="rId10" Type="http://schemas.openxmlformats.org/officeDocument/2006/relationships/hyperlink" Target="consultantplus://offline/ref=805EEF2BBBA80311A8F6BC4A4413CBA27952C12EE707D17AC7A65839821971CB5B8A98DB0EF538023DE5E5C8h4h1J" TargetMode="External"/><Relationship Id="rId11" Type="http://schemas.openxmlformats.org/officeDocument/2006/relationships/hyperlink" Target="consultantplus://offline/ref=805EEF2BBBA80311A8F6BC4A4413CBA27952C12EE70AD575C1A45839821971CB5Bh8hAJ" TargetMode="External"/><Relationship Id="rId12" Type="http://schemas.openxmlformats.org/officeDocument/2006/relationships/hyperlink" Target="consultantplus://offline/ref=805EEF2BBBA80311A8F6BC4A4413CBA27952C12EE70FD474C1A15464881128C7598D978419F2710E3CE5E5C940hDh8J" TargetMode="External"/><Relationship Id="rId13" Type="http://schemas.openxmlformats.org/officeDocument/2006/relationships/hyperlink" Target="consultantplus://offline/ref=805EEF2BBBA80311A8F6BC4A4413CBA27952C12EE70FD17BC6A45764881128C7598Dh9h7J" TargetMode="External"/><Relationship Id="rId14" Type="http://schemas.openxmlformats.org/officeDocument/2006/relationships/hyperlink" Target="consultantplus://offline/ref=805EEF2BBBA80311A8F6BC4A4413CBA27952C12EE70FD277C2A95064881128C7598D978419F2710E3CE5E5C941hDh6J" TargetMode="External"/><Relationship Id="rId15" Type="http://schemas.openxmlformats.org/officeDocument/2006/relationships/hyperlink" Target="consultantplus://offline/ref=805EEF2BBBA80311A8F6BC4A4413CBA27952C12EE70FD470C0A25B64881128C7598D978419F2710E3CE5E4C945hDh4J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3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6-06-07T09:34:00Z</dcterms:modified>
  <cp:revision>1</cp:revision>
  <dc:subject/>
  <dc:title/>
</cp:coreProperties>
</file>