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ТРАНСПОРТА И КОММУНИКАЦИЙ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 июня 2003 г. № 28</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Правил безопасности труда на судоходных гидротехнических сооружениях</w:t>
      </w:r>
    </w:p>
    <w:p>
      <w:pPr>
        <w:pStyle w:val="Normal"/>
        <w:widowControl w:val="false"/>
        <w:autoSpaceDE w:val="false"/>
        <w:spacing w:lineRule="auto" w:line="240" w:before="0" w:after="0"/>
        <w:ind w:left="1020" w:hanging="0"/>
        <w:rPr>
          <w:rFonts w:ascii="Courier New" w:hAnsi="Courier New" w:cs="Courier New"/>
          <w:color w:val="000000"/>
          <w:sz w:val="20"/>
          <w:szCs w:val="20"/>
        </w:rPr>
      </w:pPr>
      <w:r>
        <w:rPr>
          <w:rFonts w:cs="Courier New" w:ascii="Courier New" w:hAnsi="Courier New"/>
          <w:color w:val="000000"/>
          <w:sz w:val="20"/>
          <w:szCs w:val="20"/>
        </w:rPr>
        <w:t>Изменения и дополнения:</w:t>
      </w:r>
    </w:p>
    <w:p>
      <w:pPr>
        <w:pStyle w:val="Normal"/>
        <w:widowControl w:val="false"/>
        <w:autoSpaceDE w:val="false"/>
        <w:spacing w:lineRule="auto" w:line="240" w:before="0" w:after="0"/>
        <w:ind w:left="1140" w:firstLine="570"/>
        <w:jc w:val="both"/>
        <w:rPr/>
      </w:pPr>
      <w:r>
        <w:fldChar w:fldCharType="begin"/>
      </w:r>
      <w:r>
        <w:rPr>
          <w:rStyle w:val="InternetLink"/>
          <w:sz w:val="20"/>
          <w:szCs w:val="20"/>
          <w:rFonts w:cs="Courier New" w:ascii="Courier New" w:hAnsi="Courier New"/>
          <w:color w:val="0000FF"/>
        </w:rPr>
        <w:instrText xml:space="preserve"> HYPERLINK "../in/H" \l "0%231%231%2392718%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 Министерства транспорта и коммуникаций Республики Беларусь от 14 ноября 2007 г. № 7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зарегистрировано в Национальном реестре - № 8/17506 от 23.11.2007 г.) &lt;W20717506&g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xml:space="preserve">В целях обеспечения безопасных условий труда при эксплуатации судоходных гидротехнических сооружений на внутренних водных путях Республики Беларусь и на основании </w:t>
      </w:r>
      <w:r>
        <w:fldChar w:fldCharType="begin"/>
      </w:r>
      <w:r>
        <w:rPr>
          <w:rStyle w:val="InternetLink"/>
          <w:sz w:val="20"/>
          <w:szCs w:val="20"/>
          <w:rFonts w:cs="Courier New" w:ascii="Courier New" w:hAnsi="Courier New"/>
          <w:color w:val="0000FF"/>
        </w:rPr>
        <w:instrText xml:space="preserve"> HYPERLINK "../in/H" \l "0%231%231%237671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ложения</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Министерстве транспорта и коммуникаций Республики Беларусь, утвержденного постановлением Совета Министров Республики Беларусь от 31 июля 2006 г. № 985 «Вопросы Министерства транспорта и коммуникаций Республики Беларусь», Министерство транспорта и коммуникаций Республики Беларусь ПОСТАНОВЛЯЕТ:</w:t>
      </w:r>
      <w:r>
        <w:rPr>
          <w:rFonts w:cs="Courier New" w:ascii="Courier New" w:hAnsi="Courier New"/>
          <w:color w:val="000000"/>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1. Утвердить прилагаемые </w:t>
      </w:r>
      <w:r>
        <w:fldChar w:fldCharType="begin"/>
      </w:r>
      <w:r>
        <w:rPr>
          <w:rStyle w:val="InternetLink"/>
          <w:sz w:val="20"/>
          <w:szCs w:val="20"/>
          <w:rFonts w:cs="Courier New" w:ascii="Courier New" w:hAnsi="Courier New"/>
          <w:color w:val="0000FF"/>
        </w:rPr>
        <w:instrText xml:space="preserve"> HYPERLINK "../in/H" \l "0%231%230%230%23CA0|ПРА~~1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авил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безопасности труда на судоходных гидротехнических сооруж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 Признать утратившим силу приказ Главного управления речного флота при Совете Министров Белорусской ССР от 23 июля 1979 г. № 148 «О введении в действие Правил безопасности труда и Правил технической эксплуатации судоходных гидросооружений МРФ РСФС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 Настоящее постановление вступает в силу со дня официального опублик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М.И.Боровой</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6218" w:type="dxa"/>
        <w:jc w:val="left"/>
        <w:tblInd w:w="0" w:type="dxa"/>
        <w:tblLayout w:type="fixed"/>
        <w:tblCellMar>
          <w:top w:w="0" w:type="dxa"/>
          <w:left w:w="0" w:type="dxa"/>
          <w:bottom w:w="0" w:type="dxa"/>
          <w:right w:w="0" w:type="dxa"/>
        </w:tblCellMar>
      </w:tblPr>
      <w:tblGrid>
        <w:gridCol w:w="3112"/>
        <w:gridCol w:w="3106"/>
      </w:tblGrid>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труда </w:t>
              <w:br/>
              <w:t xml:space="preserve">и социальной защиты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П.Моров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30.06.2003</w:t>
            </w:r>
          </w:p>
        </w:tc>
        <w:tc>
          <w:tcPr>
            <w:tcW w:w="3106" w:type="dxa"/>
            <w:tcBorders/>
          </w:tcPr>
          <w:p>
            <w:pPr>
              <w:pStyle w:val="Normal"/>
              <w:widowControl w:val="false"/>
              <w:autoSpaceDE w:val="false"/>
              <w:snapToGrid w:val="false"/>
              <w:spacing w:lineRule="auto" w:line="240" w:before="105" w:after="105"/>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331"/>
        <w:gridCol w:w="3024"/>
      </w:tblGrid>
      <w:tr>
        <w:trPr/>
        <w:tc>
          <w:tcPr>
            <w:tcW w:w="6331"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024"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0" w:name="CN___Утв_1"/>
            <w:bookmarkEnd w:id="0"/>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Министерства </w:t>
              <w:br/>
              <w:t xml:space="preserve">транспорта и коммуникаций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0.06.2003 № 28</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 w:name="CA0_ПРА__1CN___Заг_Утв_1"/>
      <w:bookmarkEnd w:id="1"/>
      <w:r>
        <w:rPr>
          <w:rFonts w:cs="Courier New" w:ascii="Courier New" w:hAnsi="Courier New"/>
          <w:b/>
          <w:bCs/>
          <w:color w:val="000000"/>
          <w:sz w:val="20"/>
          <w:szCs w:val="20"/>
        </w:rPr>
        <w:t>ПРАВИЛА</w:t>
        <w:br/>
        <w:t>безопасности труда на судоходных гидротехнических сооружения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 w:name="CA0_ПРА__1_РЗ_I_1"/>
      <w:bookmarkEnd w:id="2"/>
      <w:r>
        <w:rPr>
          <w:rFonts w:cs="Courier New" w:ascii="Courier New" w:hAnsi="Courier New"/>
          <w:b/>
          <w:bCs/>
          <w:caps/>
          <w:color w:val="000000"/>
          <w:sz w:val="20"/>
          <w:szCs w:val="20"/>
        </w:rPr>
        <w:t>РАЗДЕЛ I</w:t>
        <w:br/>
        <w:t>ОБЩИЕ ПОЛОЖЕНИЯ. ОСНОВНЫЕ ТРЕБОВАНИЯ БЕЗОПАСНОСТИ ТРУД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 w:name="CA0_ПРА__1_РЗ_I_1_ГЛ_1_1"/>
      <w:bookmarkEnd w:id="3"/>
      <w:r>
        <w:rPr>
          <w:rFonts w:cs="Courier New" w:ascii="Courier New" w:hAnsi="Courier New"/>
          <w:b/>
          <w:bCs/>
          <w:caps/>
          <w:color w:val="000000"/>
          <w:sz w:val="20"/>
          <w:szCs w:val="20"/>
        </w:rPr>
        <w:t>ГЛАВА 1</w:t>
        <w:br/>
        <w:t>ОБЩИЕ ПОЛОЖЕНИЯ</w:t>
      </w:r>
    </w:p>
    <w:p>
      <w:pPr>
        <w:pStyle w:val="Normal"/>
        <w:widowControl w:val="false"/>
        <w:autoSpaceDE w:val="false"/>
        <w:spacing w:lineRule="auto" w:line="240" w:before="0" w:after="0"/>
        <w:ind w:firstLine="570"/>
        <w:jc w:val="both"/>
        <w:rPr/>
      </w:pPr>
      <w:bookmarkStart w:id="4" w:name="CA0_ПРА__1_РЗ_I_1_ГЛ_1_1_П_1_1"/>
      <w:bookmarkEnd w:id="4"/>
      <w:r>
        <w:rPr>
          <w:rFonts w:cs="Courier New" w:ascii="Courier New" w:hAnsi="Courier New"/>
          <w:color w:val="000000"/>
          <w:sz w:val="20"/>
          <w:szCs w:val="20"/>
        </w:rPr>
        <w:t>1. Настоящие Правила безопасности труда на судоходных гидротехнических сооружениях (далее – Правила) устанавливают обязательные требования безопасности труда при эксплуатации (включая использование по назначению, техническое обслуживание и ремонт) судоходных гидротехнических сооружений на внутренних водных путях (далее – гидро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ПРА__1_РЗ_I_1_ГЛ_1_1_П_2_2"/>
      <w:bookmarkEnd w:id="5"/>
      <w:r>
        <w:rPr>
          <w:rFonts w:cs="Courier New" w:ascii="Courier New" w:hAnsi="Courier New"/>
          <w:color w:val="000000"/>
          <w:sz w:val="20"/>
          <w:szCs w:val="20"/>
        </w:rPr>
        <w:t>2. К гидросооружениям относятся шлюзы с подходными каналами, судоходные каналы, плотины, водосбр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РЗ_I_1_ГЛ_1_1_П_3_3"/>
      <w:bookmarkEnd w:id="6"/>
      <w:r>
        <w:rPr>
          <w:rFonts w:cs="Courier New" w:ascii="Courier New" w:hAnsi="Courier New"/>
          <w:color w:val="000000"/>
          <w:sz w:val="20"/>
          <w:szCs w:val="20"/>
        </w:rPr>
        <w:t>3. В настоящих Правилах применяются следующие термины и их опреде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ьеф – участок реки (канала), расположенный выше или ниже водоподпорного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чок – вертикальная стенка, разделяющая водосливную плотину на отдельные пролеты и служащая опорой для затворов, подъем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нехт – часть швартовного устройства, за которую закрепляются швартовные и буксирные тр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гость швартов – тонкая снасть, ввязываемая в конец или огон тр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вартовый – стальной или растительный трос, служащий для удержания судна у пристани, берега, борта другого судн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флютбет – подводная часть плотины и других напорных гидротехнических сооружений, по которой через сооружения движется пот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 w:name="CA0_ПРА__1_РЗ_I_1_ГЛ_2_2"/>
      <w:bookmarkEnd w:id="7"/>
      <w:r>
        <w:rPr>
          <w:rFonts w:cs="Courier New" w:ascii="Courier New" w:hAnsi="Courier New"/>
          <w:b/>
          <w:bCs/>
          <w:caps/>
          <w:color w:val="000000"/>
          <w:sz w:val="20"/>
          <w:szCs w:val="20"/>
        </w:rPr>
        <w:t>ГЛАВА 2</w:t>
        <w:br/>
        <w:t>ОСНОВНЫЕ ТРЕБОВАНИЯ БЕЗОПАСНОСТИ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ПРА__1_РЗ_I_1_ГЛ_2_2_П_4_4"/>
      <w:bookmarkEnd w:id="8"/>
      <w:r>
        <w:rPr>
          <w:rFonts w:cs="Courier New" w:ascii="Courier New" w:hAnsi="Courier New"/>
          <w:color w:val="000000"/>
          <w:sz w:val="20"/>
          <w:szCs w:val="20"/>
        </w:rPr>
        <w:t>4. К самостоятельной работе по управлению пропуском судов на гидросооружении и по обслуживанию оборудования допускаются лица, достигшие 18 лет, прошедшие обязательный медицинский осмотр, обучение, инструктаж и проверку знаний по вопросам охраны труда. Каждый работник должен быть подготовлен к выполнению работ в экстремальных условиях и сдать зачет на умение пла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ПРА__1_РЗ_I_1_ГЛ_2_2_П_5_5"/>
      <w:bookmarkEnd w:id="9"/>
      <w:r>
        <w:rPr>
          <w:rFonts w:cs="Courier New" w:ascii="Courier New" w:hAnsi="Courier New"/>
          <w:color w:val="000000"/>
          <w:sz w:val="20"/>
          <w:szCs w:val="20"/>
        </w:rPr>
        <w:t>5. Работники организаций, эксплуатирующих гидросооружения, проходят обучение, инструктаж и проверку знаний по охране труда в порядке, установленном законодатель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ПРА__1_РЗ_I_1_ГЛ_2_2_П_6_6"/>
      <w:bookmarkEnd w:id="10"/>
      <w:r>
        <w:rPr>
          <w:rFonts w:cs="Courier New" w:ascii="Courier New" w:hAnsi="Courier New"/>
          <w:color w:val="000000"/>
          <w:sz w:val="20"/>
          <w:szCs w:val="20"/>
        </w:rPr>
        <w:t>6. Руководители и специалисты, вновь принятые на работу в организацию, не позднее одного месяца со дня вступления в должность проходят обучение и проверку знаний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ПРА__1_РЗ_I_1_ГЛ_2_2_П_7_7"/>
      <w:bookmarkEnd w:id="11"/>
      <w:r>
        <w:rPr>
          <w:rFonts w:cs="Courier New" w:ascii="Courier New" w:hAnsi="Courier New"/>
          <w:color w:val="000000"/>
          <w:sz w:val="20"/>
          <w:szCs w:val="20"/>
        </w:rPr>
        <w:t>7. Работники, занятые обслуживанием гидросооружений, должны зн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ебования настоящих Правил и инструкций по охране труда при эксплуатации гидро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а спасения утопающих и оказания им первой помо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а пользования спасательными средствами и гребной лодкой (шлюп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гнализацию, применяющуюся на шлюзах и су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емы освобождения людей, попавших под действие электрического тока, и правила оказания первой помощи пораженным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ПРА__1_РЗ_I_1_ГЛ_2_2_П_8_8"/>
      <w:bookmarkEnd w:id="12"/>
      <w:r>
        <w:rPr>
          <w:rFonts w:cs="Courier New" w:ascii="Courier New" w:hAnsi="Courier New"/>
          <w:color w:val="000000"/>
          <w:sz w:val="20"/>
          <w:szCs w:val="20"/>
        </w:rPr>
        <w:t>8. В организации, эксплуатирующей гидросооружения, на основе настоящих Правил, нормативных правовых актов по безопасности труда, типовых инструкций, требований безопасности, изложенных в эксплуатационной и ремонтной документации используемого оборудования, технологической документации разрабатываются инструкции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ПРА__1_РЗ_I_1_ГЛ_2_2_П_9_9"/>
      <w:bookmarkEnd w:id="13"/>
      <w:r>
        <w:rPr>
          <w:rFonts w:cs="Courier New" w:ascii="Courier New" w:hAnsi="Courier New"/>
          <w:color w:val="000000"/>
          <w:sz w:val="20"/>
          <w:szCs w:val="20"/>
        </w:rPr>
        <w:t>9. Перед началом выполнения специализированной организацией ремонтных работ на территории гидросооружения без вывода его из эксплуатации ответственные представители организации, эксплуатирующей гидросооружение, и специализированной организации оформляют акт-допуск и разрабатывают график (план) совмещенного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ктом-допуском выделяется участок для проведения работ по ремонту гидросооружения, устанавливаются организационно-технические мероприятия, обеспечивающие безопасность этих работ. Выполнение технических мероприятий, предусмотренных актом-допуском, осуществляется организацией, эксплуатирующей гидросоору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афик (план) совмещенного выполнения работ должен содержать общие мероприятия по безопасности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ПРА__1_РЗ_I_1_ГЛ_2_2_П_10_10"/>
      <w:bookmarkEnd w:id="14"/>
      <w:r>
        <w:rPr>
          <w:rFonts w:cs="Courier New" w:ascii="Courier New" w:hAnsi="Courier New"/>
          <w:color w:val="000000"/>
          <w:sz w:val="20"/>
          <w:szCs w:val="20"/>
        </w:rPr>
        <w:t>10. На производство работ, при выполнении которых на работников могут воздействовать опасные и (или) вредные производственные факторы, разрабатывается техническая документация (проекты производства работ), содержащая конкретные организационные мероприятия, обеспечивающие безопасность эт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недрении новых техники и технологии, не учитывающих требований настоящих Правил, нанимателем должны быть приняты меры по обеспечению здоровых и безопасных условий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РЗ_I_1_ГЛ_2_2_П_11_11"/>
      <w:bookmarkEnd w:id="15"/>
      <w:r>
        <w:rPr>
          <w:rFonts w:cs="Courier New" w:ascii="Courier New" w:hAnsi="Courier New"/>
          <w:color w:val="000000"/>
          <w:sz w:val="20"/>
          <w:szCs w:val="20"/>
        </w:rPr>
        <w:t>11. Работники гидросооружения долж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соблюдать требования настоящих Правил, соответствующих инструкций и других нормативных правовых актов по охране труда, безопасной эксплуатации машин, оборудования и других средств производ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ать своему непосредственному руководителю работ или вышестоящему руководителю об обнаруженных ими нарушениях требований настоящих Правил, неисправностях оборудования и о других ситуациях, которые создают угрозу здоровью и жизни для них или окружающих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ПРА__1_РЗ_I_1_ГЛ_2_2_П_12_12"/>
      <w:bookmarkEnd w:id="16"/>
      <w:r>
        <w:rPr>
          <w:rFonts w:cs="Courier New" w:ascii="Courier New" w:hAnsi="Courier New"/>
          <w:color w:val="000000"/>
          <w:sz w:val="20"/>
          <w:szCs w:val="20"/>
        </w:rPr>
        <w:t>12. Лица, виновные в нарушении настоящих Правил, привлекаются к ответственности в соответствии с законодательств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 w:name="CA0_ПРА__1_РЗ_I_1_ГЛ_3_3"/>
      <w:bookmarkEnd w:id="17"/>
      <w:r>
        <w:rPr>
          <w:rFonts w:cs="Courier New" w:ascii="Courier New" w:hAnsi="Courier New"/>
          <w:b/>
          <w:bCs/>
          <w:caps/>
          <w:color w:val="000000"/>
          <w:sz w:val="20"/>
          <w:szCs w:val="20"/>
        </w:rPr>
        <w:t>ГЛАВА 3</w:t>
        <w:br/>
        <w:t>ОРГАНИЗАЦИОННЫЕ МЕРОПРИЯТИЯ, ОБЕСПЕЧИВАЮЩИЕ БЕЗОПАСНОСТЬ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_1_ГЛ_3_3_П_13_13"/>
      <w:bookmarkEnd w:id="18"/>
      <w:r>
        <w:rPr>
          <w:rFonts w:cs="Courier New" w:ascii="Courier New" w:hAnsi="Courier New"/>
          <w:color w:val="000000"/>
          <w:sz w:val="20"/>
          <w:szCs w:val="20"/>
        </w:rPr>
        <w:t>13. Организационными мероприятиями, обеспечивающими безопасность труда работников при эксплуатации, ремонте и техническом обслуживании гидросооружений,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формление работы нарядом-допуском или распо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ределение работ в порядке ежедневного технического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ление лиц, ответственных за безопасное выполн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 к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ординация работ и контроль их выпол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ПРА__1_РЗ_I_1_ГЛ_3_3_П_14_14"/>
      <w:bookmarkEnd w:id="19"/>
      <w:r>
        <w:rPr>
          <w:rFonts w:cs="Courier New" w:ascii="Courier New" w:hAnsi="Courier New"/>
          <w:color w:val="000000"/>
          <w:sz w:val="20"/>
          <w:szCs w:val="20"/>
        </w:rPr>
        <w:t>14. Ответственными за безопасное выполнение работ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о, выдавшее наряд-допуск (лицо, отдающее распо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о, допускающее к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лены бригады.</w:t>
      </w:r>
    </w:p>
    <w:p>
      <w:pPr>
        <w:pStyle w:val="Normal"/>
        <w:widowControl w:val="false"/>
        <w:autoSpaceDE w:val="false"/>
        <w:spacing w:lineRule="auto" w:line="240" w:before="0" w:after="0"/>
        <w:ind w:firstLine="570"/>
        <w:jc w:val="both"/>
        <w:rPr/>
      </w:pPr>
      <w:bookmarkStart w:id="20" w:name="CA0_ПРА__1_РЗ_I_1_ГЛ_3_3_П_15_15"/>
      <w:bookmarkEnd w:id="20"/>
      <w:r>
        <w:rPr>
          <w:rFonts w:cs="Courier New" w:ascii="Courier New" w:hAnsi="Courier New"/>
          <w:color w:val="000000"/>
          <w:sz w:val="20"/>
          <w:szCs w:val="20"/>
        </w:rPr>
        <w:t xml:space="preserve">15. Наряд-допуск – это задание на выполнение работ повышенной опасности, оформленное на специальном бланке установленной формы согласно </w:t>
      </w:r>
      <w:r>
        <w:fldChar w:fldCharType="begin"/>
      </w:r>
      <w:r>
        <w:rPr>
          <w:rStyle w:val="InternetLink"/>
          <w:sz w:val="20"/>
          <w:szCs w:val="20"/>
          <w:rFonts w:cs="Courier New" w:ascii="Courier New" w:hAnsi="Courier New"/>
          <w:color w:val="0000FF"/>
        </w:rPr>
        <w:instrText xml:space="preserve"> HYPERLINK "../in/H" \l "0%231%230%230%23CA0|ПРА~~1|ПРЛ~~1CN~|%23Прил_1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наряде-допуске указываются: наименование выполняемых работ, конкретное место и сроки их проведения; состав бригады, ответственные руководители и исполнители работ; средства производства (материалы, машины, оборудование, приспособления, инструменты), необходимые для выполнения работ; средства индивидуальной и коллективной защиты, непосредственно обеспечивающие безопасность работников при выполнении работы; меры по обеспечению безопасности выполнения рабо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ряд-допуск оформляется в двух экземплярах. Порядок оформления наряда-допуска устанавливается согласно </w:t>
      </w:r>
      <w:r>
        <w:fldChar w:fldCharType="begin"/>
      </w:r>
      <w:r>
        <w:rPr>
          <w:rStyle w:val="InternetLink"/>
          <w:sz w:val="20"/>
          <w:szCs w:val="20"/>
          <w:rFonts w:cs="Courier New" w:ascii="Courier New" w:hAnsi="Courier New"/>
          <w:color w:val="0000FF"/>
        </w:rPr>
        <w:instrText xml:space="preserve"> HYPERLINK "../in/H" \l "0%231%230%230%23CA0|ПРА~~1|ПРЛ~~2CN~|%23Прил_2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 w:name="CA0_ПРА__1_РЗ_I_1_ГЛ_3_3_П_16_16"/>
      <w:bookmarkEnd w:id="21"/>
      <w:r>
        <w:rPr>
          <w:rFonts w:cs="Courier New" w:ascii="Courier New" w:hAnsi="Courier New"/>
          <w:color w:val="000000"/>
          <w:sz w:val="20"/>
          <w:szCs w:val="20"/>
        </w:rPr>
        <w:t>16. Наряд-допуск выдается на срок, необходимый для выполнения заданного объема работ. При перерыве в работе более суток или при возникновении опасной ситуации, не предусмотренной нарядом-допуском, работы прекращаются. Возобновление работ возможно после оформления и выдачи нового наряда-допуск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Закрытый наряд-допуск должен храниться в течение одного года. Если при выполнении работ произошел несчастный случай, один экземпляр наряда-допуска включается в документы расследования несчастного случая и хранится 45 лет.</w:t>
      </w:r>
    </w:p>
    <w:p>
      <w:pPr>
        <w:pStyle w:val="Normal"/>
        <w:widowControl w:val="false"/>
        <w:autoSpaceDE w:val="false"/>
        <w:spacing w:lineRule="auto" w:line="240" w:before="0" w:after="0"/>
        <w:ind w:firstLine="570"/>
        <w:jc w:val="both"/>
        <w:rPr/>
      </w:pPr>
      <w:bookmarkStart w:id="22" w:name="CA0_ПРА__1_РЗ_I_1_ГЛ_3_3_П_17_17"/>
      <w:bookmarkEnd w:id="22"/>
      <w:r>
        <w:rPr>
          <w:rFonts w:cs="Courier New" w:ascii="Courier New" w:hAnsi="Courier New"/>
          <w:color w:val="000000"/>
          <w:sz w:val="20"/>
          <w:szCs w:val="20"/>
        </w:rPr>
        <w:t>17. Распоряжение – это задание на выполнение работ, переданное непосредственно или с помощью средств оперативной связи с последующей записью в вахтен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яжение определяет содержание, место, время работы, меры по обеспечению безопасности выполнения работы лиц, которым поручено ее выполн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яжение имеет разовый характер и действует в течение су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 w:name="CA0_ПРА__1_РЗ_I_1_ГЛ_3_3_П_18_18"/>
      <w:bookmarkEnd w:id="23"/>
      <w:r>
        <w:rPr>
          <w:rFonts w:cs="Courier New" w:ascii="Courier New" w:hAnsi="Courier New"/>
          <w:color w:val="000000"/>
          <w:sz w:val="20"/>
          <w:szCs w:val="20"/>
        </w:rPr>
        <w:t>18. Ежедневное техническое обслуживание – это проведение оперативным (оперативно-ремонтным) персоналом самостоятельно на закрепленном за ним участке в течение одной смены работ по поддержанию оборудования в исправн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ПРА__1_РЗ_I_1_ГЛ_3_3_П_19_19"/>
      <w:bookmarkEnd w:id="24"/>
      <w:r>
        <w:rPr>
          <w:rFonts w:cs="Courier New" w:ascii="Courier New" w:hAnsi="Courier New"/>
          <w:color w:val="000000"/>
          <w:sz w:val="20"/>
          <w:szCs w:val="20"/>
        </w:rPr>
        <w:t>19. Нанимателем, исходя из местных условий и специфики производства, разрабатываются конкретные перечни работ, выполняемых по нарядам-допускам, распоряжениям, в порядке ежедневного технического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РЗ_I_1_ГЛ_3_3_П_20_20"/>
      <w:bookmarkEnd w:id="25"/>
      <w:r>
        <w:rPr>
          <w:rFonts w:cs="Courier New" w:ascii="Courier New" w:hAnsi="Courier New"/>
          <w:color w:val="000000"/>
          <w:sz w:val="20"/>
          <w:szCs w:val="20"/>
        </w:rPr>
        <w:t>20. Выдавать наряд-допуск (отдавать распоряжение) имеет право руководитель гидросооружения или его замести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о, выдающее наряд-допуск (отдающее распоряжение), устанавливает необходимость выполнения работы, ее объем, количественный состав бригады, несет ответственность за правильность и полноту указанных в наряде-допуске средств и мер для безопасного выполнения работы, достаточность компетенции ответственных руководителя и исполн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ПРА__1_РЗ_I_1_ГЛ_3_3_П_21_21"/>
      <w:bookmarkEnd w:id="26"/>
      <w:r>
        <w:rPr>
          <w:rFonts w:cs="Courier New" w:ascii="Courier New" w:hAnsi="Courier New"/>
          <w:color w:val="000000"/>
          <w:sz w:val="20"/>
          <w:szCs w:val="20"/>
        </w:rPr>
        <w:t>21. Ответственным руководителем работ назначается руководитель структурного подразделения гидросооружения или специалист, обладающий соответствующей квалификацией (образованием, достаточными знаниями, опытом и навыками) для организации и выполнения порученной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определяет состав бригады, знакомит членов бригады и ответственного исполнителя работ с условиями работы, проводит целевой инструктаж по охране труда, несет ответственность за правильное выполнение всех указанных в наряде-допуске мер безопасности, достаточность квалификации членов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РЗ_I_1_ГЛ_3_3_П_22_22"/>
      <w:bookmarkEnd w:id="27"/>
      <w:r>
        <w:rPr>
          <w:rFonts w:cs="Courier New" w:ascii="Courier New" w:hAnsi="Courier New"/>
          <w:color w:val="000000"/>
          <w:sz w:val="20"/>
          <w:szCs w:val="20"/>
        </w:rPr>
        <w:t>22. Ответственным исполнителем работ назначается бригадир или работник, обладающий соответствующим опытом и навыками для безопасного выполнения конкретной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 лично осуществляет координацию работ, постоянный контроль их выполнения, несет ответственность за несоблюдение членами бригады мер безопасности, указанных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РЗ_I_1_ГЛ_3_3_П_23_23"/>
      <w:bookmarkEnd w:id="28"/>
      <w:r>
        <w:rPr>
          <w:rFonts w:cs="Courier New" w:ascii="Courier New" w:hAnsi="Courier New"/>
          <w:color w:val="000000"/>
          <w:sz w:val="20"/>
          <w:szCs w:val="20"/>
        </w:rPr>
        <w:t>23. Перечень лиц, имеющих право выдачи наряда-допуска, назначаемых ответственными руководителями и исполнителями работ, устанавливается и утверждается нанимателем, исходя из местных условий и структуры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званные лица должны пройти проверку знания настоящих Правил и других нормативных правовых актов по охране труда, знание которых необходимо для организации и безопасного выполнения конкретной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ПРА__1_РЗ_I_1_ГЛ_3_3_П_24_24"/>
      <w:bookmarkEnd w:id="29"/>
      <w:r>
        <w:rPr>
          <w:rFonts w:cs="Courier New" w:ascii="Courier New" w:hAnsi="Courier New"/>
          <w:color w:val="000000"/>
          <w:sz w:val="20"/>
          <w:szCs w:val="20"/>
        </w:rPr>
        <w:t>24. Лицом, допускающим к работе, назначается руководитель структурного подразделения гидросооружения, в котором работы выполняются специализированной организацией, допущенной на территорию гидросооружения согласно акту-допус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ицо, допускающее к работе, несет ответственность за правильность выполнения технических мероприятий, указанных в акт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 w:name="CA0_ПРА__1_РЗ_I_1_ГЛ_3_3_П_25_25"/>
      <w:bookmarkEnd w:id="30"/>
      <w:r>
        <w:rPr>
          <w:rFonts w:cs="Courier New" w:ascii="Courier New" w:hAnsi="Courier New"/>
          <w:color w:val="000000"/>
          <w:sz w:val="20"/>
          <w:szCs w:val="20"/>
        </w:rPr>
        <w:t>25. В состав бригады включаются работники, у которых возраст, физические возможности, состояние здоровья и квалификация соответствуют выполняемой работе. Работники, включенные в состав бригады, должны пройти проверку знания инструкций по охране труда по профессии и видам выполняемых работ и иметь соответствующее удостоверение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лены бригады несут ответственность за несоблюдение мер безопасности, указанных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ПРА__1_РЗ_I_1_ГЛ_3_3_П_26_26"/>
      <w:bookmarkEnd w:id="31"/>
      <w:r>
        <w:rPr>
          <w:rFonts w:cs="Courier New" w:ascii="Courier New" w:hAnsi="Courier New"/>
          <w:color w:val="000000"/>
          <w:sz w:val="20"/>
          <w:szCs w:val="20"/>
        </w:rPr>
        <w:t>26. Допуск бригады к работе осуществляется после проверки ответственным руководителем и исполнителем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я рабочего места (места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я и исправности машин, механизмов, приспособлений, оборудования, инструмента, необходимых для выполнения данной работы, а также средств индивидуальной и коллективной защиты, обеспечивающих безопасность работников при ее выполнени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ыполнения всех мероприятий по обеспечению безопасности при выполнении данной работы, указанных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тветствия состава бригады записи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ПРА__1_РЗ_I_1_ГЛ_3_3_П_27_27"/>
      <w:bookmarkEnd w:id="32"/>
      <w:r>
        <w:rPr>
          <w:rFonts w:cs="Courier New" w:ascii="Courier New" w:hAnsi="Courier New"/>
          <w:color w:val="000000"/>
          <w:sz w:val="20"/>
          <w:szCs w:val="20"/>
        </w:rPr>
        <w:t>27. С момента допуска бригады к работе координацию работы и постоянный контроль ее выполнения осуществляет ответственный исполнитель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должен осуществлять периодический, а в отдельных случаях, оговоренных в настоящих Правилах, и постоянный контроль выполнения работ. Периодичность контроля устанавливает лицо, выдавшее наряд-допуск, в пункте 4 наряда-допус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3" w:name="CA0_ПРА__1_РЗ_I_1_ГЛ_4_4"/>
      <w:bookmarkEnd w:id="33"/>
      <w:r>
        <w:rPr>
          <w:rFonts w:cs="Courier New" w:ascii="Courier New" w:hAnsi="Courier New"/>
          <w:b/>
          <w:bCs/>
          <w:caps/>
          <w:color w:val="000000"/>
          <w:sz w:val="20"/>
          <w:szCs w:val="20"/>
        </w:rPr>
        <w:t>ГЛАВА 4</w:t>
        <w:br/>
        <w:t>ТЕХНИЧЕСКИЕ МЕРОПРИЯТИЯ, ОБЕСПЕЧИВАЮЩИЕ БЕЗОПАСНОСТЬ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РЗ_I_1_ГЛ_4_4_П_28_28"/>
      <w:bookmarkEnd w:id="34"/>
      <w:r>
        <w:rPr>
          <w:rFonts w:cs="Courier New" w:ascii="Courier New" w:hAnsi="Courier New"/>
          <w:color w:val="000000"/>
          <w:sz w:val="20"/>
          <w:szCs w:val="20"/>
        </w:rPr>
        <w:t>28. К техническим мероприятиям, обеспечивающим безопасность труда работников при эксплуатации, ремонте и техническом обслуживании гидросооружений,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ие мер против случайного включения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од работников из опасно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ждение мест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значение опасных зон знаками безопасности и надписями установленной фор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шивание плак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ПРА__1_РЗ_I_1_ГЛ_4_4_П_29_29"/>
      <w:bookmarkEnd w:id="35"/>
      <w:r>
        <w:rPr>
          <w:rFonts w:cs="Courier New" w:ascii="Courier New" w:hAnsi="Courier New"/>
          <w:color w:val="000000"/>
          <w:sz w:val="20"/>
          <w:szCs w:val="20"/>
        </w:rPr>
        <w:t>29. Отключение оборудования производится пу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оединения или снятия шин и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ия разъединителей, отделителей и выключателей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ия предохра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рытия арматуры и установления стандартных заглушек на технологических трубо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сех случаях должен быть образован видимый разрыв с каждой стороны, откуда коммутационным аппаратом возможна подача электрическо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РЗ_I_1_ГЛ_4_4_П_30_30"/>
      <w:bookmarkEnd w:id="36"/>
      <w:r>
        <w:rPr>
          <w:rFonts w:cs="Courier New" w:ascii="Courier New" w:hAnsi="Courier New"/>
          <w:color w:val="000000"/>
          <w:sz w:val="20"/>
          <w:szCs w:val="20"/>
        </w:rPr>
        <w:t>30. Для предотвращения ошибочного или случайного включения оборудования должны бы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ерты на механический замок в отключенном положении ручные приводы разъединителей, отделителей, выключателей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ы силовые цепи и цепи оперативного тока приводов коммутационных аппаратов, имеющих дистанционное управ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рыты и заперты на механический замок клапаны на подводящем трубопроводе пневматических при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дены в нерабочее положение включающий груз или включающие пружины грузовых и пружинных при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шены плакаты «Не включать – работают люди» на отключенных приводах разъединителей, отделителей и выключателей нагрузки, ключах и кнопках дистанционного управления ими, автоматах, рубильниках, выключателях, а также у снятых предохранителей на присоединениях, не имеющих коммутационно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шены плакаты «Не открывать. Работают люди» на клапанах, закрывающих доступ воздуха в пневматические разъедин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ПРА__1_РЗ_I_1_ГЛ_4_4_П_31_31"/>
      <w:bookmarkEnd w:id="37"/>
      <w:r>
        <w:rPr>
          <w:rFonts w:cs="Courier New" w:ascii="Courier New" w:hAnsi="Courier New"/>
          <w:color w:val="000000"/>
          <w:sz w:val="20"/>
          <w:szCs w:val="20"/>
        </w:rPr>
        <w:t>31. При невозможности обеспечить защиту работников, не занятых выполнением работ по наряду-допуску или распоряжению, от возможных опасных ситуаций должны быть приняты меры по выводу их с места производства работ. Вывод работников осуществляется на основании приказа наним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ПРА__1_РЗ_I_1_ГЛ_4_4_П_32_32"/>
      <w:bookmarkEnd w:id="38"/>
      <w:r>
        <w:rPr>
          <w:rFonts w:cs="Courier New" w:ascii="Courier New" w:hAnsi="Courier New"/>
          <w:color w:val="000000"/>
          <w:sz w:val="20"/>
          <w:szCs w:val="20"/>
        </w:rPr>
        <w:t>32. Места производства работ, где возможно падение работников и различных предметов, а также прикосновение работников к неогражденным элементам производственного оборудования и токоведущим частям электрооборудования, должны быть ограждены и обозначены знаками безопасности согласно соответствующим техническим нормативным правовым актам и надписями установленной формы.</w:t>
      </w:r>
      <w:r>
        <w:rPr>
          <w:rFonts w:cs="Courier New" w:ascii="Courier New" w:hAnsi="Courier New"/>
          <w:color w:val="000000"/>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ждение, исключающее возможность падения работников, должно иметь перила высотой не менее 1,1 м, не менее одного горизонтального элемента или се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ам, где невозможно возведение ограждений, необходимо устанавливать защитные сети или полотнищ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9" w:name="CA0_ПРА__1_РЗ_II_2"/>
      <w:bookmarkEnd w:id="39"/>
      <w:r>
        <w:rPr>
          <w:rFonts w:cs="Courier New" w:ascii="Courier New" w:hAnsi="Courier New"/>
          <w:b/>
          <w:bCs/>
          <w:caps/>
          <w:color w:val="000000"/>
          <w:sz w:val="20"/>
          <w:szCs w:val="20"/>
        </w:rPr>
        <w:t>РАЗДЕЛ II</w:t>
        <w:br/>
        <w:t>ТРЕБОВАНИЯ БЕЗОПАСНОСТИ ТРУДА ПРИ ТЕХНИЧЕСКОМ ОБСЛУЖИВАНИИ И РЕМОНТЕ ГИДРОСООРУЖЕНИЙ</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0" w:name="CA0_ПРА__1_РЗ_II_2_ГЛ_5_5"/>
      <w:bookmarkEnd w:id="40"/>
      <w:r>
        <w:rPr>
          <w:rFonts w:cs="Courier New" w:ascii="Courier New" w:hAnsi="Courier New"/>
          <w:b/>
          <w:bCs/>
          <w:caps/>
          <w:color w:val="000000"/>
          <w:sz w:val="20"/>
          <w:szCs w:val="20"/>
        </w:rPr>
        <w:t>ГЛАВА 5</w:t>
        <w:br/>
        <w:t>ТРЕБОВАНИЯ К ПРОПУСКУ СУДОВ И СОДЕРЖАНИЮ ТЕРРИТОРИИ ГИДРО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ПРА__1_РЗ_II_2_ГЛ_5_5_П_33_34"/>
      <w:bookmarkEnd w:id="41"/>
      <w:r>
        <w:rPr>
          <w:rFonts w:cs="Courier New" w:ascii="Courier New" w:hAnsi="Courier New"/>
          <w:color w:val="000000"/>
          <w:sz w:val="20"/>
          <w:szCs w:val="20"/>
        </w:rPr>
        <w:t>33. В должностной инструкции начальника вахты шлюза и в инструкции по охране труда для судопропускника должны быть отражены их обязанности и действия в случае возникновения аварийных ситуаций (зависание шлюзуемых судов на швартовных или причальных брусьях эстакады, попадание людей в камеру шлюза во время шлюзования, пожар и другие).</w:t>
      </w:r>
    </w:p>
    <w:p>
      <w:pPr>
        <w:pStyle w:val="Normal"/>
        <w:widowControl w:val="false"/>
        <w:autoSpaceDE w:val="false"/>
        <w:spacing w:lineRule="auto" w:line="240" w:before="0" w:after="0"/>
        <w:ind w:firstLine="570"/>
        <w:jc w:val="both"/>
        <w:rPr/>
      </w:pPr>
      <w:bookmarkStart w:id="42" w:name="CA0_ПРА__1_РЗ_II_2_ГЛ_5_5_П_34_35"/>
      <w:bookmarkEnd w:id="42"/>
      <w:r>
        <w:rPr>
          <w:rFonts w:cs="Courier New" w:ascii="Courier New" w:hAnsi="Courier New"/>
          <w:color w:val="000000"/>
          <w:sz w:val="20"/>
          <w:szCs w:val="20"/>
        </w:rPr>
        <w:t>34. При выполнении швартовных операций судопропускникам необходимо использовать спасательные жилеты и средства защиты рук (рукавицы брезентовые, перчатки специальные из кожевенного спилка). Спасательные жилеты должны обеспечивать достаточную свободу, иметь необходимую плавучесть для поддержания работника на поверхности воды лицом вверх, быть различимы на большом расстоянии и не намок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ПРА__1_РЗ_II_2_ГЛ_5_5_П_35_36"/>
      <w:bookmarkEnd w:id="43"/>
      <w:r>
        <w:rPr>
          <w:rFonts w:cs="Courier New" w:ascii="Courier New" w:hAnsi="Courier New"/>
          <w:color w:val="000000"/>
          <w:sz w:val="20"/>
          <w:szCs w:val="20"/>
        </w:rPr>
        <w:t>35. Судопропускник, осуществляя подачу швартовых на судно, должен подавать голосом звуковой сигнал: «Берегись» или «Принимайте» в целях предупреждения людей, находящихся на суд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девании швартового на причальную тумбу необходимо держать его у основания пет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давать швартовые с причального устройства следует после их полного освобождения с кнехтов вахтенным матросом суд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ПРА__1_РЗ_II_2_ГЛ_5_5_П_36_37"/>
      <w:bookmarkEnd w:id="44"/>
      <w:r>
        <w:rPr>
          <w:rFonts w:cs="Courier New" w:ascii="Courier New" w:hAnsi="Courier New"/>
          <w:color w:val="000000"/>
          <w:sz w:val="20"/>
          <w:szCs w:val="20"/>
        </w:rPr>
        <w:t>36. В качестве груза на легостях швартов используются специальные мешочки, наполненные песком без твердых включений или резиновые груш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ПРА__1_РЗ_II_2_ГЛ_5_5_П_37_38"/>
      <w:bookmarkEnd w:id="45"/>
      <w:r>
        <w:rPr>
          <w:rFonts w:cs="Courier New" w:ascii="Courier New" w:hAnsi="Courier New"/>
          <w:color w:val="000000"/>
          <w:sz w:val="20"/>
          <w:szCs w:val="20"/>
        </w:rPr>
        <w:t>37. При шлюзовании судов и составов с нефтепродуктами на площадках камеры и причалах не допускается курение, проведение работ, связанных с применением открытого огня, образованием искр (электросварочные работы, газовая сварка и газовая резка металлов, работы с паяльными лампами, приготовление мастик в битумоплавильных установках (котлах) и друг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ПРА__1_РЗ_II_2_ГЛ_5_5_П_38_39"/>
      <w:bookmarkEnd w:id="46"/>
      <w:r>
        <w:rPr>
          <w:rFonts w:cs="Courier New" w:ascii="Courier New" w:hAnsi="Courier New"/>
          <w:color w:val="000000"/>
          <w:sz w:val="20"/>
          <w:szCs w:val="20"/>
        </w:rPr>
        <w:t>38. Высадка пассажиров на причальные линии и (или) площадки камеры шлюза и посадка пассажиров с них во время шлюзования судов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повреждения судов, а также при возникновении пожара на судне и других аварийных ситуаций допускается организованная эвакуация пассажиров и членов команды судна на площадки шлю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тдельных случаях по взаимосогласованному решению судовладельца и организации водных путей допускается высадка членов команды судна на причальные стенки шлю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ПРА__1_РЗ_II_2_ГЛ_5_5_П_39_40"/>
      <w:bookmarkEnd w:id="47"/>
      <w:r>
        <w:rPr>
          <w:rFonts w:cs="Courier New" w:ascii="Courier New" w:hAnsi="Courier New"/>
          <w:color w:val="000000"/>
          <w:sz w:val="20"/>
          <w:szCs w:val="20"/>
        </w:rPr>
        <w:t>39. На каждом шлюзе необходимо иметь две двухвесельные лодки. Одна лодка должна находиться в верхнем бьефе, другая – в ниж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одки должны быть укомплектованы исправными веслами, уключинами, ковшом для отлива воды, спасательным кругом, легостью швартов, испытаны на водонепроницаемость и устойчивость и находиться в постоянной готов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сота сухого (надводного) борта лодки при предельной загрузке должна быть не менее 200 мм. Перегрузка лод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ПРА__1_РЗ_II_2_ГЛ_5_5_П_40_41"/>
      <w:bookmarkEnd w:id="48"/>
      <w:r>
        <w:rPr>
          <w:rFonts w:cs="Courier New" w:ascii="Courier New" w:hAnsi="Courier New"/>
          <w:color w:val="000000"/>
          <w:sz w:val="20"/>
          <w:szCs w:val="20"/>
        </w:rPr>
        <w:t>40. Работники гидроузла должны знать безопасные приемы перехода на лодке к судам, плавучим рымам, а также отхода от них. При подходе к судам, эстакадам камер, палам в лодке должны находиться два человека, один из которых гребет, а другой управляет лодкой. Управлять лодкой необходимо до тех пор, пока она не отчалит. Все операции по отчаливанию лодки следует выполнять сид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ПРА__1_РЗ_II_2_ГЛ_5_5_П_41_42"/>
      <w:bookmarkEnd w:id="49"/>
      <w:r>
        <w:rPr>
          <w:rFonts w:cs="Courier New" w:ascii="Courier New" w:hAnsi="Courier New"/>
          <w:color w:val="000000"/>
          <w:sz w:val="20"/>
          <w:szCs w:val="20"/>
        </w:rPr>
        <w:t>41. Купание людей и катание на лодках в подходных каналах в районе палов или причальных линий шлюзов не допускаются. Граница запретной зоны должна быть обозначена предупреждающими и запрещающими знаками безопасности согласно соответствующим техническим нормативным правовым актам.</w:t>
      </w:r>
      <w:r>
        <w:rPr>
          <w:rFonts w:cs="Courier New" w:ascii="Courier New" w:hAnsi="Courier New"/>
          <w:color w:val="000000"/>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ПРА__1_РЗ_II_2_ГЛ_5_5_П_42_44"/>
      <w:bookmarkEnd w:id="50"/>
      <w:r>
        <w:rPr>
          <w:rFonts w:cs="Courier New" w:ascii="Courier New" w:hAnsi="Courier New"/>
          <w:color w:val="000000"/>
          <w:sz w:val="20"/>
          <w:szCs w:val="20"/>
        </w:rPr>
        <w:t>42. Стоянка маломерных судов в ожидании шлюзования должна быть организована в определенном безопасном месте. Места стоянки должны быть обознач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ПРА__1_РЗ_II_2_ГЛ_5_5_П_43_45"/>
      <w:bookmarkEnd w:id="51"/>
      <w:r>
        <w:rPr>
          <w:rFonts w:cs="Courier New" w:ascii="Courier New" w:hAnsi="Courier New"/>
          <w:color w:val="000000"/>
          <w:sz w:val="20"/>
          <w:szCs w:val="20"/>
        </w:rPr>
        <w:t>43. Территория гидроузла должна быть благоустроена, озеленена, обеспечена наружным освещением, безопасными проходами и проездами к сооружениям как в нормальных условиях эксплуатации, так и при выполнении работ по ликвидации чрезвычайных ситуаций природного и техногенного характера и их последствий. Осветительные установки должны иметь устройства, защищающие судоводителей от слепящих лучей источников света.</w:t>
      </w:r>
    </w:p>
    <w:p>
      <w:pPr>
        <w:pStyle w:val="Normal"/>
        <w:widowControl w:val="false"/>
        <w:autoSpaceDE w:val="false"/>
        <w:spacing w:lineRule="auto" w:line="240" w:before="0" w:after="0"/>
        <w:ind w:firstLine="570"/>
        <w:jc w:val="both"/>
        <w:rPr/>
      </w:pPr>
      <w:bookmarkStart w:id="52" w:name="CA0_ПРА__1_РЗ_II_2_ГЛ_5_5_П_44_46"/>
      <w:bookmarkEnd w:id="52"/>
      <w:r>
        <w:rPr>
          <w:rFonts w:cs="Courier New" w:ascii="Courier New" w:hAnsi="Courier New"/>
          <w:color w:val="000000"/>
          <w:sz w:val="20"/>
          <w:szCs w:val="20"/>
        </w:rPr>
        <w:t>44. Территория гидросооружений должна соответствовать требованиям санитарных норм и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имнее время проезды и проходы должны очищаться от снега и льда, а в случае обледенения – посыпаться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ПРА__1_РЗ_II_2_ГЛ_5_5_П_45_47"/>
      <w:bookmarkEnd w:id="53"/>
      <w:r>
        <w:rPr>
          <w:rFonts w:cs="Courier New" w:ascii="Courier New" w:hAnsi="Courier New"/>
          <w:color w:val="000000"/>
          <w:sz w:val="20"/>
          <w:szCs w:val="20"/>
        </w:rPr>
        <w:t>45. Все опасные места на территории гидросооружения (смотровые колодцы, кабельные каналы, проемы и тому подобное) должны быть надежно укрыты или ограждены и обозначены предупреждающими знаками безопасности согласно соответствующим техническим нормативным правовым актам. Знаки, используемые в темное время суток или в условиях недостаточной видимости, должны быть освещены.</w:t>
      </w:r>
      <w:r>
        <w:rPr>
          <w:rFonts w:cs="Courier New" w:ascii="Courier New" w:hAnsi="Courier New"/>
          <w:color w:val="000000"/>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ПРА__1_РЗ_II_2_ГЛ_5_5_П_46_49"/>
      <w:bookmarkEnd w:id="54"/>
      <w:r>
        <w:rPr>
          <w:rFonts w:cs="Courier New" w:ascii="Courier New" w:hAnsi="Courier New"/>
          <w:color w:val="000000"/>
          <w:sz w:val="20"/>
          <w:szCs w:val="20"/>
        </w:rPr>
        <w:t>46. Устройство отвода поверхностных вод должно содержаться в исправном состоянии. Застаивание воды на дорогах и площадках шлюз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ПРА__1_РЗ_II_2_ГЛ_5_5_П_47_50"/>
      <w:bookmarkEnd w:id="55"/>
      <w:r>
        <w:rPr>
          <w:rFonts w:cs="Courier New" w:ascii="Courier New" w:hAnsi="Courier New"/>
          <w:color w:val="000000"/>
          <w:sz w:val="20"/>
          <w:szCs w:val="20"/>
        </w:rPr>
        <w:t>47. Движение индивидуальных и посторонних транспортных средств по территории шлюз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временного хранения индивидуального транспорта оборудуются специальные площадки, расположенные в непосредственной близости от шлюза.</w:t>
      </w:r>
    </w:p>
    <w:p>
      <w:pPr>
        <w:pStyle w:val="Normal"/>
        <w:widowControl w:val="false"/>
        <w:autoSpaceDE w:val="false"/>
        <w:spacing w:lineRule="auto" w:line="240" w:before="0" w:after="0"/>
        <w:ind w:firstLine="570"/>
        <w:jc w:val="both"/>
        <w:rPr/>
      </w:pPr>
      <w:bookmarkStart w:id="56" w:name="CA0_ПРА__1_РЗ_II_2_ГЛ_5_5_П_48_51"/>
      <w:bookmarkEnd w:id="56"/>
      <w:r>
        <w:rPr>
          <w:rFonts w:cs="Courier New" w:ascii="Courier New" w:hAnsi="Courier New"/>
          <w:color w:val="000000"/>
          <w:sz w:val="20"/>
          <w:szCs w:val="20"/>
        </w:rPr>
        <w:t>48. Вдоль камеры, на двустворчатых воротах, на причалах вывешиваются в достаточном количестве спасательные круги. Спасательные круги должны быть исправными, испытаны на непроницаемость и окрашены в установленный цв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ПРА__1_РЗ_II_2_ГЛ_5_5_П_49_52"/>
      <w:bookmarkEnd w:id="57"/>
      <w:r>
        <w:rPr>
          <w:rFonts w:cs="Courier New" w:ascii="Courier New" w:hAnsi="Courier New"/>
          <w:color w:val="000000"/>
          <w:sz w:val="20"/>
          <w:szCs w:val="20"/>
        </w:rPr>
        <w:t>49. Не допускается загромождение территории шлюза материалами, оборудованием и деталями. Временное складирование материалов, оборудования, деталей допускается в специально отведенных местах, оборудованных стеллажами, стойками, емкост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ПРА__1_РЗ_II_2_ГЛ_5_5_П_50_53"/>
      <w:bookmarkEnd w:id="58"/>
      <w:r>
        <w:rPr>
          <w:rFonts w:cs="Courier New" w:ascii="Courier New" w:hAnsi="Courier New"/>
          <w:color w:val="000000"/>
          <w:sz w:val="20"/>
          <w:szCs w:val="20"/>
        </w:rPr>
        <w:t>50. За содержанием акватории в безопасном для плавания судов состоянии должен осуществляться постоянный надзор. Все обнаруженные на акватории плавающие предметы (бревна, топляки и тому подобное) должны быть убран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9" w:name="CA0_ПРА__1_РЗ_II_2_ГЛ_6_6"/>
      <w:bookmarkEnd w:id="59"/>
      <w:r>
        <w:rPr>
          <w:rFonts w:cs="Courier New" w:ascii="Courier New" w:hAnsi="Courier New"/>
          <w:b/>
          <w:bCs/>
          <w:caps/>
          <w:color w:val="000000"/>
          <w:sz w:val="20"/>
          <w:szCs w:val="20"/>
        </w:rPr>
        <w:t>ГЛАВА 6</w:t>
        <w:br/>
        <w:t>ЭКСПЛУАТАЦИЯ ПЛОТИН, ВОДОСПУСКОВ, ВОДОС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ПРА__1_РЗ_II_2_ГЛ_6_6_П_51_54"/>
      <w:bookmarkEnd w:id="60"/>
      <w:r>
        <w:rPr>
          <w:rFonts w:cs="Courier New" w:ascii="Courier New" w:hAnsi="Courier New"/>
          <w:color w:val="000000"/>
          <w:sz w:val="20"/>
          <w:szCs w:val="20"/>
        </w:rPr>
        <w:t>51. Работы по сборке (разборке) заграждений на судоходных плотинах, водоспусках, водосбросах и других гидросооружениях должны выполняться под руководством должностного лица, ответственного за координацию работ и постоянный контроль выполнения всех операций, назначенного приказом руководителя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ПРА__1_РЗ_II_2_ГЛ_6_6_П_52_55"/>
      <w:bookmarkEnd w:id="61"/>
      <w:r>
        <w:rPr>
          <w:rFonts w:cs="Courier New" w:ascii="Courier New" w:hAnsi="Courier New"/>
          <w:color w:val="000000"/>
          <w:sz w:val="20"/>
          <w:szCs w:val="20"/>
        </w:rPr>
        <w:t>52. Работники, занятые сборкой (разборкой) плотины, должны быть в спасательных жиле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ПРА__1_РЗ_II_2_ГЛ_6_6_П_53_56"/>
      <w:bookmarkEnd w:id="62"/>
      <w:r>
        <w:rPr>
          <w:rFonts w:cs="Courier New" w:ascii="Courier New" w:hAnsi="Courier New"/>
          <w:color w:val="000000"/>
          <w:sz w:val="20"/>
          <w:szCs w:val="20"/>
        </w:rPr>
        <w:t>53. Сборка (разборка) плотины должна вестись в технологической последовательности так, чтобы предыдущая операция не являлась источником производственной опасности при выполнении последующих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тупление от решений, указанных в технической документации (проектах производства работ) на сборку (разборку) плотин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ПРА__1_РЗ_II_2_ГЛ_6_6_П_54_57"/>
      <w:bookmarkEnd w:id="63"/>
      <w:r>
        <w:rPr>
          <w:rFonts w:cs="Courier New" w:ascii="Courier New" w:hAnsi="Courier New"/>
          <w:color w:val="000000"/>
          <w:sz w:val="20"/>
          <w:szCs w:val="20"/>
        </w:rPr>
        <w:t>54. При сборке плотины монтаж каждой последующей фермы следует производить после установления ее в проектное положение и надежного закрепления всех соединительных элементов предыдущей фер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ременное крепление фер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ПРА__1_РЗ_II_2_ГЛ_6_6_П_55_58"/>
      <w:bookmarkEnd w:id="64"/>
      <w:r>
        <w:rPr>
          <w:rFonts w:cs="Courier New" w:ascii="Courier New" w:hAnsi="Courier New"/>
          <w:color w:val="000000"/>
          <w:sz w:val="20"/>
          <w:szCs w:val="20"/>
        </w:rPr>
        <w:t>55. Работы по разборке плотин, находящихся в аварийном состоянии, допускается производить с письменного разрешения нанимателя после выдачи наряда-допуска и принятия мер для обеспечения защиты работников от опасности, которая может возникнуть при проведении работ. Выемка крайних ферм должна производиться под непосредственным руководством начальника гидроузла (шлю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ПРА__1_РЗ_II_2_ГЛ_6_6_П_56_59"/>
      <w:bookmarkEnd w:id="65"/>
      <w:r>
        <w:rPr>
          <w:rFonts w:cs="Courier New" w:ascii="Courier New" w:hAnsi="Courier New"/>
          <w:color w:val="000000"/>
          <w:sz w:val="20"/>
          <w:szCs w:val="20"/>
        </w:rPr>
        <w:t>56. Строповку ферм и тяжелых стоек необходимо производить инвентарными грузозахватными приспособлениями (полуавтоматическими стропами, траверсам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зозахватные приспособления должны иметь клеймо завода-изготовителя или прочно прикрепленную металлическую бирку с указанием номера, грузоподъемности и даты испы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особы строповки и грузозахватные приспособления должны быть указаны в технической документации (проектах производства работ), обеспечивать прочность и устойчивость монтируемых конструкций при воздействии на них монтажных нагрузок и исключать возможность их падения или сколь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ъем ферм и тяжелых стоек должен осуществляться грузоподъемными кранами (механизмами) под руководством лица, ответственного за безопасное производство работ кранами. Для удержания ферм и тяжелых стоек от раскачивания и облегчения заведения их на место установки в проектное положение необходимо применять оттяжки из тонкого стального кан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использовать для подъема ферм и тяжелых стоек грузозахватные приспособления с неизвестной номинальной грузоподъемн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ПРА__1_РЗ_II_2_ГЛ_6_6_П_57_60"/>
      <w:bookmarkEnd w:id="66"/>
      <w:r>
        <w:rPr>
          <w:rFonts w:cs="Courier New" w:ascii="Courier New" w:hAnsi="Courier New"/>
          <w:color w:val="000000"/>
          <w:sz w:val="20"/>
          <w:szCs w:val="20"/>
        </w:rPr>
        <w:t>57. Закладка и выемка щитов должны производиться с помощью грузоподъемного крана стрелового ти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ан должен быть установлен на ровном и прочном основании, способном выдержать суммарный вес конструкции крана и максимального груза. Место установки крана должно быть указано в технической документации (проекте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ан допускается к эксплуатации после проведения полного технического освидетельств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ая площадка должна иметь защитное ограждение. Высота перил ограждения должна быть не менее 1,1 м. Ограждение должно иметь не менее одного промежуточного горизонтального элемента. Высота бортового ограждения должна быть не менее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ПРА__1_РЗ_II_2_ГЛ_6_6_П_58_61"/>
      <w:bookmarkEnd w:id="67"/>
      <w:r>
        <w:rPr>
          <w:rFonts w:cs="Courier New" w:ascii="Courier New" w:hAnsi="Courier New"/>
          <w:color w:val="000000"/>
          <w:sz w:val="20"/>
          <w:szCs w:val="20"/>
        </w:rPr>
        <w:t>58. Во время сборки (разборки) плотины в непосредственной близости от места работы должны быть наготове лодки: одна – в верхнем бьефе и одна – в ниж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должны быть в спасательных жиле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ПРА__1_РЗ_II_2_ГЛ_6_6_П_59_62"/>
      <w:bookmarkEnd w:id="68"/>
      <w:r>
        <w:rPr>
          <w:rFonts w:cs="Courier New" w:ascii="Courier New" w:hAnsi="Courier New"/>
          <w:color w:val="000000"/>
          <w:sz w:val="20"/>
          <w:szCs w:val="20"/>
        </w:rPr>
        <w:t>59. На перилах устоев и служебных мостиков должны находиться на подвесных крючках багры и спасательные круги: на каждом береговом устое – по одному багру и одному спасательному кругу с линем; на мостике – по одному багру и одному спасательному кругу с линем на каждые 75 м длины мост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месте производства работ по сборке (разборке) плотины должно быть не менее двух спасательных кру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ПРА__1_РЗ_II_2_ГЛ_6_6_П_60_63"/>
      <w:bookmarkEnd w:id="69"/>
      <w:r>
        <w:rPr>
          <w:rFonts w:cs="Courier New" w:ascii="Courier New" w:hAnsi="Courier New"/>
          <w:color w:val="000000"/>
          <w:sz w:val="20"/>
          <w:szCs w:val="20"/>
        </w:rPr>
        <w:t>60. Спуск работников со служебного мостика к флютбету сооружения, на поперечины и раскосы ферм разрешается при наличии оформленного наряда-допуска. Спускающийся должен быть в спасательном жилете и пользоваться предохранительным лямочным поясом со страховочной веревкой. Места закрепления предохранительного пояса должны быть указаны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ПРА__1_РЗ_II_2_ГЛ_6_6_П_61_64"/>
      <w:bookmarkEnd w:id="70"/>
      <w:r>
        <w:rPr>
          <w:rFonts w:cs="Courier New" w:ascii="Courier New" w:hAnsi="Courier New"/>
          <w:color w:val="000000"/>
          <w:sz w:val="20"/>
          <w:szCs w:val="20"/>
        </w:rPr>
        <w:t>61. Временные подмости должны быть прикреплены к устойчивым конструкциям. Временные подмости и проходы по краям бычков и устоев должны иметь ограждения, исключающие возможность падения работников и различных предметов. Высота перил ограждения с нерабочих сторон должна быть не менее 1,2 м, а со стороны фронта работ – не менее 1 м. Ограждение должно иметь не менее одного промежуточного горизонтального элемента или сетку. Высота бортового ограждения должна быть не менее 0,15 м.</w:t>
      </w:r>
    </w:p>
    <w:p>
      <w:pPr>
        <w:pStyle w:val="Normal"/>
        <w:widowControl w:val="false"/>
        <w:autoSpaceDE w:val="false"/>
        <w:spacing w:lineRule="auto" w:line="240" w:before="0" w:after="0"/>
        <w:ind w:firstLine="570"/>
        <w:jc w:val="both"/>
        <w:rPr/>
      </w:pPr>
      <w:bookmarkStart w:id="71" w:name="CA0_ПРА__1_РЗ_II_2_ГЛ_6_6_П_62_65"/>
      <w:bookmarkEnd w:id="71"/>
      <w:r>
        <w:rPr>
          <w:rFonts w:cs="Courier New" w:ascii="Courier New" w:hAnsi="Courier New"/>
          <w:color w:val="000000"/>
          <w:sz w:val="20"/>
          <w:szCs w:val="20"/>
        </w:rPr>
        <w:t>62. В зимнее время настилы временных подмостей, мостков, пешеходных мостиков и других пешеходных переходов, а также рабочие площадки и проходы к ним должны очищаться от снега и льда, а в случае обледенения – посыпаться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ПРА__1_РЗ_II_2_ГЛ_6_6_П_63_66"/>
      <w:bookmarkEnd w:id="72"/>
      <w:r>
        <w:rPr>
          <w:rFonts w:cs="Courier New" w:ascii="Courier New" w:hAnsi="Courier New"/>
          <w:color w:val="000000"/>
          <w:sz w:val="20"/>
          <w:szCs w:val="20"/>
        </w:rPr>
        <w:t>63. Не допускается выполнять работы на плотинах, водоспусках, водосбросах в одиночк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3" w:name="CA0_ПРА__1_РЗ_II_2_ГЛ_7_7"/>
      <w:bookmarkEnd w:id="73"/>
      <w:r>
        <w:rPr>
          <w:rFonts w:cs="Courier New" w:ascii="Courier New" w:hAnsi="Courier New"/>
          <w:b/>
          <w:bCs/>
          <w:caps/>
          <w:color w:val="000000"/>
          <w:sz w:val="20"/>
          <w:szCs w:val="20"/>
        </w:rPr>
        <w:t>ГЛАВА 7</w:t>
        <w:br/>
        <w:t>ЭКСПЛУАТАЦИЯ ОБОРУДОВАНИЯ ГИДРО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ПРА__1_РЗ_II_2_ГЛ_7_7_П_64_67"/>
      <w:bookmarkEnd w:id="74"/>
      <w:r>
        <w:rPr>
          <w:rFonts w:cs="Courier New" w:ascii="Courier New" w:hAnsi="Courier New"/>
          <w:color w:val="000000"/>
          <w:sz w:val="20"/>
          <w:szCs w:val="20"/>
        </w:rPr>
        <w:t>64. Помещения механизмов, рабочие места и оборудование должны содержаться в чистоте, порядке и своевременно ремонтироваться. Для всех помещений должен быть установлен определенный график уборки с учетом условий производства. Отходы и мусор должны регулярно собираться и удаляться в специально отведенные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е места, ставшие скользкими из-за наличия масла или по другим причинам, должны быть очищены и посыпаны опилками или другими соответствующ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ПРА__1_РЗ_II_2_ГЛ_7_7_П_65_68"/>
      <w:bookmarkEnd w:id="75"/>
      <w:r>
        <w:rPr>
          <w:rFonts w:cs="Courier New" w:ascii="Courier New" w:hAnsi="Courier New"/>
          <w:color w:val="000000"/>
          <w:sz w:val="20"/>
          <w:szCs w:val="20"/>
        </w:rPr>
        <w:t>65. Рабочие места, проходы и проезды не должны загромождаться посторонни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ПРА__1_РЗ_II_2_ГЛ_7_7_П_66_69"/>
      <w:bookmarkEnd w:id="76"/>
      <w:r>
        <w:rPr>
          <w:rFonts w:cs="Courier New" w:ascii="Courier New" w:hAnsi="Courier New"/>
          <w:color w:val="000000"/>
          <w:sz w:val="20"/>
          <w:szCs w:val="20"/>
        </w:rPr>
        <w:t>66. Технологические трубопроводы и кабельные линии, прокладываемые по полу помещений, должны быть уложены в каналах и перекрыты на одном уровне с полом несгораемыми плитами (стальными рифлеными лис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ПРА__1_РЗ_II_2_ГЛ_7_7_П_67_70"/>
      <w:bookmarkEnd w:id="77"/>
      <w:r>
        <w:rPr>
          <w:rFonts w:cs="Courier New" w:ascii="Courier New" w:hAnsi="Courier New"/>
          <w:color w:val="000000"/>
          <w:sz w:val="20"/>
          <w:szCs w:val="20"/>
        </w:rPr>
        <w:t>67. В помещениях механизмов на видных местах должны быть вывешены инструкции по эксплуатации механизмов, содержащие требования, необходимые для правильного и безопасного их использования по назначению, техническому обслуживанию и текущему ремо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 w:name="CA0_ПРА__1_РЗ_II_2_ГЛ_7_7_П_68_71"/>
      <w:bookmarkEnd w:id="78"/>
      <w:r>
        <w:rPr>
          <w:rFonts w:cs="Courier New" w:ascii="Courier New" w:hAnsi="Courier New"/>
          <w:color w:val="000000"/>
          <w:sz w:val="20"/>
          <w:szCs w:val="20"/>
        </w:rPr>
        <w:t>68. Стационарные механизмы затворов и ворот должны быть надежно закреплены на своих фундаментах. Передвижные механизмы должны быть установлены на опорные башмаки и заторможены.</w:t>
      </w:r>
    </w:p>
    <w:p>
      <w:pPr>
        <w:pStyle w:val="Normal"/>
        <w:widowControl w:val="false"/>
        <w:autoSpaceDE w:val="false"/>
        <w:spacing w:lineRule="auto" w:line="240" w:before="0" w:after="0"/>
        <w:ind w:firstLine="570"/>
        <w:jc w:val="both"/>
        <w:rPr/>
      </w:pPr>
      <w:bookmarkStart w:id="79" w:name="CA0_ПРА__1_РЗ_II_2_ГЛ_7_7_П_69_72"/>
      <w:bookmarkEnd w:id="79"/>
      <w:r>
        <w:rPr>
          <w:rFonts w:cs="Courier New" w:ascii="Courier New" w:hAnsi="Courier New"/>
          <w:color w:val="000000"/>
          <w:sz w:val="20"/>
          <w:szCs w:val="20"/>
        </w:rPr>
        <w:t>69. Рабочие органы, узлы и детали оборудования (вращающиеся валы, зубчатые передачи, соединительные муфты, цилиндры, движущиеся цепные и ременные передачи и тому подобное), являющиеся возможным источником опасности, должны быть закрыты защитн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щитные ограждения, входящие в конструкцию оборудования, должны соответствовать требованиям соответствующих технических нормативных правовых актов.</w:t>
      </w:r>
      <w:r>
        <w:rPr>
          <w:rFonts w:cs="Courier New" w:ascii="Courier New" w:hAnsi="Courier New"/>
          <w:color w:val="000000"/>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ПРА__1_РЗ_II_2_ГЛ_7_7_П_70_73"/>
      <w:bookmarkEnd w:id="80"/>
      <w:r>
        <w:rPr>
          <w:rFonts w:cs="Courier New" w:ascii="Courier New" w:hAnsi="Courier New"/>
          <w:color w:val="000000"/>
          <w:sz w:val="20"/>
          <w:szCs w:val="20"/>
        </w:rPr>
        <w:t>70. Конструкция защитных ограждений должна исключать их самопроизвольное перемещение из положения, обеспечивающего защиту работающего, допускать возможность его перемещения из защитного положения только с помощью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гкосъемные ограждения механизмов должны быть сблокированы с пусковыми устройствами электродвигателей для их отключения и предотвращения пуска при их открывании или снят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асти механизмов, представляющие опасность, и поверхности ограждений, открывающихся без применения инструмента, должны быть окрашены в сигнальные цвета и обозначены знаком безопасности согласно соответствующим техническим нормативным правовым актам.</w:t>
      </w:r>
      <w:r>
        <w:rPr>
          <w:rFonts w:cs="Courier New" w:ascii="Courier New" w:hAnsi="Courier New"/>
          <w:color w:val="000000"/>
          <w:sz w:val="20"/>
          <w:szCs w:val="20"/>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ПРА__1_РЗ_II_2_ГЛ_7_7_П_71_74"/>
      <w:bookmarkEnd w:id="81"/>
      <w:r>
        <w:rPr>
          <w:rFonts w:cs="Courier New" w:ascii="Courier New" w:hAnsi="Courier New"/>
          <w:color w:val="000000"/>
          <w:sz w:val="20"/>
          <w:szCs w:val="20"/>
        </w:rPr>
        <w:t>71. Механизмы ворот и затворов гидросооружения должны быть оборудов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рмозными устройствами для остановки механизмов в любом положении ворот и затв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ми для защиты механизмов от пере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порными устройствами для ремонта электродвигателей и узлов подъемно-опуск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локировочными устройствами, исключающими возможность включения электроприводов при застопоренных механизмах или при включенных ручных при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 w:name="CA0_ПРА__1_РЗ_II_2_ГЛ_7_7_П_72_75"/>
      <w:bookmarkEnd w:id="82"/>
      <w:r>
        <w:rPr>
          <w:rFonts w:cs="Courier New" w:ascii="Courier New" w:hAnsi="Courier New"/>
          <w:color w:val="000000"/>
          <w:sz w:val="20"/>
          <w:szCs w:val="20"/>
        </w:rPr>
        <w:t>72. Механизмы с ручным приводом должны быть оснащены устройствами, исключающими возможность обратного хода рукоя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ПРА__1_РЗ_II_2_ГЛ_7_7_П_73_76"/>
      <w:bookmarkEnd w:id="83"/>
      <w:r>
        <w:rPr>
          <w:rFonts w:cs="Courier New" w:ascii="Courier New" w:hAnsi="Courier New"/>
          <w:color w:val="000000"/>
          <w:sz w:val="20"/>
          <w:szCs w:val="20"/>
        </w:rPr>
        <w:t>73. Гидроподъемники, гидротолкатели и другие механизмы с гидравлическим приводом должны им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хранительный клапан, защищающий систему от перегрузки и превышения давления масла выше допустим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о, исключающее движение поршня при зависании затв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ПРА__1_РЗ_II_2_ГЛ_7_7_П_74_77"/>
      <w:bookmarkEnd w:id="84"/>
      <w:r>
        <w:rPr>
          <w:rFonts w:cs="Courier New" w:ascii="Courier New" w:hAnsi="Courier New"/>
          <w:color w:val="000000"/>
          <w:sz w:val="20"/>
          <w:szCs w:val="20"/>
        </w:rPr>
        <w:t>74. Аппаратура управления механизмами должна быть расположена в удобных для обслуживания местах, снабжена устройствами, исключающими возможность случайного или самопроизвольного ее включения под действием виб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ПРА__1_РЗ_II_2_ГЛ_7_7_П_75_78"/>
      <w:bookmarkEnd w:id="85"/>
      <w:r>
        <w:rPr>
          <w:rFonts w:cs="Courier New" w:ascii="Courier New" w:hAnsi="Courier New"/>
          <w:color w:val="000000"/>
          <w:sz w:val="20"/>
          <w:szCs w:val="20"/>
        </w:rPr>
        <w:t>75. Выступающие части механизмов не должны иметь острых углов; кромки наружных граней должны быть округлены или приту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ПРА__1_РЗ_II_2_ГЛ_7_7_П_76_79"/>
      <w:bookmarkEnd w:id="86"/>
      <w:r>
        <w:rPr>
          <w:rFonts w:cs="Courier New" w:ascii="Courier New" w:hAnsi="Courier New"/>
          <w:color w:val="000000"/>
          <w:sz w:val="20"/>
          <w:szCs w:val="20"/>
        </w:rPr>
        <w:t>76. Затворы и ворота гидросооружений должны быть оборудованы стационарными мостиками и переходами для безопасного выполнения трудовых операций при осмотре, техническом обслуживании и ремонте, устройствами для удержания затворов и ворот в ремонтных положениях при демонтированных тяговых орга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 w:name="CA0_ПРА__1_РЗ_II_2_ГЛ_7_7_П_77_80"/>
      <w:bookmarkEnd w:id="87"/>
      <w:r>
        <w:rPr>
          <w:rFonts w:cs="Courier New" w:ascii="Courier New" w:hAnsi="Courier New"/>
          <w:color w:val="000000"/>
          <w:sz w:val="20"/>
          <w:szCs w:val="20"/>
        </w:rPr>
        <w:t>77. Мостики и переходы на конструкциях ворот шлюза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сота перил ограждения должна быть не менее 1,1 м. Ограждение должно иметь не менее одного промежуточного горизонтального элемента. Высота бортового ограждения должна быть не менее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ПРА__1_РЗ_II_2_ГЛ_7_7_П_78_81"/>
      <w:bookmarkEnd w:id="88"/>
      <w:r>
        <w:rPr>
          <w:rFonts w:cs="Courier New" w:ascii="Courier New" w:hAnsi="Courier New"/>
          <w:color w:val="000000"/>
          <w:sz w:val="20"/>
          <w:szCs w:val="20"/>
        </w:rPr>
        <w:t>78. Для обслуживания механизмов и затворов, находящихся над служебными переходами и мостиками, последние должны быть съемными отводными или в них должны быть предусмотрены кр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 w:name="CA0_ПРА__1_РЗ_II_2_ГЛ_7_7_П_79_82"/>
      <w:bookmarkEnd w:id="89"/>
      <w:r>
        <w:rPr>
          <w:rFonts w:cs="Courier New" w:ascii="Courier New" w:hAnsi="Courier New"/>
          <w:color w:val="000000"/>
          <w:sz w:val="20"/>
          <w:szCs w:val="20"/>
        </w:rPr>
        <w:t>79. Поворотные органы управления, расположенные на трубопроводах гидропривода, должны иметь хорошо видимые указатели направления пере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ечные положения поворотных органов управления должны быть четко обозначены и при необходимости ограничены специальным стопором (упо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 w:name="CA0_ПРА__1_РЗ_II_2_ГЛ_7_7_П_80_83"/>
      <w:bookmarkEnd w:id="90"/>
      <w:r>
        <w:rPr>
          <w:rFonts w:cs="Courier New" w:ascii="Courier New" w:hAnsi="Courier New"/>
          <w:color w:val="000000"/>
          <w:sz w:val="20"/>
          <w:szCs w:val="20"/>
        </w:rPr>
        <w:t>80. Для защиты от перегрузок на линии нагнетания гидропривода устанавливают предохранительные клап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ПРА__1_РЗ_II_2_ГЛ_7_7_П_81_84"/>
      <w:bookmarkEnd w:id="91"/>
      <w:r>
        <w:rPr>
          <w:rFonts w:cs="Courier New" w:ascii="Courier New" w:hAnsi="Courier New"/>
          <w:color w:val="000000"/>
          <w:sz w:val="20"/>
          <w:szCs w:val="20"/>
        </w:rPr>
        <w:t>81. Измерительные приборы должны быть расположены в удобных для обозрения местах и защищены от повре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ПРА__1_РЗ_II_2_ГЛ_7_7_П_82_85"/>
      <w:bookmarkEnd w:id="92"/>
      <w:r>
        <w:rPr>
          <w:rFonts w:cs="Courier New" w:ascii="Courier New" w:hAnsi="Courier New"/>
          <w:color w:val="000000"/>
          <w:sz w:val="20"/>
          <w:szCs w:val="20"/>
        </w:rPr>
        <w:t>82. Соединительные муфты электродвигателей и другие открытые подвижные части гидропривода, расположенные на высоте до 2,5 м от уровня пола или площадки обслуживания, должны быть закрыты сплошным или сетчатым ограждением со стороной ячеек не более 1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ПРА__1_РЗ_II_2_ГЛ_7_7_П_83_86"/>
      <w:bookmarkEnd w:id="93"/>
      <w:r>
        <w:rPr>
          <w:rFonts w:cs="Courier New" w:ascii="Courier New" w:hAnsi="Courier New"/>
          <w:color w:val="000000"/>
          <w:sz w:val="20"/>
          <w:szCs w:val="20"/>
        </w:rPr>
        <w:t>83. Перед демонтажем гидропривода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ностью разгрузить гидропривод от д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ить источники электроэнергии и принять меры по исключению возможности их случайного включения, в местах подключения источника электроэнергии вывесить таблички, запрещающие включ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ить рабочую жид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демонтаж гидропривода, находящегося под давл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ПРА__1_РЗ_II_2_ГЛ_7_7_П_84_87"/>
      <w:bookmarkEnd w:id="94"/>
      <w:r>
        <w:rPr>
          <w:rFonts w:cs="Courier New" w:ascii="Courier New" w:hAnsi="Courier New"/>
          <w:color w:val="000000"/>
          <w:sz w:val="20"/>
          <w:szCs w:val="20"/>
        </w:rPr>
        <w:t>84. Гибкие трубопроводы при необходимости должны быть защищены. Скручивание и излом их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ПРА__1_РЗ_II_2_ГЛ_7_7_П_85_88"/>
      <w:bookmarkEnd w:id="95"/>
      <w:r>
        <w:rPr>
          <w:rFonts w:cs="Courier New" w:ascii="Courier New" w:hAnsi="Courier New"/>
          <w:color w:val="000000"/>
          <w:sz w:val="20"/>
          <w:szCs w:val="20"/>
        </w:rPr>
        <w:t>85. Детали и узлы гидропривода, работающие под давлением, испытывают на прочность и герметичность.</w:t>
      </w:r>
    </w:p>
    <w:p>
      <w:pPr>
        <w:pStyle w:val="Normal"/>
        <w:widowControl w:val="false"/>
        <w:autoSpaceDE w:val="false"/>
        <w:spacing w:lineRule="auto" w:line="240" w:before="0" w:after="0"/>
        <w:ind w:firstLine="570"/>
        <w:jc w:val="both"/>
        <w:rPr/>
      </w:pPr>
      <w:bookmarkStart w:id="96" w:name="CA0_ПРА__1_РЗ_II_2_ГЛ_7_7_П_86_89"/>
      <w:bookmarkEnd w:id="96"/>
      <w:r>
        <w:rPr>
          <w:rFonts w:cs="Courier New" w:ascii="Courier New" w:hAnsi="Courier New"/>
          <w:color w:val="000000"/>
          <w:sz w:val="20"/>
          <w:szCs w:val="20"/>
        </w:rPr>
        <w:t>86. Подключение гидропривода к источникам электроэнергии следует производить после окончания всех монтаж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ПРА__1_РЗ_II_2_ГЛ_7_7_П_87_90"/>
      <w:bookmarkEnd w:id="97"/>
      <w:r>
        <w:rPr>
          <w:rFonts w:cs="Courier New" w:ascii="Courier New" w:hAnsi="Courier New"/>
          <w:color w:val="000000"/>
          <w:sz w:val="20"/>
          <w:szCs w:val="20"/>
        </w:rPr>
        <w:t>87. Перед началом испытаний и пробным пуском вновь установленных или прошедших ремонт гидропривод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алить инструмент, материалы, приспособления и другие посторонн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затяжку болтов, гаек и регулировку элементов гидро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лить рабочую жидкость в ем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ть органы управления в исходные пози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аксимально расслабить регулируемые пружины предохранительных клапа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исправность и надежность закрепления предусмотренных огра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заземления электро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манометров или других устройств контроля и регистрации давления (внешним осмотром), наличие плом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правильность направления вращения насосов кратковременным включ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алить воздух из гидро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течи в систем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уровень жид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началом испытаний вывесить плакат с надписью: «Внимание. Идут испы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 w:name="CA0_ПРА__1_РЗ_II_2_ГЛ_7_7_П_88_91"/>
      <w:bookmarkEnd w:id="98"/>
      <w:r>
        <w:rPr>
          <w:rFonts w:cs="Courier New" w:ascii="Courier New" w:hAnsi="Courier New"/>
          <w:color w:val="000000"/>
          <w:sz w:val="20"/>
          <w:szCs w:val="20"/>
        </w:rPr>
        <w:t>88. При испытаниях и пробном пуске гидропривода не допускается нахождение людей возле трубопровода с высоким дав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стема должна быть отключена в случа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растания давления свыше допустим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аза измерительных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вления наружных утечек рабочей жидкости, превышающих установленную в технической характеристике норму, повышенного шума, стука и виб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кращения подачи рабочей жид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ушения или загорания одного из элементов гидро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абатывания аварийной сигнал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дующее включение гидропривода разрешается только после устранения неисправ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 w:name="CA0_ПРА__1_РЗ_II_2_ГЛ_7_7_П_89_92"/>
      <w:bookmarkEnd w:id="99"/>
      <w:r>
        <w:rPr>
          <w:rFonts w:cs="Courier New" w:ascii="Courier New" w:hAnsi="Courier New"/>
          <w:color w:val="000000"/>
          <w:sz w:val="20"/>
          <w:szCs w:val="20"/>
        </w:rPr>
        <w:t>89. Производить подтягивание болтов, гаек и других соединений гидропривода во время его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 w:name="CA0_ПРА__1_РЗ_II_2_ГЛ_7_7_П_90_93"/>
      <w:bookmarkEnd w:id="100"/>
      <w:r>
        <w:rPr>
          <w:rFonts w:cs="Courier New" w:ascii="Courier New" w:hAnsi="Courier New"/>
          <w:color w:val="000000"/>
          <w:sz w:val="20"/>
          <w:szCs w:val="20"/>
        </w:rPr>
        <w:t>90. Не допускается эксплуатировать гидроприводы при возникновении хотя бы одной из следующих неисправ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ходе значения какого-либо параметра устройства за пределы допустимого, если это представляет опасность для обслуживающе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ом количестве рабочей жидкости в резервуа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реждении измерительных приборов и сигналь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влении наружных утечек жидкости, превышающих норму, установленную в технической характерист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влении повышенного шума, стука и виб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установившаяся температура масла превышает значения, указанные в эксплуатационной документации завода-изготов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ПРА__1_РЗ_II_2_ГЛ_7_7_П_91_94"/>
      <w:bookmarkEnd w:id="101"/>
      <w:r>
        <w:rPr>
          <w:rFonts w:cs="Courier New" w:ascii="Courier New" w:hAnsi="Courier New"/>
          <w:color w:val="000000"/>
          <w:sz w:val="20"/>
          <w:szCs w:val="20"/>
        </w:rPr>
        <w:t>91. При эксплуатации, техническом обслуживании, ремонте и испытании гидроприводов необходимо соблюдать требования правил и норм пожарной безопасности.</w:t>
      </w:r>
    </w:p>
    <w:p>
      <w:pPr>
        <w:pStyle w:val="Normal"/>
        <w:widowControl w:val="false"/>
        <w:autoSpaceDE w:val="false"/>
        <w:spacing w:lineRule="auto" w:line="240" w:before="0" w:after="0"/>
        <w:ind w:firstLine="570"/>
        <w:jc w:val="both"/>
        <w:rPr/>
      </w:pPr>
      <w:bookmarkStart w:id="102" w:name="CA0_ПРА__1_РЗ_II_2_ГЛ_7_7_П_92_95"/>
      <w:bookmarkEnd w:id="102"/>
      <w:r>
        <w:rPr>
          <w:rFonts w:cs="Courier New" w:ascii="Courier New" w:hAnsi="Courier New"/>
          <w:color w:val="000000"/>
          <w:sz w:val="20"/>
          <w:szCs w:val="20"/>
        </w:rPr>
        <w:t>92. Площадки под оборудование, расположенные выше 0,7 м от уровня пола, должны иметь ограждения и постоянные лестницы с перилами.</w:t>
      </w:r>
    </w:p>
    <w:p>
      <w:pPr>
        <w:pStyle w:val="Normal"/>
        <w:widowControl w:val="false"/>
        <w:autoSpaceDE w:val="false"/>
        <w:spacing w:lineRule="auto" w:line="240" w:before="0" w:after="0"/>
        <w:ind w:firstLine="570"/>
        <w:jc w:val="both"/>
        <w:rPr/>
      </w:pPr>
      <w:bookmarkStart w:id="103" w:name="CA0_ПРА__1_РЗ_II_2_ГЛ_7_7_П_93_96"/>
      <w:bookmarkEnd w:id="103"/>
      <w:r>
        <w:rPr>
          <w:rFonts w:cs="Courier New" w:ascii="Courier New" w:hAnsi="Courier New"/>
          <w:color w:val="000000"/>
          <w:sz w:val="20"/>
          <w:szCs w:val="20"/>
        </w:rPr>
        <w:t>93. Обслуживание механизмов, органов управления и других устройств оборудования, расположенных на высоте более 1,4 м от уровня пола, должно производиться с площадок, размеры и конструкция которых должны исключать возможность падения работающих и обеспечивать удобное и безопасное выполнение трудовых операций, включая операции по техническому обслуживанию и ремо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ощадки, расположенные на высоте от 0,25 до 0,5 м, должны иметь лестницу с не менее одной ступенью. Ширина площадки должна быть не менее 0,4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ощадки, расположенные на высоте от 0,5 до 1 м, должны иметь ограждения и лестницу. Ширина площадки должна быть н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ощадки, расположенные на высоте более 1 м, должны иметь ограждения и лестницы с поручнями. Ширина площадки должна быть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сота ограждений (перил) должна быть не менее 1 м, при этом на высоте 0,5 м от настила площадки (лестницы)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ерхность настилов площадок и ступеней лестниц должна исключать скольжение. Не допускается изготовление настила площадок и ступеней лестниц из арматуры и металлических пру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 w:name="CA0_ПРА__1_РЗ_II_2_ГЛ_7_7_П_94_97"/>
      <w:bookmarkEnd w:id="104"/>
      <w:r>
        <w:rPr>
          <w:rFonts w:cs="Courier New" w:ascii="Courier New" w:hAnsi="Courier New"/>
          <w:color w:val="000000"/>
          <w:sz w:val="20"/>
          <w:szCs w:val="20"/>
        </w:rPr>
        <w:t>94. Эксплуатация, техническое обслуживание и ремонт электрооборудования гидросооружений должны производиться с соблюдением технических нормативных правовых актов, регламентирующих правила технической эксплуатации электроустановок и правила техники безопасности при эксплуатации электроустановок потребителей, а также технических нормативных правовых актов по электробезопасности.</w:t>
      </w:r>
      <w:r>
        <w:rPr>
          <w:rFonts w:cs="Courier New" w:ascii="Courier New" w:hAnsi="Courier New"/>
          <w:color w:val="000000"/>
          <w:sz w:val="20"/>
          <w:szCs w:val="20"/>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5" w:name="CA0_ПРА__1_РЗ_II_2_ГЛ_8_8"/>
      <w:bookmarkEnd w:id="105"/>
      <w:r>
        <w:rPr>
          <w:rFonts w:cs="Courier New" w:ascii="Courier New" w:hAnsi="Courier New"/>
          <w:b/>
          <w:bCs/>
          <w:caps/>
          <w:color w:val="000000"/>
          <w:sz w:val="20"/>
          <w:szCs w:val="20"/>
        </w:rPr>
        <w:t>ГЛАВА 8</w:t>
        <w:br/>
        <w:t>ТЕХНИЧЕСКОЕ ОБСЛУЖИВАНИЕ И РЕМОНТ ОБОРУДОВАНИЯ ГИДРО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ПРА__1_РЗ_II_2_ГЛ_8_8_П_95_99"/>
      <w:bookmarkEnd w:id="106"/>
      <w:r>
        <w:rPr>
          <w:rFonts w:cs="Courier New" w:ascii="Courier New" w:hAnsi="Courier New"/>
          <w:color w:val="000000"/>
          <w:sz w:val="20"/>
          <w:szCs w:val="20"/>
        </w:rPr>
        <w:t>95. Техническое обслуживание и ремонт механизмов необходимо выполнять с помощью специально предназначенных для этих целей инструментов, приспособлений, оборудования, обеспечивающих безопасность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монтируемые узлы и детали необходимо устанавливать на специальные, устойчивые подста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ние узлов и деталей механизмов необходимо производить с помощью устройств и приспособлений, исключающих возможность их самопроизвольного перемещения 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ПРА__1_РЗ_II_2_ГЛ_8_8_П_96_100"/>
      <w:bookmarkEnd w:id="107"/>
      <w:r>
        <w:rPr>
          <w:rFonts w:cs="Courier New" w:ascii="Courier New" w:hAnsi="Courier New"/>
          <w:color w:val="000000"/>
          <w:sz w:val="20"/>
          <w:szCs w:val="20"/>
        </w:rPr>
        <w:t>96. При работе водолазов на подводных элементах двустворчатых ворот (осмотр и ремонт уплотнений, проверка пятовых устройств, затворов наполнения (опорожнения), закладных частей, опорных и упорных подушек и тому подобное) ворота должны быть надежно закреплены с тем, чтобы под влиянием ветровой нагрузки от волновых колебаний в канале они не могли защемить водол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ПРА__1_РЗ_II_2_ГЛ_8_8_П_97_101"/>
      <w:bookmarkEnd w:id="108"/>
      <w:r>
        <w:rPr>
          <w:rFonts w:cs="Courier New" w:ascii="Courier New" w:hAnsi="Courier New"/>
          <w:color w:val="000000"/>
          <w:sz w:val="20"/>
          <w:szCs w:val="20"/>
        </w:rPr>
        <w:t>97. Подъем двустворчатых ворот, установка нестационарных ремонтных заграждений для откачивания воды из камер шлюза и тому подобные работы по разборке и ремонту оборудования гидросооружений должны проводиться по утвержденной (утвержденным) в установленном порядке технической документации (проектам производства работ) и оформленному наряду-допус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ординацию работ, контроль выполнения всех операций и мер безопасности, предусмотренных в технической документации (проектах производства работ) и наряде-допуске, должен осуществлять непосредственно начальник гидроузла (шлю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ПРА__1_РЗ_II_2_ГЛ_8_8_П_98_102"/>
      <w:bookmarkEnd w:id="109"/>
      <w:r>
        <w:rPr>
          <w:rFonts w:cs="Courier New" w:ascii="Courier New" w:hAnsi="Courier New"/>
          <w:color w:val="000000"/>
          <w:sz w:val="20"/>
          <w:szCs w:val="20"/>
        </w:rPr>
        <w:t>98. Работы по ремонту и техническому обслуживанию механического оборудования в навигационный период, связанные с временным выводом шлюза из эксплуатации и прекращением пропуска судов, производятся по наряду-допуску. К таким работам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а тяговых органов механизмов ворот и затв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монт донных и боковых уплотнений, опорно-ходовых частей и металлоконструкций ворот, если эти работы выполняются на высоте под защитой ремонтных огра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по замене или подтягиванию манжет силовых цилиндров гидроприводов ворот и затв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 w:name="CA0_ПРА__1_РЗ_II_2_ГЛ_8_8_П_99_103"/>
      <w:bookmarkEnd w:id="110"/>
      <w:r>
        <w:rPr>
          <w:rFonts w:cs="Courier New" w:ascii="Courier New" w:hAnsi="Courier New"/>
          <w:color w:val="000000"/>
          <w:sz w:val="20"/>
          <w:szCs w:val="20"/>
        </w:rPr>
        <w:t>99. Проверка состояния и регулировка (настройка) деталей, узлов механического оборудования, пусковой аппаратуры производятся по распоряжению. К таким работам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а работы механизмов привода ворот и затворов шлюза без вывода из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а тормозов (регулирования колодок), пружин износа накладок тормозных колодок, проверка состояния соединительных муф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а работы и настройка пускорегулирующих аппаратов системы гидравлических приводов, проверка работы насосов, маслонапорных установок основных гидроцилинд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а положения затворов и ворот, нивелировка ворот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рашивание механизмов затворов и вор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ПРА__1_РЗ_II_2_ГЛ_8_8_П_100_104"/>
      <w:bookmarkEnd w:id="111"/>
      <w:r>
        <w:rPr>
          <w:rFonts w:cs="Courier New" w:ascii="Courier New" w:hAnsi="Courier New"/>
          <w:color w:val="000000"/>
          <w:sz w:val="20"/>
          <w:szCs w:val="20"/>
        </w:rPr>
        <w:t>100. Работы по ежедневному техническому обслуживанию оборудования, при выполнении которых исключено воздействие на работников опасных и вредных производственных факторов, являются постоянно разрешенными и выполняются в соответствии с положением о планово-предупредительном ремонте судоходных гидротехнических сооруж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ПРА__1_РЗ_II_2_ГЛ_8_8_П_101_105"/>
      <w:bookmarkEnd w:id="112"/>
      <w:r>
        <w:rPr>
          <w:rFonts w:cs="Courier New" w:ascii="Courier New" w:hAnsi="Courier New"/>
          <w:color w:val="000000"/>
          <w:sz w:val="20"/>
          <w:szCs w:val="20"/>
        </w:rPr>
        <w:t>101. В каждой организации, эксплуатирующей гидросооружения, с учетом местных условий должны быть определены и утверждены приказом нанимателя конкретные перечни работ по техническому обслуживанию и ремонту оборудования, проводимых в навигационный период по наряду-допуску, распоряжению и в порядке ежедневного технического обслуж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 w:name="CA0_ПРА__1_РЗ_II_2_ГЛ_8_8_П_102_106"/>
      <w:bookmarkEnd w:id="113"/>
      <w:r>
        <w:rPr>
          <w:rFonts w:cs="Courier New" w:ascii="Courier New" w:hAnsi="Courier New"/>
          <w:color w:val="000000"/>
          <w:sz w:val="20"/>
          <w:szCs w:val="20"/>
        </w:rPr>
        <w:t>102. Створки ворот для осмотра и ремонта как самих ворот, так и пятового устройства должны подниматься с помощью автомобильного кр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ПРА__1_РЗ_II_2_ГЛ_8_8_П_103_107"/>
      <w:bookmarkEnd w:id="114"/>
      <w:r>
        <w:rPr>
          <w:rFonts w:cs="Courier New" w:ascii="Courier New" w:hAnsi="Courier New"/>
          <w:color w:val="000000"/>
          <w:sz w:val="20"/>
          <w:szCs w:val="20"/>
        </w:rPr>
        <w:t>103. Для удобства закрепления створок ворот и уменьшения влияния на них ветровой нагрузки при подъеме они должны находиться в шкафных нишах шлюза в открыт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 поднимаемой створки закрепляется за устой головы при помощи стальных канатов. Закрепление осуществляется за прочные узлы и элементы конструкции (например, за верхний ригель) в двух местах – у упорного и створного столб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началом работы по подъему ворот ригели должны быть очищены от снега, наледи, сосулек, мус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 w:name="CA0_ПРА__1_РЗ_II_2_ГЛ_8_8_П_104_108"/>
      <w:bookmarkEnd w:id="115"/>
      <w:r>
        <w:rPr>
          <w:rFonts w:cs="Courier New" w:ascii="Courier New" w:hAnsi="Courier New"/>
          <w:color w:val="000000"/>
          <w:sz w:val="20"/>
          <w:szCs w:val="20"/>
        </w:rPr>
        <w:t>104. При подъеме створок не допускается их перекос. При креплении верха створки стальными канатами необходимо подпирать его на устой с помощью подведенного деревянного бру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ПРА__1_РЗ_II_2_ГЛ_8_8_П_105_109"/>
      <w:bookmarkEnd w:id="116"/>
      <w:r>
        <w:rPr>
          <w:rFonts w:cs="Courier New" w:ascii="Courier New" w:hAnsi="Courier New"/>
          <w:color w:val="000000"/>
          <w:sz w:val="20"/>
          <w:szCs w:val="20"/>
        </w:rPr>
        <w:t>105. При подъеме и опускании створок нахождение на них людей не допускается. В камере шлюза, в местах производства работ не допускается сосредоточивать механизмы и оборудование, применяемые для ремонтных работ, а также находиться лицам, не принимающим непосредственного участия в подъеме или опускании вор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а производства работ должны быть ограждены сигнальным ограждением в виде не рассчитанного на нагрузки каната с навешенными знаками безопасности согласно соответствующим техническим нормативным правовым актам, прикрепленного к стойкам или устойчивым конструкциям сооружения.</w:t>
      </w:r>
      <w:r>
        <w:rPr>
          <w:rFonts w:cs="Courier New" w:ascii="Courier New" w:hAnsi="Courier New"/>
          <w:color w:val="000000"/>
          <w:sz w:val="20"/>
          <w:szCs w:val="20"/>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 w:name="CA0_ПРА__1_РЗ_II_2_ГЛ_8_8_П_106_110"/>
      <w:bookmarkEnd w:id="117"/>
      <w:r>
        <w:rPr>
          <w:rFonts w:cs="Courier New" w:ascii="Courier New" w:hAnsi="Courier New"/>
          <w:color w:val="000000"/>
          <w:sz w:val="20"/>
          <w:szCs w:val="20"/>
        </w:rPr>
        <w:t>106. Не допускается проводить работы по ремонту и техническому обслуживанию в непосредственной близости от работающих механизмов без принятия мер по их ограждению, а также над работающим оборудованием и на работающем оборудовании со снятыми защитн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 w:name="CA0_ПРА__1_РЗ_II_2_ГЛ_8_8_П_107_111"/>
      <w:bookmarkEnd w:id="118"/>
      <w:r>
        <w:rPr>
          <w:rFonts w:cs="Courier New" w:ascii="Courier New" w:hAnsi="Courier New"/>
          <w:color w:val="000000"/>
          <w:sz w:val="20"/>
          <w:szCs w:val="20"/>
        </w:rPr>
        <w:t>107. После окончания работ по ремонту и техническому обслуживанию стационарные защитные ограждения должны быть установлены в положение, обеспечивающее выполнение своих защитных фун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ПРА__1_РЗ_II_2_ГЛ_8_8_П_108_112"/>
      <w:bookmarkEnd w:id="119"/>
      <w:r>
        <w:rPr>
          <w:rFonts w:cs="Courier New" w:ascii="Courier New" w:hAnsi="Courier New"/>
          <w:color w:val="000000"/>
          <w:sz w:val="20"/>
          <w:szCs w:val="20"/>
        </w:rPr>
        <w:t>108. Осмотр металлоконструкций, расположенных на высоте более 2,5 м от поверхности воды, необходимо производить в спасательном жилете с применением лямочного предохранительного пояса с наплечными и набедренными лямками с расположением точки закрепления стропа со стороны спинной части тела работн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0" w:name="CA0_ПРА__1_РЗ_III_3"/>
      <w:bookmarkEnd w:id="120"/>
      <w:r>
        <w:rPr>
          <w:rFonts w:cs="Courier New" w:ascii="Courier New" w:hAnsi="Courier New"/>
          <w:b/>
          <w:bCs/>
          <w:caps/>
          <w:color w:val="000000"/>
          <w:sz w:val="20"/>
          <w:szCs w:val="20"/>
        </w:rPr>
        <w:t>РАЗДЕЛ III</w:t>
        <w:br/>
        <w:t>БЕЗОПАСНОСТЬ ТРУДА ПРИ ВЫПОЛНЕНИИ ОТДЕЛЬНЫХ ВИДОВ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1" w:name="CA0_ПРА__1_РЗ_III_3_ГЛ_9_9"/>
      <w:bookmarkEnd w:id="121"/>
      <w:r>
        <w:rPr>
          <w:rFonts w:cs="Courier New" w:ascii="Courier New" w:hAnsi="Courier New"/>
          <w:b/>
          <w:bCs/>
          <w:caps/>
          <w:color w:val="000000"/>
          <w:sz w:val="20"/>
          <w:szCs w:val="20"/>
        </w:rPr>
        <w:t>ГЛАВА 9</w:t>
        <w:br/>
        <w:t>ВОДОЛАЗНЫЕ РАБОТЫ</w:t>
      </w:r>
    </w:p>
    <w:p>
      <w:pPr>
        <w:pStyle w:val="Normal"/>
        <w:widowControl w:val="false"/>
        <w:autoSpaceDE w:val="false"/>
        <w:spacing w:lineRule="auto" w:line="240" w:before="0" w:after="0"/>
        <w:ind w:firstLine="570"/>
        <w:jc w:val="both"/>
        <w:rPr/>
      </w:pPr>
      <w:bookmarkStart w:id="122" w:name="CA0_ПРА__1_РЗ_III_3_ГЛ_9_9_П_109_113"/>
      <w:bookmarkEnd w:id="122"/>
      <w:r>
        <w:rPr>
          <w:rFonts w:cs="Courier New" w:ascii="Courier New" w:hAnsi="Courier New"/>
          <w:color w:val="000000"/>
          <w:sz w:val="20"/>
          <w:szCs w:val="20"/>
        </w:rPr>
        <w:t xml:space="preserve">109. Водолазные работы на гидросооружениях проводятся в соответствии с требованиями Единых правил безопасности труда на водолазных работах в Республике Беларусь, утвержденных </w:t>
      </w:r>
      <w:r>
        <w:fldChar w:fldCharType="begin"/>
      </w:r>
      <w:r>
        <w:rPr>
          <w:rStyle w:val="InternetLink"/>
          <w:sz w:val="20"/>
          <w:szCs w:val="20"/>
          <w:rFonts w:cs="Courier New" w:ascii="Courier New" w:hAnsi="Courier New"/>
          <w:color w:val="0000FF"/>
        </w:rPr>
        <w:instrText xml:space="preserve"> HYPERLINK "../in/H" \l "0%231%231%2340426%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а труда Республики Беларусь и Белорусского республиканского общества спасения на водах от 1 октября 1999 г. № 129/14, и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ПРА__1_РЗ_III_3_ГЛ_9_9_П_110_114"/>
      <w:bookmarkEnd w:id="123"/>
      <w:r>
        <w:rPr>
          <w:rFonts w:cs="Courier New" w:ascii="Courier New" w:hAnsi="Courier New"/>
          <w:color w:val="000000"/>
          <w:sz w:val="20"/>
          <w:szCs w:val="20"/>
        </w:rPr>
        <w:t>110. Водолазные работы должны выполнять организации, имеющие специальное разрешение (лицензию), водолазов и водолазных специалистов, допущенных к проведению водолазных работ в соответствии с установленным порядком, и располагающие необходимой водолазной техникой и оборудов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ПРА__1_РЗ_III_3_ГЛ_9_9_П_111_115"/>
      <w:bookmarkEnd w:id="124"/>
      <w:r>
        <w:rPr>
          <w:rFonts w:cs="Courier New" w:ascii="Courier New" w:hAnsi="Courier New"/>
          <w:color w:val="000000"/>
          <w:sz w:val="20"/>
          <w:szCs w:val="20"/>
        </w:rPr>
        <w:t>111. Наниматель организации, выполняющей водолазные спуски и работы, несет ответственность за выполнение организационных и технических мероприятий, обеспечивающих безопасное проведение водолаз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ПРА__1_РЗ_III_3_ГЛ_9_9_П_112_116"/>
      <w:bookmarkEnd w:id="125"/>
      <w:r>
        <w:rPr>
          <w:rFonts w:cs="Courier New" w:ascii="Courier New" w:hAnsi="Courier New"/>
          <w:color w:val="000000"/>
          <w:sz w:val="20"/>
          <w:szCs w:val="20"/>
        </w:rPr>
        <w:t>112. При проведении водолазных работ на действующих гидросооружениях для обеспечения безопасности спускающихся водолазов должны быть выполнены следующие организационно-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рыто такое число затворов заграждения, чтобы в радиусе не менее 20 м от места работы водолаза скорость течения не превышала 0,5 м/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ы механизмы пуска, подъема затворов и открытия ворот (при этом отключается напряжение, отключаются гидравлические устройства и тому подобное) и на отключающихся устройствах вывешены плакаты «Не включать –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ПРА__1_РЗ_III_3_ГЛ_9_9_П_113_117"/>
      <w:bookmarkEnd w:id="126"/>
      <w:r>
        <w:rPr>
          <w:rFonts w:cs="Courier New" w:ascii="Courier New" w:hAnsi="Courier New"/>
          <w:color w:val="000000"/>
          <w:sz w:val="20"/>
          <w:szCs w:val="20"/>
        </w:rPr>
        <w:t>113. Проведение водолазных работ на гидросооружениях допускается только при наличии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ПРА__1_РЗ_III_3_ГЛ_9_9_П_114_118"/>
      <w:bookmarkEnd w:id="127"/>
      <w:r>
        <w:rPr>
          <w:rFonts w:cs="Courier New" w:ascii="Courier New" w:hAnsi="Courier New"/>
          <w:color w:val="000000"/>
          <w:sz w:val="20"/>
          <w:szCs w:val="20"/>
        </w:rPr>
        <w:t>114. К водолазным спускам и работам допускаются лица, имеющие свидетельство об окончании водолазной школы (курсов), личную книжку водолаза, личную медицинскую книжку водолаза с заключением водолазной медицинской комиссии о пригодности к водолазным спускам и рабо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 w:name="CA0_ПРА__1_РЗ_III_3_ГЛ_9_9_П_115_119"/>
      <w:bookmarkEnd w:id="128"/>
      <w:r>
        <w:rPr>
          <w:rFonts w:cs="Courier New" w:ascii="Courier New" w:hAnsi="Courier New"/>
          <w:color w:val="000000"/>
          <w:sz w:val="20"/>
          <w:szCs w:val="20"/>
        </w:rPr>
        <w:t>115. Не реже одного раза в 12 месяцев водолазы должны проходить проверку знаний по вопросам охраны труда и медицинское переосвидетельствование с установлением допустимой глубины пог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спуск водолаза на глубину, превышающую установленную при медицинском переосвидетельство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ПРА__1_РЗ_III_3_ГЛ_9_9_П_116_120"/>
      <w:bookmarkEnd w:id="129"/>
      <w:r>
        <w:rPr>
          <w:rFonts w:cs="Courier New" w:ascii="Courier New" w:hAnsi="Courier New"/>
          <w:color w:val="000000"/>
          <w:sz w:val="20"/>
          <w:szCs w:val="20"/>
        </w:rPr>
        <w:t>116. Перед началом подводных работ на гидросооружениях водолаз, спускаемый в воду, должен быть ознакомлен с устройством объекта, условиями выполняемых работ, со способами и правилами безопасного их выполнения, нарядом-допуском, а также проинструктирован об опасности, связанной с его рабо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ПРА__1_РЗ_III_3_ГЛ_9_9_П_117_121"/>
      <w:bookmarkEnd w:id="130"/>
      <w:r>
        <w:rPr>
          <w:rFonts w:cs="Courier New" w:ascii="Courier New" w:hAnsi="Courier New"/>
          <w:color w:val="000000"/>
          <w:sz w:val="20"/>
          <w:szCs w:val="20"/>
        </w:rPr>
        <w:t>117. При проведении водолазных спусков водолазные станции в зависимости от глубины погружения должны быть укомплектованы определенным количеством водолазов, но не мен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пусках на глубину до 20 м – 3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20 до 45 м – 4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45 до 60 м – 6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аварийных случаях при спасании людей допускаются спуски под воду при наличии двух водолазов. В этом случае для одевания водолаза и подачи ему воздуха могут привлекаться лица, не имеющие водолазной специа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 w:name="CA0_ПРА__1_РЗ_III_3_ГЛ_9_9_П_118_122"/>
      <w:bookmarkEnd w:id="131"/>
      <w:r>
        <w:rPr>
          <w:rFonts w:cs="Courier New" w:ascii="Courier New" w:hAnsi="Courier New"/>
          <w:color w:val="000000"/>
          <w:sz w:val="20"/>
          <w:szCs w:val="20"/>
        </w:rPr>
        <w:t>118. При проведении водолазных работ на каналах и водных путях, где невозможно прекращение движения судов, днем должны быть вывешены один под одним два сигнальных зеленых флага (щита) размером 1х1 м, а ночью – 2 зеленых огня кругового действия. Расстояние между флагами и огнями должно быть 1–2 м. На судах эти сигналы поднимают на ноке реи того борта, с которого спускают водолаза. На берегу или плавательных средствах (далее – плавсредство), не имеющих штатных мачт для подъема сигналов, должна быть установлена временная хорошо видимая мач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ПРА__1_РЗ_III_3_ГЛ_9_9_П_119_123"/>
      <w:bookmarkEnd w:id="132"/>
      <w:r>
        <w:rPr>
          <w:rFonts w:cs="Courier New" w:ascii="Courier New" w:hAnsi="Courier New"/>
          <w:color w:val="000000"/>
          <w:sz w:val="20"/>
          <w:szCs w:val="20"/>
        </w:rPr>
        <w:t>119. Спуск водолаза может производиться с берега, со льда, с устойчивых специально оборудованных или временно приспособленных плавсредств (шлюпки, баркасы, несамоходные завозни, рудовозы, баржи, плавучие краны, катера и другие). Пригодность неспециализированных плавсредств определяет руководитель водолаз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ПРА__1_РЗ_III_3_ГЛ_9_9_П_120_124"/>
      <w:bookmarkEnd w:id="133"/>
      <w:r>
        <w:rPr>
          <w:rFonts w:cs="Courier New" w:ascii="Courier New" w:hAnsi="Courier New"/>
          <w:color w:val="000000"/>
          <w:sz w:val="20"/>
          <w:szCs w:val="20"/>
        </w:rPr>
        <w:t>120. Водолазный бот (плавсредство, применяемое для водолазных спусков) устанавливается по течению выше спуска водолаза с таким расчетом, чтобы после вытравливания цепи якоря на 8–10 глубин место работы водолаза на грунте было несколько ниже по течению от кормы бота. Для обеспечения безопасных спусков к водолазному боту придается гребная ло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ПРА__1_РЗ_III_3_ГЛ_9_9_П_121_125"/>
      <w:bookmarkEnd w:id="134"/>
      <w:r>
        <w:rPr>
          <w:rFonts w:cs="Courier New" w:ascii="Courier New" w:hAnsi="Courier New"/>
          <w:color w:val="000000"/>
          <w:sz w:val="20"/>
          <w:szCs w:val="20"/>
        </w:rPr>
        <w:t>121. Для предотвращения дрейфа водолазный бот или другое плавсредство устанавливают на два якоря. Спуск водолаза разрешается только после надежной установки плавсредства и при отсутствии дрейфа. Надежность установки контролируется в течение всего времени работы водол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 w:name="CA0_ПРА__1_РЗ_III_3_ГЛ_9_9_П_122_126"/>
      <w:bookmarkEnd w:id="135"/>
      <w:r>
        <w:rPr>
          <w:rFonts w:cs="Courier New" w:ascii="Courier New" w:hAnsi="Courier New"/>
          <w:color w:val="000000"/>
          <w:sz w:val="20"/>
          <w:szCs w:val="20"/>
        </w:rPr>
        <w:t>122. Проходящие суда и плавсредства должны следовать «малым ходом» на расстоянии не менее 20 м от борта плавсредства, с которого производятся водолаз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ПРА__1_РЗ_III_3_ГЛ_9_9_П_123_127"/>
      <w:bookmarkEnd w:id="136"/>
      <w:r>
        <w:rPr>
          <w:rFonts w:cs="Courier New" w:ascii="Courier New" w:hAnsi="Courier New"/>
          <w:color w:val="000000"/>
          <w:sz w:val="20"/>
          <w:szCs w:val="20"/>
        </w:rPr>
        <w:t>123. При работе в темное время суток должно применяться надводное и подводное освещение. На поверхности должны быть освещены: места, где производится подготовка к спуску и спуск водолазов; приборы управления устройствами, обеспечивающими спуск и выполнение работы; поверхность воды над местом работы водолазов. Для подводного освещения применяются специальные подводные светильники. На малых глубинах и при работе в прозрачной воде могут быть использованы прожектора и люст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ПРА__1_РЗ_III_3_ГЛ_9_9_П_124_128"/>
      <w:bookmarkEnd w:id="137"/>
      <w:r>
        <w:rPr>
          <w:rFonts w:cs="Courier New" w:ascii="Courier New" w:hAnsi="Courier New"/>
          <w:color w:val="000000"/>
          <w:sz w:val="20"/>
          <w:szCs w:val="20"/>
        </w:rPr>
        <w:t>124. При установке ферм, плит, массивов и тому подобного спуск водолаза разрешается только после полного опускания устанавливаемой конструкции. Опущенная конструкция должна находиться на грунте или в подвешенном состоянии на расстоянии не более 0,2–0,25 м от грунта. При незначительном перемещении конструкции водолаз должен находиться на ее верхней части или в стороне от нее с таким расчетом, чтобы его, а также шланг и сигнальный конец не придавило конструк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ПРА__1_РЗ_III_3_ГЛ_9_9_П_125_129"/>
      <w:bookmarkEnd w:id="138"/>
      <w:r>
        <w:rPr>
          <w:rFonts w:cs="Courier New" w:ascii="Courier New" w:hAnsi="Courier New"/>
          <w:color w:val="000000"/>
          <w:sz w:val="20"/>
          <w:szCs w:val="20"/>
        </w:rPr>
        <w:t>125. Водолазу, осуществляющему строповку затворов, шандор, щитов, сороудерживающих решеток и тому подобного, не допускается спускаться и подниматься на захватных приспособлениях и на застропованных частях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ПРА__1_РЗ_III_3_ГЛ_9_9_П_126_130"/>
      <w:bookmarkEnd w:id="139"/>
      <w:r>
        <w:rPr>
          <w:rFonts w:cs="Courier New" w:ascii="Courier New" w:hAnsi="Courier New"/>
          <w:color w:val="000000"/>
          <w:sz w:val="20"/>
          <w:szCs w:val="20"/>
        </w:rPr>
        <w:t>126. Мелкие камни и другие предметы должны подниматься в бадьях, корзинах. Тяжелые элементы гидротехнического сооружения поднимаются с использованием строп. После строповки элемента и оттяжки стропов водолаз должен выйти на поверхность. Не допускается нахождение водолаза над поднимаемым грузом, под перемещаемым грузом, а также подниматься вместе с гру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 w:name="CA0_ПРА__1_РЗ_III_3_ГЛ_9_9_П_127_131"/>
      <w:bookmarkEnd w:id="140"/>
      <w:r>
        <w:rPr>
          <w:rFonts w:cs="Courier New" w:ascii="Courier New" w:hAnsi="Courier New"/>
          <w:color w:val="000000"/>
          <w:sz w:val="20"/>
          <w:szCs w:val="20"/>
        </w:rPr>
        <w:t>127. Во время обследования или ремонта сооружения в районе спуска водолаза радиусом не менее 20 м запрещается подъем грузов, перемещение плавсредств и други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ПРА__1_РЗ_III_3_ГЛ_9_9_П_128_132"/>
      <w:bookmarkEnd w:id="141"/>
      <w:r>
        <w:rPr>
          <w:rFonts w:cs="Courier New" w:ascii="Courier New" w:hAnsi="Courier New"/>
          <w:color w:val="000000"/>
          <w:sz w:val="20"/>
          <w:szCs w:val="20"/>
        </w:rPr>
        <w:t>128. Водолазное обследование подводных электрических кабелей разрешается только после их обесточивания и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ПРА__1_РЗ_III_3_ГЛ_9_9_П_129_133"/>
      <w:bookmarkEnd w:id="142"/>
      <w:r>
        <w:rPr>
          <w:rFonts w:cs="Courier New" w:ascii="Courier New" w:hAnsi="Courier New"/>
          <w:color w:val="000000"/>
          <w:sz w:val="20"/>
          <w:szCs w:val="20"/>
        </w:rPr>
        <w:t>129. Для уточнения места и объема фильтрации воды через водонапорное сооружение спуск водолаза разрешается только с нижнего бьефа в защитном устройстве, исключающем возможность непосредственного контакта водолаза с местом фильтрации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ПРА__1_РЗ_III_3_ГЛ_9_9_П_130_134"/>
      <w:bookmarkEnd w:id="143"/>
      <w:r>
        <w:rPr>
          <w:rFonts w:cs="Courier New" w:ascii="Courier New" w:hAnsi="Courier New"/>
          <w:color w:val="000000"/>
          <w:sz w:val="20"/>
          <w:szCs w:val="20"/>
        </w:rPr>
        <w:t>130. При больших размерах сквозного отверстия в водонапорном сооружении или при повреждениях на большой глубине опускать водолаза к месту проведения работ под водой следует только после подведения к поврежденному участку сооружения деревянного щита (пласты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ПРА__1_РЗ_III_3_ГЛ_9_9_П_131_135"/>
      <w:bookmarkEnd w:id="144"/>
      <w:r>
        <w:rPr>
          <w:rFonts w:cs="Courier New" w:ascii="Courier New" w:hAnsi="Courier New"/>
          <w:color w:val="000000"/>
          <w:sz w:val="20"/>
          <w:szCs w:val="20"/>
        </w:rPr>
        <w:t>131. Обследование и очистка водозаборных сооружений водолазами должны проводится после прекращения поступления в них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ПРА__1_РЗ_III_3_ГЛ_9_9_П_132_136"/>
      <w:bookmarkEnd w:id="145"/>
      <w:r>
        <w:rPr>
          <w:rFonts w:cs="Courier New" w:ascii="Courier New" w:hAnsi="Courier New"/>
          <w:color w:val="000000"/>
          <w:sz w:val="20"/>
          <w:szCs w:val="20"/>
        </w:rPr>
        <w:t>132. Во время спуска водолаза под воду при температуре воздуха ниже 0 °С необходимо принять меры против замерзания шлангов, шланговых соединений, травящих и дыхательных клапанов водолазного снаряжения и дыхательных аппаратов. Для отогревания шланговых соединений, дыхательных аппаратов, клапанов и водолазных помп на месте работы должно быть достаточное количество горяче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ПРА__1_РЗ_III_3_ГЛ_9_9_П_133_137"/>
      <w:bookmarkEnd w:id="146"/>
      <w:r>
        <w:rPr>
          <w:rFonts w:cs="Courier New" w:ascii="Courier New" w:hAnsi="Courier New"/>
          <w:color w:val="000000"/>
          <w:sz w:val="20"/>
          <w:szCs w:val="20"/>
        </w:rPr>
        <w:t>133. Перед одеванием водолаза все резиновые части водолазного снаряжения и водолазный шлем должны быть прогреты до температуры не ниже 20 °С. После одевания водолазного снаряжения водолаз должен быстро спуститься из отапливаемого помещения в в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рахующий водолаз должен следить за недопущением образования пробок в водолазном шланге по показаниям манометра на воздухораспределительном щитке или на водолазной помп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ПРА__1_РЗ_III_3_ГЛ_9_9_П_134_138"/>
      <w:bookmarkEnd w:id="147"/>
      <w:r>
        <w:rPr>
          <w:rFonts w:cs="Courier New" w:ascii="Courier New" w:hAnsi="Courier New"/>
          <w:color w:val="000000"/>
          <w:sz w:val="20"/>
          <w:szCs w:val="20"/>
        </w:rPr>
        <w:t>134. При разовых спусках и кратковременных водолазных работах вблизи проруби устанавливается отапливаемая палатка или отапливаемая будка для одевания (раздевания) водолазов и хранения водолазного сна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ПРА__1_РЗ_III_3_ГЛ_9_9_П_135_139"/>
      <w:bookmarkEnd w:id="148"/>
      <w:r>
        <w:rPr>
          <w:rFonts w:cs="Courier New" w:ascii="Courier New" w:hAnsi="Courier New"/>
          <w:color w:val="000000"/>
          <w:sz w:val="20"/>
          <w:szCs w:val="20"/>
        </w:rPr>
        <w:t>135. При длительных водолазных работах будка устанавливается непосредственно над прорубью и водолазов спускают из будки. Устанавливать водолазную помпу в отапливаемую будку не допускается, поэтому с наружной стороны будки устанавливают переносной щит или другую неотапливаемую будку для защиты работников от ве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ПРА__1_РЗ_III_3_ГЛ_9_9_П_136_140"/>
      <w:bookmarkEnd w:id="149"/>
      <w:r>
        <w:rPr>
          <w:rFonts w:cs="Courier New" w:ascii="Courier New" w:hAnsi="Courier New"/>
          <w:color w:val="000000"/>
          <w:sz w:val="20"/>
          <w:szCs w:val="20"/>
        </w:rPr>
        <w:t>136. Для спуска водолаза под лед необходимо сделать прорубь размером 2х2 м, очистить ее ото льда, а по ее краям установить настил из досок толщиной не менее 40 мм. Горючие и смазочные материалы разливать на лед не допускается; при случайном попадании их на лед эти места зачищаются и засыпаются снег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0" w:name="CA0_ПРА__1_РЗ_III_3_ГЛ_10_10"/>
      <w:bookmarkEnd w:id="150"/>
      <w:r>
        <w:rPr>
          <w:rFonts w:cs="Courier New" w:ascii="Courier New" w:hAnsi="Courier New"/>
          <w:b/>
          <w:bCs/>
          <w:caps/>
          <w:color w:val="000000"/>
          <w:sz w:val="20"/>
          <w:szCs w:val="20"/>
        </w:rPr>
        <w:t>ГЛАВА 10</w:t>
        <w:br/>
        <w:t>РАБОТЫ НА ВОД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ПРА__1_РЗ_III_3_ГЛ_10_10_П_137_141"/>
      <w:bookmarkEnd w:id="151"/>
      <w:r>
        <w:rPr>
          <w:rFonts w:cs="Courier New" w:ascii="Courier New" w:hAnsi="Courier New"/>
          <w:color w:val="000000"/>
          <w:sz w:val="20"/>
          <w:szCs w:val="20"/>
        </w:rPr>
        <w:t>137. Работы по промерам глубины и тралению в зонах гидросооружений необходимо проводить в соответствии с требованиями действующих правил техники безопасности при обслуживании судоходной обстановки на внутренних путях и правил безопасности труда при производстве изыскательных русло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вижении лодки против течения следует держаться ближе к берегу, где скорость течения обычно меньше. Необходимо следить за тем, чтобы не было бортовой качки, крена лодки и заливания ее водой, для чего лодку следует направлять вразрез с вол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ПРА__1_РЗ_III_3_ГЛ_10_10_П_138_142"/>
      <w:bookmarkEnd w:id="152"/>
      <w:r>
        <w:rPr>
          <w:rFonts w:cs="Courier New" w:ascii="Courier New" w:hAnsi="Courier New"/>
          <w:color w:val="000000"/>
          <w:sz w:val="20"/>
          <w:szCs w:val="20"/>
        </w:rPr>
        <w:t>138. Места спусков к воде для посадки в лодку и замера уровня воды должны быть оборудованы исправными сходнями или трапами с поручнями. Настилы сходней (трапов), ставшие скользкими из-за наличия льда, снега или по другим причинам, должны быть очищены и посыпаны песком, шлаком или другим соответствующим материа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ПРА__1_РЗ_III_3_ГЛ_10_10_П_139_143"/>
      <w:bookmarkEnd w:id="153"/>
      <w:r>
        <w:rPr>
          <w:rFonts w:cs="Courier New" w:ascii="Courier New" w:hAnsi="Courier New"/>
          <w:color w:val="000000"/>
          <w:sz w:val="20"/>
          <w:szCs w:val="20"/>
        </w:rPr>
        <w:t>139. Посадку и погрузку в лодку с берега при отрицательной температуре воздуха следует производить с особой осторожностью, так как на оледенелых откосах и частях лодки можно поскользнуться и упасть в в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ПРА__1_РЗ_III_3_ГЛ_10_10_П_140_144"/>
      <w:bookmarkEnd w:id="154"/>
      <w:r>
        <w:rPr>
          <w:rFonts w:cs="Courier New" w:ascii="Courier New" w:hAnsi="Courier New"/>
          <w:color w:val="000000"/>
          <w:sz w:val="20"/>
          <w:szCs w:val="20"/>
        </w:rPr>
        <w:t>140. При пропуске паводковых вод через судоходную плотину с открытыми пролетами и при напоре на сооружение не более 0,4 м выезд на лодк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верхний бьеф – на расстоянии не ближе трех сливных фронтов от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нижний бьеф – за пределами рисбермы, где в потоке установилось равномерное, без завихрений движение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ПРА__1_РЗ_III_3_ГЛ_10_10_П_141_145"/>
      <w:bookmarkEnd w:id="155"/>
      <w:r>
        <w:rPr>
          <w:rFonts w:cs="Courier New" w:ascii="Courier New" w:hAnsi="Courier New"/>
          <w:color w:val="000000"/>
          <w:sz w:val="20"/>
          <w:szCs w:val="20"/>
        </w:rPr>
        <w:t>141. При наличии льда в камере шлюза и на подходах к нему выезд в лодке для промеров разрешается как в обычных случаях бригаде в составе не менее двух человек, но при этом лодку следует загружать так, чтобы высота надворного борта была не менее 0,2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ПРА__1_РЗ_III_3_ГЛ_10_10_П_142_146"/>
      <w:bookmarkEnd w:id="156"/>
      <w:r>
        <w:rPr>
          <w:rFonts w:cs="Courier New" w:ascii="Courier New" w:hAnsi="Courier New"/>
          <w:color w:val="000000"/>
          <w:sz w:val="20"/>
          <w:szCs w:val="20"/>
        </w:rPr>
        <w:t>142. При плавании на лодке в ледовых условиях следует выбирать путь между льдинами, даже если они небольших размеров, или отталкивать льдины баг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ходить из лодки на льдины, за исключением случаев повреждения лодки, не допускается. Льдины, на которые осуществляется выход из лодки в случае ее повреждения, должны выдерживать суммарный вес людей. При нахождении на льдине не допускается подходить к ее краям, а также перепрыгивать с одной льдины на другу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ПРА__1_РЗ_III_3_ГЛ_10_10_П_143_147"/>
      <w:bookmarkEnd w:id="157"/>
      <w:r>
        <w:rPr>
          <w:rFonts w:cs="Courier New" w:ascii="Courier New" w:hAnsi="Courier New"/>
          <w:color w:val="000000"/>
          <w:sz w:val="20"/>
          <w:szCs w:val="20"/>
        </w:rPr>
        <w:t>143. Работы на льду должны выполняться по наряду-допуску. Работники до начала работ должны быть проинструктированы об опасности, связанной с их работой, способах и приемах безопасного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ПРА__1_РЗ_III_3_ГЛ_10_10_П_144_148"/>
      <w:bookmarkEnd w:id="158"/>
      <w:r>
        <w:rPr>
          <w:rFonts w:cs="Courier New" w:ascii="Courier New" w:hAnsi="Courier New"/>
          <w:color w:val="000000"/>
          <w:sz w:val="20"/>
          <w:szCs w:val="20"/>
        </w:rPr>
        <w:t>144. При проведении работ со льда оборудование и материалы устанавливают и складируют на настилах и прокладках из бревен.</w:t>
      </w:r>
    </w:p>
    <w:p>
      <w:pPr>
        <w:pStyle w:val="Normal"/>
        <w:widowControl w:val="false"/>
        <w:autoSpaceDE w:val="false"/>
        <w:spacing w:lineRule="auto" w:line="240" w:before="0" w:after="0"/>
        <w:ind w:firstLine="570"/>
        <w:jc w:val="both"/>
        <w:rPr/>
      </w:pPr>
      <w:bookmarkStart w:id="159" w:name="CA0_ПРА__1_РЗ_III_3_ГЛ_10_10_П_145_149"/>
      <w:bookmarkEnd w:id="159"/>
      <w:r>
        <w:rPr>
          <w:rFonts w:cs="Courier New" w:ascii="Courier New" w:hAnsi="Courier New"/>
          <w:color w:val="000000"/>
          <w:sz w:val="20"/>
          <w:szCs w:val="20"/>
        </w:rPr>
        <w:t xml:space="preserve">145. Между льдом и настилом должно быть свободное пространство. Перед скалыванием льда руководитель работ обязан убедиться в достаточной прочности льда и только после этого допускать на лед работников. Перечень допустимых размеров толщины монолитного речного льда при передвижении по нему людей и транспорта приведен согласно </w:t>
      </w:r>
      <w:r>
        <w:fldChar w:fldCharType="begin"/>
      </w:r>
      <w:r>
        <w:rPr>
          <w:rStyle w:val="InternetLink"/>
          <w:sz w:val="20"/>
          <w:szCs w:val="20"/>
          <w:rFonts w:cs="Courier New" w:ascii="Courier New" w:hAnsi="Courier New"/>
          <w:color w:val="0000FF"/>
        </w:rPr>
        <w:instrText xml:space="preserve"> HYPERLINK "../in/H" \l "0%231%230%230%23CA0|ПРА~~1|ПРЛ~~3CN~|%23Прил_3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ПРА__1_РЗ_III_3_ГЛ_10_10_П_146_150"/>
      <w:bookmarkEnd w:id="160"/>
      <w:r>
        <w:rPr>
          <w:rFonts w:cs="Courier New" w:ascii="Courier New" w:hAnsi="Courier New"/>
          <w:color w:val="000000"/>
          <w:sz w:val="20"/>
          <w:szCs w:val="20"/>
        </w:rPr>
        <w:t>146. Для движения по льду людей и транспорта необходимо рассчитать постоянный путь и систематически проверять его безопасность. Путь должен быть обставлен вехами, вмороженными в лед. Выходить за пределы проверенного и обставленного вехами участка ледяного по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ПРА__1_РЗ_III_3_ГЛ_10_10_П_147_151"/>
      <w:bookmarkEnd w:id="161"/>
      <w:r>
        <w:rPr>
          <w:rFonts w:cs="Courier New" w:ascii="Courier New" w:hAnsi="Courier New"/>
          <w:color w:val="000000"/>
          <w:sz w:val="20"/>
          <w:szCs w:val="20"/>
        </w:rPr>
        <w:t>147. При выполнении работ на льду не допускается разжигать костры вблизи механизмов и трубопроводов, а также разливать на лед горючие и смазочные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ПРА__1_РЗ_III_3_ГЛ_10_10_П_148_152"/>
      <w:bookmarkEnd w:id="162"/>
      <w:r>
        <w:rPr>
          <w:rFonts w:cs="Courier New" w:ascii="Courier New" w:hAnsi="Courier New"/>
          <w:color w:val="000000"/>
          <w:sz w:val="20"/>
          <w:szCs w:val="20"/>
        </w:rPr>
        <w:t>148. При появлении на льду промоин, провалов и больших трещин ответственный руководитель работ должен принять немедленные меры по прекращению работ и эвакуации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ПРА__1_РЗ_III_3_ГЛ_10_10_П_149_153"/>
      <w:bookmarkEnd w:id="163"/>
      <w:r>
        <w:rPr>
          <w:rFonts w:cs="Courier New" w:ascii="Courier New" w:hAnsi="Courier New"/>
          <w:color w:val="000000"/>
          <w:sz w:val="20"/>
          <w:szCs w:val="20"/>
        </w:rPr>
        <w:t>149. Места с недостаточной прочностью льда должны быть обозначены знаками безопасности и надписями установленной фор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 w:name="CA0_ПРА__1_РЗ_III_3_ГЛ_10_10_П_150_154"/>
      <w:bookmarkEnd w:id="164"/>
      <w:r>
        <w:rPr>
          <w:rFonts w:cs="Courier New" w:ascii="Courier New" w:hAnsi="Courier New"/>
          <w:color w:val="000000"/>
          <w:sz w:val="20"/>
          <w:szCs w:val="20"/>
        </w:rPr>
        <w:t>150. Для предупреждения несчастных случаев при ледокольных работах необходимо соблюдать следующие прави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айны должны быть ограждены, лед около майны и места работы посыпаны песком или шла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близи рабочих мест должны находиться спасательные круги, багры с шестами, бросательные концы и дос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темное время суток в местах, где могут проходить люди, майны должны быть освещ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должны проводиться рабочими, одетыми в спасательные жил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калывании льда следует пользоваться закаленными исправными пешнями. Петля пешни, которая надевается на руку, должна быть диаметром не менее 200–250 мм, чтобы ее легко было сбросить с ру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нимать из майны или борозды раскрошенный лед можно только специальным, предназначенным для этого сачком с металлической с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ПРА__1_РЗ_III_3_ГЛ_10_10_П_151_155"/>
      <w:bookmarkEnd w:id="165"/>
      <w:r>
        <w:rPr>
          <w:rFonts w:cs="Courier New" w:ascii="Courier New" w:hAnsi="Courier New"/>
          <w:color w:val="000000"/>
          <w:sz w:val="20"/>
          <w:szCs w:val="20"/>
        </w:rPr>
        <w:t>151. В весенний период с наступлением положительных дневных температур необходимо на льду (там, где нужно) уложить дощатые настилы, строго ограничить число работников, одновременно находящихся на льду, убрать со льда освободившееся оборудование и лишние материал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66" w:name="CA0_ПРА__1_РЗ_III_3_ГЛ_11_11"/>
      <w:bookmarkEnd w:id="166"/>
      <w:r>
        <w:rPr>
          <w:rFonts w:cs="Courier New" w:ascii="Courier New" w:hAnsi="Courier New"/>
          <w:b/>
          <w:bCs/>
          <w:caps/>
          <w:color w:val="000000"/>
          <w:sz w:val="20"/>
          <w:szCs w:val="20"/>
        </w:rPr>
        <w:t>ГЛАВА 11</w:t>
        <w:br/>
        <w:t>РАБОТЫ НАД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ПРА__1_РЗ_III_3_ГЛ_11_11_П_152_156"/>
      <w:bookmarkEnd w:id="167"/>
      <w:r>
        <w:rPr>
          <w:rFonts w:cs="Courier New" w:ascii="Courier New" w:hAnsi="Courier New"/>
          <w:color w:val="000000"/>
          <w:sz w:val="20"/>
          <w:szCs w:val="20"/>
        </w:rPr>
        <w:t>152. Работы в непосредственной близости от воды могут проводиться с разрешения начальника гидроузла (шлюза) после принятия достаточных 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твращения падения работников в воду – путем обеспечения соответствующих ограждений, предохранительных сетей и поя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асения работников в случае опасности утопления – путем использования спасательных буев, жилетов и судов (лодки, шлюп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ПРА__1_РЗ_III_3_ГЛ_11_11_П_153_157"/>
      <w:bookmarkEnd w:id="168"/>
      <w:r>
        <w:rPr>
          <w:rFonts w:cs="Courier New" w:ascii="Courier New" w:hAnsi="Courier New"/>
          <w:color w:val="000000"/>
          <w:sz w:val="20"/>
          <w:szCs w:val="20"/>
        </w:rPr>
        <w:t>153. Мосты, подмостки, понтоны, пешеходные мостики и другие пешеходные переходы, а также рабочие места, расположенные над водой, долж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ть достаточно прочными, устойчивыми и широкими, чтобы не препятствовать безопасному передвижению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иметь на поверхности настилов выступающих предметов (болтов, гвоздей, сучков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рудоваться перилами, ограждающими бортами, канатами и иметь наружную дощатую обши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меть соответствующее искусственное освещение при недостаточном естественном осве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рудоваться соответствующими постами с достаточным количеством спасатель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ть свободными от инструментов, снаряжения и других препятств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держаться в чистоте, своевременно очищаться ото льда, снега, масла и посыпаться песком, опилками, шлаком или другими соответствующ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ПРА__1_РЗ_III_3_ГЛ_11_11_П_154_158"/>
      <w:bookmarkEnd w:id="169"/>
      <w:r>
        <w:rPr>
          <w:rFonts w:cs="Courier New" w:ascii="Courier New" w:hAnsi="Courier New"/>
          <w:color w:val="000000"/>
          <w:sz w:val="20"/>
          <w:szCs w:val="20"/>
        </w:rPr>
        <w:t>154. Обслуживание и уход за устройствами и аппаратами, обеспечивающими работу шлюза при отрицательной температуре наружного воздуха, должны осуществляться круглосуточно специально обученными работниками в соответствии с установленным графиком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 w:name="CA0_ПРА__1_РЗ_III_3_ГЛ_11_11_П_155_159"/>
      <w:bookmarkEnd w:id="170"/>
      <w:r>
        <w:rPr>
          <w:rFonts w:cs="Courier New" w:ascii="Courier New" w:hAnsi="Courier New"/>
          <w:color w:val="000000"/>
          <w:sz w:val="20"/>
          <w:szCs w:val="20"/>
        </w:rPr>
        <w:t>155. При выполнении работ над водой не допускается работать в одиночк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1" w:name="CA0_ПРА__1_РЗ_III_3_ГЛ_12_12"/>
      <w:bookmarkEnd w:id="171"/>
      <w:r>
        <w:rPr>
          <w:rFonts w:cs="Courier New" w:ascii="Courier New" w:hAnsi="Courier New"/>
          <w:b/>
          <w:bCs/>
          <w:caps/>
          <w:color w:val="000000"/>
          <w:sz w:val="20"/>
          <w:szCs w:val="20"/>
        </w:rPr>
        <w:t>ГЛАВА 12</w:t>
        <w:br/>
        <w:t>ВОДООТЛИВ И ОСУШЕНИЕ ШЛЮ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 w:name="CA0_ПРА__1_РЗ_III_3_ГЛ_12_12_П_156_160"/>
      <w:bookmarkEnd w:id="172"/>
      <w:r>
        <w:rPr>
          <w:rFonts w:cs="Courier New" w:ascii="Courier New" w:hAnsi="Courier New"/>
          <w:color w:val="000000"/>
          <w:sz w:val="20"/>
          <w:szCs w:val="20"/>
        </w:rPr>
        <w:t>156. Работы по водоотливу и осушению камер шлюза проводятся по разработанной технологической документации, утвержденной главным инженером организации водных пу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ПРА__1_РЗ_III_3_ГЛ_12_12_П_157_161"/>
      <w:bookmarkEnd w:id="173"/>
      <w:r>
        <w:rPr>
          <w:rFonts w:cs="Courier New" w:ascii="Courier New" w:hAnsi="Courier New"/>
          <w:color w:val="000000"/>
          <w:sz w:val="20"/>
          <w:szCs w:val="20"/>
        </w:rPr>
        <w:t>157. В процессе водоотлива при возрастании напора на ремонтное заграждение или ворота необходимо проводить постоянное наблюдение за состоянием заграждения и его уплотнений. В случае возникновения опасности водоотлив должен быть прекращен и приняты необходимые меры по устранению неисправ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ПРА__1_РЗ_III_3_ГЛ_12_12_П_158_162"/>
      <w:bookmarkEnd w:id="174"/>
      <w:r>
        <w:rPr>
          <w:rFonts w:cs="Courier New" w:ascii="Courier New" w:hAnsi="Courier New"/>
          <w:color w:val="000000"/>
          <w:sz w:val="20"/>
          <w:szCs w:val="20"/>
        </w:rPr>
        <w:t>158. По окончании откачивания камеры шлюза для спуска в камеру должны быть смонтированы надежные лестницы или сходни шириной не менее 1 м с двусторонним перильным ограждением высотой 1,1 м. В течение всего периода работ за лестницами должен быть организован постоянный уход (очистка от снега и наледей, посыпка ступенек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ПРА__1_РЗ_III_3_ГЛ_12_12_П_159_163"/>
      <w:bookmarkEnd w:id="175"/>
      <w:r>
        <w:rPr>
          <w:rFonts w:cs="Courier New" w:ascii="Courier New" w:hAnsi="Courier New"/>
          <w:color w:val="000000"/>
          <w:sz w:val="20"/>
          <w:szCs w:val="20"/>
        </w:rPr>
        <w:t>159. Дежурный персонал, обслуживающий насосные установки, должен быть обеспечен должностными инструкциями, определяющими его функции, должностные обязанности, права, взаимоотношения (связи по должности) и ответственность, а также инструкциями по эксплуатации насосных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инструкциях по эксплуатации насосных установок должны быть определены услов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и работы насосных установок в нормальном и аварийном режим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филактического и других видов ремонта насосных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ации контрольно-измерительных приборов, средств защиты входящих в конструкции насосных установок и сигналь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уществления мер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ПРА__1_РЗ_III_3_ГЛ_12_12_П_160_164"/>
      <w:bookmarkEnd w:id="176"/>
      <w:r>
        <w:rPr>
          <w:rFonts w:cs="Courier New" w:ascii="Courier New" w:hAnsi="Courier New"/>
          <w:color w:val="000000"/>
          <w:sz w:val="20"/>
          <w:szCs w:val="20"/>
        </w:rPr>
        <w:t>160. Проходы в камере прокладывают по оси шлюза, они должны обеспечивать свободный проход персонала. При работах у стен камеры, голов шлюза ледовый пояс должен быть уда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ПРА__1_РЗ_III_3_ГЛ_12_12_П_161_165"/>
      <w:bookmarkEnd w:id="177"/>
      <w:r>
        <w:rPr>
          <w:rFonts w:cs="Courier New" w:ascii="Courier New" w:hAnsi="Courier New"/>
          <w:color w:val="000000"/>
          <w:sz w:val="20"/>
          <w:szCs w:val="20"/>
        </w:rPr>
        <w:t>161. Приямки колодцев насосов откачивания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78" w:name="CA0_ПРА__1_ПРЛ__1CN___Прил_1_Утв_1"/>
            <w:bookmarkEnd w:id="178"/>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безопасности труда на судоходных гидротехнических сооружениях </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организации, структурного подраздел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179" w:name="CN___Заг_Прил_1_Утв_1"/>
      <w:bookmarkEnd w:id="179"/>
      <w:r>
        <w:rPr>
          <w:rFonts w:cs="Courier New" w:ascii="Courier New" w:hAnsi="Courier New"/>
          <w:b/>
          <w:bCs/>
          <w:color w:val="000000"/>
          <w:sz w:val="20"/>
          <w:szCs w:val="20"/>
        </w:rPr>
        <w:t>НАРЯД-ДОПУСК № ________</w:t>
        <w:br/>
        <w:t>на производство работ повышенной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ПРА__1_ПРЛ__1_П_1_166"/>
      <w:bookmarkEnd w:id="180"/>
      <w:r>
        <w:rPr>
          <w:rFonts w:cs="Courier New" w:ascii="Courier New" w:hAnsi="Courier New"/>
          <w:color w:val="000000"/>
          <w:sz w:val="20"/>
          <w:szCs w:val="20"/>
        </w:rPr>
        <w:t>1. Ответственному исполнителю работ _______________________________________</w:t>
      </w:r>
    </w:p>
    <w:p>
      <w:pPr>
        <w:pStyle w:val="Normal"/>
        <w:widowControl w:val="false"/>
        <w:autoSpaceDE w:val="false"/>
        <w:spacing w:lineRule="auto" w:line="240" w:before="0" w:after="0"/>
        <w:ind w:firstLine="5040"/>
        <w:jc w:val="both"/>
        <w:rPr>
          <w:rFonts w:ascii="Courier New" w:hAnsi="Courier New" w:cs="Courier New"/>
          <w:color w:val="000000"/>
          <w:sz w:val="20"/>
          <w:szCs w:val="20"/>
        </w:rPr>
      </w:pPr>
      <w:r>
        <w:rPr>
          <w:rFonts w:cs="Courier New" w:ascii="Courier New" w:hAnsi="Courier New"/>
          <w:color w:val="000000"/>
          <w:sz w:val="20"/>
          <w:szCs w:val="20"/>
        </w:rPr>
        <w:t>(должность, профессия, фамилия, имя, отчеств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оручается с бригадой в составе _____ человек выполнить следующие работы: 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работ, место их прове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ПРА__1_ПРЛ__1_П_2_167"/>
      <w:bookmarkEnd w:id="181"/>
      <w:r>
        <w:rPr>
          <w:rFonts w:cs="Courier New" w:ascii="Courier New" w:hAnsi="Courier New"/>
          <w:color w:val="000000"/>
          <w:sz w:val="20"/>
          <w:szCs w:val="20"/>
        </w:rPr>
        <w:t>2. Средства производства, необходимые для производства работ:</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материалы 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борудование (механизмы) 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инструменты, приспособления 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редства коллективной защиты 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 w:name="CA0_ПРА__1_ПРЛ__1_П_3_168"/>
      <w:bookmarkEnd w:id="182"/>
      <w:r>
        <w:rPr>
          <w:rFonts w:cs="Courier New" w:ascii="Courier New" w:hAnsi="Courier New"/>
          <w:color w:val="000000"/>
          <w:sz w:val="20"/>
          <w:szCs w:val="20"/>
        </w:rPr>
        <w:t>3. При подготовке и производстве работ необходимо обеспечить следующие меры безопасности: 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казываются мероприятия и средства по обеспечению безопасности труд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 w:name="CA0_ПРА__1_ПРЛ__1_П_4_169"/>
      <w:bookmarkEnd w:id="183"/>
      <w:r>
        <w:rPr>
          <w:rFonts w:cs="Courier New" w:ascii="Courier New" w:hAnsi="Courier New"/>
          <w:color w:val="000000"/>
          <w:sz w:val="20"/>
          <w:szCs w:val="20"/>
        </w:rPr>
        <w:t>4. Особые условия производства работ: 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ПРА__1_ПРЛ__1_П_5_170"/>
      <w:bookmarkEnd w:id="184"/>
      <w:r>
        <w:rPr>
          <w:rFonts w:cs="Courier New" w:ascii="Courier New" w:hAnsi="Courier New"/>
          <w:color w:val="000000"/>
          <w:sz w:val="20"/>
          <w:szCs w:val="20"/>
        </w:rPr>
        <w:t>5. Приложение: __________________________________________________________</w:t>
      </w:r>
    </w:p>
    <w:p>
      <w:pPr>
        <w:pStyle w:val="Normal"/>
        <w:widowControl w:val="false"/>
        <w:autoSpaceDE w:val="false"/>
        <w:spacing w:lineRule="auto" w:line="240" w:before="0" w:after="0"/>
        <w:ind w:firstLine="2760"/>
        <w:rPr>
          <w:rFonts w:ascii="Courier New" w:hAnsi="Courier New" w:cs="Courier New"/>
          <w:color w:val="000000"/>
          <w:sz w:val="20"/>
          <w:szCs w:val="20"/>
        </w:rPr>
      </w:pPr>
      <w:r>
        <w:rPr>
          <w:rFonts w:cs="Courier New" w:ascii="Courier New" w:hAnsi="Courier New"/>
          <w:color w:val="000000"/>
          <w:sz w:val="20"/>
          <w:szCs w:val="20"/>
        </w:rPr>
        <w:t>(наименование схем, чертежей, другой технической документации)</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ПРА__1_ПРЛ__1_П_6_171"/>
      <w:bookmarkEnd w:id="185"/>
      <w:r>
        <w:rPr>
          <w:rFonts w:cs="Courier New" w:ascii="Courier New" w:hAnsi="Courier New"/>
          <w:color w:val="000000"/>
          <w:sz w:val="20"/>
          <w:szCs w:val="20"/>
        </w:rPr>
        <w:t>6. Начало работы в ___ ч ____ мин _________________________________________</w:t>
      </w:r>
    </w:p>
    <w:p>
      <w:pPr>
        <w:pStyle w:val="Normal"/>
        <w:widowControl w:val="false"/>
        <w:autoSpaceDE w:val="false"/>
        <w:spacing w:lineRule="auto" w:line="240" w:before="0" w:after="0"/>
        <w:ind w:firstLine="624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ончание работы в ___ ч ___ мин _________________________________________</w:t>
      </w:r>
    </w:p>
    <w:p>
      <w:pPr>
        <w:pStyle w:val="Normal"/>
        <w:widowControl w:val="false"/>
        <w:autoSpaceDE w:val="false"/>
        <w:spacing w:lineRule="auto" w:line="240" w:before="0" w:after="0"/>
        <w:ind w:firstLine="624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 w:name="CA0_ПРА__1_ПРЛ__1_П_7_172"/>
      <w:bookmarkEnd w:id="186"/>
      <w:r>
        <w:rPr>
          <w:rFonts w:cs="Courier New" w:ascii="Courier New" w:hAnsi="Courier New"/>
          <w:color w:val="000000"/>
          <w:sz w:val="20"/>
          <w:szCs w:val="20"/>
        </w:rPr>
        <w:t>7. Ответственным руководителем работ назначается ____________________________</w:t>
      </w:r>
    </w:p>
    <w:p>
      <w:pPr>
        <w:pStyle w:val="Normal"/>
        <w:widowControl w:val="false"/>
        <w:autoSpaceDE w:val="false"/>
        <w:spacing w:lineRule="auto" w:line="240" w:before="0" w:after="0"/>
        <w:ind w:firstLine="5880"/>
        <w:jc w:val="both"/>
        <w:rPr>
          <w:rFonts w:ascii="Courier New" w:hAnsi="Courier New" w:cs="Courier New"/>
          <w:color w:val="000000"/>
          <w:sz w:val="20"/>
          <w:szCs w:val="20"/>
        </w:rPr>
      </w:pPr>
      <w:r>
        <w:rPr>
          <w:rFonts w:cs="Courier New" w:ascii="Courier New" w:hAnsi="Courier New"/>
          <w:color w:val="000000"/>
          <w:sz w:val="20"/>
          <w:szCs w:val="20"/>
        </w:rPr>
        <w:t>(должность, фамилия, имя, от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ПРА__1_ПРЛ__1_П_8_173"/>
      <w:bookmarkEnd w:id="187"/>
      <w:r>
        <w:rPr>
          <w:rFonts w:cs="Courier New" w:ascii="Courier New" w:hAnsi="Courier New"/>
          <w:color w:val="000000"/>
          <w:sz w:val="20"/>
          <w:szCs w:val="20"/>
        </w:rPr>
        <w:t>8. Наряд-допуск выда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105" w:type="dxa"/>
          <w:bottom w:w="0" w:type="dxa"/>
          <w:right w:w="105" w:type="dxa"/>
        </w:tblCellMar>
      </w:tblPr>
      <w:tblGrid>
        <w:gridCol w:w="3952"/>
        <w:gridCol w:w="2272"/>
        <w:gridCol w:w="3131"/>
      </w:tblGrid>
      <w:tr>
        <w:trPr/>
        <w:tc>
          <w:tcPr>
            <w:tcW w:w="3952"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_____</w:t>
            </w:r>
          </w:p>
        </w:tc>
        <w:tc>
          <w:tcPr>
            <w:tcW w:w="2272"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w:t>
            </w:r>
          </w:p>
        </w:tc>
        <w:tc>
          <w:tcPr>
            <w:tcW w:w="3131"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c>
          <w:tcPr>
            <w:tcW w:w="3952" w:type="dxa"/>
            <w:tcBorders/>
          </w:tcPr>
          <w:p>
            <w:pPr>
              <w:pStyle w:val="Normal"/>
              <w:widowControl w:val="false"/>
              <w:tabs>
                <w:tab w:val="clear" w:pos="708"/>
                <w:tab w:val="left" w:pos="870" w:leader="none"/>
              </w:tabs>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лжность лица, выдавшего наряд)</w:t>
            </w:r>
          </w:p>
        </w:tc>
        <w:tc>
          <w:tcPr>
            <w:tcW w:w="2272"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3131"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w:t>
      </w:r>
    </w:p>
    <w:p>
      <w:pPr>
        <w:pStyle w:val="Normal"/>
        <w:widowControl w:val="false"/>
        <w:autoSpaceDE w:val="false"/>
        <w:spacing w:lineRule="auto" w:line="240" w:before="0" w:after="0"/>
        <w:ind w:firstLine="84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 w:name="CA0_ПРА__1_ПРЛ__1_П_9_174"/>
      <w:bookmarkEnd w:id="188"/>
      <w:r>
        <w:rPr>
          <w:rFonts w:cs="Courier New" w:ascii="Courier New" w:hAnsi="Courier New"/>
          <w:color w:val="000000"/>
          <w:sz w:val="20"/>
          <w:szCs w:val="20"/>
        </w:rPr>
        <w:t>9. Наряд-допуск приня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ПРА__1_ПРЛ__1_П_10_175"/>
      <w:bookmarkEnd w:id="189"/>
      <w:r>
        <w:rPr>
          <w:rFonts w:cs="Courier New" w:ascii="Courier New" w:hAnsi="Courier New"/>
          <w:color w:val="000000"/>
          <w:sz w:val="20"/>
          <w:szCs w:val="20"/>
        </w:rPr>
        <w:t>10. Состав бригады, отметка о прохождении членами бригады целевого инструктажа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798"/>
        <w:gridCol w:w="3822"/>
        <w:gridCol w:w="2033"/>
        <w:gridCol w:w="1702"/>
      </w:tblGrid>
      <w:tr>
        <w:trPr>
          <w:trHeight w:val="240" w:hRule="atLeast"/>
        </w:trPr>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мя, отчество работника</w:t>
            </w:r>
          </w:p>
        </w:tc>
        <w:tc>
          <w:tcPr>
            <w:tcW w:w="3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фессия работника, квалификационный разряд по профессии</w:t>
            </w:r>
          </w:p>
        </w:tc>
        <w:tc>
          <w:tcPr>
            <w:tcW w:w="3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 условиями работы ознакомлен, целевой инструктаж по охране труда прошел</w:t>
            </w:r>
          </w:p>
        </w:tc>
      </w:tr>
      <w:tr>
        <w:trPr>
          <w:trHeight w:val="240" w:hRule="atLeast"/>
        </w:trPr>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w:t>
            </w:r>
          </w:p>
        </w:tc>
      </w:tr>
      <w:tr>
        <w:trPr>
          <w:trHeight w:val="24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r>
        <w:trPr>
          <w:trHeight w:val="240" w:hRule="atLeast"/>
        </w:trPr>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p>
        </w:tc>
        <w:tc>
          <w:tcPr>
            <w:tcW w:w="3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0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ПРА__1_ПРЛ__1_П_11_176"/>
      <w:bookmarkEnd w:id="190"/>
      <w:r>
        <w:rPr>
          <w:rFonts w:cs="Courier New" w:ascii="Courier New" w:hAnsi="Courier New"/>
          <w:color w:val="000000"/>
          <w:sz w:val="20"/>
          <w:szCs w:val="20"/>
        </w:rPr>
        <w:t>11. С условиями работы ознакомил ответственного исполнителя работ и членов бригады, целевой инструктаж по охране труда с ними прове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ПРА__1_ПРЛ__1_П_12_177"/>
      <w:bookmarkEnd w:id="191"/>
      <w:r>
        <w:rPr>
          <w:rFonts w:cs="Courier New" w:ascii="Courier New" w:hAnsi="Courier New"/>
          <w:color w:val="000000"/>
          <w:sz w:val="20"/>
          <w:szCs w:val="20"/>
        </w:rPr>
        <w:t>12. С условиями работы ознакомлен, наряд-допуск получ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ПРА__1_ПРЛ__1_П_13_178"/>
      <w:bookmarkEnd w:id="192"/>
      <w:r>
        <w:rPr>
          <w:rFonts w:cs="Courier New" w:ascii="Courier New" w:hAnsi="Courier New"/>
          <w:color w:val="000000"/>
          <w:sz w:val="20"/>
          <w:szCs w:val="20"/>
        </w:rPr>
        <w:t>13. Рабочее место (место производства работ) и условия работы проверены, меры безопасности, указанные в пунктах 3, 4, обеспеч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ПРА__1_ПРЛ__1_П_14_179"/>
      <w:bookmarkEnd w:id="193"/>
      <w:r>
        <w:rPr>
          <w:rFonts w:cs="Courier New" w:ascii="Courier New" w:hAnsi="Courier New"/>
          <w:color w:val="000000"/>
          <w:sz w:val="20"/>
          <w:szCs w:val="20"/>
        </w:rPr>
        <w:t>14. Работать разреша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60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ПРА__1_ПРЛ__1_П_15_180"/>
      <w:bookmarkEnd w:id="194"/>
      <w:r>
        <w:rPr>
          <w:rFonts w:cs="Courier New" w:ascii="Courier New" w:hAnsi="Courier New"/>
          <w:color w:val="000000"/>
          <w:sz w:val="20"/>
          <w:szCs w:val="20"/>
        </w:rPr>
        <w:t>15. Работа начата в ____ ч ____ мин _________________________________________</w:t>
      </w:r>
    </w:p>
    <w:p>
      <w:pPr>
        <w:pStyle w:val="Normal"/>
        <w:widowControl w:val="false"/>
        <w:autoSpaceDE w:val="false"/>
        <w:spacing w:lineRule="auto" w:line="240" w:before="0" w:after="0"/>
        <w:ind w:firstLine="636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w:t>
      </w:r>
    </w:p>
    <w:p>
      <w:pPr>
        <w:pStyle w:val="Normal"/>
        <w:widowControl w:val="false"/>
        <w:autoSpaceDE w:val="false"/>
        <w:spacing w:lineRule="auto" w:line="240"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ПРА__1_ПРЛ__1_П_16_181"/>
      <w:bookmarkEnd w:id="195"/>
      <w:r>
        <w:rPr>
          <w:rFonts w:cs="Courier New" w:ascii="Courier New" w:hAnsi="Courier New"/>
          <w:color w:val="000000"/>
          <w:sz w:val="20"/>
          <w:szCs w:val="20"/>
        </w:rPr>
        <w:t>16. Изменения в составе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608"/>
        <w:gridCol w:w="2151"/>
        <w:gridCol w:w="2201"/>
        <w:gridCol w:w="2629"/>
        <w:gridCol w:w="1766"/>
      </w:tblGrid>
      <w:tr>
        <w:trPr>
          <w:trHeight w:val="240" w:hRule="atLeast"/>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w:t>
            </w:r>
          </w:p>
        </w:tc>
        <w:tc>
          <w:tcPr>
            <w:tcW w:w="2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мя и отчество, профессия работника, выведенного из состава бригады</w:t>
            </w:r>
          </w:p>
        </w:tc>
        <w:tc>
          <w:tcPr>
            <w:tcW w:w="2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мя и отчество, профессия работника, введенного в состав бригады</w:t>
            </w:r>
          </w:p>
        </w:tc>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езультаты проведения целевого инструктажа по охране труда</w:t>
            </w:r>
          </w:p>
        </w:tc>
      </w:tr>
      <w:tr>
        <w:trPr>
          <w:trHeight w:val="240" w:hRule="atLeast"/>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 ответственного руководителя работ</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 работника</w:t>
            </w:r>
          </w:p>
        </w:tc>
      </w:tr>
      <w:tr>
        <w:trPr>
          <w:trHeight w:val="240" w:hRule="atLeast"/>
        </w:trPr>
        <w:tc>
          <w:tcPr>
            <w:tcW w:w="608"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15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201"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262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c>
          <w:tcPr>
            <w:tcW w:w="176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ПРА__1_ПРЛ__1_П_17_182"/>
      <w:bookmarkEnd w:id="196"/>
      <w:r>
        <w:rPr>
          <w:rFonts w:cs="Courier New" w:ascii="Courier New" w:hAnsi="Courier New"/>
          <w:color w:val="000000"/>
          <w:sz w:val="20"/>
          <w:szCs w:val="20"/>
        </w:rPr>
        <w:t>17. Работы выполнены в соответствии с заданием, материалы, инструменты и приспособления убраны, рабочее место проверено, состав бригады выведен с места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ряд-допуск закрыт в ____ ч ___ мин ______________________________________</w:t>
      </w:r>
    </w:p>
    <w:p>
      <w:pPr>
        <w:pStyle w:val="Normal"/>
        <w:widowControl w:val="false"/>
        <w:autoSpaceDE w:val="false"/>
        <w:spacing w:lineRule="auto" w:line="240" w:before="0" w:after="0"/>
        <w:ind w:firstLine="672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ind w:firstLine="6720"/>
        <w:jc w:val="both"/>
        <w:rPr>
          <w:rFonts w:ascii="Courier New" w:hAnsi="Courier New" w:cs="Courier New"/>
          <w:color w:val="000000"/>
          <w:sz w:val="20"/>
          <w:szCs w:val="20"/>
        </w:rPr>
      </w:pPr>
      <w:r>
        <w:rPr>
          <w:rFonts w:cs="Courier New" w:ascii="Courier New" w:hAnsi="Courier New"/>
          <w:color w:val="000000"/>
          <w:sz w:val="20"/>
          <w:szCs w:val="20"/>
        </w:rPr>
      </w:r>
    </w:p>
    <w:tbl>
      <w:tblPr>
        <w:tblW w:w="9518" w:type="dxa"/>
        <w:jc w:val="left"/>
        <w:tblInd w:w="0" w:type="dxa"/>
        <w:tblLayout w:type="fixed"/>
        <w:tblCellMar>
          <w:top w:w="0" w:type="dxa"/>
          <w:left w:w="105" w:type="dxa"/>
          <w:bottom w:w="0" w:type="dxa"/>
          <w:right w:w="105" w:type="dxa"/>
        </w:tblCellMar>
      </w:tblPr>
      <w:tblGrid>
        <w:gridCol w:w="4072"/>
        <w:gridCol w:w="2026"/>
        <w:gridCol w:w="704"/>
        <w:gridCol w:w="2716"/>
      </w:tblGrid>
      <w:tr>
        <w:trPr/>
        <w:tc>
          <w:tcPr>
            <w:tcW w:w="4072"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r>
        <w:trPr/>
        <w:tc>
          <w:tcPr>
            <w:tcW w:w="4072" w:type="dxa"/>
            <w:tcBorders/>
          </w:tcPr>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w:t>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w:t>
            </w:r>
          </w:p>
        </w:tc>
      </w:tr>
      <w:tr>
        <w:trPr/>
        <w:tc>
          <w:tcPr>
            <w:tcW w:w="4072"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02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704" w:type="dxa"/>
            <w:tcBorders/>
          </w:tcPr>
          <w:p>
            <w:pPr>
              <w:pStyle w:val="Normal"/>
              <w:widowControl w:val="false"/>
              <w:autoSpaceDE w:val="false"/>
              <w:snapToGrid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c>
        <w:tc>
          <w:tcPr>
            <w:tcW w:w="2716"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инициалы, фамилия)</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97" w:name="CA0_ПРА__1_ПРЛ__2CN___Прил_2_Утв_1"/>
            <w:bookmarkEnd w:id="197"/>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безопасности труда на судоходных гидротехнических сооружениях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198" w:name="CN___Заг_Прил_2_Утв_1"/>
      <w:bookmarkEnd w:id="198"/>
      <w:r>
        <w:rPr>
          <w:rFonts w:cs="Courier New" w:ascii="Courier New" w:hAnsi="Courier New"/>
          <w:b/>
          <w:bCs/>
          <w:color w:val="000000"/>
          <w:sz w:val="20"/>
          <w:szCs w:val="20"/>
        </w:rPr>
        <w:t>ПОРЯДОК</w:t>
        <w:br/>
        <w:t>оформления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ПРА__1_ПРЛ__2_П_1_183"/>
      <w:bookmarkEnd w:id="199"/>
      <w:r>
        <w:rPr>
          <w:rFonts w:cs="Courier New" w:ascii="Courier New" w:hAnsi="Courier New"/>
          <w:color w:val="000000"/>
          <w:sz w:val="20"/>
          <w:szCs w:val="20"/>
        </w:rPr>
        <w:t>1. Наряд-допуск оформляется в двух экземплярах лицами, которым предоставлено это право приказом наним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иси в наряде-допуске должны быть выполнены чернилами четко, без помарок и исправ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ПРА__1_ПРЛ__2_П_2_184"/>
      <w:bookmarkEnd w:id="200"/>
      <w:r>
        <w:rPr>
          <w:rFonts w:cs="Courier New" w:ascii="Courier New" w:hAnsi="Courier New"/>
          <w:color w:val="000000"/>
          <w:sz w:val="20"/>
          <w:szCs w:val="20"/>
        </w:rPr>
        <w:t>2. В пункте 1 вписываются должность (профессия), фамилия, имя, отчество лица, ответственного за производство работ (ответственный исполнитель работ), указываются количество человек и наименование работ, которые необходимо произвести, и конкретное место их прове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ав бригады по численности определяется с учетом условий безопасности выполнения работ и исходя из возможности обеспечения необходимого надзора за членами бригады со стороны ответственного исполн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ПРА__1_ПРЛ__2_П_3_185"/>
      <w:bookmarkEnd w:id="201"/>
      <w:r>
        <w:rPr>
          <w:rFonts w:cs="Courier New" w:ascii="Courier New" w:hAnsi="Courier New"/>
          <w:color w:val="000000"/>
          <w:sz w:val="20"/>
          <w:szCs w:val="20"/>
        </w:rPr>
        <w:t>3. В пункте 2 указываются наименование материалов, оборудования (механизмов), приспособлений и инструментов, необходимых для выполнения порученных работ, а также наименование, классификация (маркировка) по соответствующим стандартам и количество средств коллективной и индивидуальной защиты, непосредственно обеспечивающих безопасность работников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 w:name="CA0_ПРА__1_ПРЛ__2_П_4_186"/>
      <w:bookmarkEnd w:id="202"/>
      <w:r>
        <w:rPr>
          <w:rFonts w:cs="Courier New" w:ascii="Courier New" w:hAnsi="Courier New"/>
          <w:color w:val="000000"/>
          <w:sz w:val="20"/>
          <w:szCs w:val="20"/>
        </w:rPr>
        <w:t>4. В пункте 3 записываются конкретные организационные и технические мероприятия и средства по обеспечению безопасности производства работ (ограждение мест производства работ, обозначение опасных зон знаками безопасности и надписями установленной формы и так далее), а также указывается технологическая последовательность работ с целью исключения возникновения опасности от предыдущей операции при выполнении последующ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ПРА__1_ПРЛ__2_П_5_187"/>
      <w:bookmarkEnd w:id="203"/>
      <w:r>
        <w:rPr>
          <w:rFonts w:cs="Courier New" w:ascii="Courier New" w:hAnsi="Courier New"/>
          <w:color w:val="000000"/>
          <w:sz w:val="20"/>
          <w:szCs w:val="20"/>
        </w:rPr>
        <w:t>5. В пункте 4 устанавливаются режим работы, регламентированные перерывы в работе, необходимость постоянного присутствия ответственного руководителя работ или периодичность осуществления контроля с его стороны, указывается порядок действий в случае возникновения опасности и (или) ухудшения самочувствия членов бригады и так да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ПРА__1_ПРЛ__2_П_6_188"/>
      <w:bookmarkEnd w:id="204"/>
      <w:r>
        <w:rPr>
          <w:rFonts w:cs="Courier New" w:ascii="Courier New" w:hAnsi="Courier New"/>
          <w:color w:val="000000"/>
          <w:sz w:val="20"/>
          <w:szCs w:val="20"/>
        </w:rPr>
        <w:t>6. В пункте 5 записываются наименования технической документации (проекта производства работ), технологической схемы переключений, схемы электроснабжения, схемы (чертежи, эскизы) временного отключения от действующих систем трубопроводов с помощью стандартных заглушек и другой необходимой для выполнения работы документации, прилагаемой к наряду-допус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ПРА__1_ПРЛ__2_П_7_189"/>
      <w:bookmarkEnd w:id="205"/>
      <w:r>
        <w:rPr>
          <w:rFonts w:cs="Courier New" w:ascii="Courier New" w:hAnsi="Courier New"/>
          <w:color w:val="000000"/>
          <w:sz w:val="20"/>
          <w:szCs w:val="20"/>
        </w:rPr>
        <w:t>7. В пункте 6 указывается время начала и оконча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ряд-допуск выдается на срок, необходимый для выполнения заданного объема работ. При перерыве в работе более суток или при возникновении опасной ситуации, не предусмотренной нарядом-допуском, работы прекращаются и их возобновление возможно только при наличии оформления и выдачи нового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формление дат в наряде-допуске осуществляется следующим образом: 05.03.2002, 10.11.200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ПРА__1_ПРЛ__2_П_8_190"/>
      <w:bookmarkEnd w:id="206"/>
      <w:r>
        <w:rPr>
          <w:rFonts w:cs="Courier New" w:ascii="Courier New" w:hAnsi="Courier New"/>
          <w:color w:val="000000"/>
          <w:sz w:val="20"/>
          <w:szCs w:val="20"/>
        </w:rPr>
        <w:t>8. В пункте 7 вписываются должность, фамилия, имя и отчество ответственного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ПРА__1_ПРЛ__2_П_9_191"/>
      <w:bookmarkEnd w:id="207"/>
      <w:r>
        <w:rPr>
          <w:rFonts w:cs="Courier New" w:ascii="Courier New" w:hAnsi="Courier New"/>
          <w:color w:val="000000"/>
          <w:sz w:val="20"/>
          <w:szCs w:val="20"/>
        </w:rPr>
        <w:t>9. В пункте 8 указываются должность, фамилия, имя и отчество лица, выдавшего наряд-допуск, и ставится дата выдачи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формленный наряд-допуск регистрируется в журнале учета выдачи нарядов-допусков на производство работ повышенной опасности и передается (два экземпляра) ответ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ПРА__1_ПРЛ__2_П_10_192"/>
      <w:bookmarkEnd w:id="208"/>
      <w:r>
        <w:rPr>
          <w:rFonts w:cs="Courier New" w:ascii="Courier New" w:hAnsi="Courier New"/>
          <w:color w:val="000000"/>
          <w:sz w:val="20"/>
          <w:szCs w:val="20"/>
        </w:rPr>
        <w:t>10. В пункте 9 записываются фамилия и инициалы ответственного руководителя работ, принявшего наряд-допуск, и проставляются его подпись и дата принятия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ПРА__1_ПРЛ__2_П_11_193"/>
      <w:bookmarkEnd w:id="209"/>
      <w:r>
        <w:rPr>
          <w:rFonts w:cs="Courier New" w:ascii="Courier New" w:hAnsi="Courier New"/>
          <w:color w:val="000000"/>
          <w:sz w:val="20"/>
          <w:szCs w:val="20"/>
        </w:rPr>
        <w:t>11. Ответственный руководитель работ определяет состав бригады, знакомит членов бригады и ответственного исполнителя работ с условиями работ, проводит целевой инструктаж по охране труда и вручает два экземпляра наряда ответственному исполн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пределении состава бригады необходимо учитывать, чтобы выполняемая работа соответствовала возрасту, физическим возможностям, состоянию здоровья и квалификации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включенные в состав бригады, должны быть не моложе 18 лет, пройти обязательные медицинские осмотры, обучение и проверку знаний по вопросам охраны труда и иметь соответствующее удостоверение с записью на право производства специаль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ункте 10 указываются фамилия, имя и отчество каждого члена бригады, его профессия и квалификационный разряд по профессии, а также проставляются обязательные подписи каждого члена бригады об ознакомлении с условиями работы и получении целевого инструктажа по охра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унктах 11 и 12 указываются соответственно фамилия и инициалы ответственных руководителя и исполнителя работ, проставляются их подписи и даты соответственно проведения инструктажа и получения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 w:name="CA0_ПРА__1_ПРЛ__2_П_12_194"/>
      <w:bookmarkEnd w:id="210"/>
      <w:r>
        <w:rPr>
          <w:rFonts w:cs="Courier New" w:ascii="Courier New" w:hAnsi="Courier New"/>
          <w:color w:val="000000"/>
          <w:sz w:val="20"/>
          <w:szCs w:val="20"/>
        </w:rPr>
        <w:t>12. При необходимости внесения изменений в состав бригады заполняется пункт 16 наряда-допуска, в котором указываются фамилия, имя, отчество и профессия соответственно выведенных из состава бригады и введенных в ее состав работников, проставляются обязательные подписи ответственного руководителя работ и работника, получившего инструктаж.</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1" w:name="CA0_ПРА__1_ПРЛ__2_П_13_195"/>
      <w:bookmarkEnd w:id="211"/>
      <w:r>
        <w:rPr>
          <w:rFonts w:cs="Courier New" w:ascii="Courier New" w:hAnsi="Courier New"/>
          <w:color w:val="000000"/>
          <w:sz w:val="20"/>
          <w:szCs w:val="20"/>
        </w:rPr>
        <w:t>13. После завершения работы, проверки рабочего места и вывода состава бригады с места производства работ наряд-допуск закрывается (заполняется пункт 17 наряда-допу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рытый наряд-допуск возвращается лицу, выдавшему его на хран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835"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212" w:name="CA0_ПРА__1_ПРЛ__3CN___Прил_3_Утв_1"/>
            <w:bookmarkEnd w:id="212"/>
            <w:r>
              <w:rPr>
                <w:rFonts w:cs="Courier New" w:ascii="Courier New" w:hAnsi="Courier New"/>
                <w:color w:val="000000"/>
                <w:sz w:val="20"/>
                <w:szCs w:val="20"/>
              </w:rPr>
              <w:t>Приложение 3</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Правилам безопасности труда на судоходных гидротехнических сооружениях </w:t>
            </w:r>
          </w:p>
        </w:tc>
      </w:tr>
    </w:tbl>
    <w:p>
      <w:pPr>
        <w:pStyle w:val="Normal"/>
        <w:widowControl w:val="false"/>
        <w:autoSpaceDE w:val="false"/>
        <w:spacing w:lineRule="auto" w:line="240" w:before="240" w:after="240"/>
        <w:jc w:val="center"/>
        <w:rPr/>
      </w:pPr>
      <w:bookmarkStart w:id="213" w:name="CA0_ПРА__1_ПРЛ__3_ПРЧ__1CN___Заг_Прил_3_"/>
      <w:bookmarkEnd w:id="213"/>
      <w:r>
        <w:rPr/>
        <w:t>ПЕРЕЧЕНЬ</w:t>
        <w:br/>
        <w:t>допустимых размеров толщины монолитного речного льда при передвижении по нему людей и транспорта</w:t>
      </w:r>
    </w:p>
    <w:tbl>
      <w:tblPr>
        <w:tblW w:w="5000" w:type="pct"/>
        <w:jc w:val="left"/>
        <w:tblInd w:w="-7" w:type="dxa"/>
        <w:tblLayout w:type="fixed"/>
        <w:tblCellMar>
          <w:top w:w="0" w:type="dxa"/>
          <w:left w:w="0" w:type="dxa"/>
          <w:bottom w:w="0" w:type="dxa"/>
          <w:right w:w="0" w:type="dxa"/>
        </w:tblCellMar>
      </w:tblPr>
      <w:tblGrid>
        <w:gridCol w:w="2552"/>
        <w:gridCol w:w="1401"/>
        <w:gridCol w:w="2752"/>
        <w:gridCol w:w="2650"/>
      </w:tblGrid>
      <w:tr>
        <w:trPr>
          <w:trHeight w:val="24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груз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асса (т)</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Толщина льда (см) при температуре от –1 до –20 °С</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инимальное расстояние до кромки льда (м)</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Человек с ношей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1</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Гужевой транспорт</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втомобиль с грузом</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9</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втомобиль с грузом</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Автомобиль с грузом</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рактор с грузом</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рактор с грузом</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5</w:t>
            </w:r>
          </w:p>
        </w:tc>
        <w:tc>
          <w:tcPr>
            <w:tcW w:w="2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8</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705"/>
        <w:jc w:val="both"/>
        <w:rPr>
          <w:rFonts w:ascii="Courier New" w:hAnsi="Courier New" w:cs="Courier New"/>
          <w:color w:val="000000"/>
          <w:sz w:val="20"/>
          <w:szCs w:val="20"/>
        </w:rPr>
      </w:pPr>
      <w:r>
        <w:rPr>
          <w:rFonts w:cs="Courier New" w:ascii="Courier New" w:hAnsi="Courier New"/>
          <w:color w:val="000000"/>
          <w:sz w:val="20"/>
          <w:szCs w:val="20"/>
        </w:rPr>
        <w:t>Примечания:</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14" w:name="CA0_ПРА__1_ПРЛ__3_ПРЧ__1_П_1_196"/>
      <w:bookmarkEnd w:id="214"/>
      <w:r>
        <w:rPr>
          <w:rFonts w:cs="Courier New" w:ascii="Courier New" w:hAnsi="Courier New"/>
          <w:color w:val="000000"/>
          <w:sz w:val="20"/>
          <w:szCs w:val="20"/>
        </w:rPr>
        <w:t>1. При измерении покрова в расчет берется только прочный лед, а слой снежного и пористого, пропитанного водой льда в расчет не принимается.</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15" w:name="CA0_ПРА__1_ПРЛ__3_ПРЧ__1_П_2_197"/>
      <w:bookmarkEnd w:id="215"/>
      <w:r>
        <w:rPr>
          <w:rFonts w:cs="Courier New" w:ascii="Courier New" w:hAnsi="Courier New"/>
          <w:color w:val="000000"/>
          <w:sz w:val="20"/>
          <w:szCs w:val="20"/>
        </w:rPr>
        <w:t>2. При появлении воды на льду нагрузка на ледяную дорогу должна быть снижена на 50–80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16" w:name="CA0_ПРА__1_ПРЛ__3_ПРЧ__1_П_3_198"/>
      <w:bookmarkEnd w:id="216"/>
      <w:r>
        <w:rPr>
          <w:rFonts w:cs="Courier New" w:ascii="Courier New" w:hAnsi="Courier New"/>
          <w:color w:val="000000"/>
          <w:sz w:val="20"/>
          <w:szCs w:val="20"/>
        </w:rPr>
        <w:t>3. При расчете нагрузки на лед следует учитывать, что прочность льда весной уменьшается вдвое.</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17" w:name="CA0_ПРА__1_ПРЛ__3_ПРЧ__1_П_4_199"/>
      <w:bookmarkEnd w:id="217"/>
      <w:r>
        <w:rPr>
          <w:rFonts w:cs="Courier New" w:ascii="Courier New" w:hAnsi="Courier New"/>
          <w:color w:val="000000"/>
          <w:sz w:val="20"/>
          <w:szCs w:val="20"/>
        </w:rPr>
        <w:t>4. При наличии сухих несквозных трещин шириной меньше 3–4 см и глубиной не более половины толщины льда нагрузка на ледяную дорогу должна быть снижена на 90 %.</w:t>
      </w:r>
    </w:p>
    <w:p>
      <w:pPr>
        <w:pStyle w:val="Normal"/>
        <w:widowControl w:val="false"/>
        <w:autoSpaceDE w:val="false"/>
        <w:spacing w:lineRule="auto" w:line="240" w:before="0" w:after="0"/>
        <w:ind w:firstLine="705"/>
        <w:jc w:val="both"/>
        <w:rPr>
          <w:rFonts w:ascii="Courier New" w:hAnsi="Courier New" w:cs="Courier New"/>
          <w:color w:val="000000"/>
          <w:sz w:val="20"/>
          <w:szCs w:val="20"/>
        </w:rPr>
      </w:pPr>
      <w:bookmarkStart w:id="218" w:name="CA0_ПРА__1_ПРЛ__3_ПРЧ__1_П_5_200"/>
      <w:bookmarkEnd w:id="218"/>
      <w:r>
        <w:rPr>
          <w:rFonts w:cs="Courier New" w:ascii="Courier New" w:hAnsi="Courier New"/>
          <w:color w:val="000000"/>
          <w:sz w:val="20"/>
          <w:szCs w:val="20"/>
        </w:rPr>
        <w:t>5. В местах впадения ключей и речек, канализаций переход людей и проезд транспорт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3:00Z</dcterms:created>
  <dc:creator>vinterman.a</dc:creator>
  <dc:description/>
  <cp:keywords/>
  <dc:language>en-US</dc:language>
  <cp:lastModifiedBy>vinterman.a</cp:lastModifiedBy>
  <dcterms:modified xsi:type="dcterms:W3CDTF">2011-06-15T06:23:00Z</dcterms:modified>
  <cp:revision>1</cp:revision>
  <dc:subject/>
  <dc:title/>
</cp:coreProperties>
</file>