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КУЛЬТУРЫ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 октября 2006 г. № 31</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Правил по охране труда при производстве фильм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 основании </w:t>
      </w:r>
      <w:r>
        <w:fldChar w:fldCharType="begin"/>
      </w:r>
      <w:r>
        <w:rPr>
          <w:rStyle w:val="InternetLink"/>
          <w:sz w:val="20"/>
          <w:szCs w:val="20"/>
          <w:rFonts w:cs="Courier New" w:ascii="Courier New" w:hAnsi="Courier New"/>
          <w:color w:val="0000FF"/>
        </w:rPr>
        <w:instrText xml:space="preserve"> HYPERLINK "../in/H" \l "0%231%231%23521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я Совета Министров Республики Беларусь от 10 февраля 2003 г. № 15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государственных нормативных требованиях охраны труда в Республике Беларусь» Министерство культуры Республики Беларусь ПОСТАНОВЛЯЕ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Утвердить прилагаемые </w:t>
      </w:r>
      <w:r>
        <w:fldChar w:fldCharType="begin"/>
      </w:r>
      <w:r>
        <w:rPr>
          <w:rStyle w:val="InternetLink"/>
          <w:sz w:val="20"/>
          <w:szCs w:val="20"/>
          <w:rFonts w:cs="Courier New" w:ascii="Courier New" w:hAnsi="Courier New"/>
          <w:color w:val="0000FF"/>
        </w:rPr>
        <w:instrText xml:space="preserve"> HYPERLINK "../in/H" \l "0%231%230%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производстве филь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В.Ф.Матвейчук</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6218" w:type="dxa"/>
        <w:jc w:val="left"/>
        <w:tblInd w:w="0" w:type="dxa"/>
        <w:tblLayout w:type="fixed"/>
        <w:tblCellMar>
          <w:top w:w="0" w:type="dxa"/>
          <w:left w:w="0" w:type="dxa"/>
          <w:bottom w:w="0" w:type="dxa"/>
          <w:right w:w="0" w:type="dxa"/>
        </w:tblCellMar>
      </w:tblPr>
      <w:tblGrid>
        <w:gridCol w:w="3112"/>
        <w:gridCol w:w="3106"/>
      </w:tblGrid>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труда </w:t>
              <w:br/>
              <w:t xml:space="preserve">и социальной защиты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Н.Потупчик</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6.10.2006</w:t>
            </w:r>
          </w:p>
        </w:tc>
        <w:tc>
          <w:tcPr>
            <w:tcW w:w="3106" w:type="dxa"/>
            <w:tcBorders/>
          </w:tcPr>
          <w:p>
            <w:pPr>
              <w:pStyle w:val="Normal"/>
              <w:widowControl w:val="false"/>
              <w:autoSpaceDE w:val="false"/>
              <w:snapToGrid w:val="false"/>
              <w:spacing w:lineRule="auto" w:line="240" w:before="105" w:after="105"/>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bookmarkStart w:id="0" w:name="CN___Утв_1"/>
            <w:bookmarkEnd w:id="0"/>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культуры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0.10.2006 № 31</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 w:name="CA0_ПРА__1CN___Заг_Утв_1"/>
      <w:bookmarkEnd w:id="1"/>
      <w:r>
        <w:rPr>
          <w:rFonts w:cs="Courier New" w:ascii="Courier New" w:hAnsi="Courier New"/>
          <w:b/>
          <w:bCs/>
          <w:color w:val="000000"/>
          <w:sz w:val="20"/>
          <w:szCs w:val="20"/>
        </w:rPr>
        <w:t xml:space="preserve">ПРАВИЛА </w:t>
        <w:br/>
        <w:t>по охране труда при производстве фильм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 w:name="CA0_ПРА__1_РЗ_I_1"/>
      <w:bookmarkEnd w:id="2"/>
      <w:r>
        <w:rPr>
          <w:rFonts w:cs="Courier New" w:ascii="Courier New" w:hAnsi="Courier New"/>
          <w:b/>
          <w:bCs/>
          <w:caps/>
          <w:color w:val="000000"/>
          <w:sz w:val="20"/>
          <w:szCs w:val="20"/>
        </w:rPr>
        <w:t>РАЗДЕЛ I</w:t>
        <w:br/>
        <w:t>ОБЩИЕ ТРЕБОВ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 w:name="CA0_ПРА__1_РЗ_I_1_ГЛ_1_1"/>
      <w:bookmarkEnd w:id="3"/>
      <w:r>
        <w:rPr>
          <w:rFonts w:cs="Courier New" w:ascii="Courier New" w:hAnsi="Courier New"/>
          <w:b/>
          <w:bCs/>
          <w:caps/>
          <w:color w:val="000000"/>
          <w:sz w:val="20"/>
          <w:szCs w:val="20"/>
        </w:rPr>
        <w:t>ГЛАВА 1</w:t>
        <w:br/>
        <w:t>ОБЩИЕ ПОЛО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 w:name="CA0_ПРА__1_РЗ_I_1_ГЛ_1_1_П_1_1"/>
      <w:bookmarkEnd w:id="4"/>
      <w:r>
        <w:rPr>
          <w:rFonts w:cs="Courier New" w:ascii="Courier New" w:hAnsi="Courier New"/>
          <w:color w:val="000000"/>
          <w:sz w:val="20"/>
          <w:szCs w:val="20"/>
        </w:rPr>
        <w:t>1. Настоящие Правила по охране труда при производстве фильмов (далее – Правила) распространяются на нанимателей и работников киностудий и киновидеоцентров (далее – киностудия) независимо от их организационно-правовых форм и форм собствен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ПРА__1_РЗ_I_1_ГЛ_1_1_П_2_2"/>
      <w:bookmarkEnd w:id="5"/>
      <w:r>
        <w:rPr>
          <w:rFonts w:cs="Courier New" w:ascii="Courier New" w:hAnsi="Courier New"/>
          <w:color w:val="000000"/>
          <w:sz w:val="20"/>
          <w:szCs w:val="20"/>
        </w:rPr>
        <w:t>2. Правила действуют на территории Республики Беларусь и устанавливают требования охраны труда при производстве фильм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 w:name="CA0_ПРА__1_РЗ_I_1_ГЛ_2_2"/>
      <w:bookmarkEnd w:id="6"/>
      <w:r>
        <w:rPr>
          <w:rFonts w:cs="Courier New" w:ascii="Courier New" w:hAnsi="Courier New"/>
          <w:b/>
          <w:bCs/>
          <w:caps/>
          <w:color w:val="000000"/>
          <w:sz w:val="20"/>
          <w:szCs w:val="20"/>
        </w:rPr>
        <w:t>ГЛАВА 2</w:t>
        <w:br/>
        <w:t>ОРГАНИЗАЦИЯ РАБОТЫ ПО ОХРАНЕ ТРУДА</w:t>
      </w:r>
    </w:p>
    <w:p>
      <w:pPr>
        <w:pStyle w:val="Normal"/>
        <w:widowControl w:val="false"/>
        <w:autoSpaceDE w:val="false"/>
        <w:spacing w:lineRule="auto" w:line="240" w:before="0" w:after="0"/>
        <w:ind w:firstLine="570"/>
        <w:jc w:val="both"/>
        <w:rPr/>
      </w:pPr>
      <w:bookmarkStart w:id="7" w:name="CA0_ПРА__1_РЗ_I_1_ГЛ_2_2_П_3_3"/>
      <w:bookmarkEnd w:id="7"/>
      <w:r>
        <w:rPr>
          <w:rFonts w:cs="Courier New" w:ascii="Courier New" w:hAnsi="Courier New"/>
          <w:color w:val="000000"/>
          <w:sz w:val="20"/>
          <w:szCs w:val="20"/>
        </w:rPr>
        <w:t xml:space="preserve">3. В соответствии с законодательством Республики Беларусь о труде и охране труда наниматели и работники киностудии обязаны соблюдать государственные нормативные требования охраны труда, установленные </w:t>
      </w:r>
      <w:r>
        <w:fldChar w:fldCharType="begin"/>
      </w:r>
      <w:r>
        <w:rPr>
          <w:rStyle w:val="InternetLink"/>
          <w:sz w:val="20"/>
          <w:szCs w:val="20"/>
          <w:rFonts w:cs="Courier New" w:ascii="Courier New" w:hAnsi="Courier New"/>
          <w:color w:val="0000FF"/>
        </w:rPr>
        <w:instrText xml:space="preserve"> HYPERLINK "../in/H" \l "0%231%231%23552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Межотраслевыми общими правилам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утвержденными постановлением Министерства труда и социальной защиты Республики Беларусь от 3 июня 2003 г. № 70 (Национальный реестр правовых актов Республики Беларусь, 2003 г., № 87, 8/9818), другими нормативными правовыми актами, техническими нормативными правовыми актами, локальными нормативными правовыми актами, содержащими требования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ПРА__1_РЗ_I_1_ГЛ_2_2_П_4_4"/>
      <w:bookmarkEnd w:id="8"/>
      <w:r>
        <w:rPr>
          <w:rFonts w:cs="Courier New" w:ascii="Courier New" w:hAnsi="Courier New"/>
          <w:color w:val="000000"/>
          <w:sz w:val="20"/>
          <w:szCs w:val="20"/>
        </w:rPr>
        <w:t>4. Общее руководство работой по организации охраны труда на киностудии осуществляет руководитель киностудии, в структурных подразделениях – руководители структурных подразде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ПРА__1_РЗ_I_1_ГЛ_2_2_П_5_5"/>
      <w:bookmarkEnd w:id="9"/>
      <w:r>
        <w:rPr>
          <w:rFonts w:cs="Courier New" w:ascii="Courier New" w:hAnsi="Courier New"/>
          <w:color w:val="000000"/>
          <w:sz w:val="20"/>
          <w:szCs w:val="20"/>
        </w:rPr>
        <w:t>5. На киностудии приказом назначаются должностные лица, ответственные за организацию работы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язанности и полномочия в области охраны труда структурных подразделений и работников организации должны быть включены в положения о структурных подразделениях, в должностные инструкции руководителей структурных подразделений (их заместителей), специалистов, других работников.</w:t>
      </w:r>
    </w:p>
    <w:p>
      <w:pPr>
        <w:pStyle w:val="Normal"/>
        <w:widowControl w:val="false"/>
        <w:autoSpaceDE w:val="false"/>
        <w:spacing w:lineRule="auto" w:line="240" w:before="0" w:after="0"/>
        <w:ind w:firstLine="570"/>
        <w:jc w:val="both"/>
        <w:rPr/>
      </w:pPr>
      <w:bookmarkStart w:id="10" w:name="CA0_ПРА__1_РЗ_I_1_ГЛ_2_2_П_6_6"/>
      <w:bookmarkEnd w:id="10"/>
      <w:r>
        <w:rPr>
          <w:rFonts w:cs="Courier New" w:ascii="Courier New" w:hAnsi="Courier New"/>
          <w:color w:val="000000"/>
          <w:sz w:val="20"/>
          <w:szCs w:val="20"/>
        </w:rPr>
        <w:t xml:space="preserve">6. Организация и производство работ на высоте, верхолазных работ на киностудиях осуществляют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1%234084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храны труда при работе на высоте, утвержденных постановлением Министерства труда Республики Беларусь от 28 апреля 2001 г. № 52 (Национальный реестр правовых актов Республики Беларусь, 2001 г., № 58, 8/6199).</w:t>
      </w:r>
    </w:p>
    <w:p>
      <w:pPr>
        <w:pStyle w:val="Normal"/>
        <w:widowControl w:val="false"/>
        <w:autoSpaceDE w:val="false"/>
        <w:spacing w:lineRule="auto" w:line="240" w:before="0" w:after="0"/>
        <w:ind w:firstLine="570"/>
        <w:jc w:val="both"/>
        <w:rPr/>
      </w:pPr>
      <w:bookmarkStart w:id="11" w:name="CA0_ПРА__1_РЗ_I_1_ГЛ_2_2_П_7_7"/>
      <w:bookmarkEnd w:id="11"/>
      <w:r>
        <w:rPr>
          <w:rFonts w:cs="Courier New" w:ascii="Courier New" w:hAnsi="Courier New"/>
          <w:color w:val="000000"/>
          <w:sz w:val="20"/>
          <w:szCs w:val="20"/>
        </w:rPr>
        <w:t xml:space="preserve">7. Обучение, инструктаж и проверка знаний работников по вопросам охраны труда на киностудиях проводится в соответствии с требованиями </w:t>
      </w:r>
      <w:r>
        <w:fldChar w:fldCharType="begin"/>
      </w:r>
      <w:r>
        <w:rPr>
          <w:rStyle w:val="InternetLink"/>
          <w:sz w:val="20"/>
          <w:szCs w:val="20"/>
          <w:rFonts w:cs="Courier New" w:ascii="Courier New" w:hAnsi="Courier New"/>
          <w:color w:val="A5A4FF"/>
        </w:rPr>
        <w:instrText xml:space="preserve"> HYPERLINK "../in/H" \l "0%231%231%2358805%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авил</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бучения безопасным методам и приемам работы, проведения инструктажа и проверки знаний по вопросам охраны труда, утвержденных постановлением Министерства труда и социальной защиты Республики Беларусь от 30 декабря 2003 г. № 164 (Национальный реестр правовых актов Республики Беларусь, 2004 г., № 22, 8/10510).</w:t>
      </w:r>
    </w:p>
    <w:p>
      <w:pPr>
        <w:pStyle w:val="Normal"/>
        <w:widowControl w:val="false"/>
        <w:autoSpaceDE w:val="false"/>
        <w:spacing w:lineRule="auto" w:line="240" w:before="0" w:after="0"/>
        <w:ind w:firstLine="570"/>
        <w:jc w:val="both"/>
        <w:rPr/>
      </w:pPr>
      <w:bookmarkStart w:id="12" w:name="CA0_ПРА__1_РЗ_I_1_ГЛ_2_2_П_8_8"/>
      <w:bookmarkEnd w:id="12"/>
      <w:r>
        <w:rPr>
          <w:rFonts w:cs="Courier New" w:ascii="Courier New" w:hAnsi="Courier New"/>
          <w:color w:val="000000"/>
          <w:sz w:val="20"/>
          <w:szCs w:val="20"/>
        </w:rPr>
        <w:t xml:space="preserve">8. Обеспечение работников средствами индивидуальной защиты производится в соответствии с требованиями </w:t>
      </w:r>
      <w:r>
        <w:fldChar w:fldCharType="begin"/>
      </w:r>
      <w:r>
        <w:rPr>
          <w:rStyle w:val="InternetLink"/>
          <w:sz w:val="20"/>
          <w:szCs w:val="20"/>
          <w:rFonts w:cs="Courier New" w:ascii="Courier New" w:hAnsi="Courier New"/>
          <w:color w:val="A5A4FF"/>
        </w:rPr>
        <w:instrText xml:space="preserve"> HYPERLINK "../in/H" \l "0%231%231%2324819%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авил</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беспечения работников средствами индивидуальной защиты, утвержденных постановлением Министерства труда Республики Беларусь от 28 мая 1999 г. № 67 (Национальный реестр правовых актов Республики Беларусь, 1999 г., № 54, 8/527), </w:t>
      </w:r>
      <w:r>
        <w:fldChar w:fldCharType="begin"/>
      </w:r>
      <w:r>
        <w:rPr>
          <w:rStyle w:val="InternetLink"/>
          <w:sz w:val="20"/>
          <w:szCs w:val="20"/>
          <w:rFonts w:cs="Courier New" w:ascii="Courier New" w:hAnsi="Courier New"/>
          <w:color w:val="0000FF"/>
        </w:rPr>
        <w:instrText xml:space="preserve"> HYPERLINK "../in/H" \l "0%231%231%2368430%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ых отраслевых нор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бесплатной выдачи средств индивидуальной защиты работникам культуры, телевидения и радиовещания, утвержденных постановлением Министерства труда и социальной защиты Республики Беларусь от 6 июля 2005 г. № 84 (Национальный реестр правовых актов Республики Беларусь, 2005 г., № 109, 8/12853).</w:t>
      </w:r>
    </w:p>
    <w:p>
      <w:pPr>
        <w:pStyle w:val="Normal"/>
        <w:widowControl w:val="false"/>
        <w:autoSpaceDE w:val="false"/>
        <w:spacing w:lineRule="auto" w:line="240" w:before="0" w:after="0"/>
        <w:ind w:firstLine="570"/>
        <w:jc w:val="both"/>
        <w:rPr/>
      </w:pPr>
      <w:bookmarkStart w:id="13" w:name="CA0_ПРА__1_РЗ_I_1_ГЛ_2_2_П_9_9"/>
      <w:bookmarkEnd w:id="13"/>
      <w:r>
        <w:rPr>
          <w:rFonts w:cs="Courier New" w:ascii="Courier New" w:hAnsi="Courier New"/>
          <w:color w:val="000000"/>
          <w:sz w:val="20"/>
          <w:szCs w:val="20"/>
        </w:rPr>
        <w:t xml:space="preserve">9. Обеспечение работников смывающими и обезвреживающими средствами производится в соответствии с требованиями </w:t>
      </w:r>
      <w:r>
        <w:fldChar w:fldCharType="begin"/>
      </w:r>
      <w:r>
        <w:rPr>
          <w:rStyle w:val="InternetLink"/>
          <w:sz w:val="20"/>
          <w:szCs w:val="20"/>
          <w:rFonts w:cs="Courier New" w:ascii="Courier New" w:hAnsi="Courier New"/>
          <w:color w:val="A5A4FF"/>
        </w:rPr>
        <w:instrText xml:space="preserve"> HYPERLINK "../in/H" \l "0%231%231%2333978%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авил</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беспечения работников смывающими и обезвреживающими средствами, утвержденных постановлением Министерства труда Республики Беларусь от 27 апреля 2000 г. № 70 (Национальный реестр правовых актов Республики Беларусь, 2000 г., № 51, 8/3484).</w:t>
      </w:r>
    </w:p>
    <w:p>
      <w:pPr>
        <w:pStyle w:val="Normal"/>
        <w:widowControl w:val="false"/>
        <w:autoSpaceDE w:val="false"/>
        <w:spacing w:lineRule="auto" w:line="240" w:before="0" w:after="0"/>
        <w:ind w:firstLine="570"/>
        <w:jc w:val="both"/>
        <w:rPr/>
      </w:pPr>
      <w:bookmarkStart w:id="14" w:name="CA0_ПРА__1_РЗ_I_1_ГЛ_2_2_П_10_10"/>
      <w:bookmarkEnd w:id="14"/>
      <w:r>
        <w:rPr>
          <w:rFonts w:cs="Courier New" w:ascii="Courier New" w:hAnsi="Courier New"/>
          <w:color w:val="000000"/>
          <w:sz w:val="20"/>
          <w:szCs w:val="20"/>
        </w:rPr>
        <w:t xml:space="preserve">10. Предварительные и периодические медицинские осмотры работников проводятся согласно требованиям </w:t>
      </w:r>
      <w:r>
        <w:fldChar w:fldCharType="begin"/>
      </w:r>
      <w:r>
        <w:rPr>
          <w:rStyle w:val="InternetLink"/>
          <w:sz w:val="20"/>
          <w:szCs w:val="20"/>
          <w:rFonts w:cs="Courier New" w:ascii="Courier New" w:hAnsi="Courier New"/>
          <w:color w:val="A5A4FF"/>
        </w:rPr>
        <w:instrText xml:space="preserve"> HYPERLINK "../in/H" \l "0%231%231%2335783%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рядка</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проведения обязательных медицинских осмотров работников, утвержденного постановлением Министерства здравоохранения Республики Беларусь от 8 августа 2000 г. № 33 (Национальный реестр правовых актов Республики Беларусь, 2000 г., № 87, 8/3914).</w:t>
      </w:r>
    </w:p>
    <w:p>
      <w:pPr>
        <w:pStyle w:val="Normal"/>
        <w:widowControl w:val="false"/>
        <w:autoSpaceDE w:val="false"/>
        <w:spacing w:lineRule="auto" w:line="240" w:before="0" w:after="0"/>
        <w:ind w:firstLine="570"/>
        <w:jc w:val="both"/>
        <w:rPr/>
      </w:pPr>
      <w:bookmarkStart w:id="15" w:name="CA0_ПРА__1_РЗ_I_1_ГЛ_2_2_П_11_11"/>
      <w:bookmarkEnd w:id="15"/>
      <w:r>
        <w:rPr>
          <w:rFonts w:cs="Courier New" w:ascii="Courier New" w:hAnsi="Courier New"/>
          <w:color w:val="000000"/>
          <w:sz w:val="20"/>
          <w:szCs w:val="20"/>
        </w:rPr>
        <w:t xml:space="preserve">11. Обязательное страхование работников от несчастных случаев на производстве и профессиональных заболеваний осуществляется в соответствии с </w:t>
      </w:r>
      <w:r>
        <w:fldChar w:fldCharType="begin"/>
      </w:r>
      <w:r>
        <w:rPr>
          <w:rStyle w:val="InternetLink"/>
          <w:sz w:val="20"/>
          <w:szCs w:val="20"/>
          <w:rFonts w:cs="Courier New" w:ascii="Courier New" w:hAnsi="Courier New"/>
          <w:color w:val="0000FF"/>
        </w:rPr>
        <w:instrText xml:space="preserve"> HYPERLINK "../in/H" \l "0%231%231%237684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Указом Президента Республики Беларусь от 25 августа 2006 г. № 53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страховой деятельности» (Национальный реестр правовых актов Республики Беларусь, 2006 г., № 143, 1/7866).</w:t>
      </w:r>
    </w:p>
    <w:p>
      <w:pPr>
        <w:pStyle w:val="Normal"/>
        <w:widowControl w:val="false"/>
        <w:autoSpaceDE w:val="false"/>
        <w:spacing w:lineRule="auto" w:line="240" w:before="0" w:after="0"/>
        <w:ind w:firstLine="570"/>
        <w:jc w:val="both"/>
        <w:rPr/>
      </w:pPr>
      <w:bookmarkStart w:id="16" w:name="CA0_ПРА__1_РЗ_I_1_ГЛ_2_2_П_12_12"/>
      <w:bookmarkEnd w:id="16"/>
      <w:r>
        <w:rPr>
          <w:rFonts w:cs="Courier New" w:ascii="Courier New" w:hAnsi="Courier New"/>
          <w:color w:val="000000"/>
          <w:sz w:val="20"/>
          <w:szCs w:val="20"/>
        </w:rPr>
        <w:t xml:space="preserve">12. Контроль за соблюдением законодательства об охране труда на киностудиях осуществляет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1%235827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ой инструкци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 (Национальный реестр правовых актов Республики Беларусь, 2004 г., № 7, 8/10400).</w:t>
      </w:r>
    </w:p>
    <w:p>
      <w:pPr>
        <w:pStyle w:val="Normal"/>
        <w:widowControl w:val="false"/>
        <w:autoSpaceDE w:val="false"/>
        <w:spacing w:lineRule="auto" w:line="240" w:before="0" w:after="0"/>
        <w:ind w:firstLine="570"/>
        <w:jc w:val="both"/>
        <w:rPr/>
      </w:pPr>
      <w:bookmarkStart w:id="17" w:name="CA0_ПРА__1_РЗ_I_1_ГЛ_2_2_П_13_13"/>
      <w:bookmarkEnd w:id="17"/>
      <w:r>
        <w:rPr>
          <w:rFonts w:cs="Courier New" w:ascii="Courier New" w:hAnsi="Courier New"/>
          <w:color w:val="000000"/>
          <w:sz w:val="20"/>
          <w:szCs w:val="20"/>
        </w:rPr>
        <w:t xml:space="preserve">13. Расследование и учет несчастных случаев на производстве, профессиональных заболеваний на киностудиях проводится в соответствии с требованиями </w:t>
      </w:r>
      <w:r>
        <w:fldChar w:fldCharType="begin"/>
      </w:r>
      <w:r>
        <w:rPr>
          <w:rStyle w:val="InternetLink"/>
          <w:sz w:val="20"/>
          <w:szCs w:val="20"/>
          <w:rFonts w:cs="Courier New" w:ascii="Courier New" w:hAnsi="Courier New"/>
          <w:color w:val="0000FF"/>
        </w:rPr>
        <w:instrText xml:space="preserve"> HYPERLINK "../in/H" \l "0%231%231%2358483%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 8, 5/13691), и </w:t>
      </w:r>
      <w:r>
        <w:fldChar w:fldCharType="begin"/>
      </w:r>
      <w:r>
        <w:rPr>
          <w:rStyle w:val="InternetLink"/>
          <w:sz w:val="20"/>
          <w:szCs w:val="20"/>
          <w:rFonts w:cs="Courier New" w:ascii="Courier New" w:hAnsi="Courier New"/>
          <w:color w:val="0000FF"/>
        </w:rPr>
        <w:instrText xml:space="preserve"> HYPERLINK "../in/H" \l "0%231%231%235888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я</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а труда и социальной защиты Республики Беларусь и Министерства здравоохранения Республики Беларусь от 27 января 2004 г. №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 24, 8/1053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ПРА__1_РЗ_I_1_ГЛ_2_2_П_14_14"/>
      <w:bookmarkEnd w:id="18"/>
      <w:r>
        <w:rPr>
          <w:rFonts w:cs="Courier New" w:ascii="Courier New" w:hAnsi="Courier New"/>
          <w:color w:val="000000"/>
          <w:sz w:val="20"/>
          <w:szCs w:val="20"/>
        </w:rPr>
        <w:t>14. Работники, обнаружившие нарушение требований настоящих Правил, а также ситуации, создающие угрозу здоровью и жизни людей, обязаны немедленно сообщить об этом своему непосредственному или вышестояще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ПРА__1_РЗ_I_1_ГЛ_2_2_П_15_15"/>
      <w:bookmarkEnd w:id="19"/>
      <w:r>
        <w:rPr>
          <w:rFonts w:cs="Courier New" w:ascii="Courier New" w:hAnsi="Courier New"/>
          <w:color w:val="000000"/>
          <w:sz w:val="20"/>
          <w:szCs w:val="20"/>
        </w:rPr>
        <w:t>15. Не допускаются к работе ли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остоянии алкогольного, наркотического или токсического опья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шедшие в установленном порядке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именяющие необходимы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шедшие в установленном порядке медицинский осмот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ПРА__1_РЗ_I_1_ГЛ_2_2_П_16_16"/>
      <w:bookmarkEnd w:id="20"/>
      <w:r>
        <w:rPr>
          <w:rFonts w:cs="Courier New" w:ascii="Courier New" w:hAnsi="Courier New"/>
          <w:color w:val="000000"/>
          <w:sz w:val="20"/>
          <w:szCs w:val="20"/>
        </w:rPr>
        <w:t>16. К монтажу, обслуживанию, ремонту и эксплуатации оборудования, механизмов и аппаратуры киностудии допускаются лица соответствующей профессии, специальности и квалификации, прошедшие в установленном порядке обучение, инструктаж, стажировку на рабочем месте, проверку знаний по вопросам охраны труд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 w:name="CA0_ПРА__1_РЗ_I_1_ГЛ_3_3"/>
      <w:bookmarkEnd w:id="21"/>
      <w:r>
        <w:rPr>
          <w:rFonts w:cs="Courier New" w:ascii="Courier New" w:hAnsi="Courier New"/>
          <w:b/>
          <w:bCs/>
          <w:caps/>
          <w:color w:val="000000"/>
          <w:sz w:val="20"/>
          <w:szCs w:val="20"/>
        </w:rPr>
        <w:t>ГЛАВА 3</w:t>
        <w:br/>
        <w:t>ТРЕБОВАНИЯ К ЗДАНИЯМ И ПОМЕЩЕ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ПРА__1_РЗ_I_1_ГЛ_3_3_П_17_17"/>
      <w:bookmarkEnd w:id="22"/>
      <w:r>
        <w:rPr>
          <w:rFonts w:cs="Courier New" w:ascii="Courier New" w:hAnsi="Courier New"/>
          <w:color w:val="000000"/>
          <w:sz w:val="20"/>
          <w:szCs w:val="20"/>
        </w:rPr>
        <w:t>17. Эксплуатация зданий киностудии должна осуществляться в соответствии с требованиями строительных норм Республики Беларусь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СНБ 1.04.01-04», утвержденных приказом Министерства архитектуры и строительства Республики Беларусь от 2 марта 2004 г. № 70, проектной документации, других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 w:name="CA0_ПРА__1_РЗ_I_1_ГЛ_3_3_П_18_18"/>
      <w:bookmarkEnd w:id="23"/>
      <w:r>
        <w:rPr>
          <w:rFonts w:cs="Courier New" w:ascii="Courier New" w:hAnsi="Courier New"/>
          <w:color w:val="000000"/>
          <w:sz w:val="20"/>
          <w:szCs w:val="20"/>
        </w:rPr>
        <w:t>18. Площадь помещений киностудии, а также проходы, коридоры, лестницы, тамбуры, чердачные помещения должны соответствовать санитарным нормам, содержаться в чистоте и не загроможд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ПРА__1_РЗ_I_1_ГЛ_3_3_П_19_19"/>
      <w:bookmarkEnd w:id="24"/>
      <w:r>
        <w:rPr>
          <w:rFonts w:cs="Courier New" w:ascii="Courier New" w:hAnsi="Courier New"/>
          <w:color w:val="000000"/>
          <w:sz w:val="20"/>
          <w:szCs w:val="20"/>
        </w:rPr>
        <w:t>19. Помещения киностудии обеспечиваются вентиляцией в соответствии с требованиями строительных норм Республики Беларусь «Отопление, вентиляция и кондиционирование воздуха. СНБ 4.02.01-03», утвержденных приказом Министерства архитектуры и строительства Республики Беларусь от 30 декабря 2003 г. № 25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ПРА__1_РЗ_I_1_ГЛ_3_3_П_20_20"/>
      <w:bookmarkEnd w:id="25"/>
      <w:r>
        <w:rPr>
          <w:rFonts w:cs="Courier New" w:ascii="Courier New" w:hAnsi="Courier New"/>
          <w:color w:val="000000"/>
          <w:sz w:val="20"/>
          <w:szCs w:val="20"/>
        </w:rPr>
        <w:t>20. Во всех помещениях киностудии ежедневно должна производиться влажная убо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ПРА__1_РЗ_I_1_ГЛ_3_3_П_21_21"/>
      <w:bookmarkEnd w:id="26"/>
      <w:r>
        <w:rPr>
          <w:rFonts w:cs="Courier New" w:ascii="Courier New" w:hAnsi="Courier New"/>
          <w:color w:val="000000"/>
          <w:sz w:val="20"/>
          <w:szCs w:val="20"/>
        </w:rPr>
        <w:t>21. Промасленная ветошь должна убираться в железные ящики с плотнозакрывающимися крышками и удаляться в конце рабочего д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ПРА__1_РЗ_I_1_ГЛ_3_3_П_22_22"/>
      <w:bookmarkEnd w:id="27"/>
      <w:r>
        <w:rPr>
          <w:rFonts w:cs="Courier New" w:ascii="Courier New" w:hAnsi="Courier New"/>
          <w:color w:val="000000"/>
          <w:sz w:val="20"/>
          <w:szCs w:val="20"/>
        </w:rPr>
        <w:t>22. Освещение помещений киностудии должно соответствовать требованиям строительных норм Республики Беларусь «Естественное и искусственное освещение. СНБ 2.04.05-98», введенных в действие с 1 июля 1998 г. приказом Министерства архитектуры и строительства Республики Беларусь от 7 апреля 1998 г. № 14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ПРА__1_РЗ_I_1_ГЛ_3_3_П_23_23"/>
      <w:bookmarkEnd w:id="28"/>
      <w:r>
        <w:rPr>
          <w:rFonts w:cs="Courier New" w:ascii="Courier New" w:hAnsi="Courier New"/>
          <w:color w:val="000000"/>
          <w:sz w:val="20"/>
          <w:szCs w:val="20"/>
        </w:rPr>
        <w:t>23. Для работников киностудии оборудуются санитарно-бытовые помещения согласно требованиям строительных норм «Административные и бытовые помещения. СНБ 3.02.03-03», утвержденных приказом Министерства архитектуры и строительства Республики Беларусь от 28 июля 2003 г. № 142.</w:t>
      </w:r>
    </w:p>
    <w:p>
      <w:pPr>
        <w:pStyle w:val="Normal"/>
        <w:widowControl w:val="false"/>
        <w:autoSpaceDE w:val="false"/>
        <w:spacing w:lineRule="auto" w:line="240" w:before="0" w:after="0"/>
        <w:ind w:firstLine="570"/>
        <w:jc w:val="both"/>
        <w:rPr/>
      </w:pPr>
      <w:bookmarkStart w:id="29" w:name="CA0_ПРА__1_РЗ_I_1_ГЛ_3_3_П_24_24"/>
      <w:bookmarkEnd w:id="29"/>
      <w:r>
        <w:rPr>
          <w:rFonts w:cs="Courier New" w:ascii="Courier New" w:hAnsi="Courier New"/>
          <w:color w:val="000000"/>
          <w:sz w:val="20"/>
          <w:szCs w:val="20"/>
        </w:rPr>
        <w:t xml:space="preserve">24. Помещения киностудии обеспечиваются аптечками первой медицинской помощи с набором необходимых медикаментов согласно требованиям </w:t>
      </w:r>
      <w:r>
        <w:fldChar w:fldCharType="begin"/>
      </w:r>
      <w:r>
        <w:rPr>
          <w:rStyle w:val="InternetLink"/>
          <w:sz w:val="20"/>
          <w:szCs w:val="20"/>
          <w:rFonts w:cs="Courier New" w:ascii="Courier New" w:hAnsi="Courier New"/>
          <w:color w:val="A5A4FF"/>
        </w:rPr>
        <w:instrText xml:space="preserve"> HYPERLINK "../in/H" \l "0%231%231%2328578%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рядка</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комплектации аптечек первой медицинской помощи, утвержденного приказом Министерства здравоохранения Республики Беларусь от 15 ноября 1999 г. № 341 (Национальный реестр правовых актов Республики Беларусь, 2000 г., № 8, 8/1534).</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0" w:name="CA0_ПРА__1_РЗ_II_2"/>
      <w:bookmarkEnd w:id="30"/>
      <w:r>
        <w:rPr>
          <w:rFonts w:cs="Courier New" w:ascii="Courier New" w:hAnsi="Courier New"/>
          <w:b/>
          <w:bCs/>
          <w:caps/>
          <w:color w:val="000000"/>
          <w:sz w:val="20"/>
          <w:szCs w:val="20"/>
        </w:rPr>
        <w:t>РАЗДЕЛ II</w:t>
        <w:br/>
        <w:t>ТРЕБОВАНИЯ ОХРАНЫ ТРУДА ПРИ СЪЕМКАХ КИНОФИЛЬМ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1" w:name="CA0_ПРА__1_РЗ_II_2_ГЛ_4_4"/>
      <w:bookmarkEnd w:id="31"/>
      <w:r>
        <w:rPr>
          <w:rFonts w:cs="Courier New" w:ascii="Courier New" w:hAnsi="Courier New"/>
          <w:b/>
          <w:bCs/>
          <w:caps/>
          <w:color w:val="000000"/>
          <w:sz w:val="20"/>
          <w:szCs w:val="20"/>
        </w:rPr>
        <w:t>ГЛАВА 4</w:t>
        <w:br/>
        <w:t>СЪЕМКА В ПАВИЛЬОНЕ, ИНТЕРЬЕРЕ И НА НАТУ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ПРА__1_РЗ_II_2_ГЛ_4_4_П_25_25"/>
      <w:bookmarkEnd w:id="32"/>
      <w:r>
        <w:rPr>
          <w:rFonts w:cs="Courier New" w:ascii="Courier New" w:hAnsi="Courier New"/>
          <w:color w:val="000000"/>
          <w:sz w:val="20"/>
          <w:szCs w:val="20"/>
        </w:rPr>
        <w:t>25. Каждая особо сложная или представляющая опасность для участников съемки декорация должна быть сдана съемочной группе по акту в присутствии инженера по охране труда или лица, ответственного лица за охрану труда (далее – инженер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 w:name="CA0_ПРА__1_РЗ_II_2_ГЛ_4_4_П_26_26"/>
      <w:bookmarkEnd w:id="33"/>
      <w:r>
        <w:rPr>
          <w:rFonts w:cs="Courier New" w:ascii="Courier New" w:hAnsi="Courier New"/>
          <w:color w:val="000000"/>
          <w:sz w:val="20"/>
          <w:szCs w:val="20"/>
        </w:rPr>
        <w:t>26. Запрещается производить во время съемки изменения в конструкции декорации, а также добавлять на леса осветительные приборы сверх запланированных (превышающих расчетные зна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ПРА__1_РЗ_II_2_ГЛ_4_4_П_27_27"/>
      <w:bookmarkEnd w:id="34"/>
      <w:r>
        <w:rPr>
          <w:rFonts w:cs="Courier New" w:ascii="Courier New" w:hAnsi="Courier New"/>
          <w:color w:val="000000"/>
          <w:sz w:val="20"/>
          <w:szCs w:val="20"/>
        </w:rPr>
        <w:t>27. Все изменения в сложных декорациях, на которых снимаются артисты, могут производиться только с письменного разрешения лица, производившего технический расчет для этих декораций, и согласования с инженером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ПРА__1_РЗ_II_2_ГЛ_4_4_П_28_28"/>
      <w:bookmarkEnd w:id="35"/>
      <w:r>
        <w:rPr>
          <w:rFonts w:cs="Courier New" w:ascii="Courier New" w:hAnsi="Courier New"/>
          <w:color w:val="000000"/>
          <w:sz w:val="20"/>
          <w:szCs w:val="20"/>
        </w:rPr>
        <w:t>28. Перед началом съемочных работ съемочная, звукозаписывающая и осветительная аппаратура, установки для создания спецэффектов (ветра, дождя), действующие во время съемки электробытовые машины, приборы и другое оборудование проверяются обслуживающими их работниками путем внешнего осмо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ращается внимание 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ограждений вращающихся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сть заземлений, отключающих устройств и изоляции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изломов жил, оголенных токоведущих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тветствие оборудования условия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жность крепления оборудования, навесных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ПРА__1_РЗ_II_2_ГЛ_4_4_П_29_29"/>
      <w:bookmarkEnd w:id="36"/>
      <w:r>
        <w:rPr>
          <w:rFonts w:cs="Courier New" w:ascii="Courier New" w:hAnsi="Courier New"/>
          <w:color w:val="000000"/>
          <w:sz w:val="20"/>
          <w:szCs w:val="20"/>
        </w:rPr>
        <w:t>29. Неисправное оборудование к эксплуатаци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ПРА__1_РЗ_II_2_ГЛ_4_4_П_30_30"/>
      <w:bookmarkEnd w:id="37"/>
      <w:r>
        <w:rPr>
          <w:rFonts w:cs="Courier New" w:ascii="Courier New" w:hAnsi="Courier New"/>
          <w:color w:val="000000"/>
          <w:sz w:val="20"/>
          <w:szCs w:val="20"/>
        </w:rPr>
        <w:t>30. Проверка и эксплуатация электробытовых машин, приборов и других электрифицированных сценично-постановочных средств, действующих во время съемки, должны осуществляться электротехническим персоналом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ПРА__1_РЗ_II_2_ГЛ_4_4_П_31_31"/>
      <w:bookmarkEnd w:id="38"/>
      <w:r>
        <w:rPr>
          <w:rFonts w:cs="Courier New" w:ascii="Courier New" w:hAnsi="Courier New"/>
          <w:color w:val="000000"/>
          <w:sz w:val="20"/>
          <w:szCs w:val="20"/>
        </w:rPr>
        <w:t>31. Каждый работник съемочной группы, а также участники съемки обязаны сообщать руководству группы обо всех замеченных ими неисправностях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ПРА__1_РЗ_II_2_ГЛ_4_4_П_32_32"/>
      <w:bookmarkEnd w:id="39"/>
      <w:r>
        <w:rPr>
          <w:rFonts w:cs="Courier New" w:ascii="Courier New" w:hAnsi="Courier New"/>
          <w:color w:val="000000"/>
          <w:sz w:val="20"/>
          <w:szCs w:val="20"/>
        </w:rPr>
        <w:t>32. Для предупреждения заболевания глаз участников съемки необходимо основную установку света производить как в павильоне, так и на натуре без участия акт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ПРА__1_РЗ_II_2_ГЛ_4_4_П_33_33"/>
      <w:bookmarkEnd w:id="40"/>
      <w:r>
        <w:rPr>
          <w:rFonts w:cs="Courier New" w:ascii="Courier New" w:hAnsi="Courier New"/>
          <w:color w:val="000000"/>
          <w:sz w:val="20"/>
          <w:szCs w:val="20"/>
        </w:rPr>
        <w:t>33. Работники, которые по роду своей деятельности часто находятся в зоне киносъемочного освещения, должны периодически проходить медицинское освидетельствование состояния зрения согласно требованиям Порядка проведения обязательных медицинских осмотров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ПРА__1_РЗ_II_2_ГЛ_4_4_П_34_34"/>
      <w:bookmarkEnd w:id="41"/>
      <w:r>
        <w:rPr>
          <w:rFonts w:cs="Courier New" w:ascii="Courier New" w:hAnsi="Courier New"/>
          <w:color w:val="000000"/>
          <w:sz w:val="20"/>
          <w:szCs w:val="20"/>
        </w:rPr>
        <w:t>34. Во время съемки у открытых люков, ям, разобранных частей пола и тому подобного должно находиться лицо, предупреждающее об опасности. В нерабочее время эти места должны быть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ПРА__1_РЗ_II_2_ГЛ_4_4_П_35_35"/>
      <w:bookmarkEnd w:id="42"/>
      <w:r>
        <w:rPr>
          <w:rFonts w:cs="Courier New" w:ascii="Courier New" w:hAnsi="Courier New"/>
          <w:color w:val="000000"/>
          <w:sz w:val="20"/>
          <w:szCs w:val="20"/>
        </w:rPr>
        <w:t>35. При нахождении на съемочной площадке, возле интенсивных источников тепла актеры, работники съемочных групп и обслуживающих цехов, участники массовых сцен (далее – артисты) должны иметь защитную одежду от теплового излучения. Защитная одежда для артистов должна быть выполнена по индивидуальному заказу и надеваться под игровой костюм актеров.</w:t>
      </w:r>
    </w:p>
    <w:p>
      <w:pPr>
        <w:pStyle w:val="Normal"/>
        <w:widowControl w:val="false"/>
        <w:autoSpaceDE w:val="false"/>
        <w:spacing w:lineRule="auto" w:line="240" w:before="0" w:after="0"/>
        <w:ind w:firstLine="570"/>
        <w:jc w:val="both"/>
        <w:rPr/>
      </w:pPr>
      <w:bookmarkStart w:id="43" w:name="CA0_ПРА__1_РЗ_II_2_ГЛ_4_4_П_36_36"/>
      <w:bookmarkEnd w:id="43"/>
      <w:r>
        <w:rPr>
          <w:rFonts w:cs="Courier New" w:ascii="Courier New" w:hAnsi="Courier New"/>
          <w:color w:val="000000"/>
          <w:sz w:val="20"/>
          <w:szCs w:val="20"/>
        </w:rPr>
        <w:t>36. Артистам во время съемки, подвергающимся обливанию водой или снимающимся в бассейне, водоеме, необходимо получить заключение врача о состоянии здоровья, отсутствии медицинских противопоказаний. При температуре окружающего воздуха менее +18 °С необходимо организовать обогрев артистов в теплом помещении. По окончании съемок артистам должна быть немедленно предоставлена сухая одежда. При температуре воды ниже +18 °С съемка проводится с каскаде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ПРА__1_РЗ_II_2_ГЛ_4_4_П_37_37"/>
      <w:bookmarkEnd w:id="44"/>
      <w:r>
        <w:rPr>
          <w:rFonts w:cs="Courier New" w:ascii="Courier New" w:hAnsi="Courier New"/>
          <w:color w:val="000000"/>
          <w:sz w:val="20"/>
          <w:szCs w:val="20"/>
        </w:rPr>
        <w:t>37. При организации съемки кадров с прыжками или падениями в воду необходимо исследовать дно водоема на месте предполагаемого падения или прыжка артиста в в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ПРА__1_РЗ_II_2_ГЛ_4_4_П_38_38"/>
      <w:bookmarkEnd w:id="45"/>
      <w:r>
        <w:rPr>
          <w:rFonts w:cs="Courier New" w:ascii="Courier New" w:hAnsi="Courier New"/>
          <w:color w:val="000000"/>
          <w:sz w:val="20"/>
          <w:szCs w:val="20"/>
        </w:rPr>
        <w:t>38. Минимальная глубина бассейна для прыжка с высоты 3 м должна быть 1,5 м. Эти кадры должны исполняться специально подготовленными артистами или каскаде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ПРА__1_РЗ_II_2_ГЛ_4_4_П_39_39"/>
      <w:bookmarkEnd w:id="46"/>
      <w:r>
        <w:rPr>
          <w:rFonts w:cs="Courier New" w:ascii="Courier New" w:hAnsi="Courier New"/>
          <w:color w:val="000000"/>
          <w:sz w:val="20"/>
          <w:szCs w:val="20"/>
        </w:rPr>
        <w:t>39. Нахождение в бассейне артистов совместно с животными допускается в каждом отдельном случае с разрешения санитарного и ветеринарного врач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ПРА__1_РЗ_II_2_ГЛ_4_4_П_40_40"/>
      <w:bookmarkEnd w:id="47"/>
      <w:r>
        <w:rPr>
          <w:rFonts w:cs="Courier New" w:ascii="Courier New" w:hAnsi="Courier New"/>
          <w:color w:val="000000"/>
          <w:sz w:val="20"/>
          <w:szCs w:val="20"/>
        </w:rPr>
        <w:t>40. Дальнейшее использование воды в бассейн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ПРА__1_РЗ_II_2_ГЛ_4_4_П_41_41"/>
      <w:bookmarkEnd w:id="48"/>
      <w:r>
        <w:rPr>
          <w:rFonts w:cs="Courier New" w:ascii="Courier New" w:hAnsi="Courier New"/>
          <w:color w:val="000000"/>
          <w:sz w:val="20"/>
          <w:szCs w:val="20"/>
        </w:rPr>
        <w:t>41. На съемочную площадку посторонние лица не допускаются.</w:t>
      </w:r>
    </w:p>
    <w:p>
      <w:pPr>
        <w:pStyle w:val="Normal"/>
        <w:widowControl w:val="false"/>
        <w:autoSpaceDE w:val="false"/>
        <w:spacing w:lineRule="auto" w:line="240" w:before="0" w:after="0"/>
        <w:ind w:firstLine="570"/>
        <w:jc w:val="both"/>
        <w:rPr/>
      </w:pPr>
      <w:bookmarkStart w:id="49" w:name="CA0_ПРА__1_РЗ_II_2_ГЛ_4_4_П_42_42"/>
      <w:bookmarkEnd w:id="49"/>
      <w:r>
        <w:rPr>
          <w:rFonts w:cs="Courier New" w:ascii="Courier New" w:hAnsi="Courier New"/>
          <w:color w:val="000000"/>
          <w:sz w:val="20"/>
          <w:szCs w:val="20"/>
        </w:rPr>
        <w:t>42. Вентиляционные установки павильонов должны включаться перед началом съемок, во время перерывов между съемками и после окончания съемок на время, необходимое для проветривания павильона. Бесшумные установки должны работать в течение всей съемочной смены (допускается выключение их только на время непосредственной съемки синхронных дуб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ПРА__1_РЗ_II_2_ГЛ_4_4_П_43_43"/>
      <w:bookmarkEnd w:id="50"/>
      <w:r>
        <w:rPr>
          <w:rFonts w:cs="Courier New" w:ascii="Courier New" w:hAnsi="Courier New"/>
          <w:color w:val="000000"/>
          <w:sz w:val="20"/>
          <w:szCs w:val="20"/>
        </w:rPr>
        <w:t>43. Не допускается применение во время съемок в павильонах материалов, вредных для здоровья людей.</w:t>
      </w:r>
    </w:p>
    <w:p>
      <w:pPr>
        <w:pStyle w:val="Normal"/>
        <w:widowControl w:val="false"/>
        <w:autoSpaceDE w:val="false"/>
        <w:spacing w:lineRule="auto" w:line="240" w:before="0" w:after="0"/>
        <w:ind w:firstLine="570"/>
        <w:jc w:val="both"/>
        <w:rPr/>
      </w:pPr>
      <w:bookmarkStart w:id="51" w:name="CA0_ПРА__1_РЗ_II_2_ГЛ_4_4_П_44_44"/>
      <w:bookmarkEnd w:id="51"/>
      <w:r>
        <w:rPr>
          <w:rFonts w:cs="Courier New" w:ascii="Courier New" w:hAnsi="Courier New"/>
          <w:color w:val="000000"/>
          <w:sz w:val="20"/>
          <w:szCs w:val="20"/>
        </w:rPr>
        <w:t>44. Участникам съемочной группы во время пребывания в павильоне находиться под осветительными лесами и в радиусе действия стрелы операторского крана разрешается только при выполнении заданий по съемке и подготовке к съемке кадра.</w:t>
      </w:r>
    </w:p>
    <w:p>
      <w:pPr>
        <w:pStyle w:val="Normal"/>
        <w:widowControl w:val="false"/>
        <w:autoSpaceDE w:val="false"/>
        <w:spacing w:lineRule="auto" w:line="240" w:before="0" w:after="0"/>
        <w:ind w:firstLine="570"/>
        <w:jc w:val="both"/>
        <w:rPr/>
      </w:pPr>
      <w:bookmarkStart w:id="52" w:name="CA0_ПРА__1_РЗ_II_2_ГЛ_4_4_П_45_45"/>
      <w:bookmarkEnd w:id="52"/>
      <w:r>
        <w:rPr>
          <w:rFonts w:cs="Courier New" w:ascii="Courier New" w:hAnsi="Courier New"/>
          <w:color w:val="000000"/>
          <w:sz w:val="20"/>
          <w:szCs w:val="20"/>
        </w:rPr>
        <w:t>45. Использование открытого огня, курение в павильоне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ПРА__1_РЗ_II_2_ГЛ_4_4_П_46_46"/>
      <w:bookmarkEnd w:id="53"/>
      <w:r>
        <w:rPr>
          <w:rFonts w:cs="Courier New" w:ascii="Courier New" w:hAnsi="Courier New"/>
          <w:color w:val="000000"/>
          <w:sz w:val="20"/>
          <w:szCs w:val="20"/>
        </w:rPr>
        <w:t>46. Съемки должны заканчиваться не позднее 0 ч 30 мин. Более позднее окончание съемок допускается лишь в исключительных случаях по согласованию с профсоюзным комите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ПРА__1_РЗ_II_2_ГЛ_4_4_П_47_47"/>
      <w:bookmarkEnd w:id="54"/>
      <w:r>
        <w:rPr>
          <w:rFonts w:cs="Courier New" w:ascii="Courier New" w:hAnsi="Courier New"/>
          <w:color w:val="000000"/>
          <w:sz w:val="20"/>
          <w:szCs w:val="20"/>
        </w:rPr>
        <w:t>47. При производстве съемочных работ в интерьерах производственных организаций руководитель съемо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учить от руководства организации письменное согласование на проведение съе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овать ограждение рабочей зоны съемки и определить безопасные пути прохода в эту рабочую зону.</w:t>
      </w:r>
    </w:p>
    <w:p>
      <w:pPr>
        <w:pStyle w:val="Normal"/>
        <w:widowControl w:val="false"/>
        <w:autoSpaceDE w:val="false"/>
        <w:spacing w:lineRule="auto" w:line="240" w:before="0" w:after="0"/>
        <w:ind w:firstLine="570"/>
        <w:jc w:val="both"/>
        <w:rPr/>
      </w:pPr>
      <w:bookmarkStart w:id="55" w:name="CA0_ПРА__1_РЗ_II_2_ГЛ_4_4_П_48_48"/>
      <w:bookmarkEnd w:id="55"/>
      <w:r>
        <w:rPr>
          <w:rFonts w:cs="Courier New" w:ascii="Courier New" w:hAnsi="Courier New"/>
          <w:color w:val="000000"/>
          <w:sz w:val="20"/>
          <w:szCs w:val="20"/>
        </w:rPr>
        <w:t>48. К участию в съемках на натуре в экспедиции могут привлекаться лица, состояние здоровья которых соответствует условиям работы в местах, предназначенных для съемок, и не имеющие противопоказ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 w:name="CA0_ПРА__1_РЗ_II_2_ГЛ_4_4_П_49_49"/>
      <w:bookmarkEnd w:id="56"/>
      <w:r>
        <w:rPr>
          <w:rFonts w:cs="Courier New" w:ascii="Courier New" w:hAnsi="Courier New"/>
          <w:color w:val="000000"/>
          <w:sz w:val="20"/>
          <w:szCs w:val="20"/>
        </w:rPr>
        <w:t>49. Перед выездом в экспедицию руководитель съемочной группы должен организовать проведение со всеми участниками экспедиции инструктажа по охране труда. Сведения о проведении инструктажа должны быть зарегистрированы в журнале регистрации инструктажа по охране труда съемочной группы с росписями инструктирующего и инструктируем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ПРА__1_РЗ_II_2_ГЛ_4_4_П_50_50"/>
      <w:bookmarkEnd w:id="57"/>
      <w:r>
        <w:rPr>
          <w:rFonts w:cs="Courier New" w:ascii="Courier New" w:hAnsi="Courier New"/>
          <w:color w:val="000000"/>
          <w:sz w:val="20"/>
          <w:szCs w:val="20"/>
        </w:rPr>
        <w:t>50. Съемочные группы, направляемые на натурные съемки, должны обеспечиваться универсальными медицинскими аптечками первой медицинской помощи с набором необходимых медикаментов согласно требованиям Порядка комплектации аптечек первой медицинской помощ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ПРА__1_РЗ_II_2_ГЛ_4_4_П_51_51"/>
      <w:bookmarkEnd w:id="58"/>
      <w:r>
        <w:rPr>
          <w:rFonts w:cs="Courier New" w:ascii="Courier New" w:hAnsi="Courier New"/>
          <w:color w:val="000000"/>
          <w:sz w:val="20"/>
          <w:szCs w:val="20"/>
        </w:rPr>
        <w:t>51. При съемках на солнце группа должна быть обеспечена навесами, тентами и козырь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 w:name="CA0_ПРА__1_РЗ_II_2_ГЛ_4_4_П_52_52"/>
      <w:bookmarkEnd w:id="59"/>
      <w:r>
        <w:rPr>
          <w:rFonts w:cs="Courier New" w:ascii="Courier New" w:hAnsi="Courier New"/>
          <w:color w:val="000000"/>
          <w:sz w:val="20"/>
          <w:szCs w:val="20"/>
        </w:rPr>
        <w:t>52. В случаях проведения съемок на натуре в зимних условиях и дождливую погоду работники должны быть обеспечены соответствующей одеждой для защиты от пониженных температу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ПРА__1_РЗ_II_2_ГЛ_4_4_П_53_53"/>
      <w:bookmarkEnd w:id="60"/>
      <w:r>
        <w:rPr>
          <w:rFonts w:cs="Courier New" w:ascii="Courier New" w:hAnsi="Courier New"/>
          <w:color w:val="000000"/>
          <w:sz w:val="20"/>
          <w:szCs w:val="20"/>
        </w:rPr>
        <w:t>53. Все участники экспедиции должны быть ознакомлены с мерами безопасности при работе на холоде или в жаркую пог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ПРА__1_РЗ_II_2_ГЛ_4_4_П_54_54"/>
      <w:bookmarkEnd w:id="61"/>
      <w:r>
        <w:rPr>
          <w:rFonts w:cs="Courier New" w:ascii="Courier New" w:hAnsi="Courier New"/>
          <w:color w:val="000000"/>
          <w:sz w:val="20"/>
          <w:szCs w:val="20"/>
        </w:rPr>
        <w:t>54. При съемках в холодное время на натуре должно быть организовано место обогрева участников съ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 w:name="CA0_ПРА__1_РЗ_II_2_ГЛ_4_4_П_55_55"/>
      <w:bookmarkEnd w:id="62"/>
      <w:r>
        <w:rPr>
          <w:rFonts w:cs="Courier New" w:ascii="Courier New" w:hAnsi="Courier New"/>
          <w:color w:val="000000"/>
          <w:sz w:val="20"/>
          <w:szCs w:val="20"/>
        </w:rPr>
        <w:t>55. В холодную или ненастную погоду перевозка участников съемки должна производиться в автобусах или закрытых автомобиля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3" w:name="CA0_ПРА__1_РЗ_II_2_ГЛ_5_5"/>
      <w:bookmarkEnd w:id="63"/>
      <w:r>
        <w:rPr>
          <w:rFonts w:cs="Courier New" w:ascii="Courier New" w:hAnsi="Courier New"/>
          <w:b/>
          <w:bCs/>
          <w:caps/>
          <w:color w:val="000000"/>
          <w:sz w:val="20"/>
          <w:szCs w:val="20"/>
        </w:rPr>
        <w:t>ГЛАВА 5</w:t>
        <w:br/>
        <w:t>СЪЕМКА ТРЮКОВЫХ НОМ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ПРА__1_РЗ_II_2_ГЛ_5_5_П_56_56"/>
      <w:bookmarkEnd w:id="64"/>
      <w:r>
        <w:rPr>
          <w:rFonts w:cs="Courier New" w:ascii="Courier New" w:hAnsi="Courier New"/>
          <w:color w:val="000000"/>
          <w:sz w:val="20"/>
          <w:szCs w:val="20"/>
        </w:rPr>
        <w:t>56. К исполнению трюковых номеров при съемках фильмов могут привлекаться каскаде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жиссерский сценарий, в котором имеются кадры, при съемках которых используются трюковые номера, в обязательном порядке до его утверждения должен быть рассмотрен соответствующими службами киностудии, занимающимися вопросами охраны труда и организации проведения трюковых съемок. Результаты указанного рассмотрения режиссерского сценария фиксируются в заключении, подписанном организатором трюковых съемок, представителем студийной службы охраны труда, постановщиком трюков, кинорежиссером-постановщиком, кинооператором-постановщиком и руководителем съемочной группы, в котором обосновывается необходимость проведения данных трюков, дается оценка их сложности (отнесение трюков к соответствующей группе сложности) и приводятся конкретные рекомендации (мероприятия) по проведению этих съемок. Заключения должны быть рассмотрены руководством киностудии до утверждения режиссерского сценар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ПРА__1_РЗ_II_2_ГЛ_5_5_П_57_57"/>
      <w:bookmarkEnd w:id="65"/>
      <w:r>
        <w:rPr>
          <w:rFonts w:cs="Courier New" w:ascii="Courier New" w:hAnsi="Courier New"/>
          <w:color w:val="000000"/>
          <w:sz w:val="20"/>
          <w:szCs w:val="20"/>
        </w:rPr>
        <w:t>57. Подготовка к проведению трюковых съемок начинается после запуска фильма в производство.</w:t>
      </w:r>
    </w:p>
    <w:p>
      <w:pPr>
        <w:pStyle w:val="Normal"/>
        <w:widowControl w:val="false"/>
        <w:autoSpaceDE w:val="false"/>
        <w:spacing w:lineRule="auto" w:line="240" w:before="0" w:after="0"/>
        <w:ind w:firstLine="570"/>
        <w:jc w:val="both"/>
        <w:rPr/>
      </w:pPr>
      <w:bookmarkStart w:id="66" w:name="CA0_ПРА__1_РЗ_II_2_ГЛ_5_5_П_58_58"/>
      <w:bookmarkEnd w:id="66"/>
      <w:r>
        <w:rPr>
          <w:rFonts w:cs="Courier New" w:ascii="Courier New" w:hAnsi="Courier New"/>
          <w:color w:val="000000"/>
          <w:sz w:val="20"/>
          <w:szCs w:val="20"/>
        </w:rPr>
        <w:t>58. Постановщик трюков обеспечивает подбор исполнителей трюков, а также подготовку перечня необходимых приспособлений и реквизита для проведения репетиций и безопасного исполнения самих съемок.</w:t>
      </w:r>
    </w:p>
    <w:p>
      <w:pPr>
        <w:pStyle w:val="Normal"/>
        <w:widowControl w:val="false"/>
        <w:autoSpaceDE w:val="false"/>
        <w:spacing w:lineRule="auto" w:line="240" w:before="0" w:after="0"/>
        <w:ind w:firstLine="570"/>
        <w:jc w:val="both"/>
        <w:rPr/>
      </w:pPr>
      <w:bookmarkStart w:id="67" w:name="CA0_ПРА__1_РЗ_II_2_ГЛ_5_5_П_59_59"/>
      <w:bookmarkEnd w:id="67"/>
      <w:r>
        <w:rPr>
          <w:rFonts w:cs="Courier New" w:ascii="Courier New" w:hAnsi="Courier New"/>
          <w:color w:val="000000"/>
          <w:sz w:val="20"/>
          <w:szCs w:val="20"/>
        </w:rPr>
        <w:t>59. Постановщик трюков совместно со съемочной группой и при участии организатора трюков на киностудии в соответствии с творческим замыслом, требованиями достижения необходимого эффекта и достоверности происходящих на экране действий разрабатывает план (экспликацию) трюковых съемок, способы и приемы безопасного исполнения трю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 w:name="CA0_ПРА__1_РЗ_II_2_ГЛ_5_5_П_60_60"/>
      <w:bookmarkEnd w:id="68"/>
      <w:r>
        <w:rPr>
          <w:rFonts w:cs="Courier New" w:ascii="Courier New" w:hAnsi="Courier New"/>
          <w:color w:val="000000"/>
          <w:sz w:val="20"/>
          <w:szCs w:val="20"/>
        </w:rPr>
        <w:t>60. План (экспликация) проведения трюков, согласованный с организатором трюков и со службой охраны труда, утверждается заместителем руководителя киностуд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 w:name="CA0_ПРА__1_РЗ_II_2_ГЛ_5_5_П_61_61"/>
      <w:bookmarkEnd w:id="69"/>
      <w:r>
        <w:rPr>
          <w:rFonts w:cs="Courier New" w:ascii="Courier New" w:hAnsi="Courier New"/>
          <w:color w:val="000000"/>
          <w:sz w:val="20"/>
          <w:szCs w:val="20"/>
        </w:rPr>
        <w:t>61. Кандидатуры исполнителей трюков по представлению постановщика трюков и после согласования с кинорежиссером-постановщиком и руководителем съемочной группы утверждаются заместителем руководителя киностуд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ПРА__1_РЗ_II_2_ГЛ_5_5_П_62_62"/>
      <w:bookmarkEnd w:id="70"/>
      <w:r>
        <w:rPr>
          <w:rFonts w:cs="Courier New" w:ascii="Courier New" w:hAnsi="Courier New"/>
          <w:color w:val="000000"/>
          <w:sz w:val="20"/>
          <w:szCs w:val="20"/>
        </w:rPr>
        <w:t>62. После утверждения кандидатур исполнителей трюков постановщик трюков обязан провести с ними инструктаж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 w:name="CA0_ПРА__1_РЗ_II_2_ГЛ_5_5_П_63_63"/>
      <w:bookmarkEnd w:id="71"/>
      <w:r>
        <w:rPr>
          <w:rFonts w:cs="Courier New" w:ascii="Courier New" w:hAnsi="Courier New"/>
          <w:color w:val="000000"/>
          <w:sz w:val="20"/>
          <w:szCs w:val="20"/>
        </w:rPr>
        <w:t>63. Испытание необходимых приспособлений и страховочных средств должно производиться до начала трюковых съемок специальной комиссией во главе с заместителем руководителя киностудии и в составе соответствующих специалистов, в том числе по охране труда. По результатам испытаний составляется акт.</w:t>
      </w:r>
    </w:p>
    <w:p>
      <w:pPr>
        <w:pStyle w:val="Normal"/>
        <w:widowControl w:val="false"/>
        <w:autoSpaceDE w:val="false"/>
        <w:spacing w:lineRule="auto" w:line="240" w:before="0" w:after="0"/>
        <w:ind w:firstLine="570"/>
        <w:jc w:val="both"/>
        <w:rPr/>
      </w:pPr>
      <w:bookmarkStart w:id="72" w:name="CA0_ПРА__1_РЗ_II_2_ГЛ_5_5_П_64_64"/>
      <w:bookmarkEnd w:id="72"/>
      <w:r>
        <w:rPr>
          <w:rFonts w:cs="Courier New" w:ascii="Courier New" w:hAnsi="Courier New"/>
          <w:color w:val="000000"/>
          <w:sz w:val="20"/>
          <w:szCs w:val="20"/>
        </w:rPr>
        <w:t>64. Ответственность за охрану труда на съемочной площадке при исполнении трюков несут постановщик трюков, кинорежиссер-постановщик, кинооператор-постановщик и руководитель съемочной групп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 w:name="CA0_ПРА__1_РЗ_II_2_ГЛ_5_5_П_65_65"/>
      <w:bookmarkEnd w:id="73"/>
      <w:r>
        <w:rPr>
          <w:rFonts w:cs="Courier New" w:ascii="Courier New" w:hAnsi="Courier New"/>
          <w:color w:val="000000"/>
          <w:sz w:val="20"/>
          <w:szCs w:val="20"/>
        </w:rPr>
        <w:t>65. Съемочная группа имеет право начать трюковые съемки только после выполнения всех условий и мероприятий, предусмотренных планами (экспликациями) проведения трюковых съемок, а также при полной готовности исполнителей, съемочной площадки, технических и страховочных средств и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 w:name="CA0_ПРА__1_РЗ_II_2_ГЛ_5_5_П_66_66"/>
      <w:bookmarkEnd w:id="74"/>
      <w:r>
        <w:rPr>
          <w:rFonts w:cs="Courier New" w:ascii="Courier New" w:hAnsi="Courier New"/>
          <w:color w:val="000000"/>
          <w:sz w:val="20"/>
          <w:szCs w:val="20"/>
        </w:rPr>
        <w:t>66. Разрешение начать трюковые съемки дают постановщик трюков и руководитель съемочной групп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ПРА__1_РЗ_II_2_ГЛ_5_5_П_67_67"/>
      <w:bookmarkEnd w:id="75"/>
      <w:r>
        <w:rPr>
          <w:rFonts w:cs="Courier New" w:ascii="Courier New" w:hAnsi="Courier New"/>
          <w:color w:val="000000"/>
          <w:sz w:val="20"/>
          <w:szCs w:val="20"/>
        </w:rPr>
        <w:t>67. Во время трюковых съемок должны соблюдаться требования охраны труда и дежурить работники, обеспечивающие безопасность и страховку исполнителей согласно плану (экспликации) проведения трюковых съе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 w:name="CA0_ПРА__1_РЗ_II_2_ГЛ_5_5_П_68_68"/>
      <w:bookmarkEnd w:id="76"/>
      <w:r>
        <w:rPr>
          <w:rFonts w:cs="Courier New" w:ascii="Courier New" w:hAnsi="Courier New"/>
          <w:color w:val="000000"/>
          <w:sz w:val="20"/>
          <w:szCs w:val="20"/>
        </w:rPr>
        <w:t>68. Постановщик трюков, директор съемочной группы или представитель службы охраны труда обязаны приостановить съемки, если в процессе работы выяснилось, что не обеспечены в полной мере условия для безопасного проведения трюковых съемок, а также при необходимости отстранить от работы конкретных исполнителей.</w:t>
      </w:r>
    </w:p>
    <w:p>
      <w:pPr>
        <w:pStyle w:val="Normal"/>
        <w:widowControl w:val="false"/>
        <w:autoSpaceDE w:val="false"/>
        <w:spacing w:lineRule="auto" w:line="240" w:before="0" w:after="0"/>
        <w:ind w:firstLine="570"/>
        <w:jc w:val="both"/>
        <w:rPr/>
      </w:pPr>
      <w:bookmarkStart w:id="77" w:name="CA0_ПРА__1_РЗ_II_2_ГЛ_5_5_П_69_69"/>
      <w:bookmarkEnd w:id="77"/>
      <w:r>
        <w:rPr>
          <w:rFonts w:cs="Courier New" w:ascii="Courier New" w:hAnsi="Courier New"/>
          <w:color w:val="000000"/>
          <w:sz w:val="20"/>
          <w:szCs w:val="20"/>
        </w:rPr>
        <w:t>69. Постановщик трюков несет ответственность за исполнение трюковых номеров в точном соответствии с принятым планом (экспликацией) проведения трюковых съемок, за обеспечение на съемочной площадке мер безопасности и охраны труда при исполнении трюков, а также в период проведения репетиций за правильность действий исполнителей в соответствии с творческим замыслом съемочной групп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 w:name="CA0_ПРА__1_РЗ_II_2_ГЛ_5_5_П_70_70"/>
      <w:bookmarkEnd w:id="78"/>
      <w:r>
        <w:rPr>
          <w:rFonts w:cs="Courier New" w:ascii="Courier New" w:hAnsi="Courier New"/>
          <w:color w:val="000000"/>
          <w:sz w:val="20"/>
          <w:szCs w:val="20"/>
        </w:rPr>
        <w:t>70. После проведения трюковых съемок постановщик трюков составляет письменный отчет о выполнении плана (экспликации) проведения трюковых съемок, в котором проводит также рекомендации по улучшению организации проведения этого вида киносъемок на киностуд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9" w:name="CA0_ПРА__1_РЗ_II_2_ГЛ_6_6"/>
      <w:bookmarkEnd w:id="79"/>
      <w:r>
        <w:rPr>
          <w:rFonts w:cs="Courier New" w:ascii="Courier New" w:hAnsi="Courier New"/>
          <w:b/>
          <w:bCs/>
          <w:caps/>
          <w:color w:val="000000"/>
          <w:sz w:val="20"/>
          <w:szCs w:val="20"/>
        </w:rPr>
        <w:t>ГЛАВА 6</w:t>
        <w:br/>
        <w:t>СЪЕМКА С ПРИМЕНЕНИЕМ ПИРОТЕХНИЧЕСКИХ ЭФФЕКТОВ И ОРУЖИЯ</w:t>
      </w:r>
    </w:p>
    <w:p>
      <w:pPr>
        <w:pStyle w:val="Normal"/>
        <w:widowControl w:val="false"/>
        <w:autoSpaceDE w:val="false"/>
        <w:spacing w:lineRule="auto" w:line="240" w:before="0" w:after="0"/>
        <w:ind w:firstLine="570"/>
        <w:jc w:val="both"/>
        <w:rPr/>
      </w:pPr>
      <w:bookmarkStart w:id="80" w:name="CA0_ПРА__1_РЗ_II_2_ГЛ_6_6_П_71_71"/>
      <w:bookmarkEnd w:id="80"/>
      <w:r>
        <w:rPr>
          <w:rFonts w:cs="Courier New" w:ascii="Courier New" w:hAnsi="Courier New"/>
          <w:color w:val="000000"/>
          <w:sz w:val="20"/>
          <w:szCs w:val="20"/>
        </w:rPr>
        <w:t xml:space="preserve">71. При съемках с применением пиротехнических изделий должны соблюдаться требования </w:t>
      </w:r>
      <w:r>
        <w:fldChar w:fldCharType="begin"/>
      </w:r>
      <w:r>
        <w:rPr>
          <w:rStyle w:val="InternetLink"/>
          <w:sz w:val="20"/>
          <w:szCs w:val="20"/>
          <w:rFonts w:cs="Courier New" w:ascii="Courier New" w:hAnsi="Courier New"/>
          <w:color w:val="0000FF"/>
        </w:rPr>
        <w:instrText xml:space="preserve"> HYPERLINK "../in/H" \l "0%231%231%236524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безопасности при изготовлении и использовании пиротехнических изделий, утвержденных постановлением Министерства по чрезвычайным ситуациям Республики Беларусь от 4 октября 2004 г. № 32 (Национальный реестр правовых актов Республики Беларусь, 2005 г., № 10, 8/1196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зом руководителя киностудии назначается ответственное лицо за проведение пиротехнически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ПРА__1_РЗ_II_2_ГЛ_6_6_П_72_72"/>
      <w:bookmarkEnd w:id="81"/>
      <w:r>
        <w:rPr>
          <w:rFonts w:cs="Courier New" w:ascii="Courier New" w:hAnsi="Courier New"/>
          <w:color w:val="000000"/>
          <w:sz w:val="20"/>
          <w:szCs w:val="20"/>
        </w:rPr>
        <w:t>72. Пиротехнические работы с использованием значительного количества взрывчатых, легковоспламеняющихся и горючих веществ, при наличии в кадре людей, животных и сценично-постановочных средств должны производиться под руководством специалиста-пиротех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 w:name="CA0_ПРА__1_РЗ_II_2_ГЛ_6_6_П_73_73"/>
      <w:bookmarkEnd w:id="82"/>
      <w:r>
        <w:rPr>
          <w:rFonts w:cs="Courier New" w:ascii="Courier New" w:hAnsi="Courier New"/>
          <w:color w:val="000000"/>
          <w:sz w:val="20"/>
          <w:szCs w:val="20"/>
        </w:rPr>
        <w:t>73. Эффекты, которые могут быть опасными для находящихся поблизости людей, должны производиться только специалистами-пиротех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 w:name="CA0_ПРА__1_РЗ_II_2_ГЛ_6_6_П_74_74"/>
      <w:bookmarkEnd w:id="83"/>
      <w:r>
        <w:rPr>
          <w:rFonts w:cs="Courier New" w:ascii="Courier New" w:hAnsi="Courier New"/>
          <w:color w:val="000000"/>
          <w:sz w:val="20"/>
          <w:szCs w:val="20"/>
        </w:rPr>
        <w:t>74. Изготовление пиротехнических составов, изделий и средств производится специально обученным персоналом из материалов, требования к которым установлены в соответствующей нормативной документации или технических условиях, по утвержденной заместителем руководителя киностудии технологии в специальных мастерских, расположенных на территории киностудии или организуемых на месте производства съемок, включая и оборудованные передвижные пиротехнические баз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ПРА__1_РЗ_II_2_ГЛ_6_6_П_75_75"/>
      <w:bookmarkEnd w:id="84"/>
      <w:r>
        <w:rPr>
          <w:rFonts w:cs="Courier New" w:ascii="Courier New" w:hAnsi="Courier New"/>
          <w:color w:val="000000"/>
          <w:sz w:val="20"/>
          <w:szCs w:val="20"/>
        </w:rPr>
        <w:t>75. В случае обоснованной необходимости разрешается изготовление пиротехнических средств на съемочной площадке без утвержденной технологической документации. При этом рецептура и технологический процесс изготовления таких средств устанавливаются руководителем пиротехнических работ по фильму. Транспортирование этих средств и их хранение на склад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 w:name="CA0_ПРА__1_РЗ_II_2_ГЛ_6_6_П_76_76"/>
      <w:bookmarkEnd w:id="85"/>
      <w:r>
        <w:rPr>
          <w:rFonts w:cs="Courier New" w:ascii="Courier New" w:hAnsi="Courier New"/>
          <w:color w:val="000000"/>
          <w:sz w:val="20"/>
          <w:szCs w:val="20"/>
        </w:rPr>
        <w:t>76. Меры безопасности при работах со взрывчатыми веществами и пиротехническими средствами во время съемок определяет руководитель пиротехнических работ по фильм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 w:name="CA0_ПРА__1_РЗ_II_2_ГЛ_6_6_П_77_77"/>
      <w:bookmarkEnd w:id="86"/>
      <w:r>
        <w:rPr>
          <w:rFonts w:cs="Courier New" w:ascii="Courier New" w:hAnsi="Courier New"/>
          <w:color w:val="000000"/>
          <w:sz w:val="20"/>
          <w:szCs w:val="20"/>
        </w:rPr>
        <w:t>77. До начала съемки с применением взрывов руководитель пиротехнических работ по указанию режиссера и кинооператора фильма размечает места взрывов, определяет необходимые размеры воронки, отмечает флажками границы безопасности зоны и дает указания о необходимых мерах для защиты людей и аппаратуры. Точная расстановка участников съемки в безопасных местах при взрывах производится под руководством руководителя пиротехнически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 w:name="CA0_ПРА__1_РЗ_II_2_ГЛ_6_6_П_78_78"/>
      <w:bookmarkEnd w:id="87"/>
      <w:r>
        <w:rPr>
          <w:rFonts w:cs="Courier New" w:ascii="Courier New" w:hAnsi="Courier New"/>
          <w:color w:val="000000"/>
          <w:sz w:val="20"/>
          <w:szCs w:val="20"/>
        </w:rPr>
        <w:t>78. Разрыв шрапнелей над артистами запрещается. Безопасное расстояние в этом случае устанавливается в зависимости от обстановки пиротехником по согласованию с военным специалис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ПРА__1_РЗ_II_2_ГЛ_6_6_П_79_79"/>
      <w:bookmarkEnd w:id="88"/>
      <w:r>
        <w:rPr>
          <w:rFonts w:cs="Courier New" w:ascii="Courier New" w:hAnsi="Courier New"/>
          <w:color w:val="000000"/>
          <w:sz w:val="20"/>
          <w:szCs w:val="20"/>
        </w:rPr>
        <w:t>79. После окончания работ по подготовке воронок проводится необходимое количество репетиций для ознакомления всех участников съемки с маршрутом движения и сигнал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 w:name="CA0_ПРА__1_РЗ_II_2_ГЛ_6_6_П_80_80"/>
      <w:bookmarkEnd w:id="89"/>
      <w:r>
        <w:rPr>
          <w:rFonts w:cs="Courier New" w:ascii="Courier New" w:hAnsi="Courier New"/>
          <w:color w:val="000000"/>
          <w:sz w:val="20"/>
          <w:szCs w:val="20"/>
        </w:rPr>
        <w:t>80. Заряды взрывчатых веществ закладываются в подготовленные воронки только после окончания всех работ, связанных с нахождением людей в районе производства взрывов. Во время проведения работ по закладыванию зарядов запрещается присутствие людей в опасной зоне, за исключением лиц, непосредственно занятых подготовкой взрыв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 w:name="CA0_ПРА__1_РЗ_II_2_ГЛ_6_6_П_81_81"/>
      <w:bookmarkEnd w:id="90"/>
      <w:r>
        <w:rPr>
          <w:rFonts w:cs="Courier New" w:ascii="Courier New" w:hAnsi="Courier New"/>
          <w:color w:val="000000"/>
          <w:sz w:val="20"/>
          <w:szCs w:val="20"/>
        </w:rPr>
        <w:t>81. Руководитель пиротехнических работ после монтажа электровзрывных сетей проверяет их исправность и докладывает руководителю съемки о готов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 w:name="CA0_ПРА__1_РЗ_II_2_ГЛ_6_6_П_82_82"/>
      <w:bookmarkEnd w:id="91"/>
      <w:r>
        <w:rPr>
          <w:rFonts w:cs="Courier New" w:ascii="Courier New" w:hAnsi="Courier New"/>
          <w:color w:val="000000"/>
          <w:sz w:val="20"/>
          <w:szCs w:val="20"/>
        </w:rPr>
        <w:t>82. После подключения источника тока к пульту управления взрывом пиротехнику не допускается отвлекаться в сторону и отходить от пульта даже для работы, связанной с обслуживанием других участников съемки (регулировка дымопуска, подача сигналов и проч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 w:name="CA0_ПРА__1_РЗ_II_2_ГЛ_6_6_П_83_83"/>
      <w:bookmarkEnd w:id="92"/>
      <w:r>
        <w:rPr>
          <w:rFonts w:cs="Courier New" w:ascii="Courier New" w:hAnsi="Courier New"/>
          <w:color w:val="000000"/>
          <w:sz w:val="20"/>
          <w:szCs w:val="20"/>
        </w:rPr>
        <w:t>83. После окончания взрывов источник электропитания немедленно отключается от пульта и относится в сторону. Во время перезарядки взрывов пульт должен находиться под охраной.</w:t>
      </w:r>
    </w:p>
    <w:p>
      <w:pPr>
        <w:pStyle w:val="Normal"/>
        <w:widowControl w:val="false"/>
        <w:autoSpaceDE w:val="false"/>
        <w:spacing w:lineRule="auto" w:line="240" w:before="0" w:after="0"/>
        <w:ind w:firstLine="570"/>
        <w:jc w:val="both"/>
        <w:rPr/>
      </w:pPr>
      <w:bookmarkStart w:id="93" w:name="CA0_ПРА__1_РЗ_II_2_ГЛ_6_6_П_84_84"/>
      <w:bookmarkEnd w:id="93"/>
      <w:r>
        <w:rPr>
          <w:rFonts w:cs="Courier New" w:ascii="Courier New" w:hAnsi="Courier New"/>
          <w:color w:val="000000"/>
          <w:sz w:val="20"/>
          <w:szCs w:val="20"/>
        </w:rPr>
        <w:t>84. При съемках, связанных с нахождением людей среди взрывов, не допускается монтаж электровзрывной сети на независимое замыкание. В случае перемещения артистов по ходу съемки среди взрывов все взрывы должны производиться только посредством управляемого электрического зап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 w:name="CA0_ПРА__1_РЗ_II_2_ГЛ_6_6_П_85_85"/>
      <w:bookmarkEnd w:id="94"/>
      <w:r>
        <w:rPr>
          <w:rFonts w:cs="Courier New" w:ascii="Courier New" w:hAnsi="Courier New"/>
          <w:color w:val="000000"/>
          <w:sz w:val="20"/>
          <w:szCs w:val="20"/>
        </w:rPr>
        <w:t>85. При съемках кадров с участием домашнего скота и техники необходимо защищать электровзрывную с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ПРА__1_РЗ_II_2_ГЛ_6_6_П_86_86"/>
      <w:bookmarkEnd w:id="95"/>
      <w:r>
        <w:rPr>
          <w:rFonts w:cs="Courier New" w:ascii="Courier New" w:hAnsi="Courier New"/>
          <w:color w:val="000000"/>
          <w:sz w:val="20"/>
          <w:szCs w:val="20"/>
        </w:rPr>
        <w:t>86. При съемках больших батальных сцен с применением пиротехники необходимо заранее разработать план проведения работ с системами сигнализации, связи и управления съемками и ознакомить с этим планом всех участников под рос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 w:name="CA0_ПРА__1_РЗ_II_2_ГЛ_6_6_П_87_87"/>
      <w:bookmarkEnd w:id="96"/>
      <w:r>
        <w:rPr>
          <w:rFonts w:cs="Courier New" w:ascii="Courier New" w:hAnsi="Courier New"/>
          <w:color w:val="000000"/>
          <w:sz w:val="20"/>
          <w:szCs w:val="20"/>
        </w:rPr>
        <w:t>87. При имитации пожара пиротехническими средствами должны быть приняты меры к тому, чтобы количество тепла, выделяемого при сгорании горючего вещества, было недостаточным, а характер его распространения безопасным для возгорания конструкций, которые не предусмотрены для уничтожения огнем. Горючее вещество должно иметь, возможно более низкую температуру горения, давать требуемый размер пламени и гореть со скоростью, необходимой в конкретных условиях искусственного пожара. В очаге пожара целесообразно устанавливать пламегасители. Конструкция должна быть обработана огнезащитным соста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ПРА__1_РЗ_II_2_ГЛ_6_6_П_88_88"/>
      <w:bookmarkEnd w:id="97"/>
      <w:r>
        <w:rPr>
          <w:rFonts w:cs="Courier New" w:ascii="Courier New" w:hAnsi="Courier New"/>
          <w:color w:val="000000"/>
          <w:sz w:val="20"/>
          <w:szCs w:val="20"/>
        </w:rPr>
        <w:t>88. Перед закладкой легковоспламеняющихся составов для создания очагов пожара необходимо убедиться в отсутствии причин преждевременного их воспламе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 w:name="CA0_ПРА__1_РЗ_II_2_ГЛ_6_6_П_89_89"/>
      <w:bookmarkEnd w:id="98"/>
      <w:r>
        <w:rPr>
          <w:rFonts w:cs="Courier New" w:ascii="Courier New" w:hAnsi="Courier New"/>
          <w:color w:val="000000"/>
          <w:sz w:val="20"/>
          <w:szCs w:val="20"/>
        </w:rPr>
        <w:t>89. Пожары населенных пунктов, нефтяных промыслов и тому подобного, создание которых на натуре в реальных размерах сопряжено с опасностью для окружающих, должны имитироваться методами комбинированных съе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 w:name="CA0_ПРА__1_РЗ_II_2_ГЛ_6_6_П_90_90"/>
      <w:bookmarkEnd w:id="99"/>
      <w:r>
        <w:rPr>
          <w:rFonts w:cs="Courier New" w:ascii="Courier New" w:hAnsi="Courier New"/>
          <w:color w:val="000000"/>
          <w:sz w:val="20"/>
          <w:szCs w:val="20"/>
        </w:rPr>
        <w:t>90. Баллоны с газом, устанавливаемые на съемочных объектах, должны находиться от осветительных приборов на расстоянии не менее 2 м, а от источников открытого огня – не менее 10 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Баллоны с газом, поддерживающим горение, необходимо устанавливать на расстоянии не менее 5 м от баллонов с горючим газом. Все баллоны, находящиеся на съемочной площадке, должны быть надежно закреплены в вертикальном положении. Баллоны и редукторы должны быть предохранены от загрязнения маслами и жиром, а вентили закрыты предохранительными колпаками. Снимать колпак с баллона необходимо с помощью специальных ключ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 w:name="CA0_ПРА__1_РЗ_II_2_ГЛ_6_6_П_91_91"/>
      <w:bookmarkEnd w:id="100"/>
      <w:r>
        <w:rPr>
          <w:rFonts w:cs="Courier New" w:ascii="Courier New" w:hAnsi="Courier New"/>
          <w:color w:val="000000"/>
          <w:sz w:val="20"/>
          <w:szCs w:val="20"/>
        </w:rPr>
        <w:t>91. Запрещается снимать колпаки с баллонов ударами молотка, зубила и случайными искрообразующими инструмен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ПРА__1_РЗ_II_2_ГЛ_6_6_П_92_92"/>
      <w:bookmarkEnd w:id="101"/>
      <w:r>
        <w:rPr>
          <w:rFonts w:cs="Courier New" w:ascii="Courier New" w:hAnsi="Courier New"/>
          <w:color w:val="000000"/>
          <w:sz w:val="20"/>
          <w:szCs w:val="20"/>
        </w:rPr>
        <w:t>92. В случае замерзания вентиля баллона нельзя его отогревать пламенем, для этого необходимо применять горячую воду.</w:t>
      </w:r>
    </w:p>
    <w:p>
      <w:pPr>
        <w:pStyle w:val="Normal"/>
        <w:widowControl w:val="false"/>
        <w:autoSpaceDE w:val="false"/>
        <w:spacing w:lineRule="auto" w:line="240" w:before="0" w:after="0"/>
        <w:ind w:firstLine="570"/>
        <w:jc w:val="both"/>
        <w:rPr/>
      </w:pPr>
      <w:bookmarkStart w:id="102" w:name="CA0_ПРА__1_РЗ_II_2_ГЛ_6_6_П_93_93"/>
      <w:bookmarkEnd w:id="102"/>
      <w:r>
        <w:rPr>
          <w:rFonts w:cs="Courier New" w:ascii="Courier New" w:hAnsi="Courier New"/>
          <w:color w:val="000000"/>
          <w:sz w:val="20"/>
          <w:szCs w:val="20"/>
        </w:rPr>
        <w:t xml:space="preserve">93. Все лица, имеющие непосредственное отношение к эксплуатации баллонов, должны быть обучены согласно требованиям </w:t>
      </w:r>
      <w:r>
        <w:fldChar w:fldCharType="begin"/>
      </w:r>
      <w:r>
        <w:rPr>
          <w:rStyle w:val="InternetLink"/>
          <w:sz w:val="20"/>
          <w:szCs w:val="20"/>
          <w:rFonts w:cs="Courier New" w:ascii="Courier New" w:hAnsi="Courier New"/>
          <w:color w:val="0000FF"/>
        </w:rPr>
        <w:instrText xml:space="preserve"> HYPERLINK "../in/H" \l "0%231%231%2372323%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устройства и безопасной эксплуатации сосудов, работающих под давлением, утвержденных постановлением Министерства по чрезвычайным ситуациям Республики Беларусь от 27 декабря 2005 г. № 56 (Национальный реестр правовых актов Республики Беларусь, 2006 г., № 25, 8/1386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 w:name="CA0_ПРА__1_РЗ_II_2_ГЛ_6_6_П_94_94"/>
      <w:bookmarkEnd w:id="103"/>
      <w:r>
        <w:rPr>
          <w:rFonts w:cs="Courier New" w:ascii="Courier New" w:hAnsi="Courier New"/>
          <w:color w:val="000000"/>
          <w:sz w:val="20"/>
          <w:szCs w:val="20"/>
        </w:rPr>
        <w:t>94. Проведение в павильонном объекте пиротехнических работ, связанных с воспроизведением очагов пожаров и взрывов, в каждом случае должно быть письменно разрешено заместителем директора киностудии по ходатайству руководства филь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 w:name="CA0_ПРА__1_РЗ_II_2_ГЛ_6_6_П_95_95"/>
      <w:bookmarkEnd w:id="104"/>
      <w:r>
        <w:rPr>
          <w:rFonts w:cs="Courier New" w:ascii="Courier New" w:hAnsi="Courier New"/>
          <w:color w:val="000000"/>
          <w:sz w:val="20"/>
          <w:szCs w:val="20"/>
        </w:rPr>
        <w:t>95. Запрещается применение в павильонах эффектов, в результате которых образуются токсичные или загрязняющие продук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 w:name="CA0_ПРА__1_РЗ_II_2_ГЛ_6_6_П_96_96"/>
      <w:bookmarkEnd w:id="105"/>
      <w:r>
        <w:rPr>
          <w:rFonts w:cs="Courier New" w:ascii="Courier New" w:hAnsi="Courier New"/>
          <w:color w:val="000000"/>
          <w:sz w:val="20"/>
          <w:szCs w:val="20"/>
        </w:rPr>
        <w:t>96. Во время работы с применением пиротехнических средств необходимо организовать контроль за состоянием воздушной среды в павильо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ПРА__1_РЗ_II_2_ГЛ_6_6_П_97_97"/>
      <w:bookmarkEnd w:id="106"/>
      <w:r>
        <w:rPr>
          <w:rFonts w:cs="Courier New" w:ascii="Courier New" w:hAnsi="Courier New"/>
          <w:color w:val="000000"/>
          <w:sz w:val="20"/>
          <w:szCs w:val="20"/>
        </w:rPr>
        <w:t>97. После окончания съемки с использованием пиротехнических изделий и составов специалист-пиротехник обязан тщательно осмотреть объект, проверить, чтобы были политы водой сгораемые конструкции, и устранить нарушения, способные привести к возникновению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 w:name="CA0_ПРА__1_РЗ_II_2_ГЛ_6_6_П_98_98"/>
      <w:bookmarkEnd w:id="107"/>
      <w:r>
        <w:rPr>
          <w:rFonts w:cs="Courier New" w:ascii="Courier New" w:hAnsi="Courier New"/>
          <w:color w:val="000000"/>
          <w:sz w:val="20"/>
          <w:szCs w:val="20"/>
        </w:rPr>
        <w:t>98. Руководитель картины должен обеспечить проверку объекта, где проводились съемки с применением пиротехнических средств, в течение 3–5 часов после окончания съ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 w:name="CA0_ПРА__1_РЗ_II_2_ГЛ_6_6_П_99_99"/>
      <w:bookmarkEnd w:id="108"/>
      <w:r>
        <w:rPr>
          <w:rFonts w:cs="Courier New" w:ascii="Courier New" w:hAnsi="Courier New"/>
          <w:color w:val="000000"/>
          <w:sz w:val="20"/>
          <w:szCs w:val="20"/>
        </w:rPr>
        <w:t>99. Пиротехнические средства, предназначенные для работы на натурной съемочной площадке, должны находиться от нее на расстоянии не менее 100 м. На таком же расстоянии от места размещения пиротехнических средств разрешается нахождение артистов, животных, участвующих в съемке. Пиротехнические средства защищаются от прямых солнечных лучей, попадания влаги и охран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 w:name="CA0_ПРА__1_РЗ_II_2_ГЛ_6_6_П_100_100"/>
      <w:bookmarkEnd w:id="109"/>
      <w:r>
        <w:rPr>
          <w:rFonts w:cs="Courier New" w:ascii="Courier New" w:hAnsi="Courier New"/>
          <w:color w:val="000000"/>
          <w:sz w:val="20"/>
          <w:szCs w:val="20"/>
        </w:rPr>
        <w:t>100. Пиротехнические средства в павильонах хранятся на расстоянии не менее 20 м от снимаемого объекта в специальных ящиках, закрытых на замок, и охран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 w:name="CA0_ПРА__1_РЗ_II_2_ГЛ_6_6_П_101_101"/>
      <w:bookmarkEnd w:id="110"/>
      <w:r>
        <w:rPr>
          <w:rFonts w:cs="Courier New" w:ascii="Courier New" w:hAnsi="Courier New"/>
          <w:color w:val="000000"/>
          <w:sz w:val="20"/>
          <w:szCs w:val="20"/>
        </w:rPr>
        <w:t>101. Разрешается для производства работ вносить в павильон пиротехнические средства в следующих количеств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рох дымный в зарядах – не более 1 кг;</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алюминиевая и магниевая смеси – не более 500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орючие жидкости: керосин, ацетон, бензин – не более 5 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невые и дымовые смеси – не более 5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рох бездымный для открытого сжигания – не более 3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троны холостые разные – не более 250 шту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ПРА__1_РЗ_II_2_ГЛ_6_6_П_102_102"/>
      <w:bookmarkEnd w:id="111"/>
      <w:r>
        <w:rPr>
          <w:rFonts w:cs="Courier New" w:ascii="Courier New" w:hAnsi="Courier New"/>
          <w:color w:val="000000"/>
          <w:sz w:val="20"/>
          <w:szCs w:val="20"/>
        </w:rPr>
        <w:t>102. К съемкам сцен с применением холодного оружия, массовых сцен боя, фехтования, поединков и так далее артисты допускаются только после репетиций. Артисты, не прошедшие репетиций, к съемкам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 w:name="CA0_ПРА__1_РЗ_II_2_ГЛ_6_6_П_103_103"/>
      <w:bookmarkEnd w:id="112"/>
      <w:r>
        <w:rPr>
          <w:rFonts w:cs="Courier New" w:ascii="Courier New" w:hAnsi="Courier New"/>
          <w:color w:val="000000"/>
          <w:sz w:val="20"/>
          <w:szCs w:val="20"/>
        </w:rPr>
        <w:t>103. Стрельба холостыми патронами из огнестрельного оружия должна производиться так, чтобы траектория выстрела была под углом 45° в сторону и на расстоянии не ближе 5 м от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 w:name="CA0_ПРА__1_РЗ_II_2_ГЛ_6_6_П_104_104"/>
      <w:bookmarkEnd w:id="113"/>
      <w:r>
        <w:rPr>
          <w:rFonts w:cs="Courier New" w:ascii="Courier New" w:hAnsi="Courier New"/>
          <w:color w:val="000000"/>
          <w:sz w:val="20"/>
          <w:szCs w:val="20"/>
        </w:rPr>
        <w:t>104. При стрельбе из орудий запрещается нахождение людей перед орудием ближе 15 м, угол наклона ствола орудия к горизонтали должен быть не менее 45°. При необходимости стрельбы из орудий на более близком расстоянии должны применяться уменьшенные заряды из составов, дающих только вспышку и дым без сильной воздушной вол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ПРА__1_РЗ_II_2_ГЛ_6_6_П_105_105"/>
      <w:bookmarkEnd w:id="114"/>
      <w:r>
        <w:rPr>
          <w:rFonts w:cs="Courier New" w:ascii="Courier New" w:hAnsi="Courier New"/>
          <w:color w:val="000000"/>
          <w:sz w:val="20"/>
          <w:szCs w:val="20"/>
        </w:rPr>
        <w:t>105. Сабли, кинжалы, ножи и другое холодное оружие, применяемое при съемке, могут быть настоящими и бутафорски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стоящее холодное оружие должно иметь затупленные лезвия, закругленные и тупые концы. Бутафорское оружие изготавливается без острых концов и лезвий.</w:t>
      </w:r>
    </w:p>
    <w:p>
      <w:pPr>
        <w:pStyle w:val="Normal"/>
        <w:widowControl w:val="false"/>
        <w:autoSpaceDE w:val="false"/>
        <w:spacing w:lineRule="auto" w:line="240" w:before="0" w:after="0"/>
        <w:ind w:firstLine="570"/>
        <w:jc w:val="both"/>
        <w:rPr/>
      </w:pPr>
      <w:bookmarkStart w:id="115" w:name="CA0_ПРА__1_РЗ_II_2_ГЛ_6_6_П_106_106"/>
      <w:bookmarkEnd w:id="115"/>
      <w:r>
        <w:rPr>
          <w:rFonts w:cs="Courier New" w:ascii="Courier New" w:hAnsi="Courier New"/>
          <w:color w:val="000000"/>
          <w:sz w:val="20"/>
          <w:szCs w:val="20"/>
        </w:rPr>
        <w:t>106. Рукоятки у всех видов холодного оружия должны быть исправными и надежно крепиться к лезвиям оруж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бли, шашки и рапиры должны иметь надежно прикрепленные темля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 w:name="CA0_ПРА__1_РЗ_II_2_ГЛ_6_6_П_107_107"/>
      <w:bookmarkEnd w:id="116"/>
      <w:r>
        <w:rPr>
          <w:rFonts w:cs="Courier New" w:ascii="Courier New" w:hAnsi="Courier New"/>
          <w:color w:val="000000"/>
          <w:sz w:val="20"/>
          <w:szCs w:val="20"/>
        </w:rPr>
        <w:t>107. Специалист-пиротехник до начала съемки проверяет исправность оружия и выдает холостые патроны только непосредственно перед съемкой и из расчета на один дуб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 w:name="CA0_ПРА__1_РЗ_II_2_ГЛ_6_6_П_108_108"/>
      <w:bookmarkEnd w:id="117"/>
      <w:r>
        <w:rPr>
          <w:rFonts w:cs="Courier New" w:ascii="Courier New" w:hAnsi="Courier New"/>
          <w:color w:val="000000"/>
          <w:sz w:val="20"/>
          <w:szCs w:val="20"/>
        </w:rPr>
        <w:t>108. Специалист-пиротехник, выдав оружие, обязан присутствовать на съемке и следить за действиями ее учас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 w:name="CA0_ПРА__1_РЗ_II_2_ГЛ_6_6_П_109_109"/>
      <w:bookmarkEnd w:id="118"/>
      <w:r>
        <w:rPr>
          <w:rFonts w:cs="Courier New" w:ascii="Courier New" w:hAnsi="Courier New"/>
          <w:color w:val="000000"/>
          <w:sz w:val="20"/>
          <w:szCs w:val="20"/>
        </w:rPr>
        <w:t>109. В тех случаях, когда операторская точка находится на высоте, места для оператора и съемочной аппаратуры должны быть вполне устойчивы и защищены от взрыв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хождении операторской точки вблизи источников огня оператор должен быть размещен в кабине, защищенной теплоизоляционны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ПРА__1_РЗ_II_2_ГЛ_6_6_П_110_110"/>
      <w:bookmarkEnd w:id="119"/>
      <w:r>
        <w:rPr>
          <w:rFonts w:cs="Courier New" w:ascii="Courier New" w:hAnsi="Courier New"/>
          <w:color w:val="000000"/>
          <w:sz w:val="20"/>
          <w:szCs w:val="20"/>
        </w:rPr>
        <w:t>110. Все участники съемки должны быть подробно проинструктированы соответствующими специалистами об условиях их работы. Возможность ожогов и ранений должна быть полностью устранен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0" w:name="CA0_ПРА__1_РЗ_II_2_ГЛ_7_7"/>
      <w:bookmarkEnd w:id="120"/>
      <w:r>
        <w:rPr>
          <w:rFonts w:cs="Courier New" w:ascii="Courier New" w:hAnsi="Courier New"/>
          <w:b/>
          <w:bCs/>
          <w:caps/>
          <w:color w:val="000000"/>
          <w:sz w:val="20"/>
          <w:szCs w:val="20"/>
        </w:rPr>
        <w:t>ГЛАВА 7</w:t>
        <w:br/>
        <w:t>ПОДВОДНЫЕ СЪ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 w:name="CA0_ПРА__1_РЗ_II_2_ГЛ_7_7_П_111_111"/>
      <w:bookmarkEnd w:id="121"/>
      <w:r>
        <w:rPr>
          <w:rFonts w:cs="Courier New" w:ascii="Courier New" w:hAnsi="Courier New"/>
          <w:color w:val="000000"/>
          <w:sz w:val="20"/>
          <w:szCs w:val="20"/>
        </w:rPr>
        <w:t>111. Подводные съемки относятся к работам с повышенной опасностью.</w:t>
      </w:r>
    </w:p>
    <w:p>
      <w:pPr>
        <w:pStyle w:val="Normal"/>
        <w:widowControl w:val="false"/>
        <w:autoSpaceDE w:val="false"/>
        <w:spacing w:lineRule="auto" w:line="240" w:before="0" w:after="0"/>
        <w:ind w:firstLine="570"/>
        <w:jc w:val="both"/>
        <w:rPr/>
      </w:pPr>
      <w:bookmarkStart w:id="122" w:name="CA0_ПРА__1_РЗ_II_2_ГЛ_7_7_П_112_112"/>
      <w:bookmarkEnd w:id="122"/>
      <w:r>
        <w:rPr>
          <w:rFonts w:cs="Courier New" w:ascii="Courier New" w:hAnsi="Courier New"/>
          <w:color w:val="000000"/>
          <w:sz w:val="20"/>
          <w:szCs w:val="20"/>
        </w:rPr>
        <w:t>112. К спускам под воду при подводных киносъемках допускаются лица, прошедшие специальную подготовку и имеющие квалификацию водолазов всех классов I и II группы специализации подвод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 w:name="CA0_ПРА__1_РЗ_II_2_ГЛ_7_7_П_113_113"/>
      <w:bookmarkEnd w:id="123"/>
      <w:r>
        <w:rPr>
          <w:rFonts w:cs="Courier New" w:ascii="Courier New" w:hAnsi="Courier New"/>
          <w:color w:val="000000"/>
          <w:sz w:val="20"/>
          <w:szCs w:val="20"/>
        </w:rPr>
        <w:t>113. Допустимые глубины спусков устанавливаются водолазной квалификационной и медицинской комиссиями каждому водолазу при первоначальном и ежегодном медицинском освидетельствовании в зависимости от состояния здоровья, подготовки и опыта водол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уски на глубину до 12 м считаются мелководными, на глубину от 12 до 45 м – спусками на средние глубины и свыше 45 м – глубоковод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 w:name="CA0_ПРА__1_РЗ_II_2_ГЛ_7_7_П_114_114"/>
      <w:bookmarkEnd w:id="124"/>
      <w:r>
        <w:rPr>
          <w:rFonts w:cs="Courier New" w:ascii="Courier New" w:hAnsi="Courier New"/>
          <w:color w:val="000000"/>
          <w:sz w:val="20"/>
          <w:szCs w:val="20"/>
        </w:rPr>
        <w:t>114. Квалификация водолазов определяется их теоретической подготовкой и опытом выполнения подводных работ по соответствующей группе специализации.</w:t>
      </w:r>
    </w:p>
    <w:p>
      <w:pPr>
        <w:pStyle w:val="Normal"/>
        <w:widowControl w:val="false"/>
        <w:autoSpaceDE w:val="false"/>
        <w:spacing w:lineRule="auto" w:line="240" w:before="0" w:after="0"/>
        <w:ind w:firstLine="570"/>
        <w:jc w:val="both"/>
        <w:rPr/>
      </w:pPr>
      <w:bookmarkStart w:id="125" w:name="CA0_ПРА__1_РЗ_II_2_ГЛ_7_7_П_115_115"/>
      <w:bookmarkEnd w:id="125"/>
      <w:r>
        <w:rPr>
          <w:rFonts w:cs="Courier New" w:ascii="Courier New" w:hAnsi="Courier New"/>
          <w:color w:val="000000"/>
          <w:sz w:val="20"/>
          <w:szCs w:val="20"/>
        </w:rPr>
        <w:t>115. Документом, удостоверяющим квалификацию водолаза, является личная книжка водолаза, в которой фиксируется присвоение первоначальной квалификации, ее последующие изменения и учитывается время пребывания под во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 w:name="CA0_ПРА__1_РЗ_II_2_ГЛ_7_7_П_116_116"/>
      <w:bookmarkEnd w:id="126"/>
      <w:r>
        <w:rPr>
          <w:rFonts w:cs="Courier New" w:ascii="Courier New" w:hAnsi="Courier New"/>
          <w:color w:val="000000"/>
          <w:sz w:val="20"/>
          <w:szCs w:val="20"/>
        </w:rPr>
        <w:t>116. На киностудиях, осуществляющих подводные киносъемки, вводится должность мастера водолазных работ, который непосредственно отвечает за безопасное проведение подводных киносъемок.</w:t>
      </w:r>
    </w:p>
    <w:p>
      <w:pPr>
        <w:pStyle w:val="Normal"/>
        <w:widowControl w:val="false"/>
        <w:autoSpaceDE w:val="false"/>
        <w:spacing w:lineRule="auto" w:line="240" w:before="0" w:after="0"/>
        <w:ind w:firstLine="570"/>
        <w:jc w:val="both"/>
        <w:rPr/>
      </w:pPr>
      <w:bookmarkStart w:id="127" w:name="CA0_ПРА__1_РЗ_II_2_ГЛ_7_7_П_117_117"/>
      <w:bookmarkEnd w:id="127"/>
      <w:r>
        <w:rPr>
          <w:rFonts w:cs="Courier New" w:ascii="Courier New" w:hAnsi="Courier New"/>
          <w:color w:val="000000"/>
          <w:sz w:val="20"/>
          <w:szCs w:val="20"/>
        </w:rPr>
        <w:t>117. При проведении подводных киносъемок водолазная станция должна комплектоваться не менее чем тремя водолазами, не считая кинооператора (водолаза). В штатный состав станции вводится должность мастера водолазных работ. Спуски под воду при наличии меньшего числа водолазов запрещаются. Они могут быть разрешены только в исключительных случаях при спасении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 w:name="CA0_ПРА__1_РЗ_II_2_ГЛ_7_7_П_118_118"/>
      <w:bookmarkEnd w:id="128"/>
      <w:r>
        <w:rPr>
          <w:rFonts w:cs="Courier New" w:ascii="Courier New" w:hAnsi="Courier New"/>
          <w:color w:val="000000"/>
          <w:sz w:val="20"/>
          <w:szCs w:val="20"/>
        </w:rPr>
        <w:t>118. На каждой водолазной станции должен вестись водолазный журнал. Записи в журнале должны производиться в соответствии с инструкцией по его заполнению. Общее количество часов пребывания водолаза под водой в течение месяца на основании выписки из водолазного журнала заносится в личную книжку водолаза. Журнал заверяется ежемесячно заместителем руководителя киностудии и мастером водолазных работ. При работе в экспедиционных условиях журнал может быть заверен на все время экспеди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 w:name="CA0_ПРА__1_РЗ_II_2_ГЛ_7_7_П_119_119"/>
      <w:bookmarkEnd w:id="129"/>
      <w:r>
        <w:rPr>
          <w:rFonts w:cs="Courier New" w:ascii="Courier New" w:hAnsi="Courier New"/>
          <w:color w:val="000000"/>
          <w:sz w:val="20"/>
          <w:szCs w:val="20"/>
        </w:rPr>
        <w:t>119. Все водолазные работы должны быть обеспечены технической документацией или техническим зад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 w:name="CA0_ПРА__1_РЗ_II_2_ГЛ_7_7_П_120_120"/>
      <w:bookmarkEnd w:id="130"/>
      <w:r>
        <w:rPr>
          <w:rFonts w:cs="Courier New" w:ascii="Courier New" w:hAnsi="Courier New"/>
          <w:color w:val="000000"/>
          <w:sz w:val="20"/>
          <w:szCs w:val="20"/>
        </w:rPr>
        <w:t>120. Для подводных киносъемок техническим заданием является план съемки кадра повышенной опасности, разработанный руководителем съемочной группы, режиссером, кинооператором, мастером водолазных работ и согласованный с инженером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 w:name="CA0_ПРА__1_РЗ_II_2_ГЛ_7_7_П_121_121"/>
      <w:bookmarkEnd w:id="131"/>
      <w:r>
        <w:rPr>
          <w:rFonts w:cs="Courier New" w:ascii="Courier New" w:hAnsi="Courier New"/>
          <w:color w:val="000000"/>
          <w:sz w:val="20"/>
          <w:szCs w:val="20"/>
        </w:rPr>
        <w:t>121. При проведении подводных киносъемок руководитель водолазных работ должен принять меры, обеспечивающие полную безопасность водолаза, находящегося под во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ПРА__1_РЗ_II_2_ГЛ_7_7_П_122_122"/>
      <w:bookmarkEnd w:id="132"/>
      <w:r>
        <w:rPr>
          <w:rFonts w:cs="Courier New" w:ascii="Courier New" w:hAnsi="Courier New"/>
          <w:color w:val="000000"/>
          <w:sz w:val="20"/>
          <w:szCs w:val="20"/>
        </w:rPr>
        <w:t>122. При спуске водолаза под воду поднимаются сигналы установленного образца. На судах эти сигналы поднимаются на поле реи того борта, с которого производится спуск водол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берегу или на плавсредствах, не имеющих штатных мачт для подъема сигналов, должна устанавливаться временная, хорошо видимая мачта высотой не менее 3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ПРА__1_РЗ_II_2_ГЛ_7_7_П_123_123"/>
      <w:bookmarkEnd w:id="133"/>
      <w:r>
        <w:rPr>
          <w:rFonts w:cs="Courier New" w:ascii="Courier New" w:hAnsi="Courier New"/>
          <w:color w:val="000000"/>
          <w:sz w:val="20"/>
          <w:szCs w:val="20"/>
        </w:rPr>
        <w:t>123. Спуски водолазов могут производиться с берега, льда, с устойчивых, специально оборудованных или временно приспособленных плавсредств. Вопрос о пригодности плавсредств для спуска водолазов решает мастер водолазных работ или лицо, его заменяющ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ПРА__1_РЗ_II_2_ГЛ_7_7_П_124_124"/>
      <w:bookmarkEnd w:id="134"/>
      <w:r>
        <w:rPr>
          <w:rFonts w:cs="Courier New" w:ascii="Courier New" w:hAnsi="Courier New"/>
          <w:color w:val="000000"/>
          <w:sz w:val="20"/>
          <w:szCs w:val="20"/>
        </w:rPr>
        <w:t>124. В случаях, когда высота спуска до воды составляет 2 м и более, у места работы съемочной группы должны дежурить шлюпка или катер для обеспечения работы водолазов и оказания им помощи в необходимых случа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 w:name="CA0_ПРА__1_РЗ_II_2_ГЛ_7_7_П_125_125"/>
      <w:bookmarkEnd w:id="135"/>
      <w:r>
        <w:rPr>
          <w:rFonts w:cs="Courier New" w:ascii="Courier New" w:hAnsi="Courier New"/>
          <w:color w:val="000000"/>
          <w:sz w:val="20"/>
          <w:szCs w:val="20"/>
        </w:rPr>
        <w:t>125. При подводных киносъемках обязанности водолазов распределяются следующим обра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мимо работающего кинооператора (водолаза) рядом с ним постоянно должен находиться водолаз, который помогает кинооператору во всех его действиях, а также транспортирует забуксированную камеру к месту перезаря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торой водолаз либо плавает в комплекте № 1 над местом съемок либо следит за сигнальным буем, который должен крепиться за пояс первого водолаза страховочным кана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авсредство, обеспечивающее спуск, должно находиться непосредственно в зоне съе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етий водолаз находится постоянно на плавсредстве, готовый к немедленному действ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сутствии вышеперечисленной расстановки работников мастер водолазных работ обязан не допустить спуск под воду. Кинооператору без ассистента кинооператора работать под водой запрещается. При съемках возле берега, где глубина не превышает 3 м, страхующий водолаз и ассистент кинооператора могут находиться в воде в комплектах №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ъемках сложных сцен, где в воде находятся другие работники, лица, обслуживающие оборудование и тому подобное, предусматривается такое количество страхующих, чтобы полностью обеспечить безопасность всех участников съ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 w:name="CA0_ПРА__1_РЗ_II_2_ГЛ_7_7_П_126_126"/>
      <w:bookmarkEnd w:id="136"/>
      <w:r>
        <w:rPr>
          <w:rFonts w:cs="Courier New" w:ascii="Courier New" w:hAnsi="Courier New"/>
          <w:color w:val="000000"/>
          <w:sz w:val="20"/>
          <w:szCs w:val="20"/>
        </w:rPr>
        <w:t>126. Ответственность за безопасность водолазов, опускающихся под воду, несут лица, обеспечивающие спуск и руководящие подводными рабо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 w:name="CA0_ПРА__1_РЗ_II_2_ГЛ_7_7_П_127_127"/>
      <w:bookmarkEnd w:id="137"/>
      <w:r>
        <w:rPr>
          <w:rFonts w:cs="Courier New" w:ascii="Courier New" w:hAnsi="Courier New"/>
          <w:color w:val="000000"/>
          <w:sz w:val="20"/>
          <w:szCs w:val="20"/>
        </w:rPr>
        <w:t>127. При осмотре акватории под водой должны находиться также два водолаза, к одному из которых при помощи страховочного каната закрепляется сигнальный буй. Они должны быть постоянно в зоне видимости друг друга. Если водолазы теряют друг друга из вида, они должны немедленно всплыть на поверхность, после чего работы возобно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ясь под водой, водолазы должны иметь ручные подводные часы и глубино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ПРА__1_РЗ_II_2_ГЛ_7_7_П_128_128"/>
      <w:bookmarkEnd w:id="138"/>
      <w:r>
        <w:rPr>
          <w:rFonts w:cs="Courier New" w:ascii="Courier New" w:hAnsi="Courier New"/>
          <w:color w:val="000000"/>
          <w:sz w:val="20"/>
          <w:szCs w:val="20"/>
        </w:rPr>
        <w:t>128. Спуски водолазов под воду в одиночку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ПРА__1_РЗ_II_2_ГЛ_7_7_П_129_129"/>
      <w:bookmarkEnd w:id="139"/>
      <w:r>
        <w:rPr>
          <w:rFonts w:cs="Courier New" w:ascii="Courier New" w:hAnsi="Courier New"/>
          <w:color w:val="000000"/>
          <w:sz w:val="20"/>
          <w:szCs w:val="20"/>
        </w:rPr>
        <w:t>129. Распределение спусков между водолазами и продолжительность пребывания каждого из них под водой должны быть равномерными. Продолжительность спуска не должна превышать 2,5 часа, включая время декомпрессии.</w:t>
      </w:r>
    </w:p>
    <w:p>
      <w:pPr>
        <w:pStyle w:val="Normal"/>
        <w:widowControl w:val="false"/>
        <w:autoSpaceDE w:val="false"/>
        <w:spacing w:lineRule="auto" w:line="240" w:before="0" w:after="0"/>
        <w:ind w:firstLine="570"/>
        <w:jc w:val="both"/>
        <w:rPr/>
      </w:pPr>
      <w:bookmarkStart w:id="140" w:name="CA0_ПРА__1_РЗ_II_2_ГЛ_7_7_П_130_130"/>
      <w:bookmarkEnd w:id="140"/>
      <w:r>
        <w:rPr>
          <w:rFonts w:cs="Courier New" w:ascii="Courier New" w:hAnsi="Courier New"/>
          <w:color w:val="000000"/>
          <w:sz w:val="20"/>
          <w:szCs w:val="20"/>
        </w:rPr>
        <w:t>130. Повторный спуск водолаза в течение суток, если первый имел полную продолжительность, разрешается только на глубину до 20 м при условии промежутка между спусками не менее 2 ча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торный спуск в течение суток на глубину более 20 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 w:name="CA0_ПРА__1_РЗ_II_2_ГЛ_7_7_П_131_131"/>
      <w:bookmarkEnd w:id="141"/>
      <w:r>
        <w:rPr>
          <w:rFonts w:cs="Courier New" w:ascii="Courier New" w:hAnsi="Courier New"/>
          <w:color w:val="000000"/>
          <w:sz w:val="20"/>
          <w:szCs w:val="20"/>
        </w:rPr>
        <w:t>131. В дни погружений водолазам запрещается заниматься тяжелой физической работой. Кинооператору запрещается грести. Съемочная группа должна доставляться к месту съемки на моторной шлюпке или кате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ПРА__1_РЗ_II_2_ГЛ_7_7_П_132_132"/>
      <w:bookmarkEnd w:id="142"/>
      <w:r>
        <w:rPr>
          <w:rFonts w:cs="Courier New" w:ascii="Courier New" w:hAnsi="Courier New"/>
          <w:color w:val="000000"/>
          <w:sz w:val="20"/>
          <w:szCs w:val="20"/>
        </w:rPr>
        <w:t>132. Всем участникам подводных съемок запрещается употребление спиртных напитков, наркотических и токсичных веществ в течение всего периода подводных съе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ПРА__1_РЗ_II_2_ГЛ_7_7_П_133_133"/>
      <w:bookmarkEnd w:id="143"/>
      <w:r>
        <w:rPr>
          <w:rFonts w:cs="Courier New" w:ascii="Courier New" w:hAnsi="Courier New"/>
          <w:color w:val="000000"/>
          <w:sz w:val="20"/>
          <w:szCs w:val="20"/>
        </w:rPr>
        <w:t>133. Погружение под воду запрещается при недомогании, при насморке, после бессонной ночи, до истечения 2 часов после приема обильной пищи, без дыхательной трубки, без водолазного ножа, при течении более 1 м/с, при волнении воды более 2 бал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ПРА__1_РЗ_II_2_ГЛ_7_7_П_134_134"/>
      <w:bookmarkEnd w:id="144"/>
      <w:r>
        <w:rPr>
          <w:rFonts w:cs="Courier New" w:ascii="Courier New" w:hAnsi="Courier New"/>
          <w:color w:val="000000"/>
          <w:sz w:val="20"/>
          <w:szCs w:val="20"/>
        </w:rPr>
        <w:t>134. При работах и съемках под водой должен непрерывно дежурить врач или фельдшер с необходимым набором медикаментов. Перед погружением водолазов врач проводит их осмотр.</w:t>
      </w:r>
    </w:p>
    <w:p>
      <w:pPr>
        <w:pStyle w:val="Normal"/>
        <w:widowControl w:val="false"/>
        <w:autoSpaceDE w:val="false"/>
        <w:spacing w:lineRule="auto" w:line="240" w:before="0" w:after="0"/>
        <w:ind w:firstLine="570"/>
        <w:jc w:val="both"/>
        <w:rPr/>
      </w:pPr>
      <w:bookmarkStart w:id="145" w:name="CA0_ПРА__1_РЗ_II_2_ГЛ_7_7_П_135_135"/>
      <w:bookmarkEnd w:id="145"/>
      <w:r>
        <w:rPr>
          <w:rFonts w:cs="Courier New" w:ascii="Courier New" w:hAnsi="Courier New"/>
          <w:color w:val="000000"/>
          <w:sz w:val="20"/>
          <w:szCs w:val="20"/>
        </w:rPr>
        <w:t>135. Рабочая проверка автономного снаряжения включает проверку дыхательного аппарата, гидрокостюма, грузового ремня с грузами, ласт, сигнального конца, водолазного ножа, полумаски и дыхательной труб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я проверка и уход за водолазным снаряжением производятся в соответствии с требованиями единых правил безопасности труда на водолазных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ПРА__1_РЗ_II_2_ГЛ_7_7_П_136_136"/>
      <w:bookmarkEnd w:id="146"/>
      <w:r>
        <w:rPr>
          <w:rFonts w:cs="Courier New" w:ascii="Courier New" w:hAnsi="Courier New"/>
          <w:color w:val="000000"/>
          <w:sz w:val="20"/>
          <w:szCs w:val="20"/>
        </w:rPr>
        <w:t>136. Снаряжение комплекту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плавания под водой при температуре ниже +20 °С – водолазное белье, гидрокостюм, сигнальный фалл, дыхательный аппарат, ласты, полумаска, дыхательная трубка, нож, ремень с грузами, подводные часы и глубино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плавания под водой при температуре выше +20 °С – рабочий костюм, сигнальный фалл, дыхательный аппарат, ласты, полумаска, дыхательная трубка, нож, ремень с грузами, подводные часы и глубино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 w:name="CA0_ПРА__1_РЗ_II_2_ГЛ_7_7_П_137_137"/>
      <w:bookmarkEnd w:id="147"/>
      <w:r>
        <w:rPr>
          <w:rFonts w:cs="Courier New" w:ascii="Courier New" w:hAnsi="Courier New"/>
          <w:color w:val="000000"/>
          <w:sz w:val="20"/>
          <w:szCs w:val="20"/>
        </w:rPr>
        <w:t>137. На киностудиях, осуществляющих подводные киносъемки, организовывается постоянно действующая водолазно-квалификационная комиссия. Она создается в соответствии с требованиями положения о водолазных квалификационных комиссиях и единых правил охраны труда на водолазных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руководству подводными киносъемками могут быть допущены лица, получившие разрешение водолазной квалификационной комисс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48" w:name="CA0_ПРА__1_РЗ_II_2_ГЛ_8_8"/>
      <w:bookmarkEnd w:id="148"/>
      <w:r>
        <w:rPr>
          <w:rFonts w:cs="Courier New" w:ascii="Courier New" w:hAnsi="Courier New"/>
          <w:b/>
          <w:bCs/>
          <w:caps/>
          <w:color w:val="000000"/>
          <w:sz w:val="20"/>
          <w:szCs w:val="20"/>
        </w:rPr>
        <w:t>ГЛАВА 8</w:t>
        <w:br/>
        <w:t>СЪЕМКИ С УЧАСТИЕМ ЖИВОТНЫХ И ХИЩНЫХ ЗВЕР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 w:name="CA0_ПРА__1_РЗ_II_2_ГЛ_8_8_П_138_138"/>
      <w:bookmarkEnd w:id="149"/>
      <w:r>
        <w:rPr>
          <w:rFonts w:cs="Courier New" w:ascii="Courier New" w:hAnsi="Courier New"/>
          <w:color w:val="000000"/>
          <w:sz w:val="20"/>
          <w:szCs w:val="20"/>
        </w:rPr>
        <w:t>138. Использование животных на съемках допускается при наличии разрешения ветеринарной службы. На время содержания животных в студии или в специальных помещениях на натуре за ними должно быть обеспечено постоянное наблюдение ветеринарного врач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 w:name="CA0_ПРА__1_РЗ_II_2_ГЛ_8_8_П_139_139"/>
      <w:bookmarkEnd w:id="150"/>
      <w:r>
        <w:rPr>
          <w:rFonts w:cs="Courier New" w:ascii="Courier New" w:hAnsi="Courier New"/>
          <w:color w:val="000000"/>
          <w:sz w:val="20"/>
          <w:szCs w:val="20"/>
        </w:rPr>
        <w:t>139. Обо всех замеченных отклонениях в поведении животных лица, ухаживающие за ними, должны доложить руководителю съемочной группы для принятия необходимых мер.</w:t>
      </w:r>
    </w:p>
    <w:p>
      <w:pPr>
        <w:pStyle w:val="Normal"/>
        <w:widowControl w:val="false"/>
        <w:autoSpaceDE w:val="false"/>
        <w:spacing w:lineRule="auto" w:line="240" w:before="0" w:after="0"/>
        <w:ind w:firstLine="570"/>
        <w:jc w:val="both"/>
        <w:rPr/>
      </w:pPr>
      <w:bookmarkStart w:id="151" w:name="CA0_ПРА__1_РЗ_II_2_ГЛ_8_8_П_140_140"/>
      <w:bookmarkEnd w:id="151"/>
      <w:r>
        <w:rPr>
          <w:rFonts w:cs="Courier New" w:ascii="Courier New" w:hAnsi="Courier New"/>
          <w:color w:val="000000"/>
          <w:sz w:val="20"/>
          <w:szCs w:val="20"/>
        </w:rPr>
        <w:t>140. Для животных, которые должны содержаться в студии и на натуре продолжительное время, должны быть выделены специальные помещения по согласованию с ветеринарным врачом и государственной санитарной инспек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 w:name="CA0_ПРА__1_РЗ_II_2_ГЛ_8_8_П_141_141"/>
      <w:bookmarkEnd w:id="152"/>
      <w:r>
        <w:rPr>
          <w:rFonts w:cs="Courier New" w:ascii="Courier New" w:hAnsi="Courier New"/>
          <w:color w:val="000000"/>
          <w:sz w:val="20"/>
          <w:szCs w:val="20"/>
        </w:rPr>
        <w:t>141. Подготавливать зверей к съемкам должен артист–дрессировщик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 w:name="CA0_ПРА__1_РЗ_II_2_ГЛ_8_8_П_142_142"/>
      <w:bookmarkEnd w:id="153"/>
      <w:r>
        <w:rPr>
          <w:rFonts w:cs="Courier New" w:ascii="Courier New" w:hAnsi="Courier New"/>
          <w:color w:val="000000"/>
          <w:sz w:val="20"/>
          <w:szCs w:val="20"/>
        </w:rPr>
        <w:t>142. На репетиции и съемки посторонние лица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 w:name="CA0_ПРА__1_РЗ_II_2_ГЛ_8_8_П_143_143"/>
      <w:bookmarkEnd w:id="154"/>
      <w:r>
        <w:rPr>
          <w:rFonts w:cs="Courier New" w:ascii="Courier New" w:hAnsi="Courier New"/>
          <w:color w:val="000000"/>
          <w:sz w:val="20"/>
          <w:szCs w:val="20"/>
        </w:rPr>
        <w:t>143. Кадры с хищными животными должны исполняться каскадерами или сниматься методом комбинированных съе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 w:name="CA0_ПРА__1_РЗ_II_2_ГЛ_8_8_П_144_144"/>
      <w:bookmarkEnd w:id="155"/>
      <w:r>
        <w:rPr>
          <w:rFonts w:cs="Courier New" w:ascii="Courier New" w:hAnsi="Courier New"/>
          <w:color w:val="000000"/>
          <w:sz w:val="20"/>
          <w:szCs w:val="20"/>
        </w:rPr>
        <w:t>144. Во время исполнения номера с хищными животными должны быть наготове работники со средствами защиты исполнителя от возможного нападения животных: факелами из легковоспламеняющихся материалов, длинными стальными вилами и пиками, пожарными рукавами (с двух сторон), заполненными водой, с кранами на ство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ПРА__1_РЗ_II_2_ГЛ_8_8_П_145_145"/>
      <w:bookmarkEnd w:id="156"/>
      <w:r>
        <w:rPr>
          <w:rFonts w:cs="Courier New" w:ascii="Courier New" w:hAnsi="Courier New"/>
          <w:color w:val="000000"/>
          <w:sz w:val="20"/>
          <w:szCs w:val="20"/>
        </w:rPr>
        <w:t>145. Кадры с хищными животными должны сниматься в манежной клетке.</w:t>
      </w:r>
    </w:p>
    <w:p>
      <w:pPr>
        <w:pStyle w:val="Normal"/>
        <w:widowControl w:val="false"/>
        <w:autoSpaceDE w:val="false"/>
        <w:spacing w:lineRule="auto" w:line="240" w:before="0" w:after="0"/>
        <w:ind w:firstLine="570"/>
        <w:jc w:val="both"/>
        <w:rPr/>
      </w:pPr>
      <w:bookmarkStart w:id="157" w:name="CA0_ПРА__1_РЗ_II_2_ГЛ_8_8_П_146_146"/>
      <w:bookmarkEnd w:id="157"/>
      <w:r>
        <w:rPr>
          <w:rFonts w:cs="Courier New" w:ascii="Courier New" w:hAnsi="Courier New"/>
          <w:color w:val="000000"/>
          <w:sz w:val="20"/>
          <w:szCs w:val="20"/>
        </w:rPr>
        <w:t>146. Работа со змеями допускается при условии выноса их на место съемки в специальных ящиках или корзинах, запертых на замок. В случае работы с несколькими змеями змеи, не участвующие в съемке, должны быть уложены в ящик или корзину и заперты на зам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ПРА__1_РЗ_II_2_ГЛ_8_8_П_147_147"/>
      <w:bookmarkEnd w:id="158"/>
      <w:r>
        <w:rPr>
          <w:rFonts w:cs="Courier New" w:ascii="Courier New" w:hAnsi="Courier New"/>
          <w:color w:val="000000"/>
          <w:sz w:val="20"/>
          <w:szCs w:val="20"/>
        </w:rPr>
        <w:t>147. При работе со змеями обязательно должен присутствовать дрессировщик со специальным холодным оружием для защиты исполн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 w:name="CA0_ПРА__1_РЗ_II_2_ГЛ_8_8_П_148_148"/>
      <w:bookmarkEnd w:id="159"/>
      <w:r>
        <w:rPr>
          <w:rFonts w:cs="Courier New" w:ascii="Courier New" w:hAnsi="Courier New"/>
          <w:color w:val="000000"/>
          <w:sz w:val="20"/>
          <w:szCs w:val="20"/>
        </w:rPr>
        <w:t>148. Животные должны содержаться и перемещаться в условиях, обеспечивающих полную безопасность для окружающих лиц и обслуживающего персонала. Допуск посторонних лиц к месту размещения животных должен быть закры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 w:name="CA0_ПРА__1_РЗ_II_2_ГЛ_8_8_П_149_149"/>
      <w:bookmarkEnd w:id="160"/>
      <w:r>
        <w:rPr>
          <w:rFonts w:cs="Courier New" w:ascii="Courier New" w:hAnsi="Courier New"/>
          <w:color w:val="000000"/>
          <w:sz w:val="20"/>
          <w:szCs w:val="20"/>
        </w:rPr>
        <w:t>149. Корма должны храниться в отдельных помеще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 w:name="CA0_ПРА__1_РЗ_II_2_ГЛ_8_8_П_150_150"/>
      <w:bookmarkEnd w:id="161"/>
      <w:r>
        <w:rPr>
          <w:rFonts w:cs="Courier New" w:ascii="Courier New" w:hAnsi="Courier New"/>
          <w:color w:val="000000"/>
          <w:sz w:val="20"/>
          <w:szCs w:val="20"/>
        </w:rPr>
        <w:t>150. Из помещений для хищных и крупных животных должно быть устроено не менее двух вых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 w:name="CA0_ПРА__1_РЗ_II_2_ГЛ_8_8_П_151_151"/>
      <w:bookmarkEnd w:id="162"/>
      <w:r>
        <w:rPr>
          <w:rFonts w:cs="Courier New" w:ascii="Courier New" w:hAnsi="Courier New"/>
          <w:color w:val="000000"/>
          <w:sz w:val="20"/>
          <w:szCs w:val="20"/>
        </w:rPr>
        <w:t>151. Помещения для животных должны быть оборудованы стоками, включенными в канализационную сеть или ведущими к дворовому жижесборнику, шлангами для промывки полов и глухой привяз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 w:name="CA0_ПРА__1_РЗ_II_2_ГЛ_8_8_П_152_152"/>
      <w:bookmarkEnd w:id="163"/>
      <w:r>
        <w:rPr>
          <w:rFonts w:cs="Courier New" w:ascii="Courier New" w:hAnsi="Courier New"/>
          <w:color w:val="000000"/>
          <w:sz w:val="20"/>
          <w:szCs w:val="20"/>
        </w:rPr>
        <w:t>152. Полы в помещениях для животных должны быть не скользкими и иметь небольшой уклон в сторону стока.</w:t>
      </w:r>
    </w:p>
    <w:p>
      <w:pPr>
        <w:pStyle w:val="Normal"/>
        <w:widowControl w:val="false"/>
        <w:autoSpaceDE w:val="false"/>
        <w:spacing w:lineRule="auto" w:line="240" w:before="0" w:after="0"/>
        <w:ind w:firstLine="570"/>
        <w:jc w:val="both"/>
        <w:rPr/>
      </w:pPr>
      <w:bookmarkStart w:id="164" w:name="CA0_ПРА__1_РЗ_II_2_ГЛ_8_8_П_153_153"/>
      <w:bookmarkEnd w:id="164"/>
      <w:r>
        <w:rPr>
          <w:rFonts w:cs="Courier New" w:ascii="Courier New" w:hAnsi="Courier New"/>
          <w:color w:val="000000"/>
          <w:sz w:val="20"/>
          <w:szCs w:val="20"/>
        </w:rPr>
        <w:t>153. Полы в слоновниках, конюшнях, коровниках должны быть деревян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 w:name="CA0_ПРА__1_РЗ_II_2_ГЛ_8_8_П_154_154"/>
      <w:bookmarkEnd w:id="165"/>
      <w:r>
        <w:rPr>
          <w:rFonts w:cs="Courier New" w:ascii="Courier New" w:hAnsi="Courier New"/>
          <w:color w:val="000000"/>
          <w:sz w:val="20"/>
          <w:szCs w:val="20"/>
        </w:rPr>
        <w:t>154. Габариты дверей и ворот не должны препятствовать свободному передвижению клеток с животными, содержащимися в данном помещении.</w:t>
      </w:r>
    </w:p>
    <w:p>
      <w:pPr>
        <w:pStyle w:val="Normal"/>
        <w:widowControl w:val="false"/>
        <w:autoSpaceDE w:val="false"/>
        <w:spacing w:lineRule="auto" w:line="240" w:before="0" w:after="0"/>
        <w:ind w:firstLine="570"/>
        <w:jc w:val="both"/>
        <w:rPr/>
      </w:pPr>
      <w:bookmarkStart w:id="166" w:name="CA0_ПРА__1_РЗ_II_2_ГЛ_8_8_П_155_155"/>
      <w:bookmarkEnd w:id="166"/>
      <w:r>
        <w:rPr>
          <w:rFonts w:cs="Courier New" w:ascii="Courier New" w:hAnsi="Courier New"/>
          <w:color w:val="000000"/>
          <w:sz w:val="20"/>
          <w:szCs w:val="20"/>
        </w:rPr>
        <w:t>155. На дверях помещений с опасными животными должны быть вывешены инструкции для работников о правилах поведения при работе с животными и планы эвакуации животных на случай пожара или другого стихийного бедств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 w:name="CA0_ПРА__1_РЗ_II_2_ГЛ_8_8_П_156_156"/>
      <w:bookmarkEnd w:id="167"/>
      <w:r>
        <w:rPr>
          <w:rFonts w:cs="Courier New" w:ascii="Courier New" w:hAnsi="Courier New"/>
          <w:color w:val="000000"/>
          <w:sz w:val="20"/>
          <w:szCs w:val="20"/>
        </w:rPr>
        <w:t>156. Оконные проемы должны быть заделаны решетками или се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 w:name="CA0_ПРА__1_РЗ_II_2_ГЛ_8_8_П_157_157"/>
      <w:bookmarkEnd w:id="168"/>
      <w:r>
        <w:rPr>
          <w:rFonts w:cs="Courier New" w:ascii="Courier New" w:hAnsi="Courier New"/>
          <w:color w:val="000000"/>
          <w:sz w:val="20"/>
          <w:szCs w:val="20"/>
        </w:rPr>
        <w:t>157. Стойла для лошадей должны иметь перегородки из досок толщиной не менее 0,05 м, сплошные – до высоты 1,2 м, а выше (не менее 2 м) – решетчатые с расстоянием между досками не более 0,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 w:name="CA0_ПРА__1_РЗ_II_2_ГЛ_8_8_П_158_158"/>
      <w:bookmarkEnd w:id="169"/>
      <w:r>
        <w:rPr>
          <w:rFonts w:cs="Courier New" w:ascii="Courier New" w:hAnsi="Courier New"/>
          <w:color w:val="000000"/>
          <w:sz w:val="20"/>
          <w:szCs w:val="20"/>
        </w:rPr>
        <w:t>158. Ядовитых змей содержать в открытых вольерах запрещается. На видном месте должны находиться предупредительные надписи: «Осторожно! Ядовитые зме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 w:name="CA0_ПРА__1_РЗ_II_2_ГЛ_8_8_П_159_159"/>
      <w:bookmarkEnd w:id="170"/>
      <w:r>
        <w:rPr>
          <w:rFonts w:cs="Courier New" w:ascii="Courier New" w:hAnsi="Courier New"/>
          <w:color w:val="000000"/>
          <w:sz w:val="20"/>
          <w:szCs w:val="20"/>
        </w:rPr>
        <w:t>159. Хищники должны содержаться в специальных прочных и надежно запертых кле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 w:name="CA0_ПРА__1_РЗ_II_2_ГЛ_8_8_П_160_160"/>
      <w:bookmarkEnd w:id="171"/>
      <w:r>
        <w:rPr>
          <w:rFonts w:cs="Courier New" w:ascii="Courier New" w:hAnsi="Courier New"/>
          <w:color w:val="000000"/>
          <w:sz w:val="20"/>
          <w:szCs w:val="20"/>
        </w:rPr>
        <w:t>160. Пересадные, транспортные, фиксационные и манежные клетки должны исключать возможность самостоятельного выхода из них животных, быть устойчивыми и удобными в обра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 w:name="CA0_ПРА__1_РЗ_II_2_ГЛ_8_8_П_161_161"/>
      <w:bookmarkEnd w:id="172"/>
      <w:r>
        <w:rPr>
          <w:rFonts w:cs="Courier New" w:ascii="Courier New" w:hAnsi="Courier New"/>
          <w:color w:val="000000"/>
          <w:sz w:val="20"/>
          <w:szCs w:val="20"/>
        </w:rPr>
        <w:t>161. Решетки, сетки и прочие заграждения не должны позволять животным просовывать в отверстия лапы, рога, мор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 w:name="CA0_ПРА__1_РЗ_II_2_ГЛ_8_8_П_162_162"/>
      <w:bookmarkEnd w:id="173"/>
      <w:r>
        <w:rPr>
          <w:rFonts w:cs="Courier New" w:ascii="Courier New" w:hAnsi="Courier New"/>
          <w:color w:val="000000"/>
          <w:sz w:val="20"/>
          <w:szCs w:val="20"/>
        </w:rPr>
        <w:t>162. Сечение прутьев и их крепление к раме и поперечинам должны противостоять усилиям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 w:name="CA0_ПРА__1_РЗ_II_2_ГЛ_8_8_П_163_163"/>
      <w:bookmarkEnd w:id="174"/>
      <w:r>
        <w:rPr>
          <w:rFonts w:cs="Courier New" w:ascii="Courier New" w:hAnsi="Courier New"/>
          <w:color w:val="000000"/>
          <w:sz w:val="20"/>
          <w:szCs w:val="20"/>
        </w:rPr>
        <w:t>163. Расстояние между прутьями манежной клетки должно быть не более 0,09 м для крупных особей львов, тигров, медведей и не более 0,08 м – для прочих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 w:name="CA0_ПРА__1_РЗ_II_2_ГЛ_8_8_П_164_164"/>
      <w:bookmarkEnd w:id="175"/>
      <w:r>
        <w:rPr>
          <w:rFonts w:cs="Courier New" w:ascii="Courier New" w:hAnsi="Courier New"/>
          <w:color w:val="000000"/>
          <w:sz w:val="20"/>
          <w:szCs w:val="20"/>
        </w:rPr>
        <w:t>164. В манежной клетке должны иметься две рядом расположенные двери, открывающиеся внутрь, с запорами, удобными для открывания как с внутренней, так и с наружной стороны. Клетки должны быть удобны для сборки, разборки и транспортировки. Страховка установленной манежной клетки специальными растяжками обязательна. На манежную клетку должен быть составлен технический паспор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 w:name="CA0_ПРА__1_РЗ_II_2_ГЛ_8_8_П_165_165"/>
      <w:bookmarkEnd w:id="176"/>
      <w:r>
        <w:rPr>
          <w:rFonts w:cs="Courier New" w:ascii="Courier New" w:hAnsi="Courier New"/>
          <w:color w:val="000000"/>
          <w:sz w:val="20"/>
          <w:szCs w:val="20"/>
        </w:rPr>
        <w:t>165. Высота манежной клетки для львов должна быть не менее 3 м от уровня манежа, для прочих кошачьих – 3,5 м, для белых медведей – 2,8 м.</w:t>
      </w:r>
    </w:p>
    <w:p>
      <w:pPr>
        <w:pStyle w:val="Normal"/>
        <w:widowControl w:val="false"/>
        <w:autoSpaceDE w:val="false"/>
        <w:spacing w:lineRule="auto" w:line="240" w:before="0" w:after="0"/>
        <w:ind w:firstLine="570"/>
        <w:jc w:val="both"/>
        <w:rPr/>
      </w:pPr>
      <w:bookmarkStart w:id="177" w:name="CA0_ПРА__1_РЗ_II_2_ГЛ_8_8_П_166_166"/>
      <w:bookmarkEnd w:id="177"/>
      <w:r>
        <w:rPr>
          <w:rFonts w:cs="Courier New" w:ascii="Courier New" w:hAnsi="Courier New"/>
          <w:color w:val="000000"/>
          <w:sz w:val="20"/>
          <w:szCs w:val="20"/>
        </w:rPr>
        <w:t xml:space="preserve">166. В случае установки тоннеля из металлических решеток для выпуска хищников в манежную клетку он должен быть надежно прикреплен к полу. Ширина тоннеля должна быть не менее 1 м. Расстояние между прутьями тоннеля делается как в манежной клетке в соответствии с </w:t>
      </w:r>
      <w:r>
        <w:fldChar w:fldCharType="begin"/>
      </w:r>
      <w:r>
        <w:rPr>
          <w:rStyle w:val="InternetLink"/>
          <w:sz w:val="20"/>
          <w:szCs w:val="20"/>
          <w:rFonts w:cs="Courier New" w:ascii="Courier New" w:hAnsi="Courier New"/>
          <w:color w:val="0000FF"/>
        </w:rPr>
        <w:instrText xml:space="preserve"> HYPERLINK "../in/H" \l "0%231%230%230%23CA0|ПРА~~1|РЗ~II~2|ГЛ~8~8|П~167~16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ом 167</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 w:name="CA0_ПРА__1_РЗ_II_2_ГЛ_8_8_П_167_167"/>
      <w:bookmarkEnd w:id="178"/>
      <w:r>
        <w:rPr>
          <w:rFonts w:cs="Courier New" w:ascii="Courier New" w:hAnsi="Courier New"/>
          <w:color w:val="000000"/>
          <w:sz w:val="20"/>
          <w:szCs w:val="20"/>
        </w:rPr>
        <w:t>167. Верх манежной клетки при работе с кошачьими (кроме львов) должен ограждаться прочной веревочной сеткой или иметь отбойные козырьки из загнутых под углом в 45° верхних концов решетки с заостренными наконеч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 w:name="CA0_ПРА__1_РЗ_II_2_ГЛ_8_8_П_168_168"/>
      <w:bookmarkEnd w:id="179"/>
      <w:r>
        <w:rPr>
          <w:rFonts w:cs="Courier New" w:ascii="Courier New" w:hAnsi="Courier New"/>
          <w:color w:val="000000"/>
          <w:sz w:val="20"/>
          <w:szCs w:val="20"/>
        </w:rPr>
        <w:t>168. Клетки для транспортировки бегемотов и носорогов должны быть на 50 см больше длины животного и на 30 см выше его роста. Ширина этой клетки рассчитывается так, чтобы животное не могло разверну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 w:name="CA0_ПРА__1_РЗ_II_2_ГЛ_8_8_П_169_169"/>
      <w:bookmarkEnd w:id="180"/>
      <w:r>
        <w:rPr>
          <w:rFonts w:cs="Courier New" w:ascii="Courier New" w:hAnsi="Courier New"/>
          <w:color w:val="000000"/>
          <w:sz w:val="20"/>
          <w:szCs w:val="20"/>
        </w:rPr>
        <w:t>169. Ручки, поручни или другие приспособления для транспортировки клеток должны быть расположены так, чтобы животные, находящиеся внутри, не могли их достать, но не менее 0,1 м от решетки. Шарнирные ручки для открывания шиберов должны быть не короче 0,2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 w:name="CA0_ПРА__1_РЗ_II_2_ГЛ_8_8_П_170_170"/>
      <w:bookmarkEnd w:id="181"/>
      <w:r>
        <w:rPr>
          <w:rFonts w:cs="Courier New" w:ascii="Courier New" w:hAnsi="Courier New"/>
          <w:color w:val="000000"/>
          <w:sz w:val="20"/>
          <w:szCs w:val="20"/>
        </w:rPr>
        <w:t>170. Полы клеток должны быть водонепроницаемыми. Полы, стенки и потолки клеток для медведей обиваются оцинкованным желе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 w:name="CA0_ПРА__1_РЗ_II_2_ГЛ_8_8_П_171_171"/>
      <w:bookmarkEnd w:id="182"/>
      <w:r>
        <w:rPr>
          <w:rFonts w:cs="Courier New" w:ascii="Courier New" w:hAnsi="Courier New"/>
          <w:color w:val="000000"/>
          <w:sz w:val="20"/>
          <w:szCs w:val="20"/>
        </w:rPr>
        <w:t>171. Деревянные части клеток должны быть проолифлены и окрашены масляной краской, а металлические части – покрыты лаком.</w:t>
      </w:r>
    </w:p>
    <w:p>
      <w:pPr>
        <w:pStyle w:val="Normal"/>
        <w:widowControl w:val="false"/>
        <w:autoSpaceDE w:val="false"/>
        <w:spacing w:lineRule="auto" w:line="240" w:before="0" w:after="0"/>
        <w:ind w:firstLine="570"/>
        <w:jc w:val="both"/>
        <w:rPr/>
      </w:pPr>
      <w:bookmarkStart w:id="183" w:name="CA0_ПРА__1_РЗ_II_2_ГЛ_8_8_П_172_172"/>
      <w:bookmarkEnd w:id="183"/>
      <w:r>
        <w:rPr>
          <w:rFonts w:cs="Courier New" w:ascii="Courier New" w:hAnsi="Courier New"/>
          <w:color w:val="000000"/>
          <w:sz w:val="20"/>
          <w:szCs w:val="20"/>
        </w:rPr>
        <w:t xml:space="preserve">172. На расстоянии не менее 1,5 м от клеток с хищниками должны устанавливаться надежно укрепленные барьеры высотой не менее 1,2 м.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 клеткой должны иметься хорошо видимые предупредительные надписи: «Осторожно: хищники!», «За барьер не заходить, опасно!», «Не заходи за огра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 w:name="CA0_ПРА__1_РЗ_II_2_ГЛ_8_8_П_173_173"/>
      <w:bookmarkEnd w:id="184"/>
      <w:r>
        <w:rPr>
          <w:rFonts w:cs="Courier New" w:ascii="Courier New" w:hAnsi="Courier New"/>
          <w:color w:val="000000"/>
          <w:sz w:val="20"/>
          <w:szCs w:val="20"/>
        </w:rPr>
        <w:t>173. Служебные проходы и коридоры, непосредственно примыкающие к загонам, вольерам и клеткам, должны обеспечивать работникам по уходу за животными свободу передвижения и недосягаемость. Ширина этих проходов не должна быть менее 1,5 м – для человекообразных обезьян, 1,3 м – для копытных и кошачьих и 1,2 м – для прочих животных. Проходы в слоновнике должны быть не менее 1,5 м от вытянутого к проходу хобота. Ширина прохода между стойлами животных должна быть не менее 3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 w:name="CA0_ПРА__1_РЗ_II_2_ГЛ_8_8_П_174_174"/>
      <w:bookmarkEnd w:id="185"/>
      <w:r>
        <w:rPr>
          <w:rFonts w:cs="Courier New" w:ascii="Courier New" w:hAnsi="Courier New"/>
          <w:color w:val="000000"/>
          <w:sz w:val="20"/>
          <w:szCs w:val="20"/>
        </w:rPr>
        <w:t>174. Лицами, ответственными за животных, должен производиться ежедневный осмотр клеток, ограждений, шиберов, запоров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 w:name="CA0_ПРА__1_РЗ_II_2_ГЛ_8_8_П_175_175"/>
      <w:bookmarkEnd w:id="186"/>
      <w:r>
        <w:rPr>
          <w:rFonts w:cs="Courier New" w:ascii="Courier New" w:hAnsi="Courier New"/>
          <w:color w:val="000000"/>
          <w:sz w:val="20"/>
          <w:szCs w:val="20"/>
        </w:rPr>
        <w:t>175. Погрузка, разгрузка, отлов, фиксация, открытие и закрытие клеток, пересадка, перевод с места на место, вывод на съемочную площадку, а также другие действия с опасными животными должны осуществляться под руководством дрессировщиков и их ассисте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 w:name="CA0_ПРА__1_РЗ_II_2_ГЛ_8_8_П_176_176"/>
      <w:bookmarkEnd w:id="187"/>
      <w:r>
        <w:rPr>
          <w:rFonts w:cs="Courier New" w:ascii="Courier New" w:hAnsi="Courier New"/>
          <w:color w:val="000000"/>
          <w:sz w:val="20"/>
          <w:szCs w:val="20"/>
        </w:rPr>
        <w:t>176. С лицами, допускаемыми к уходу за опасными животными, их сопровождению или перевозке, а также со сторожем должен производиться инструктаж по охране труда. Проведение инструктажа возлагается на дрессировщ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 w:name="CA0_ПРА__1_РЗ_II_2_ГЛ_8_8_П_177_177"/>
      <w:bookmarkEnd w:id="188"/>
      <w:r>
        <w:rPr>
          <w:rFonts w:cs="Courier New" w:ascii="Courier New" w:hAnsi="Courier New"/>
          <w:color w:val="000000"/>
          <w:sz w:val="20"/>
          <w:szCs w:val="20"/>
        </w:rPr>
        <w:t>177. Запрещается подходить близко к решеткам, сеткам, шиберам и другим ограждениям животных, а также гладить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 w:name="CA0_ПРА__1_РЗ_II_2_ГЛ_8_8_П_178_178"/>
      <w:bookmarkEnd w:id="189"/>
      <w:r>
        <w:rPr>
          <w:rFonts w:cs="Courier New" w:ascii="Courier New" w:hAnsi="Courier New"/>
          <w:color w:val="000000"/>
          <w:sz w:val="20"/>
          <w:szCs w:val="20"/>
        </w:rPr>
        <w:t>178. Во время ухода за животными не разрешается курить, принимать пищу и отвлекаться, допускать быстрых и порывистых движений, шуметь и кричать, пугать и дразнить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 w:name="CA0_ПРА__1_РЗ_II_2_ГЛ_8_8_П_179_179"/>
      <w:bookmarkEnd w:id="190"/>
      <w:r>
        <w:rPr>
          <w:rFonts w:cs="Courier New" w:ascii="Courier New" w:hAnsi="Courier New"/>
          <w:color w:val="000000"/>
          <w:sz w:val="20"/>
          <w:szCs w:val="20"/>
        </w:rPr>
        <w:t>179. Уход за опасными хищниками (крупными удавами, питонами, казуарами и хищными птицами) должен производиться не менее чем двумя работниками одновременно. Одному работнику в помещении с опасными животными и птицами находиться не разреш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 w:name="CA0_ПРА__1_РЗ_II_2_ГЛ_8_8_П_180_180"/>
      <w:bookmarkEnd w:id="191"/>
      <w:r>
        <w:rPr>
          <w:rFonts w:cs="Courier New" w:ascii="Courier New" w:hAnsi="Courier New"/>
          <w:color w:val="000000"/>
          <w:sz w:val="20"/>
          <w:szCs w:val="20"/>
        </w:rPr>
        <w:t>180. Кормление животных и уборка их помещений производится с применением специального инвентаря, который должен быть исправным, легким, удобным и достаточно длинным, позволяющим достать любую точку пола клетки животного, не подходя вплотную к решетке или сет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служивающий персонал должен иметь приспособления, защищающие при нападении животных (щиты, палк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 w:name="CA0_ПРА__1_РЗ_II_2_ГЛ_8_8_П_181_181"/>
      <w:bookmarkEnd w:id="192"/>
      <w:r>
        <w:rPr>
          <w:rFonts w:cs="Courier New" w:ascii="Courier New" w:hAnsi="Courier New"/>
          <w:color w:val="000000"/>
          <w:sz w:val="20"/>
          <w:szCs w:val="20"/>
        </w:rPr>
        <w:t>181. Кормить хищников, удавов, питонов, крокодилов, хищных птиц, крупных попугаев и других опасных животных и птиц непосредственно из рук разрешается только дрессировщикам и их ассистен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 w:name="CA0_ПРА__1_РЗ_II_2_ГЛ_8_8_П_182_182"/>
      <w:bookmarkEnd w:id="193"/>
      <w:r>
        <w:rPr>
          <w:rFonts w:cs="Courier New" w:ascii="Courier New" w:hAnsi="Courier New"/>
          <w:color w:val="000000"/>
          <w:sz w:val="20"/>
          <w:szCs w:val="20"/>
        </w:rPr>
        <w:t>182. Перевод животных из клеток постоянного содержания в манежные клетки должен производиться с помощью пересадных кле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 w:name="CA0_ПРА__1_РЗ_II_2_ГЛ_8_8_П_183_183"/>
      <w:bookmarkEnd w:id="194"/>
      <w:r>
        <w:rPr>
          <w:rFonts w:cs="Courier New" w:ascii="Courier New" w:hAnsi="Courier New"/>
          <w:color w:val="000000"/>
          <w:sz w:val="20"/>
          <w:szCs w:val="20"/>
        </w:rPr>
        <w:t>183. На время ремонта и переоборудования помещений для животных опасные животные должны переводиться в пересадные кле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 w:name="CA0_ПРА__1_РЗ_II_2_ГЛ_8_8_П_184_184"/>
      <w:bookmarkEnd w:id="195"/>
      <w:r>
        <w:rPr>
          <w:rFonts w:cs="Courier New" w:ascii="Courier New" w:hAnsi="Courier New"/>
          <w:color w:val="000000"/>
          <w:sz w:val="20"/>
          <w:szCs w:val="20"/>
        </w:rPr>
        <w:t>184. Прежде чем перевести опасное животное из перегонного помещения в основное или из клетки в клетку, необходимо убедиться в том, что все двери заперты, перегонные приспособления и запоры исправны, клетки надежно соединены ремнями, крючьями или цеп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 w:name="CA0_ПРА__1_РЗ_II_2_ГЛ_8_8_П_185_185"/>
      <w:bookmarkEnd w:id="196"/>
      <w:r>
        <w:rPr>
          <w:rFonts w:cs="Courier New" w:ascii="Courier New" w:hAnsi="Courier New"/>
          <w:color w:val="000000"/>
          <w:sz w:val="20"/>
          <w:szCs w:val="20"/>
        </w:rPr>
        <w:t>185. Выпуск животных из клеток в изолированные (обособленные) помещения может быть разрешен лишь при условии устройства специального тамбура, обеспечивающего безопасность случайно вошедших туда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 w:name="CA0_ПРА__1_РЗ_II_2_ГЛ_8_8_П_186_186"/>
      <w:bookmarkEnd w:id="197"/>
      <w:r>
        <w:rPr>
          <w:rFonts w:cs="Courier New" w:ascii="Courier New" w:hAnsi="Courier New"/>
          <w:color w:val="000000"/>
          <w:sz w:val="20"/>
          <w:szCs w:val="20"/>
        </w:rPr>
        <w:t>186. При транспортировке опасных животных клетки должны быть со всех сторон закрыты щитами или металлической сеткой, а шибера – забиты или запер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 w:name="CA0_ПРА__1_РЗ_II_2_ГЛ_8_8_П_187_187"/>
      <w:bookmarkEnd w:id="198"/>
      <w:r>
        <w:rPr>
          <w:rFonts w:cs="Courier New" w:ascii="Courier New" w:hAnsi="Courier New"/>
          <w:color w:val="000000"/>
          <w:sz w:val="20"/>
          <w:szCs w:val="20"/>
        </w:rPr>
        <w:t>187. Перемещать клетки с животными на значительное расстояние волоком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 w:name="CA0_ПРА__1_РЗ_II_2_ГЛ_8_8_П_188_188"/>
      <w:bookmarkEnd w:id="199"/>
      <w:r>
        <w:rPr>
          <w:rFonts w:cs="Courier New" w:ascii="Courier New" w:hAnsi="Courier New"/>
          <w:color w:val="000000"/>
          <w:sz w:val="20"/>
          <w:szCs w:val="20"/>
        </w:rPr>
        <w:t>188. Переноска крокодилов должна осуществляться в прочных ящиках или в брезентовых сачках с наложенными на них петлями для стягивания челюстей живот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 w:name="CA0_ПРА__1_РЗ_II_2_ГЛ_8_8_П_189_189"/>
      <w:bookmarkEnd w:id="200"/>
      <w:r>
        <w:rPr>
          <w:rFonts w:cs="Courier New" w:ascii="Courier New" w:hAnsi="Courier New"/>
          <w:color w:val="000000"/>
          <w:sz w:val="20"/>
          <w:szCs w:val="20"/>
        </w:rPr>
        <w:t>189. Транспортировка и перемещение ядовитых змей разрешается лишь в двойной таре (мешок и ящик, ящик с двойными стенками и так да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 w:name="CA0_ПРА__1_РЗ_II_2_ГЛ_8_8_П_190_190"/>
      <w:bookmarkEnd w:id="201"/>
      <w:r>
        <w:rPr>
          <w:rFonts w:cs="Courier New" w:ascii="Courier New" w:hAnsi="Courier New"/>
          <w:color w:val="000000"/>
          <w:sz w:val="20"/>
          <w:szCs w:val="20"/>
        </w:rPr>
        <w:t>190. Транспортировка копытных животных и хищников на одной машине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 w:name="CA0_ПРА__1_РЗ_II_2_ГЛ_8_8_П_191_191"/>
      <w:bookmarkEnd w:id="202"/>
      <w:r>
        <w:rPr>
          <w:rFonts w:cs="Courier New" w:ascii="Courier New" w:hAnsi="Courier New"/>
          <w:color w:val="000000"/>
          <w:sz w:val="20"/>
          <w:szCs w:val="20"/>
        </w:rPr>
        <w:t>191. Для перевозки животных и птиц по железной дороге должны быть назначены проводники по сопровождению животных из расчета не менее чем один проводник на каждый ваг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 w:name="CA0_ПРА__1_РЗ_II_2_ГЛ_8_8_П_192_192"/>
      <w:bookmarkEnd w:id="203"/>
      <w:r>
        <w:rPr>
          <w:rFonts w:cs="Courier New" w:ascii="Courier New" w:hAnsi="Courier New"/>
          <w:color w:val="000000"/>
          <w:sz w:val="20"/>
          <w:szCs w:val="20"/>
        </w:rPr>
        <w:t>192. Лицом, ответственным за перевозку животных, является руководитель эшелона или автоколонны, назначенный приказом по киностудии. Этому лицу должны быть подчинены все проводники по сопровождению животных и другие работники, сопровождающие вагоны или автофург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 w:name="CA0_ПРА__1_РЗ_II_2_ГЛ_8_8_П_193_193"/>
      <w:bookmarkEnd w:id="204"/>
      <w:r>
        <w:rPr>
          <w:rFonts w:cs="Courier New" w:ascii="Courier New" w:hAnsi="Courier New"/>
          <w:color w:val="000000"/>
          <w:sz w:val="20"/>
          <w:szCs w:val="20"/>
        </w:rPr>
        <w:t>193. Проводники по сопровождению животных, размещаемые в вагонах с животными, обязаны дежурить во время остановок на платформах или у дверей вагонов, не допуская к животным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 w:name="CA0_ПРА__1_РЗ_II_2_ГЛ_8_8_П_194_194"/>
      <w:bookmarkEnd w:id="205"/>
      <w:r>
        <w:rPr>
          <w:rFonts w:cs="Courier New" w:ascii="Courier New" w:hAnsi="Courier New"/>
          <w:color w:val="000000"/>
          <w:sz w:val="20"/>
          <w:szCs w:val="20"/>
        </w:rPr>
        <w:t>194. Дрессированных слонов разрешается переводить на поводу или в цепях. Время следования по улицам городов согласовывается с органами внутренних де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 w:name="CA0_ПРА__1_РЗ_II_2_ГЛ_8_8_П_195_195"/>
      <w:bookmarkEnd w:id="206"/>
      <w:r>
        <w:rPr>
          <w:rFonts w:cs="Courier New" w:ascii="Courier New" w:hAnsi="Courier New"/>
          <w:color w:val="000000"/>
          <w:sz w:val="20"/>
          <w:szCs w:val="20"/>
        </w:rPr>
        <w:t>195. В случае перевозки слона в вагоне с ним должен следовать слоновожат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 w:name="CA0_ПРА__1_РЗ_II_2_ГЛ_8_8_П_196_196"/>
      <w:bookmarkEnd w:id="207"/>
      <w:r>
        <w:rPr>
          <w:rFonts w:cs="Courier New" w:ascii="Courier New" w:hAnsi="Courier New"/>
          <w:color w:val="000000"/>
          <w:sz w:val="20"/>
          <w:szCs w:val="20"/>
        </w:rPr>
        <w:t>196. На месте своей стоянки слон должен быть прикован за две ноги накрест к прочным частям здания или специальным кольцам, что не должно мешать ему ложи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 w:name="CA0_ПРА__1_РЗ_II_2_ГЛ_8_8_П_197_197"/>
      <w:bookmarkEnd w:id="208"/>
      <w:r>
        <w:rPr>
          <w:rFonts w:cs="Courier New" w:ascii="Courier New" w:hAnsi="Courier New"/>
          <w:color w:val="000000"/>
          <w:sz w:val="20"/>
          <w:szCs w:val="20"/>
        </w:rPr>
        <w:t>197. После каждого контакта с животными необходимо мыть руки горячей водой с мы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 w:name="CA0_ПРА__1_РЗ_II_2_ГЛ_8_8_П_198_198"/>
      <w:bookmarkEnd w:id="209"/>
      <w:r>
        <w:rPr>
          <w:rFonts w:cs="Courier New" w:ascii="Courier New" w:hAnsi="Courier New"/>
          <w:color w:val="000000"/>
          <w:sz w:val="20"/>
          <w:szCs w:val="20"/>
        </w:rPr>
        <w:t>198. Помещения, где содержатся хищники, копытные, крокодилы, питоны, удавы, обезьяны и другие опасные животные и крупные птицы, должны быть оборудованы аварийным инвентарем (петардами, дымовыми шашками, крюками, пиками, баграми, вилами, захватами, сачками, сетями, арканами, ошейниками, намордниками, поводками, веревками, цепями, полотнищами ярких материй, фанерными щитами для отжима, нюхательным табаком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 w:name="CA0_ПРА__1_РЗ_II_2_ГЛ_8_8_П_199_199"/>
      <w:bookmarkEnd w:id="210"/>
      <w:r>
        <w:rPr>
          <w:rFonts w:cs="Courier New" w:ascii="Courier New" w:hAnsi="Courier New"/>
          <w:color w:val="000000"/>
          <w:sz w:val="20"/>
          <w:szCs w:val="20"/>
        </w:rPr>
        <w:t>199. В случаях схваток между животными применяются петарды, дымовые шашки, сильная струя воды и другие сред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1" w:name="CA0_ПРА__1_РЗ_II_2_ГЛ_8_8_П_200_200"/>
      <w:bookmarkEnd w:id="211"/>
      <w:r>
        <w:rPr>
          <w:rFonts w:cs="Courier New" w:ascii="Courier New" w:hAnsi="Courier New"/>
          <w:color w:val="000000"/>
          <w:sz w:val="20"/>
          <w:szCs w:val="20"/>
        </w:rPr>
        <w:t>200. В киностудии, имеющей опасных животных, должна быть разработана система внутренней связи и оповещения для принятия срочных мер при выходе животных из кле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2" w:name="CA0_ПРА__1_РЗ_II_2_ГЛ_8_8_П_201_201"/>
      <w:bookmarkEnd w:id="212"/>
      <w:r>
        <w:rPr>
          <w:rFonts w:cs="Courier New" w:ascii="Courier New" w:hAnsi="Courier New"/>
          <w:color w:val="000000"/>
          <w:sz w:val="20"/>
          <w:szCs w:val="20"/>
        </w:rPr>
        <w:t>201. В случае выхода животного из клетки следует удалить из опасной зоны всех посторонних лиц, ограничить зону передвижения животного, загнать или заманить животное в ближайшее свободное помещение или клетку (при явной угрозе жизни людей животное уничтож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3" w:name="CA0_ПРА__1_РЗ_II_2_ГЛ_9_9"/>
      <w:bookmarkEnd w:id="213"/>
      <w:r>
        <w:rPr>
          <w:rFonts w:cs="Courier New" w:ascii="Courier New" w:hAnsi="Courier New"/>
          <w:b/>
          <w:bCs/>
          <w:caps/>
          <w:color w:val="000000"/>
          <w:sz w:val="20"/>
          <w:szCs w:val="20"/>
        </w:rPr>
        <w:t>ГЛАВА 9</w:t>
        <w:br/>
        <w:t>ПОГРУЗОЧНО-РАЗГРУЗОЧ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4" w:name="CA0_ПРА__1_РЗ_II_2_ГЛ_9_9_П_202_202"/>
      <w:bookmarkEnd w:id="214"/>
      <w:r>
        <w:rPr>
          <w:rFonts w:cs="Courier New" w:ascii="Courier New" w:hAnsi="Courier New"/>
          <w:color w:val="000000"/>
          <w:sz w:val="20"/>
          <w:szCs w:val="20"/>
        </w:rPr>
        <w:t>202. Погрузка, разгрузка и размещение грузов производится в соответствии с требованиями межотраслевых общих правил по охране труда, других нормативных правовых актов,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5" w:name="CA0_ПРА__1_РЗ_II_2_ГЛ_9_9_П_203_203"/>
      <w:bookmarkEnd w:id="215"/>
      <w:r>
        <w:rPr>
          <w:rFonts w:cs="Courier New" w:ascii="Courier New" w:hAnsi="Courier New"/>
          <w:color w:val="000000"/>
          <w:sz w:val="20"/>
          <w:szCs w:val="20"/>
        </w:rPr>
        <w:t>203. Для организации и проведения погрузочно-разгрузочных работ в соответствии с требованиями охраны труда приказом по киностудии из числа специалистов и руководителей структурных подразделений назначается лицо, ответственное за безопасное проведение погрузочно-разгрузоч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6" w:name="CA0_ПРА__1_РЗ_II_2_ГЛ_9_9_П_204_204"/>
      <w:bookmarkEnd w:id="216"/>
      <w:r>
        <w:rPr>
          <w:rFonts w:cs="Courier New" w:ascii="Courier New" w:hAnsi="Courier New"/>
          <w:color w:val="000000"/>
          <w:sz w:val="20"/>
          <w:szCs w:val="20"/>
        </w:rPr>
        <w:t>204. Лицо, ответственное за безопасное проведение погрузочно-разгрузочных работ, проходит в установленном порядке проверку знаний особенностей технологического процесса, требований правил устройства и безопасной эксплуатации подъемно-транспортного оборудования и других нормативных правовых актов,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7" w:name="CA0_ПРА__1_РЗ_II_2_ГЛ_9_9_П_205_205"/>
      <w:bookmarkEnd w:id="217"/>
      <w:r>
        <w:rPr>
          <w:rFonts w:cs="Courier New" w:ascii="Courier New" w:hAnsi="Courier New"/>
          <w:color w:val="000000"/>
          <w:sz w:val="20"/>
          <w:szCs w:val="20"/>
        </w:rPr>
        <w:t>205. К выполнению погрузочно-разгрузочных работ допускаются лица, прошедшие в установленном порядке медицинский осмотр, обучение, инструктаж и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8" w:name="CA0_ПРА__1_РЗ_II_2_ГЛ_9_9_П_206_206"/>
      <w:bookmarkEnd w:id="218"/>
      <w:r>
        <w:rPr>
          <w:rFonts w:cs="Courier New" w:ascii="Courier New" w:hAnsi="Courier New"/>
          <w:color w:val="000000"/>
          <w:sz w:val="20"/>
          <w:szCs w:val="20"/>
        </w:rPr>
        <w:t>206. Перемещение грузов массой более 20 кг в технологическом процессе должно производиться с помощью подъемно-транспортных устройств или средств мех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мещение грузов в технологическом процессе на расстояние более 25 м должно быть механизирова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9" w:name="CA0_ПРА__1_РЗ_II_2_ГЛ_9_9_П_207_207"/>
      <w:bookmarkEnd w:id="219"/>
      <w:r>
        <w:rPr>
          <w:rFonts w:cs="Courier New" w:ascii="Courier New" w:hAnsi="Courier New"/>
          <w:color w:val="000000"/>
          <w:sz w:val="20"/>
          <w:szCs w:val="20"/>
        </w:rPr>
        <w:t>207. Поднимать и перемещать грузы вручную необходимо при соблюдении норм, установленных законодательством.</w:t>
      </w:r>
    </w:p>
    <w:p>
      <w:pPr>
        <w:pStyle w:val="Normal"/>
        <w:widowControl w:val="false"/>
        <w:autoSpaceDE w:val="false"/>
        <w:spacing w:lineRule="auto" w:line="240" w:before="0" w:after="0"/>
        <w:ind w:firstLine="570"/>
        <w:jc w:val="both"/>
        <w:rPr/>
      </w:pPr>
      <w:bookmarkStart w:id="220" w:name="CA0_ПРА__1_РЗ_II_2_ГЛ_9_9_П_208_208"/>
      <w:bookmarkEnd w:id="220"/>
      <w:r>
        <w:rPr>
          <w:rFonts w:cs="Courier New" w:ascii="Courier New" w:hAnsi="Courier New"/>
          <w:color w:val="000000"/>
          <w:sz w:val="20"/>
          <w:szCs w:val="20"/>
        </w:rPr>
        <w:t xml:space="preserve">208. На работах с применением женского труда должны соблюдаться требования </w:t>
      </w:r>
      <w:r>
        <w:fldChar w:fldCharType="begin"/>
      </w:r>
      <w:r>
        <w:rPr>
          <w:rStyle w:val="InternetLink"/>
          <w:sz w:val="20"/>
          <w:szCs w:val="20"/>
          <w:rFonts w:cs="Courier New" w:ascii="Courier New" w:hAnsi="Courier New"/>
          <w:color w:val="A5A4FF"/>
        </w:rPr>
        <w:instrText xml:space="preserve"> HYPERLINK "../in/H" \l "0%231%231%237856%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едельных норм</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подъема и перемещения тяжестей женщинами вручную, утвержденных постановлением Министерства труда Республики Беларусь от 8 декабря 1997 г. № 111 (Бюллетень нормативно-правовой информации, 1998 г., №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уммарная масса грузов, перемещаемых женщиной в течение каждого часа смены с рабочей поверхности, – до 350 кг; с пола – до 175 кг.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10 кг. Расстояние, на которое перемещается груз вручную, не должно превышать 5 м, высота подъема груза с пола ограничивается 1 м, а с рабочей поверхности (стол и другое) – 0,5 м.</w:t>
      </w:r>
    </w:p>
    <w:p>
      <w:pPr>
        <w:pStyle w:val="Normal"/>
        <w:widowControl w:val="false"/>
        <w:autoSpaceDE w:val="false"/>
        <w:spacing w:lineRule="auto" w:line="240" w:before="0" w:after="0"/>
        <w:ind w:firstLine="570"/>
        <w:jc w:val="both"/>
        <w:rPr/>
      </w:pPr>
      <w:bookmarkStart w:id="221" w:name="CA0_ПРА__1_РЗ_II_2_ГЛ_9_9_П_209_209"/>
      <w:bookmarkEnd w:id="221"/>
      <w:r>
        <w:rPr>
          <w:rFonts w:cs="Courier New" w:ascii="Courier New" w:hAnsi="Courier New"/>
          <w:color w:val="000000"/>
          <w:sz w:val="20"/>
          <w:szCs w:val="20"/>
        </w:rPr>
        <w:t xml:space="preserve">209. На работах с применением труда несовершеннолетних работников должны соблюдаться требования </w:t>
      </w:r>
      <w:r>
        <w:fldChar w:fldCharType="begin"/>
      </w:r>
      <w:r>
        <w:rPr>
          <w:rStyle w:val="InternetLink"/>
          <w:sz w:val="20"/>
          <w:szCs w:val="20"/>
          <w:rFonts w:cs="Courier New" w:ascii="Courier New" w:hAnsi="Courier New"/>
          <w:color w:val="A5A4FF"/>
        </w:rPr>
        <w:instrText xml:space="preserve"> HYPERLINK "../in/H" \l "0%231%231%237851%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Норм</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предельно допустимых величин подъема и перемещения тяжестей вручную подростками от 14 до 18 лет, утвержденных постановлением Министерства труда Республики Беларусь от 18 декабря 1997 г. № 116 (Бюллетень нормативно-правовой информации, 1998 г., №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2" w:name="CA0_ПРА__1_РЗ_II_2_ГЛ_9_9_П_210_210"/>
      <w:bookmarkEnd w:id="222"/>
      <w:r>
        <w:rPr>
          <w:rFonts w:cs="Courier New" w:ascii="Courier New" w:hAnsi="Courier New"/>
          <w:color w:val="000000"/>
          <w:sz w:val="20"/>
          <w:szCs w:val="20"/>
        </w:rPr>
        <w:t>210. При переноске тяжестей грузчиками для мужчин допускается максимальная нагрузка 50 кг.</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23" w:name="CA0_ПРА__1_РЗ_II_2_ГЛ_10_10"/>
      <w:bookmarkEnd w:id="223"/>
      <w:r>
        <w:rPr>
          <w:rFonts w:cs="Courier New" w:ascii="Courier New" w:hAnsi="Courier New"/>
          <w:b/>
          <w:bCs/>
          <w:caps/>
          <w:color w:val="000000"/>
          <w:sz w:val="20"/>
          <w:szCs w:val="20"/>
        </w:rPr>
        <w:t>ГЛАВА 10</w:t>
        <w:br/>
        <w:t>ПЕРЕВОЗКА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4" w:name="CA0_ПРА__1_РЗ_II_2_ГЛ_10_10_П_211_211"/>
      <w:bookmarkEnd w:id="224"/>
      <w:r>
        <w:rPr>
          <w:rFonts w:cs="Courier New" w:ascii="Courier New" w:hAnsi="Courier New"/>
          <w:color w:val="000000"/>
          <w:sz w:val="20"/>
          <w:szCs w:val="20"/>
        </w:rPr>
        <w:t>211. Перевозка людей должна производиться автобусами. В случае использования для этих целей грузовых автомобилей они должны быть оборудованы для перевозки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5" w:name="CA0_ПРА__1_РЗ_II_2_ГЛ_10_10_П_212_212"/>
      <w:bookmarkEnd w:id="225"/>
      <w:r>
        <w:rPr>
          <w:rFonts w:cs="Courier New" w:ascii="Courier New" w:hAnsi="Courier New"/>
          <w:color w:val="000000"/>
          <w:sz w:val="20"/>
          <w:szCs w:val="20"/>
        </w:rPr>
        <w:t>212. При систематической перевозке людей грузовой бортовой автомобиль должен быть оборудован тентом для защиты пассажиров от ветра и атмосферных осадков, откидной лестницей или скобами для посадки и высадки. На каждый рейс должно быть назначено лицо, ответственное за безопасную перевозку пассажи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6" w:name="CA0_ПРА__1_РЗ_II_2_ГЛ_10_10_П_213_213"/>
      <w:bookmarkEnd w:id="226"/>
      <w:r>
        <w:rPr>
          <w:rFonts w:cs="Courier New" w:ascii="Courier New" w:hAnsi="Courier New"/>
          <w:color w:val="000000"/>
          <w:sz w:val="20"/>
          <w:szCs w:val="20"/>
        </w:rPr>
        <w:t>213. Кузов грузового автомобиля, предназначенного для перевозки людей, должен быть оборудован сиденьями, прикрепленными к кузову на 0,3 м ниже верхней кромки борта. Заднее сиденье и сиденья, расположенные вдоль боковых бортов, должны иметь прочные спин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кабине автомобиля должны быть надписи: «В кузове не стоять», «На бортах не сид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7" w:name="CA0_ПРА__1_РЗ_II_2_ГЛ_10_10_П_214_214"/>
      <w:bookmarkEnd w:id="227"/>
      <w:r>
        <w:rPr>
          <w:rFonts w:cs="Courier New" w:ascii="Courier New" w:hAnsi="Courier New"/>
          <w:color w:val="000000"/>
          <w:sz w:val="20"/>
          <w:szCs w:val="20"/>
        </w:rPr>
        <w:t>214. Не допускается перевозка людей на автомобиле, не предназначенном для перевозки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8" w:name="CA0_ПРА__1_РЗ_II_2_ГЛ_10_10_П_215_215"/>
      <w:bookmarkEnd w:id="228"/>
      <w:r>
        <w:rPr>
          <w:rFonts w:cs="Courier New" w:ascii="Courier New" w:hAnsi="Courier New"/>
          <w:color w:val="000000"/>
          <w:sz w:val="20"/>
          <w:szCs w:val="20"/>
        </w:rPr>
        <w:t>215. Транспортные средства, предназначенные для перевозки людей, должны быть технически исправны. Для доставки работников на место съемки и обратно водным транспортом должны выделяться суда, оборудованные для безопасной перевозки людей и снабженные тентами для их защиты от дождя, снега, а также спасательными приспособл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ходни и трапы с обеих сторон должны иметь стационарные перила, а в ночное время освещаться. Ширина трапов должна быть не менее 1 м при одностороннем движении и 2 м – при двусторонне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29" w:name="CA0_ПРА__1_РЗ_II_2_ГЛ_11_11"/>
      <w:bookmarkEnd w:id="229"/>
      <w:r>
        <w:rPr>
          <w:rFonts w:cs="Courier New" w:ascii="Courier New" w:hAnsi="Courier New"/>
          <w:b/>
          <w:bCs/>
          <w:caps/>
          <w:color w:val="000000"/>
          <w:sz w:val="20"/>
          <w:szCs w:val="20"/>
        </w:rPr>
        <w:t>ГЛАВА 11</w:t>
        <w:br/>
        <w:t>УСТАНОВКИ КИНООПЕРАТОРСК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0" w:name="CA0_ПРА__1_РЗ_II_2_ГЛ_11_11_П_216_216"/>
      <w:bookmarkEnd w:id="230"/>
      <w:r>
        <w:rPr>
          <w:rFonts w:cs="Courier New" w:ascii="Courier New" w:hAnsi="Courier New"/>
          <w:color w:val="000000"/>
          <w:sz w:val="20"/>
          <w:szCs w:val="20"/>
        </w:rPr>
        <w:t>216. Установкой кинооператорского освещения называется комплект специальных электрических устройств, предназначенных для кинооператорского освещения объектов при производстве киносъемок. В состав установки входят: приборы оперативного освещения, коммутационные устройства, аппараты управления, а также кабели переносной распределительной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ка кинооператорского освещения должна соответствовать требованиям Правил устройства электроустановок, утвержденных Министерством энергетики и электрификации СССР в 1986 году, шестое издание (далее – ПУЭ).</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1" w:name="CA0_ПРА__1_РЗ_II_2_ГЛ_11_11_П_217_217"/>
      <w:bookmarkEnd w:id="231"/>
      <w:r>
        <w:rPr>
          <w:rFonts w:cs="Courier New" w:ascii="Courier New" w:hAnsi="Courier New"/>
          <w:color w:val="000000"/>
          <w:sz w:val="20"/>
          <w:szCs w:val="20"/>
        </w:rPr>
        <w:t>217. Эксплуатация электроустановок должна производить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начальником Главного управления государственного энергетического надзора Министерства энергетики и электрификации СССР, 1986 год, издание четверт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лжностное лицо из числа работников электротехнического персонала, ответственное за эксплуатацию и исправное состояние установки кинооператорского освещения (осветитель, имеющий группу по электробезопасности III–V), осуществля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троль за выполнением настоящих Правил вверенным ему персона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троль за правильной и безопасной эксплуатацией, испытанием и ремонтом установок кинооператорск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нструктаж по вопросам охраны труда персонала, обслуживающего установки кинооператорск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2" w:name="CA0_ПРА__1_РЗ_II_2_ГЛ_11_11_П_218_218"/>
      <w:bookmarkEnd w:id="232"/>
      <w:r>
        <w:rPr>
          <w:rFonts w:cs="Courier New" w:ascii="Courier New" w:hAnsi="Courier New"/>
          <w:color w:val="000000"/>
          <w:sz w:val="20"/>
          <w:szCs w:val="20"/>
        </w:rPr>
        <w:t>218. На каждой киносъемочной площадке должно быть назначено лицо, ответственное за эксплуатацию установки кинооператорского освещения. Только по распоряжению ответственного лица должна производиться подача напряжения и отключение линии, питающей установки кинооператорск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3" w:name="CA0_ПРА__1_РЗ_II_2_ГЛ_11_11_П_219_219"/>
      <w:bookmarkEnd w:id="233"/>
      <w:r>
        <w:rPr>
          <w:rFonts w:cs="Courier New" w:ascii="Courier New" w:hAnsi="Courier New"/>
          <w:color w:val="000000"/>
          <w:sz w:val="20"/>
          <w:szCs w:val="20"/>
        </w:rPr>
        <w:t>219. К обслуживанию установок кинооператорского освещения допускается специально обученный персонал, прошедший инструктаж и проверку знаний по вопросам охраны труда, имеющий II–V группу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4" w:name="CA0_ПРА__1_РЗ_II_2_ГЛ_11_11_П_220_220"/>
      <w:bookmarkEnd w:id="234"/>
      <w:r>
        <w:rPr>
          <w:rFonts w:cs="Courier New" w:ascii="Courier New" w:hAnsi="Courier New"/>
          <w:color w:val="000000"/>
          <w:sz w:val="20"/>
          <w:szCs w:val="20"/>
        </w:rPr>
        <w:t>220. При получении осветительного оборудования и инвентаря для работы на съемочной площадке лицо, ответственное за эксплуатацию установки кинооператорского освещения, должно проверить, ч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коведущие части приборов кинооператорского освещения и коммутационных устройств надежно изолированы и закрыты, входные и выходные клеммы и штепсельные разъемы исправны и имеют надежный контак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боры имеют систему защиты, соответствующую условиям предстоящей съемки, а номинал предохранителей распределительных устройств соответствует допустимой силе то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ающие механизмы, лампы, приспособления для крепления линз, стекол, шторок, фильтров кинопрожекторов исправны и надежно закреплены, линзы и смотровые стекла не имеют сколов и трещи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ружная оболочка кабелей и проводов не имеет повреждений, изломов и оголенных участков токоведущих жил, наконечники и штепсельные разъемы исправны, кабели имеют маркировку. Кабели и провода с неисправной изоляцией или неисправными наконечниками к эксплуатации не допускаются. Сопротивление изоляции проводов по отношению к земле должно быть не менее 0,5 М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щитные средства в полном комплекте по количеству работающих и условиям предстоящей работы исправ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тативы и вышки-штативы передвигаются свободно. Колеса вращаются на горизонтальной и вертикальной ос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5" w:name="CA0_ПРА__1_РЗ_II_2_ГЛ_11_11_П_221_221"/>
      <w:bookmarkEnd w:id="235"/>
      <w:r>
        <w:rPr>
          <w:rFonts w:cs="Courier New" w:ascii="Courier New" w:hAnsi="Courier New"/>
          <w:color w:val="000000"/>
          <w:sz w:val="20"/>
          <w:szCs w:val="20"/>
        </w:rPr>
        <w:t>221. Монтаж (демонтаж) установки кинооператорского освещения должен производи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ами электротехнического персонала, имеющего II–V группу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й аппаратурой, кабелями и проводами соответствующих се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сутствии напряжения в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рисутствии представителя электротехнической службы организации, в которой будет производиться съемка и которому принадлежит распределительное устрой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ичии ограждений, а также предупредительных надписей об опасности поражения электрическим током при работе в интерьерах и на натурных объек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6" w:name="CA0_ПРА__1_РЗ_II_2_ГЛ_11_11_П_222_222"/>
      <w:bookmarkEnd w:id="236"/>
      <w:r>
        <w:rPr>
          <w:rFonts w:cs="Courier New" w:ascii="Courier New" w:hAnsi="Courier New"/>
          <w:color w:val="000000"/>
          <w:sz w:val="20"/>
          <w:szCs w:val="20"/>
        </w:rPr>
        <w:t>222. При монтаже обеспечив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ение приборов кинооператорского освещения в сеть через переходной щит с калиброванными предохранител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осветительных приборов и коммутационных устройств в местах, требуемых для освещения, а также удобных и безопасных для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бодный от посторонних предметов и хорошо освещенный подход к приборам операторского освещения и рабочему мес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токопроводящих частей установки на расстоянии не менее 1,5 м от металлических заземленных конструкций зданий, вентиляции, труб технологических коммуникаций, отопления, водопро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жный контакт в клеммных соединениях кабеля в приборе и распределительном устройстве, даже при наличии вибрации, возникающей при работе аппаратов, а также при сотрясениях, вызванных внешними воздейств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натяжения проводов, подходящих к приборам операторск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жное крепление вспомогательных приспособлений на приборах и предохранение их от выпадения, а также надежное крепление самих приборов на штативах и вышках-штативах и осветительных лес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ка приборов на осветительных лесах с использованием низких специальных штативов без колес, на кронштейнах – после тщательной проверки кронштейнов и их крепления, на подвесках, в том числе и металлических тросах, разделенных изоляторами на высоте не менее 2 м от настила осветительных ле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устанавливать осветительные приборы на неровных наклонных плоскостях, использовать колесные штативы на осветительных лесах, использовать для подвески осветительных приборов перила и ограждения балко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7" w:name="CA0_ПРА__1_РЗ_II_2_ГЛ_11_11_П_223_223"/>
      <w:bookmarkEnd w:id="237"/>
      <w:r>
        <w:rPr>
          <w:rFonts w:cs="Courier New" w:ascii="Courier New" w:hAnsi="Courier New"/>
          <w:color w:val="000000"/>
          <w:sz w:val="20"/>
          <w:szCs w:val="20"/>
        </w:rPr>
        <w:t>223. Лицо, ответственное за эксплуатацию установки кинооператорского освещения, перед подключением магистрального кабеля к студийным электрическим сетям, в том числе и передвижным источникам питания, должно проверить правильность монтажа электрической схемы, надежность соединительных контактов, правильность установки приборов, их крепление и крепление вспомогательных приспособлений, наличие защитных средств, защиты кабеля в местах прохода людей, наличие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сть прожекторов должна быть проверена на объекте осветителем, обслуживающим данные прожектора перед включением их в сеть при монтаж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8" w:name="CA0_ПРА__1_РЗ_II_2_ГЛ_11_11_П_224_224"/>
      <w:bookmarkEnd w:id="238"/>
      <w:r>
        <w:rPr>
          <w:rFonts w:cs="Courier New" w:ascii="Courier New" w:hAnsi="Courier New"/>
          <w:color w:val="000000"/>
          <w:sz w:val="20"/>
          <w:szCs w:val="20"/>
        </w:rPr>
        <w:t>224. Подключение магистральной линии к местным электрическим сетям должно производиться только электротехническим персоналом данной организации по согласованию с лицом, ответственным за эксплуатацию установки кинооператорского освещения, после проверки им качества монтаж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9" w:name="CA0_ПРА__1_РЗ_II_2_ГЛ_11_11_П_225_225"/>
      <w:bookmarkEnd w:id="239"/>
      <w:r>
        <w:rPr>
          <w:rFonts w:cs="Courier New" w:ascii="Courier New" w:hAnsi="Courier New"/>
          <w:color w:val="000000"/>
          <w:sz w:val="20"/>
          <w:szCs w:val="20"/>
        </w:rPr>
        <w:t>225. Перед работой в интерьерах промышленных организаций представитель киностудии должен выяснить у лица, ответственного за электрохозяйство организации, к какой категории по опасности поражения людей электрическим током относятся помещения, в которых будет производиться киносъемка, и какие требования охраны труда предусмотрены для этих помещений. Киносъемка должна производиться в соответствии с требованиями охраны труда для этих помещ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0" w:name="CA0_ПРА__1_РЗ_II_2_ГЛ_11_11_П_226_226"/>
      <w:bookmarkEnd w:id="240"/>
      <w:r>
        <w:rPr>
          <w:rFonts w:cs="Courier New" w:ascii="Courier New" w:hAnsi="Courier New"/>
          <w:color w:val="000000"/>
          <w:sz w:val="20"/>
          <w:szCs w:val="20"/>
        </w:rPr>
        <w:t>226. Работа в интерьерах промышленных организаций при использовании установок кинооператорского освещения, а также при подключении другого технологического оборудования к электросетям организации должна проводиться под наблюдением электротехнического персонала данной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1" w:name="CA0_ПРА__1_РЗ_II_2_ГЛ_11_11_П_227_227"/>
      <w:bookmarkEnd w:id="241"/>
      <w:r>
        <w:rPr>
          <w:rFonts w:cs="Courier New" w:ascii="Courier New" w:hAnsi="Courier New"/>
          <w:color w:val="000000"/>
          <w:sz w:val="20"/>
          <w:szCs w:val="20"/>
        </w:rPr>
        <w:t>227. При работе на съемочной площад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неисправные приборы кинооператорского освещения, коммутационные устройства, кабели, аппаратуру управления, заземляющие и защитные сред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к токоведущим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чистку приборов, коммутационной аппаратуры, заправку новых углей, замену предохранителей, юстировку и замену ламп, менять полярность без снятия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одить демонтаж установки кинооператорского освещения, переносить приборы, оставлять концы неподключенных проводов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наблюдения установки кинооператорского освещени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риборы под напряжением после окончания съ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тяжение проводов, идущих от приборов кинооператорского освещения и коммутацион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осить магистральные кабели без защитных средств, перевозить оборудование, аппаратуру, вспомогательные механизмы и другое через проложенные электрические кабели без соответствующе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ать работающие приборы кинооператорского освещения выдергиванием электрических проводов из кле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служивать приборы, установленные на штативах, вышках-штативах со случайных подставок и перекладин штатив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вигать вышки-штативы с находящимися на них людь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вигать вышки-штативы в одиночку, а также штативы с выдвинутыми штанг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одновременно к приборам операторского освещения и к заземленным частям здания, сооружения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на устройствах кинооператорского освещения какие-либо предметы и инструмен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риборы на штативах с выдвинутыми штангами после окончания съе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основение к устройствам кинооператорского освещения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2" w:name="CA0_ПРА__1_РЗ_II_2_ГЛ_11_11_П_228_228"/>
      <w:bookmarkEnd w:id="242"/>
      <w:r>
        <w:rPr>
          <w:rFonts w:cs="Courier New" w:ascii="Courier New" w:hAnsi="Courier New"/>
          <w:color w:val="000000"/>
          <w:sz w:val="20"/>
          <w:szCs w:val="20"/>
        </w:rPr>
        <w:t>228. Персоналу, обслуживающему установки кинооператорского освещения, разрешается включать их только с помощью пусковой аппаратуры закрытого типа, исключающей возможность случайного прикосновения к токоведущ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3" w:name="CA0_ПРА__1_РЗ_II_2_ГЛ_11_11_П_229_229"/>
      <w:bookmarkEnd w:id="243"/>
      <w:r>
        <w:rPr>
          <w:rFonts w:cs="Courier New" w:ascii="Courier New" w:hAnsi="Courier New"/>
          <w:color w:val="000000"/>
          <w:sz w:val="20"/>
          <w:szCs w:val="20"/>
        </w:rPr>
        <w:t>229. В помещениях без повышенной опасности допускается применение установок кинооператорского освещения на напряжение 220 В без защитно-отключающих устройств, заземления и изолирующих площадок при условии, что установки расположены на расстоянии не менее 1,5 м от открытых металлических заземленных конструкций зданий, коробов вентиляции, металлических труб технологических конструкций, отопления, водопровода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4" w:name="CA0_ПРА__1_РЗ_II_2_ГЛ_11_11_П_230_230"/>
      <w:bookmarkEnd w:id="244"/>
      <w:r>
        <w:rPr>
          <w:rFonts w:cs="Courier New" w:ascii="Courier New" w:hAnsi="Courier New"/>
          <w:color w:val="000000"/>
          <w:sz w:val="20"/>
          <w:szCs w:val="20"/>
        </w:rPr>
        <w:t>230. В помещениях с повышенной опасностью допускается применение установок кинооператорского освещения на напряжение 380/220 В и 220/127 В от местных сетей переменного тока с использованием защитных средств (диэлектрические перчатки, галоши, ковры) и при налич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щитно-отключающих устройств с отключением напряжения до ввода в оборудование. Защитное отключение должно обеспечивать отключение всех фаз или полюсов аварийного участка с полным временем отключения с момента возникновения однофазного замыкания не более 0,2 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я нетоковедущих металлических частей приборов и коммутационной аппаратуры. Все нетоковедущие металлические части приборов кинооператорского освещения и коммутационной аппаратуры должны иметь металлическую связь с заземляющими устройствами местных источников питания. В четырехпроводных электросетях с глухозаземленной нейтралью защитное заземление выполняется соединением металлических частей установок кинооператорского освещения с глухозаземленным нулевым проводом сети, а в трехпроводных электросетях с изолированной нейтралью – с заземляющим устройством (заземленной магистралью) самостоятельным проводни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олирующих площадок, которые исключили бы возможность случайного прикосновения к незаземленным частям установки кинооператорского освещения вне изолирующих площад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5" w:name="CA0_ПРА__1_РЗ_II_2_ГЛ_11_11_П_231_231"/>
      <w:bookmarkEnd w:id="245"/>
      <w:r>
        <w:rPr>
          <w:rFonts w:cs="Courier New" w:ascii="Courier New" w:hAnsi="Courier New"/>
          <w:color w:val="000000"/>
          <w:sz w:val="20"/>
          <w:szCs w:val="20"/>
        </w:rPr>
        <w:t>231. В особо опасных помещениях допускается применение установок кинооператорского освещения с использованием защитных средств (диэлектрические перчатки, галоши, ковры) при питании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электрических сетей, имеющих защитно-отключающие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вводе к потребителю на каждой фазе должен быть установлен предохранитель, номинальный ток плавкой вставки которого не должен быть более 1/3 тока короткого замык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электрических сетей с применением преобразователей постоянного тока 110 В, имеющих разделительные трансформаторы, предназначенные для отделения установок операторского освещения от первичной питающей сети и сети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передвижных электрических станций постоянного тока 100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передвижных электрических станций трехфазного переменного тока промышленной частоты напряжением до 230 В, оборудованных приборами постоянного контроля или защитно-отключающими устрой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6" w:name="CA0_ПРА__1_РЗ_II_2_ГЛ_11_11_П_232_232"/>
      <w:bookmarkEnd w:id="246"/>
      <w:r>
        <w:rPr>
          <w:rFonts w:cs="Courier New" w:ascii="Courier New" w:hAnsi="Courier New"/>
          <w:color w:val="000000"/>
          <w:sz w:val="20"/>
          <w:szCs w:val="20"/>
        </w:rPr>
        <w:t>232. Использование установок кинооператорского освещения вне помещения (на натуре) во время гроз запрещается; во время грозы установка кинооператорского освещения должна быть отключена от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7" w:name="CA0_ПРА__1_РЗ_II_2_ГЛ_11_11_П_233_233"/>
      <w:bookmarkEnd w:id="247"/>
      <w:r>
        <w:rPr>
          <w:rFonts w:cs="Courier New" w:ascii="Courier New" w:hAnsi="Courier New"/>
          <w:color w:val="000000"/>
          <w:sz w:val="20"/>
          <w:szCs w:val="20"/>
        </w:rPr>
        <w:t>233. Установка кинооператорского освещения, преобразователи, передвижные электростанции запрещается размещать под проводами или около действующих высоковольтных линий электропередачи.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8" w:name="CA0_ПРА__1_РЗ_II_2_ГЛ_11_11_П_234_234"/>
      <w:bookmarkEnd w:id="248"/>
      <w:r>
        <w:rPr>
          <w:rFonts w:cs="Courier New" w:ascii="Courier New" w:hAnsi="Courier New"/>
          <w:color w:val="000000"/>
          <w:sz w:val="20"/>
          <w:szCs w:val="20"/>
        </w:rPr>
        <w:t>234. В случае производства съемок в заболоченной местности на натуре или с устройством искусственного дождя и других специальных эффектов с водой обслуживать установки кинооператорского освещения без специальных защитных средств не разрешается. Кроме того, коммутационные устройства должны быть установлены на диэлектрические ковры, а кабель подвешен на коз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9" w:name="CA0_ПРА__1_РЗ_II_2_ГЛ_11_11_П_235_235"/>
      <w:bookmarkEnd w:id="249"/>
      <w:r>
        <w:rPr>
          <w:rFonts w:cs="Courier New" w:ascii="Courier New" w:hAnsi="Courier New"/>
          <w:color w:val="000000"/>
          <w:sz w:val="20"/>
          <w:szCs w:val="20"/>
        </w:rPr>
        <w:t>235. При использовании передвижных электростанций и преобразователей корпуса их должны быть заземлены. Корпус каждого устройства установки кинооператорского освещения должен иметь металлическую связь с заземляющим устройством источника питания при помощи заземляющих провод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е корпусов передвижных электростанций и преобразователей должно быть выполнено в соответствии с требованиями ПУЭ.</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заземления рекомендуется использовать естественные заземлители или инвентарные заземлители переносного типа в виде специальных буравов, ввинчиваемых в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0" w:name="CA0_ПРА__1_РЗ_II_2_ГЛ_11_11_П_236_236"/>
      <w:bookmarkEnd w:id="250"/>
      <w:r>
        <w:rPr>
          <w:rFonts w:cs="Courier New" w:ascii="Courier New" w:hAnsi="Courier New"/>
          <w:color w:val="000000"/>
          <w:sz w:val="20"/>
          <w:szCs w:val="20"/>
        </w:rPr>
        <w:t>236. Передвижные электростанции должны быть оборудованы приборами постоянного контроля изоляции относительно земли всей действующей системы установок операторского освещения, обеспечивающими быстрое обнаружение замыкания на землю или автоматическое отключение поврежденного участ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работы необходимо следить за показаниями контрольных при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1" w:name="CA0_ПРА__1_РЗ_II_2_ГЛ_11_11_П_237_237"/>
      <w:bookmarkEnd w:id="251"/>
      <w:r>
        <w:rPr>
          <w:rFonts w:cs="Courier New" w:ascii="Courier New" w:hAnsi="Courier New"/>
          <w:color w:val="000000"/>
          <w:sz w:val="20"/>
          <w:szCs w:val="20"/>
        </w:rPr>
        <w:t>237. При эксплуатации передвижной электростанци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ать напряжение, пока не развернута с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нять плавкие вставки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замене плавкой вставки применять некалиброванную проволо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ключать нагрузку во время работы электростанции, не убедившись предварительно, что автомат (выключатель) находится в положении «отключ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саться зажимов и токоведущих частей при работе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ремонт электрооборудования при работе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ать к электростанции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2" w:name="CA0_ПРА__1_РЗ_II_2_ГЛ_11_11_П_238_238"/>
      <w:bookmarkEnd w:id="252"/>
      <w:r>
        <w:rPr>
          <w:rFonts w:cs="Courier New" w:ascii="Courier New" w:hAnsi="Courier New"/>
          <w:color w:val="000000"/>
          <w:sz w:val="20"/>
          <w:szCs w:val="20"/>
        </w:rPr>
        <w:t>238. При эксплуатации передвижной электростанции требу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рого выполнять правила пожарно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орожно обращаться с антифри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ключать возможность отравления выхлопными газами, организуя их отвод, учитывая направление ветра при выборе места дл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истить и смазывать двигатель только после его о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аварии немедленно останавливать двигатель. Работа на неисправном двигателе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киносъемочных павильонах, в которых для электропитания кинооператорского освещения применяется трехфазный переменный ток 220 В с глухозаземленной нейтралью, разрешается работа установок кинооператорского освещения при налич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а защитного отключения, обеспечивающего защиту от поражения при переходе тока фаз на металлические корпуса и от случайного прикосновения к токоведущ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жного защитного заземления металлических корпусов устройств кинооператорского освещения путем соединения их с нейтрал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втоматических выключа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ременно (до реконструкции павильонов) допускается работа установок кинооператорского освещения без защитного отклю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осной кабель для электропитания установок кинооператорского освещения должен иметь специальную жилу, предназначенную для защитного заземления. Как исключение, может быть использован отдельный прово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3" w:name="CA0_ПРА__1_РЗ_II_2_ГЛ_11_11_П_239_239"/>
      <w:bookmarkEnd w:id="253"/>
      <w:r>
        <w:rPr>
          <w:rFonts w:cs="Courier New" w:ascii="Courier New" w:hAnsi="Courier New"/>
          <w:color w:val="000000"/>
          <w:sz w:val="20"/>
          <w:szCs w:val="20"/>
        </w:rPr>
        <w:t>239. В киносъемочных павильонах, в которых для электропитания кинооператорского освещения применяется четырехпроводная сеть трехфазного переменного тока 190/110 В с изолированной нейтралью, допускается эксплуатация установок при выполнении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служивание установок кинооператорского освещения, установленных на полу, балконах или площадках, должно производиться с токонепроводящих полов. Должна быть исключена возможность одновременного прикосновения к корпусам устройств кинооператорского освещения и частям зданий или оборудования, имеющим соединение с зем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выравнивания потенциалов металлические корпуса устройств кинооператорского освещения, расположенных на полу или балконах на расстоянии до 1,5 м друг от друга, должны иметь между собой групповое металлическое корпусное соедин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4" w:name="CA0_ПРА__1_РЗ_II_2_ГЛ_11_11_П_240_240"/>
      <w:bookmarkEnd w:id="254"/>
      <w:r>
        <w:rPr>
          <w:rFonts w:cs="Courier New" w:ascii="Courier New" w:hAnsi="Courier New"/>
          <w:color w:val="000000"/>
          <w:sz w:val="20"/>
          <w:szCs w:val="20"/>
        </w:rPr>
        <w:t>240. В киносъемочных павильонах, в которых для электропитания кинооператорского освещения применяется постоянный ток 110 В с изолированными полюсами, установки кинооператорского освещения разрешается применять без корпусного заземления и защитного отклю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5" w:name="CA0_ПРА__1_РЗ_II_2_ГЛ_11_11_П_241_241"/>
      <w:bookmarkEnd w:id="255"/>
      <w:r>
        <w:rPr>
          <w:rFonts w:cs="Courier New" w:ascii="Courier New" w:hAnsi="Courier New"/>
          <w:color w:val="000000"/>
          <w:sz w:val="20"/>
          <w:szCs w:val="20"/>
        </w:rPr>
        <w:t>241. Сборные подвесные осветительные леса для использования их в качестве изолирующих подставок должны выполняться из изоляционных материалов, подвешиваться к лебедкам колосниковых мостов, монорельсам и другим заземленным конструкциям зданий и сооружений подвесками с изоляторами на высоте не менее 2 м от уровня пола лесов и укрепляться с помощью штанг, имеющих изоляционные вставки на расстоянии не менее 0,5 м от места крепления подвесных ле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выравнивания потенциала специальные металлические гнезда, предназначенные для установки и крепления устройств кинооператорского освещения, должны иметь металлическое соединение между собой. Гнезда соседних секций подвесных лесов также должны иметь гибкое металлическое соедин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са должны устанавливаться на расстоянии не менее 1,5 м от металлических конструкций здания, вентиляции, труб технологических коммуникаций, водопровода и тому подобного. При необходимости соблюдения этого требования должны быть приняты меры по постоянному или временному ограждению заземленных частей изоляционными материала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56" w:name="CA0_ПРА__1_РЗ_II_2_ГЛ_12_12"/>
      <w:bookmarkEnd w:id="256"/>
      <w:r>
        <w:rPr>
          <w:rFonts w:cs="Courier New" w:ascii="Courier New" w:hAnsi="Courier New"/>
          <w:b/>
          <w:bCs/>
          <w:caps/>
          <w:color w:val="000000"/>
          <w:sz w:val="20"/>
          <w:szCs w:val="20"/>
        </w:rPr>
        <w:t>ГЛАВА 12</w:t>
        <w:br/>
        <w:t>КИНОСЪЕМОЧНАЯ ТЕХ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7" w:name="CA0_ПРА__1_РЗ_II_2_ГЛ_12_12_П_242_242"/>
      <w:bookmarkEnd w:id="257"/>
      <w:r>
        <w:rPr>
          <w:rFonts w:cs="Courier New" w:ascii="Courier New" w:hAnsi="Courier New"/>
          <w:color w:val="000000"/>
          <w:sz w:val="20"/>
          <w:szCs w:val="20"/>
        </w:rPr>
        <w:t>242. Эксплуатация киносъемочной (операторской) техники (киносъемочных аппаратов, кинообъективов и штативов к аппаратам, операторских тележек, кинооператорских кранов, кинооператорских автомашин и другой специальной кинооператорской техники) должна осуществляться лицами не моложе 18 лет, прошедшими в установленном порядке медицинский осмотр,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ация кинооператорского крана производится крановщиком и двумя работниками, которые должны пройти инструктаж по охране труда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8" w:name="CA0_ПРА__1_РЗ_II_2_ГЛ_12_12_П_243_243"/>
      <w:bookmarkEnd w:id="258"/>
      <w:r>
        <w:rPr>
          <w:rFonts w:cs="Courier New" w:ascii="Courier New" w:hAnsi="Courier New"/>
          <w:color w:val="000000"/>
          <w:sz w:val="20"/>
          <w:szCs w:val="20"/>
        </w:rPr>
        <w:t>243. При получении киносъемочного аппарата, кинообъективов и штативов к аппарату лицом, эксплуатирующим кинооборудование, должны быть провер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жность крепления на киноаппарате кинообъективов, фильтродержателя и других навесных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е механизма крепления на киноаппарате и штативной гол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ановке киносъемочного аппарата на штатив необходимо проверить, защелкнулись ли замки штативной головки, и закрепить конгрессный винт торцевым ключом. При съемке со штатива он должен быть установлен таким образом, чтобы одна из ножек находилась спереди во избежание падения штатива. При съемке с верхних точек, особенно при наклоне камеры вниз, необходимо предусматривать страховочное крепление; контролировать состояние электропровода и пускового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переносные провода для подключения съемочных киноаппаратов должны иметь исправную изоляцию, штепсельные разъемы, выключатели и наконеч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ода с нарушенной изоляцией без штепсельных разъемов и наконечников применять на съем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9" w:name="CA0_ПРА__1_РЗ_II_2_ГЛ_12_12_П_244_244"/>
      <w:bookmarkEnd w:id="259"/>
      <w:r>
        <w:rPr>
          <w:rFonts w:cs="Courier New" w:ascii="Courier New" w:hAnsi="Courier New"/>
          <w:color w:val="000000"/>
          <w:sz w:val="20"/>
          <w:szCs w:val="20"/>
        </w:rPr>
        <w:t>244. Электропровод на съемочном объекте для подключения киносъемочного аппарата размещается с учетом защиты его от механических повреждений в местах прохода людей, животных и проезда трансп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с кинооператорскими тележками необходимо постоянно контролировать надежность крепления на платформе опоры для съемочного аппарата. Следует также следить за тем, чтобы кабель питания киносъемочного аппарата не натягивался и не попадал под колеса кинооператорской тележки. В местах окончания рельс и других направляющих для перемещения тележки на съемочной площадке должны быть установлены ограничители – упоры, предотвращающие сход тележки с направляющих и наезд ее на декорационные сооружения, оборудование и други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0" w:name="CA0_ПРА__1_РЗ_II_2_ГЛ_12_12_П_245_245"/>
      <w:bookmarkEnd w:id="260"/>
      <w:r>
        <w:rPr>
          <w:rFonts w:cs="Courier New" w:ascii="Courier New" w:hAnsi="Courier New"/>
          <w:color w:val="000000"/>
          <w:sz w:val="20"/>
          <w:szCs w:val="20"/>
        </w:rPr>
        <w:t>245. При киносъемке с использованием тележки типа долли (крановая тележка с подпружиненной стрелой) необходимо выполня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ть тележку на рельсы и снимать ее только по специальным нака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оставлять штативную головку с незакрепленными бараш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дъеме на помост декорации зачаливать ее двумя тросами за рам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оставлять после съемки с опущенной стрел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1" w:name="CA0_ПРА__1_РЗ_II_2_ГЛ_12_12_П_246_246"/>
      <w:bookmarkEnd w:id="261"/>
      <w:r>
        <w:rPr>
          <w:rFonts w:cs="Courier New" w:ascii="Courier New" w:hAnsi="Courier New"/>
          <w:color w:val="000000"/>
          <w:sz w:val="20"/>
          <w:szCs w:val="20"/>
        </w:rPr>
        <w:t>246. Каждый кинооператорский кран должен подвергаться частичному техническому освидетельствованию 1 раз в год и полному техническому освидетельствованию 1 раз в три г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аны, поступившие из капитального ремонта или возвратившиеся из экспедиции, подвергаются испытанию под нагрузкой в статическом режиме в течение не менее 10 минут с грузом, превышающим на 25 % рабочую нагрузку, поднятым на высоту порядка 100 мм от уровня по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инамические испытания проводятся в том случае, когда результат статических испытаний удовлетворительный. Они заключаются в повторных подъемах и опусканиях груза, на 10 % превышающего рабочую предельную нагрузку. Динамические испытания необходимо провод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ращении стрелы в горизонтальной плоск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дъемах по вертика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анорамировании операторской площад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зультаты испытаний заносятся в журнал испытаний кинооператорского кр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2" w:name="CA0_ПРА__1_РЗ_II_2_ГЛ_12_12_П_247_247"/>
      <w:bookmarkEnd w:id="262"/>
      <w:r>
        <w:rPr>
          <w:rFonts w:cs="Courier New" w:ascii="Courier New" w:hAnsi="Courier New"/>
          <w:color w:val="000000"/>
          <w:sz w:val="20"/>
          <w:szCs w:val="20"/>
        </w:rPr>
        <w:t>247. Операторский кран должен иметь предупредительные надписи: «Не стой под стрелой и грузовой корзиной», надпись о грузоподъемности крана и дате испытания. В красный цвет должны быть окрашены кинооператорская площадка, тяги и грузовая корзи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3" w:name="CA0_ПРА__1_РЗ_II_2_ГЛ_12_12_П_248_248"/>
      <w:bookmarkEnd w:id="263"/>
      <w:r>
        <w:rPr>
          <w:rFonts w:cs="Courier New" w:ascii="Courier New" w:hAnsi="Courier New"/>
          <w:color w:val="000000"/>
          <w:sz w:val="20"/>
          <w:szCs w:val="20"/>
        </w:rPr>
        <w:t>248. Киносъемки с кинооператорского крана как в движении (проезд краном), так и на месте должны проводиться только при установке крана на горизонтальной площадк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Допускается в исключительных случаях для кинооператорских кранов на автомашине отклонение оси колонки крана от вертикального положения не более чем на 10–15</w:t>
      </w:r>
      <w:r>
        <w:rPr>
          <w:rFonts w:cs="Symbol" w:ascii="Symbol" w:hAnsi="Symbol"/>
          <w:color w:val="000000"/>
          <w:sz w:val="20"/>
          <w:szCs w:val="20"/>
          <w:lang w:val="en-US" w:eastAsia="en-US"/>
        </w:rPr>
        <w:t></w:t>
      </w:r>
      <w:r>
        <w:rPr>
          <w:rFonts w:cs="Courier New" w:ascii="Courier New" w:hAnsi="Courier New"/>
          <w:color w:val="000000"/>
          <w:sz w:val="20"/>
          <w:szCs w:val="20"/>
        </w:rPr>
        <w: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ботать с кинооператорским краном на наклонной плоск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егулировать горизонтальное положение кинооператорской площадки поворачиванием муфты несущей тя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4" w:name="CA0_ПРА__1_РЗ_II_2_ГЛ_12_12_П_249_249"/>
      <w:bookmarkEnd w:id="264"/>
      <w:r>
        <w:rPr>
          <w:rFonts w:cs="Courier New" w:ascii="Courier New" w:hAnsi="Courier New"/>
          <w:color w:val="000000"/>
          <w:sz w:val="20"/>
          <w:szCs w:val="20"/>
        </w:rPr>
        <w:t>249. При съемке с кинооператорского крана на натуре и в интерьерах, а также при съемке массовых сцен в павильоне возле крана должен дежурить работник, который следит, чтобы в рабочей зоне не было посторонних лиц. Рабочей считается зона, граница которой проходит в 2 м снаружи от окружности, описываемой кинооператорской площадкой при полном повороте стрелы крана в горизонтальной плоск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ъемке с крана на проезжей части дорог и улиц рабочая зона ограждается канатом на передвижных металлических стойках. Стойки должны иметь аварийные сигналы красного цвета (днем – флажки, ночью – горящие фонар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5" w:name="CA0_ПРА__1_РЗ_II_2_ГЛ_12_12_П_250_250"/>
      <w:bookmarkEnd w:id="265"/>
      <w:r>
        <w:rPr>
          <w:rFonts w:cs="Courier New" w:ascii="Courier New" w:hAnsi="Courier New"/>
          <w:color w:val="000000"/>
          <w:sz w:val="20"/>
          <w:szCs w:val="20"/>
        </w:rPr>
        <w:t>250. Перестановка на съемочном объекте большого и среднего кинооператорского крана без гидравлических автомобильных тормозов должна производиться только своим ходом или вручную, при использовании рулевого управления. Такие краны запрещается буксировать автомаши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6" w:name="CA0_ПРА__1_РЗ_II_2_ГЛ_12_12_П_251_251"/>
      <w:bookmarkEnd w:id="266"/>
      <w:r>
        <w:rPr>
          <w:rFonts w:cs="Courier New" w:ascii="Courier New" w:hAnsi="Courier New"/>
          <w:color w:val="000000"/>
          <w:sz w:val="20"/>
          <w:szCs w:val="20"/>
        </w:rPr>
        <w:t>251. При буксировании кинооператорского крана, имеющего гидравлические автомобильные тормоза, кран должен находиться в исходном положении, а все его механизмы должны быть надежно закреплены. Кроме жесткого буксира, кран страхуется дополнительно тросом. Транспортировка других кранов на значительные расстояния производится на автомаш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7" w:name="CA0_ПРА__1_РЗ_II_2_ГЛ_12_12_П_252_252"/>
      <w:bookmarkEnd w:id="267"/>
      <w:r>
        <w:rPr>
          <w:rFonts w:cs="Courier New" w:ascii="Courier New" w:hAnsi="Courier New"/>
          <w:color w:val="000000"/>
          <w:sz w:val="20"/>
          <w:szCs w:val="20"/>
        </w:rPr>
        <w:t>252. Стрела кинооператорского крана всегда должна находиться в уравновешенном состоя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измерения сбалансированного (уравновешенного) состояния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устить кинооператорскую площадку вниз до уп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меньшение груза (замену работника, аппарата) на кинооператорской площадке производить только после того, как из грузовой кабины будет извлечен инвентарный груз, превышающий вес груза, снимаемого с кинооператорской площадки, во столько раз, во сколько плечо стрелы кинооператорской площадки больше стрелы грузовой корз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величение груза на кинооператорской площадке производить сразу после опуск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 с инвентарными грузами должна производиться двумя работ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8" w:name="CA0_ПРА__1_РЗ_II_2_ГЛ_12_12_П_253_253"/>
      <w:bookmarkEnd w:id="268"/>
      <w:r>
        <w:rPr>
          <w:rFonts w:cs="Courier New" w:ascii="Courier New" w:hAnsi="Courier New"/>
          <w:color w:val="000000"/>
          <w:sz w:val="20"/>
          <w:szCs w:val="20"/>
        </w:rPr>
        <w:t>253. Перед использованием кинооператорского крана на съемочном объект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подтянуть болтовые соединения тормозной системы, кинооператорской площадки, грузовой корзины, для кранов на автомашине дополнительно проверить крепление основной опоры и откидных уп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ести смазку горизонтального и вертикального тормоза системы панорамирования, тормозной системы ходовой части, рулевого упр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работу стрелы, шарнирных соединений крана, наличие инвентарных грузов и их креп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рмозом системы панорамирования разрешается пользоваться только при сбалансированном состоянии стрелы кр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9" w:name="CA0_ПРА__1_РЗ_II_2_ГЛ_12_12_П_254_254"/>
      <w:bookmarkEnd w:id="269"/>
      <w:r>
        <w:rPr>
          <w:rFonts w:cs="Courier New" w:ascii="Courier New" w:hAnsi="Courier New"/>
          <w:color w:val="000000"/>
          <w:sz w:val="20"/>
          <w:szCs w:val="20"/>
        </w:rPr>
        <w:t>254. При эксплуатации кинооператорского кран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ановщику отходить от крана во врем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ять под стрелой и грузовой корзи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мещать на кинооператорскую площадку груз, превышающий установленный для данного кр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кран для подъема артистов, осветительных приборов и друг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0" w:name="CA0_ПРА__1_РЗ_II_2_ГЛ_12_12_П_255_255"/>
      <w:bookmarkEnd w:id="270"/>
      <w:r>
        <w:rPr>
          <w:rFonts w:cs="Courier New" w:ascii="Courier New" w:hAnsi="Courier New"/>
          <w:color w:val="000000"/>
          <w:sz w:val="20"/>
          <w:szCs w:val="20"/>
        </w:rPr>
        <w:t>255. Лица, находящиеся на кинооператорской площадке, должны иметь предохранительный пояс со стропом, оснащенным карабином, закрепленным за металлический страховочный трос. Длина стропа должна не мешать работе в пределах кинооператорской площа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1" w:name="CA0_ПРА__1_РЗ_II_2_ГЛ_12_12_П_256_256"/>
      <w:bookmarkEnd w:id="271"/>
      <w:r>
        <w:rPr>
          <w:rFonts w:cs="Courier New" w:ascii="Courier New" w:hAnsi="Courier New"/>
          <w:color w:val="000000"/>
          <w:sz w:val="20"/>
          <w:szCs w:val="20"/>
        </w:rPr>
        <w:t>256. Перед съемкой в движении на кинооператорском кране на автомашине требу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изучить трас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крыть движение на трассе другого транспорта во всех направле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ить ограждение на кузове кинооператорского крана на автомаши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состояние предохранительных поясов у лиц, находящихся на кинооператорской площадке. Скорость движения кинооператорского крана на автомашине при съемке в движении не может быть более 40 км/ч по асфальтированной дороге, до 20 км/ч – по булыжной и до 7 км/ч по дороге с поворо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2" w:name="CA0_ПРА__1_РЗ_II_2_ГЛ_12_12_П_257_257"/>
      <w:bookmarkEnd w:id="272"/>
      <w:r>
        <w:rPr>
          <w:rFonts w:cs="Courier New" w:ascii="Courier New" w:hAnsi="Courier New"/>
          <w:color w:val="000000"/>
          <w:sz w:val="20"/>
          <w:szCs w:val="20"/>
        </w:rPr>
        <w:t>257. При работе с кинооператорским краном на автомашине нельзя допускать резких ударов грузовой корзины о площадку кузова и перемещение крана с неуравновешенной (несбалансированной) и незакрепленной стрел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переезда запрещается перевозить инвентарный груз в грузовой корзи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3" w:name="CA0_ПРА__1_РЗ_II_2_ГЛ_12_12_П_258_258"/>
      <w:bookmarkEnd w:id="273"/>
      <w:r>
        <w:rPr>
          <w:rFonts w:cs="Courier New" w:ascii="Courier New" w:hAnsi="Courier New"/>
          <w:color w:val="000000"/>
          <w:sz w:val="20"/>
          <w:szCs w:val="20"/>
        </w:rPr>
        <w:t>258. Профилактический осмотр кинооператорских кранов должен производиться ежемесячно лицом, ответственным за его эксплуата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4" w:name="CA0_ПРА__1_РЗ_II_2_ГЛ_12_12_П_259_259"/>
      <w:bookmarkEnd w:id="274"/>
      <w:r>
        <w:rPr>
          <w:rFonts w:cs="Courier New" w:ascii="Courier New" w:hAnsi="Courier New"/>
          <w:color w:val="000000"/>
          <w:sz w:val="20"/>
          <w:szCs w:val="20"/>
        </w:rPr>
        <w:t>259. Водитель кинооператорской машины несет полную ответственность за состояние самой машины и всех дополнительных приспособлений к н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5" w:name="CA0_ПРА__1_РЗ_II_2_ГЛ_12_12_П_260_260"/>
      <w:bookmarkEnd w:id="275"/>
      <w:r>
        <w:rPr>
          <w:rFonts w:cs="Courier New" w:ascii="Courier New" w:hAnsi="Courier New"/>
          <w:color w:val="000000"/>
          <w:sz w:val="20"/>
          <w:szCs w:val="20"/>
        </w:rPr>
        <w:t>260. При подготовке кинооператорской автомашины к съемке водитель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ить несущие конструкции в нужное положение, проверить исправность и надежность крепежных узлов, положение защелок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учить трассу, которая не должна иметь выбоин и буг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в случае надобности откорректировать распределение груза на платформе. Груз должен располагаться равномерно по всей платформе либо находиться в центральной ее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6" w:name="CA0_ПРА__1_РЗ_II_2_ГЛ_12_12_П_261_261"/>
      <w:bookmarkEnd w:id="276"/>
      <w:r>
        <w:rPr>
          <w:rFonts w:cs="Courier New" w:ascii="Courier New" w:hAnsi="Courier New"/>
          <w:color w:val="000000"/>
          <w:sz w:val="20"/>
          <w:szCs w:val="20"/>
        </w:rPr>
        <w:t>261. Во время съемки с кинооператорской автомашин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гаться со скоростью выше 60 км/ч по дорогам с асфальтовым покрытием, 40 км/ч – по дорогам, мощеным булыжником, 30 км/ч – по проселочной дороге. При съемке с передней площадки скорость должна быть не более 30 км/ч;</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зко изменять скорость движения и резко тормоз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съемку с передней площадки в положении стоя. Съемка с передней площадки должна производиться только кинооператором и в положении лежа, при этом он должен быть надежно закреплен предохранительным поясом к металлическим конструкциям площа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мещать на платформе какие-либо незакрепленные предметы и приспосо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имать с платформы ограждения или отдельные секции ограждения при съемке с нижней точки, при этом должна быть обеспечена полная безопасность лиц, находящихся на платформ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ждение в машине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иться людям на верхней площадке, предназначенной для установки камеры при дв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7" w:name="CA0_ПРА__1_РЗ_II_2_ГЛ_12_12_П_262_262"/>
      <w:bookmarkEnd w:id="277"/>
      <w:r>
        <w:rPr>
          <w:rFonts w:cs="Courier New" w:ascii="Courier New" w:hAnsi="Courier New"/>
          <w:color w:val="000000"/>
          <w:sz w:val="20"/>
          <w:szCs w:val="20"/>
        </w:rPr>
        <w:t>262. При съемке с кинооператорской автомашины движение другого транспорта на участке съемки должно быть прекращено во всех направлениях. Параллельное движение другого транспорта может быть допущено на расстоянии не менее 3 м. Дистанция от кинооператорской машины до машин, идущих впереди, должна быть не менее 5 м. Меньшая дистанция может быть допущена только при наличии жесткой 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78" w:name="CA0_ПРА__1_РЗ_II_2_ГЛ_13_13"/>
      <w:bookmarkEnd w:id="278"/>
      <w:r>
        <w:rPr>
          <w:rFonts w:cs="Courier New" w:ascii="Courier New" w:hAnsi="Courier New"/>
          <w:b/>
          <w:bCs/>
          <w:caps/>
          <w:color w:val="000000"/>
          <w:sz w:val="20"/>
          <w:szCs w:val="20"/>
        </w:rPr>
        <w:t>ГЛАВА 13</w:t>
        <w:br/>
        <w:t>ЗВУКОТЕХНИЧЕСКОЕ, КИНОПРОЕКЦИОННОЕ, МОНТАЖНОЕ И ДРУГОЕ КИНОТЕХНОЛОГИЧЕСКОЕ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9" w:name="CA0_ПРА__1_РЗ_II_2_ГЛ_13_13_П_263_263"/>
      <w:bookmarkEnd w:id="279"/>
      <w:r>
        <w:rPr>
          <w:rFonts w:cs="Courier New" w:ascii="Courier New" w:hAnsi="Courier New"/>
          <w:color w:val="000000"/>
          <w:sz w:val="20"/>
          <w:szCs w:val="20"/>
        </w:rPr>
        <w:t>263. К эксплуатации аппаратуры записи и воспроизведения звука допускаются лица не моложе 18 лет, специально обученные, прошедшие в установленном порядке медицинский осмотр, имеющие группу по электробезопасности не ниже II, прошедшие инструктаж, стажировку и проверку знаний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0" w:name="CA0_ПРА__1_РЗ_II_2_ГЛ_13_13_П_264_264"/>
      <w:bookmarkEnd w:id="280"/>
      <w:r>
        <w:rPr>
          <w:rFonts w:cs="Courier New" w:ascii="Courier New" w:hAnsi="Courier New"/>
          <w:color w:val="000000"/>
          <w:sz w:val="20"/>
          <w:szCs w:val="20"/>
        </w:rPr>
        <w:t>264. При установке передвижной аппаратуры записи и воспроизведения звука в декорации и на натуре необходимо обеспечить удобный доступ к обслуживанию всех уз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1" w:name="CA0_ПРА__1_РЗ_II_2_ГЛ_13_13_П_265_265"/>
      <w:bookmarkEnd w:id="281"/>
      <w:r>
        <w:rPr>
          <w:rFonts w:cs="Courier New" w:ascii="Courier New" w:hAnsi="Courier New"/>
          <w:color w:val="000000"/>
          <w:sz w:val="20"/>
          <w:szCs w:val="20"/>
        </w:rPr>
        <w:t>265. Не допускается оставлять без наблюдения на съемочной площадке и в аппаратных приборы и оборудование, находящее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2" w:name="CA0_ПРА__1_РЗ_II_2_ГЛ_13_13_П_266_266"/>
      <w:bookmarkEnd w:id="282"/>
      <w:r>
        <w:rPr>
          <w:rFonts w:cs="Courier New" w:ascii="Courier New" w:hAnsi="Courier New"/>
          <w:color w:val="000000"/>
          <w:sz w:val="20"/>
          <w:szCs w:val="20"/>
        </w:rPr>
        <w:t>266. Профилактический осмотр, чистку и ремонт аппаратуры записи и воспроизведения звука производить только после полного отключения напряжения на силовом щите. Производить ремонт и чистку аппаратуры, находящейся под напряжени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3" w:name="CA0_ПРА__1_РЗ_II_2_ГЛ_13_13_П_267_267"/>
      <w:bookmarkEnd w:id="283"/>
      <w:r>
        <w:rPr>
          <w:rFonts w:cs="Courier New" w:ascii="Courier New" w:hAnsi="Courier New"/>
          <w:color w:val="000000"/>
          <w:sz w:val="20"/>
          <w:szCs w:val="20"/>
        </w:rPr>
        <w:t>267. Перед осмотром, чисткой и ремонтом усилительной аппаратуры необходимо при помощи разрядника с изолирующей рукояткой разрядить конденсаторы фильтра. Разрядник необходимо применять независимо от наличия в оборудовании блокировки, осуществляющей разряд конденсаторов филь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4" w:name="CA0_ПРА__1_РЗ_II_2_ГЛ_13_13_П_268_268"/>
      <w:bookmarkEnd w:id="284"/>
      <w:r>
        <w:rPr>
          <w:rFonts w:cs="Courier New" w:ascii="Courier New" w:hAnsi="Courier New"/>
          <w:color w:val="000000"/>
          <w:sz w:val="20"/>
          <w:szCs w:val="20"/>
        </w:rPr>
        <w:t>268. Передвижные звукозаписывающие аппаратные (тонвагены) при питании от сети переменного тока должны быть заземлены согласно требованиям ПУЭ. При питании от автономной электростанции корпус электростанции должен быть заземлен, а передвижная аппаратная записи должна иметь металлическую связь с корпусом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5" w:name="CA0_ПРА__1_РЗ_II_2_ГЛ_13_13_П_269_269"/>
      <w:bookmarkEnd w:id="285"/>
      <w:r>
        <w:rPr>
          <w:rFonts w:cs="Courier New" w:ascii="Courier New" w:hAnsi="Courier New"/>
          <w:color w:val="000000"/>
          <w:sz w:val="20"/>
          <w:szCs w:val="20"/>
        </w:rPr>
        <w:t>269. Пол передвижной аппаратной записи (тонвагена) должен быть покрыт диэлектрическими ков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6" w:name="CA0_ПРА__1_РЗ_II_2_ГЛ_13_13_П_270_270"/>
      <w:bookmarkEnd w:id="286"/>
      <w:r>
        <w:rPr>
          <w:rFonts w:cs="Courier New" w:ascii="Courier New" w:hAnsi="Courier New"/>
          <w:color w:val="000000"/>
          <w:sz w:val="20"/>
          <w:szCs w:val="20"/>
        </w:rPr>
        <w:t>270. Подключать электропитание к передвижной аппаратной записи и воспроизведения звука следует при снятом напряжении, только при помощи шланговых кабелей марки ШРПС, КРПТ и тому подобных, снабженных соответствующими разъемами, имеющих заземляющую жилу и надежную изоля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7" w:name="CA0_ПРА__1_РЗ_II_2_ГЛ_13_13_П_271_271"/>
      <w:bookmarkEnd w:id="287"/>
      <w:r>
        <w:rPr>
          <w:rFonts w:cs="Courier New" w:ascii="Courier New" w:hAnsi="Courier New"/>
          <w:color w:val="000000"/>
          <w:sz w:val="20"/>
          <w:szCs w:val="20"/>
        </w:rPr>
        <w:t>271. Перед подключением передвижной аппаратной записи и воспроизведения звука к электросети разъем силового кабеля на барабане должен быть включен, а вся аппаратура выключ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8" w:name="CA0_ПРА__1_РЗ_II_2_ГЛ_13_13_П_272_272"/>
      <w:bookmarkEnd w:id="288"/>
      <w:r>
        <w:rPr>
          <w:rFonts w:cs="Courier New" w:ascii="Courier New" w:hAnsi="Courier New"/>
          <w:color w:val="000000"/>
          <w:sz w:val="20"/>
          <w:szCs w:val="20"/>
        </w:rPr>
        <w:t>272. Перед съемкой на мультстанках необходимо проверить надежность крепления кинокамеры и навесных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9" w:name="CA0_ПРА__1_РЗ_II_2_ГЛ_13_13_П_273_273"/>
      <w:bookmarkEnd w:id="289"/>
      <w:r>
        <w:rPr>
          <w:rFonts w:cs="Courier New" w:ascii="Courier New" w:hAnsi="Courier New"/>
          <w:color w:val="000000"/>
          <w:sz w:val="20"/>
          <w:szCs w:val="20"/>
        </w:rPr>
        <w:t>273. При работе на мультстанка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целлулоидные фоны, искажающие стекла, подлежащие съемке, складывать на специальных столах в непосредственной близости, а отснятые – в стороне от мультстанка. Складирование и хранение возле мульстанков целлулоидных фаз, искажающих стекол и других материалов, не отрабатываемых в данный момент,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ть установку каких-либо предметов на переносные шланговые кабели и про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изводить регулировку и чистку мультстанков в процессе их работы (на х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оставлять на мультстанках после работы куски целлулоида, обрезки плен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ользоваться электронагревательными приборами и открытым огнем. Не допускается работа с легковоспламеняющимися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0" w:name="CA0_ПРА__1_РЗ_II_2_ГЛ_13_13_П_274_274"/>
      <w:bookmarkEnd w:id="290"/>
      <w:r>
        <w:rPr>
          <w:rFonts w:cs="Courier New" w:ascii="Courier New" w:hAnsi="Courier New"/>
          <w:color w:val="000000"/>
          <w:sz w:val="20"/>
          <w:szCs w:val="20"/>
        </w:rPr>
        <w:t>274. Для наблюдения за продвижением фаз по делениям на шкале менее 1 мм станки должны быть оборудованы оптическим приспособл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1" w:name="CA0_ПРА__1_РЗ_II_2_ГЛ_13_13_П_275_275"/>
      <w:bookmarkEnd w:id="291"/>
      <w:r>
        <w:rPr>
          <w:rFonts w:cs="Courier New" w:ascii="Courier New" w:hAnsi="Courier New"/>
          <w:color w:val="000000"/>
          <w:sz w:val="20"/>
          <w:szCs w:val="20"/>
        </w:rPr>
        <w:t>275. Эксплуатация рирпроекционных и фронтпроекционных установок должна производиться киномеха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2" w:name="CA0_ПРА__1_РЗ_II_2_ГЛ_13_13_П_276_276"/>
      <w:bookmarkEnd w:id="292"/>
      <w:r>
        <w:rPr>
          <w:rFonts w:cs="Courier New" w:ascii="Courier New" w:hAnsi="Courier New"/>
          <w:color w:val="000000"/>
          <w:sz w:val="20"/>
          <w:szCs w:val="20"/>
        </w:rPr>
        <w:t>276. Ветроустановка на базе турбины самолета должна обслуживаться работником, прошедшим специальную подготовку по обслуживанию авиа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3" w:name="CA0_ПРА__1_РЗ_II_2_ГЛ_13_13_П_277_277"/>
      <w:bookmarkEnd w:id="293"/>
      <w:r>
        <w:rPr>
          <w:rFonts w:cs="Courier New" w:ascii="Courier New" w:hAnsi="Courier New"/>
          <w:color w:val="000000"/>
          <w:sz w:val="20"/>
          <w:szCs w:val="20"/>
        </w:rPr>
        <w:t>277. Ветроустановки на базе двигателей автомашины должны обслуживаться водителями. Ветроустановки с электродвигателями должны обслуживаться электромехаником, имеющим группу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троустановка, расположенная на подмостках или вышке, должна быть надежно закреплена, а непосредственно на земле устанавливаются колодки под коле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ветроустановка должна находиться в горизонтальн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4" w:name="CA0_ПРА__1_РЗ_II_2_ГЛ_13_13_П_278_278"/>
      <w:bookmarkEnd w:id="294"/>
      <w:r>
        <w:rPr>
          <w:rFonts w:cs="Courier New" w:ascii="Courier New" w:hAnsi="Courier New"/>
          <w:color w:val="000000"/>
          <w:sz w:val="20"/>
          <w:szCs w:val="20"/>
        </w:rPr>
        <w:t>278. Винт ветроустановки любой конструкции должен иметь металлическое ограждение. Эксплуатация ветроустановки без ограждения винт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5" w:name="CA0_ПРА__1_РЗ_II_2_ГЛ_13_13_П_279_279"/>
      <w:bookmarkEnd w:id="295"/>
      <w:r>
        <w:rPr>
          <w:rFonts w:cs="Courier New" w:ascii="Courier New" w:hAnsi="Courier New"/>
          <w:color w:val="000000"/>
          <w:sz w:val="20"/>
          <w:szCs w:val="20"/>
        </w:rPr>
        <w:t>279. Место работы ветроустановки должно быть ограждено канатом и сеткой. Ограждение устанавливается в радиусе не менее 4 м от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съемки на натуре, кроме ограждения, около ветроустановки должна выставляться охрана не менее двух человек, которая обязана не допускать людей к огражд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ицу, обслуживающему установку, запрещено начинать работу без наличия ограждения и соответствующей охр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ъемках на натуре в ночное время на ограждении устанавливается световая аварийная сигнализация красного ц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6" w:name="CA0_ПРА__1_РЗ_II_2_ГЛ_13_13_П_280_280"/>
      <w:bookmarkEnd w:id="296"/>
      <w:r>
        <w:rPr>
          <w:rFonts w:cs="Courier New" w:ascii="Courier New" w:hAnsi="Courier New"/>
          <w:color w:val="000000"/>
          <w:sz w:val="20"/>
          <w:szCs w:val="20"/>
        </w:rPr>
        <w:t>280. Перед пуском в действие ветроустановки необходимо проверить исправность лопастей винта, ограждения винта и других элеме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7" w:name="CA0_ПРА__1_РЗ_II_2_ГЛ_13_13_П_281_281"/>
      <w:bookmarkEnd w:id="297"/>
      <w:r>
        <w:rPr>
          <w:rFonts w:cs="Courier New" w:ascii="Courier New" w:hAnsi="Courier New"/>
          <w:color w:val="000000"/>
          <w:sz w:val="20"/>
          <w:szCs w:val="20"/>
        </w:rPr>
        <w:t>281. При наличии на ветроустановке турбины самолета запуск двигателя может производиться одним челове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8" w:name="CA0_ПРА__1_РЗ_II_2_ГЛ_13_13_П_282_282"/>
      <w:bookmarkEnd w:id="298"/>
      <w:r>
        <w:rPr>
          <w:rFonts w:cs="Courier New" w:ascii="Courier New" w:hAnsi="Courier New"/>
          <w:color w:val="000000"/>
          <w:sz w:val="20"/>
          <w:szCs w:val="20"/>
        </w:rPr>
        <w:t>282. За транспортировку ветроустановки на базе самолета и ее крепление во время буксировки к месту съемки и обратно несет ответственность работник, обслуживающий ветроустановку. Допускается транспортировка установки на ходу на расстояние не более 50 км со скоростью не выше 40 км/ч.</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9" w:name="CA0_ПРА__1_РЗ_II_2_ГЛ_13_13_П_283_283"/>
      <w:bookmarkEnd w:id="299"/>
      <w:r>
        <w:rPr>
          <w:rFonts w:cs="Courier New" w:ascii="Courier New" w:hAnsi="Courier New"/>
          <w:color w:val="000000"/>
          <w:sz w:val="20"/>
          <w:szCs w:val="20"/>
        </w:rPr>
        <w:t>283. При монтаже дождевальной установки необходимо исключить возможность попадания воды на токоведущие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в павильоне должны быть приняты меры для сбора воды с помощью брезентовых или резиновых резервуаров, монтируемых на полу павильона. Вода из этих резервуаров должна удаляться по мере напол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натуре должны быть выполнены отводы воды в места, где отсутствуют проложенные временные линии электропередачи.</w:t>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45:00Z</dcterms:created>
  <dc:creator>vinterman.a</dc:creator>
  <dc:description/>
  <cp:keywords/>
  <dc:language>en-US</dc:language>
  <cp:lastModifiedBy>vinterman.a</cp:lastModifiedBy>
  <dcterms:modified xsi:type="dcterms:W3CDTF">2011-06-15T06:45:00Z</dcterms:modified>
  <cp:revision>1</cp:revision>
  <dc:subject/>
  <dc:title/>
</cp:coreProperties>
</file>